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Analysis Frames&lt;/w:t&gt;&lt;/w:r&gt;&lt;/w:p&gt;&lt;w:p&gt;&lt;w:pPr&gt;&lt;w:pStyle w:val="captionframesinfo"/&gt;&lt;/w:pPr&gt;&lt;w:r&gt;&lt;w:t xml:space="preserve"&gt;Frame 1 (COMMAND): 2025-06-09 13:26:58.089 - 2025-06-09 13:26:58.09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m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 (COMMAND): 2025-06-09 13:26:58.087 - 2025-06-09 13:26:58.0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e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 (COMMAND): 2025-06-09 13:26:58.118 - 2025-06-09 13:26:58.1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_por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 (COMMAND): 2025-06-09 13:26:58.115 - 2025-06-09 13:26:58.1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time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tim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info"/&gt;&lt;/w:pPr&gt;&lt;w:r&gt;&lt;w:t xml:space="preserve"&gt;Frame 5 (COMMAND): 2025-06-09 13:26:58.160 - 2025-06-09 13:26:58.1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me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 (COMMAND): 2025-06-09 13:26:58.176 - 2025-06-09 13:26:58.17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ps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7 (COMMAND): 2025-06-09 13:26:58.177 - 2025-06-09 13:26:58.1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8 (COMMAND): 2025-06-09 13:26:58.232 - 2025-06-09 13:26:58.2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9 (COMMAND): 2025-06-09 13:26:59.710 - 2025-06-09 13:26:59.7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h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0 (COMMAND): 2025-06-09 13:26:59.737 - 2025-06-09 13:26:59.73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1 (COMMAND): 2025-06-09 13:26:59.754 - 2025-06-09 13:26:59.7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tartup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2 (COMMAND): 2025-06-09 13:26:59.810 - 2025-06-09 13:26:59.81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efer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3 (COMMAND): 2025-06-09 13:26:59.857 - 2025-06-09 13:26:59.8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4 (COMMAND): 2025-06-09 13:26:59.861 - 2025-06-09 13:26:59.86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m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5 (COMMAND): 2025-06-09 13:26:59.868 - 2025-06-09 13:26:59.8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yn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1: a2962ed22e2a3381e02177a3af9a1fc39703c5ac)&lt;/w:t&gt;&lt;/w:r&gt;&lt;/w:p&gt;&lt;/w:tc&gt;&lt;/w:tr&gt;&lt;/w:tbl&gt;&lt;w:p&gt;&lt;w:pPr&gt;&lt;w:pStyle w:val="captionframesinfo"/&gt;&lt;/w:pPr&gt;&lt;w:r&gt;&lt;w:t xml:space="preserve"&gt;Frame 16 (COMMAND): 2025-06-09 13:26:59.959 - 2025-06-09 13:26:59.9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ystem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7 (COMMAND): 2025-06-09 13:27:01.213 - 2025-06-09 13:27:01.21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philo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8 (COMMAND): 2025-06-09 13:27:01.244 - 2025-06-09 13:27:01.2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main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9 (COMMAND): 2025-06-09 13:27:01.246 - 2025-06-09 13:27:01.24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table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0 (COMMAND): 2025-06-09 13:27:01.289 - 2025-06-09 13:27:01.2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bsp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1 (COMMAND): 2025-06-09 13:27:06.090 - 2025-06-09 13:27:06.09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 -o dbg/qep_m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2 (UNIT): 2025-06-09 13:27:04.254 - 2025-06-09 13:27:05.94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m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/w:tbl&gt;&lt;w:p&gt;&lt;w:pPr&gt;&lt;w:pStyle w:val="captionframesinfo"/&gt;&lt;/w:pPr&gt;&lt;w:r&gt;&lt;w:t xml:space="preserve"&gt;Frame 23 (COMMAND): 2025-06-09 13:27:12.394 - 2025-06-09 13:27:12.39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 -o dbg/bs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4 (UNIT): 2025-06-09 13:27:04.027 - 2025-06-09 13:27:12.0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bsp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5 (COMMAND): 2025-06-09 13:27:06.566 - 2025-06-09 13:27:06.5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 -o dbg/tabl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6 (UNIT): 2025-06-09 13:27:03.389 - 2025-06-09 13:27:06.3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7 (COMMAND): 2025-06-09 13:27:04.405 - 2025-06-09 13:27:04.4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 -o dbg/startup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8 (UNIT): 2025-06-09 13:27:03.123 - 2025-06-09 13:27:04.31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tartup_TM4C123GH6PM.o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info"/&gt;&lt;/w:pPr&gt;&lt;w:r&gt;&lt;w:t xml:space="preserve"&gt;Frame 29 (COMMAND): 2025-06-09 13:27:04.477 - 2025-06-09 13:27:04.4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 -o dbg/mai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0 (UNIT): 2025-06-09 13:27:03.320 - 2025-06-09 13:27:04.39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framesinfo"/&gt;&lt;/w:pPr&gt;&lt;w:r&gt;&lt;w:t xml:space="preserve"&gt;examples/arm-cm/dpp_ek-tm4c123gxl/qk/gnu/dbg/mai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1 (COMMAND): 2025-06-09 13:27:10.582 - 2025-06-09 13:27:10.58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 -o dbg/system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2 (UNIT): 2025-06-09 13:27:03.839 - 2025-06-09 13:27:10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ystem_TM4C123GH6P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info"/&gt;&lt;/w:pPr&gt;&lt;w:r&gt;&lt;w:t xml:space="preserve"&gt;Frame 33 (COMMAND): 2025-06-09 13:27:06.123 - 2025-06-09 13:27:06.12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 -o dbg/qep_h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4 (UNIT): 2025-06-09 13:27:03.629 - 2025-06-09 13:27:05.9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h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/w:tbl&gt;&lt;w:p&gt;&lt;w:pPr&gt;&lt;w:pStyle w:val="captionframesinfo"/&gt;&lt;/w:pPr&gt;&lt;w:r&gt;&lt;w:t xml:space="preserve"&gt;Frame 35 (COMMAND): 2025-06-09 13:27:05.188 - 2025-06-09 13:27:05.18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 -o dbg/philo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6 (UNIT): 2025-06-09 13:27:03.403 - 2025-06-09 13:27:05.08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philo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7 (COMMAND): 2025-06-09 13:27:07.342 - 2025-06-09 13:27:07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/home/devel/qpc_8.0.3/ECLAIR/../3rd_party/ek-tm4c123gxl /home/devel/qpc_8.0.3/ECLAIR/../src/qf/qf_act.c -o dbg/qf_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8 (UNIT): 2025-06-09 13:27:06.205 - 2025-06-09 13:27:07.2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.c (SHA1: 2616fcd5f5abe8bc94ca3ec397d34c72de5fa4e9)&lt;/w:t&gt;&lt;/w:r&gt;&lt;/w:p&gt;&lt;/w:tc&gt;&lt;/w:tr&gt;&lt;/w:tbl&gt;&lt;w:p&gt;&lt;w:pPr&gt;&lt;w:pStyle w:val="captionframesinfo"/&gt;&lt;/w:pPr&gt;&lt;w:r&gt;&lt;w:t xml:space="preserve"&gt;Frame 39 (COMMAND): 2025-06-09 13:27:08.786 - 2025-06-09 13:27:08.7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 -o dbg/qf_act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0 (UNIT): 2025-06-09 13:27:06.508 - 2025-06-09 13:27:08.6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/w:tbl&gt;&lt;w:p&gt;&lt;w:pPr&gt;&lt;w:pStyle w:val="captionframesinfo"/&gt;&lt;/w:pPr&gt;&lt;w:r&gt;&lt;w:t xml:space="preserve"&gt;Frame 41 (COMMAND): 2025-06-09 13:27:09.132 - 2025-06-09 13:27:09.1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 -o dbg/qf_defer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2 (UNIT): 2025-06-09 13:27:07.219 - 2025-06-09 13:27:09.00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efer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/w:tbl&gt;&lt;w:p&gt;&lt;w:pPr&gt;&lt;w: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 w:val="captionframesinfo"/&gt;&lt;/w:pPr&gt;&lt;w:r&gt;&lt;w:t xml:space="preserve"&gt;Frame 43 (COMMAND): 2025-06-09 13:27:09.397 - 2025-06-09 13:27:09.39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 -o dbg/qf_me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4 (UNIT): 2025-06-09 13:27:07.861 - 2025-06-09 13:27:09.2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me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mem.c (SHA1: ec2904155f9e40c030cb3e47e47be17c9ea425f6)&lt;/w:t&gt;&lt;/w:r&gt;&lt;/w:p&gt;&lt;/w:tc&gt;&lt;/w:tr&gt;&lt;/w:tbl&gt;&lt;w:p&gt;&lt;w:pPr&gt;&lt;w:pStyle w:val="captionframesinfo"/&gt;&lt;/w:pPr&gt;&lt;w:r&gt;&lt;w:t xml:space="preserve"&gt;Frame 45 (COMMAND): 2025-06-09 13:27:09.932 - 2025-06-09 13:27:09.9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 -o dbg/qf_dy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6 (UNIT): 2025-06-09 13:27:07.986 - 2025-06-09 13:27:09.83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y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/w:tbl&gt;&lt;w:p&gt;&lt;w:pPr&gt;&lt;w:pStyle w:val="captionframesinfo"/&gt;&lt;/w:pPr&gt;&lt;w:r&gt;&lt;w:t xml:space="preserve"&gt;Frame 47 (COMMAND): 2025-06-09 13:27:10.568 - 2025-06-09 13:27:10.5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 -o dbg/qf_ps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8 (UNIT): 2025-06-09 13:27:08.588 - 2025-06-09 13:27:10.4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ps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/w:tbl&gt;&lt;w:p&gt;&lt;w:pPr&gt;&lt;w:pStyle w:val="captionframesinfo"/&gt;&lt;/w:pPr&gt;&lt;w:r&gt;&lt;w:t xml:space="preserve"&gt;Frame 49 (COMMAND): 2025-06-09 13:27:10.517 - 2025-06-09 13:27:10.5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 -o dbg/qf_q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0 (UNIT): 2025-06-09 13:27:09.136 - 2025-06-09 13:27:10.39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/w:tbl&gt;&lt;w:p&gt;&lt;w:pPr&gt;&lt;w:pStyle w:val="captionframesinfo"/&gt;&lt;/w:pPr&gt;&lt;w:r&gt;&lt;w:t xml:space="preserve"&gt;Frame 51 (COMMAND): 2025-06-09 13:27:12.134 - 2025-06-09 13:27:12.13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 -o dbg/qf_qe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2 (UNIT): 2025-06-09 13:27:10.598 - 2025-06-09 13:27:12.0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e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/w:tbl&gt;&lt;w:p&gt;&lt;w:pPr&gt;&lt;w:pStyle w:val="captionframesinfo"/&gt;&lt;/w:pPr&gt;&lt;w:r&gt;&lt;w:t xml:space="preserve"&gt;Frame 53 (COMMAND): 2025-06-09 13:27:12.004 - 2025-06-09 13:27:12.00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 -o dbg/qf_qm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4 (UNIT): 2025-06-09 13:27:10.905 - 2025-06-09 13:27:11.92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m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/w:tbl&gt;&lt;w:p&gt;&lt;w:pPr&gt;&lt;w:pStyle w:val="captionframesinfo"/&gt;&lt;/w:pPr&gt;&lt;w:r&gt;&lt;w:t xml:space="preserve"&gt;Frame 55 (COMMAND): 2025-06-09 13:27:13.717 - 2025-06-09 13:27:13.71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time.c -o dbg/qf_tim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6 (UNIT): 2025-06-09 13:27:12.056 - 2025-06-09 13:27:13.62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tim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info"/&gt;&lt;/w:pPr&gt;&lt;w:r&gt;&lt;w:t xml:space="preserve"&gt;Frame 57 (COMMAND): 2025-06-09 13:27:13.255 - 2025-06-09 13:27:13.2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 -o dbg/qk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8 (UNIT): 2025-06-09 13:27:11.692 - 2025-06-09 13:27:13.1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59 (COMMAND): 2025-06-09 13:27:13.327 - 2025-06-09 13:27:13.3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 -o dbg/qk_por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0 (UNIT): 2025-06-09 13:27:12.222 - 2025-06-09 13:27:13.24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_por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61 (COMMAND): 2025-06-09 13:27:15.358 - 2025-06-09 13:27:15.3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s/qstamp.c -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2 (UNIT): 2025-06-09 13:27:15.175 - 2025-06-09 13:27:15.32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stamp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3 (COMMAND): 2025-06-09 13:27:18.193 - 2025-06-09 13:27:18.1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Tdpp-qk.ld -mcpu=cortex-m4 -mfpu=fpv4-sp-d16 -mfloat-abi=hard -mthumb -specs=nosys.specs -specs=nano.specs "-Wl,-Map,dbg/dpp-qk.map,--cref,--gc-sections" -o dbg/dpp-qk.elf dbg/bsp.o dbg/main.o dbg/philo.o dbg/table.o dbg/system_TM4C123GH6PM.o dbg/startup_TM4C123GH6PM.o dbg/qep_hsm.o dbg/qep_msm.o dbg/qf_act.o dbg/qf_actq.o dbg/qf_defer.o dbg/qf_dyn.o dbg/qf_mem.o dbg/qf_ps.o dbg/qf_qact.o dbg/qf_qeq.o dbg/qf_qmact.o dbg/qf_time.o dbg/qk.o dbg/qk_port.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4 (PROGRAM): 2025-06-09 13:27:16.931 - 2025-06-09 13:27:18.13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elf&lt;/w:t&gt;&lt;/w:r&gt;&lt;/w:p&gt;&lt;/w:tc&gt;&lt;/w:tr&gt;&lt;/w:tbl&gt;&lt;w:p&gt;&lt;w:pPr&gt;&lt;w:pStyle w:val="captionframesdir"/&gt;&lt;/w:pPr&gt;&lt;w:r&gt;&lt;w:t xml:space="preserve"&gt;Directory /usr/lib/arm-none-eabi/newlib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nosys.a&lt;/w:t&gt;&lt;/w:r&gt;&lt;/w:p&gt;&lt;/w:tc&gt;&lt;/w:tr&gt;&lt;/w:tbl&gt;&lt;w:p&gt;&lt;w:pPr&gt;&lt;w:pStyle w:val="captionframesdir"/&gt;&lt;/w:pPr&gt;&lt;w:r&gt;&lt;w:t xml:space="preserve"&gt;Directory /usr/lib/gcc/arm-none-eabi/13.2.1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libgcc.a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/w:tbl&gt;&lt;w:p&gt;&lt;w:pPr&gt;&lt;w:pStyle w:val="captionframesdir"/&gt;&lt;/w:pPr&gt;&lt;w:r&gt;&lt;w:t xml:space="preserve"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m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tartup_TM4C123GH6P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65 (COMMAND): 2025-06-09 13:27:19.659 - 2025-06-09 13:27:19.6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objcopy -O binary dbg/dpp-qk.elf dbg/dpp-qk.bin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6 (OBJECT): 2025-06-09 13:27:19.650 - 2025-06-09 13:27:19.65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bin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dpp-qk.elf&lt;/w:t&gt;&lt;/w:r&gt;&lt;/w:p&gt;&lt;/w:tc&gt;&lt;/w:tr&gt;&lt;/w:tbl&gt;&lt;w:p&gt;&lt;w:pPr&gt;&lt;w:pStyle w:val="captionframesinfo"/&gt;&lt;/w:pPr&gt;&lt;w:r&gt;&lt;w:t xml:space="preserve"&gt;Frame 67 (PROJECT): 2025-06-09 13:27:21.050 - 2025-06-09 13:27:22.657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dir"/&gt;&lt;/w:pPr&gt;&lt;w:r&gt;&lt;w:t xml:space="preserve"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8 (END): 2025-06-09 13:27:24.071 - 2025-06-09 13:27:24.07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pend"/&gt;&lt;/w:pPr&gt;&lt;w:bookmarkStart w:id="79844" w:name="end"/&gt;&lt;w:bookmarkEnd w:id="7984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