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Configuration&lt;/w:t&gt;&lt;/w:r&gt;&lt;/w:p&gt;&lt;w:p&gt;&lt;w:pPr&gt;&lt;w:pStyle w:val="pexplainservice"/&gt;&lt;/w:pPr&gt;&lt;w:r&gt;&lt;w:t xml:space="preserve"&gt;Global Settings&lt;/w:t&gt;&lt;/w:r&gt;&lt;/w:p&gt;&lt;w:p&gt;&lt;w:pPr&gt;&lt;w:pStyle w:val="pexplainparam"/&gt;&lt;w:numPr&gt;&lt;w:ilvl w:val="0"/&gt;&lt;w:numId w:val="1"/&gt;&lt;/w:numPr&gt;&lt;/w:pPr&gt;&lt;w:r&gt;&lt;w:t xml:space="preserve"&gt;default_call_propertie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never read before being written for any call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always written before return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never taking any address arguments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param"/&gt;&lt;w:numPr&gt;&lt;w:ilvl w:val="0"/&gt;&lt;w:numId w:val="1"/&gt;&lt;/w:numPr&gt;&lt;/w:pPr&gt;&lt;w:r&gt;&lt;w:t xml:space="preserve"&gt;project_name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name to `qpc_8.0.3_MC4'.&lt;/w:t&gt;&lt;/w:r&gt;&lt;/w:p&gt;&lt;w:p&gt;&lt;w:pPr&gt;&lt;w:pStyle w:val="preexplaincmd"/&gt;&lt;/w:pPr&gt;&lt;w:r&gt;&lt;w:t xml:space="preserve"&gt;-project_name=qpc_8.0.3_MC4&lt;/w:t&gt;&lt;/w:r&gt;&lt;/w:p&gt;&lt;w:p&gt;&lt;w:pPr&gt;&lt;w:pStyle w:val="pexplainparam"/&gt;&lt;w:numPr&gt;&lt;w:ilvl w:val="0"/&gt;&lt;w:numId w:val="1"/&gt;&lt;/w:numPr&gt;&lt;/w:pPr&gt;&lt;w:r&gt;&lt;w:t xml:space="preserve"&gt;project_roo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root directory to `/home/devel/qpc_8.0.3/'.&lt;/w:t&gt;&lt;/w:r&gt;&lt;/w:p&gt;&lt;w:p&gt;&lt;w:pPr&gt;&lt;w:pStyle w:val="preexplaincmd"/&gt;&lt;/w:pPr&gt;&lt;w:r&gt;&lt;w:t xml:space="preserve"&gt;-project_root=getenv("PROJECT_ROOT")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04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justified,"all_area(all_loc(^examples/.*$))"}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12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Hide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hide,"all_area(all_loc(^examples/.*$))"}&lt;/w:t&gt;&lt;/w:r&gt;&lt;/w:p&gt;&lt;w:p&gt;&lt;w:pPr&gt;&lt;w:pStyle w:val="pexplainservice"/&gt;&lt;/w:pPr&gt;&lt;w:r&gt;&lt;w:t xml:space="preserve"&gt;Service B.ECL: Reports unused ECL configu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CL&lt;/w:t&gt;&lt;/w:r&gt;&lt;/w:p&gt;&lt;w:p&gt;&lt;w:pPr&gt;&lt;w:pStyle w:val="pexplainservice"/&gt;&lt;/w:pPr&gt;&lt;w:r&gt;&lt;w:t xml:space="preserve"&gt;Service B.EXPLAIN: Explain user config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XPLAIN&lt;/w:t&gt;&lt;/w:r&gt;&lt;/w:p&gt;&lt;w:p&gt;&lt;w:pPr&gt;&lt;w:pStyle w:val="pexplainservice"/&gt;&lt;/w:pPr&gt;&lt;w:r&gt;&lt;w:t xml:space="preserve"&gt;Service B.REPORT.ECB: Output reports in ECB format&lt;/w:t&gt;&lt;/w:r&gt;&lt;/w:p&gt;&lt;w:p&gt;&lt;w:pPr&gt;&lt;w:pStyle w:val="pexplainparam"/&gt;&lt;w:numPr&gt;&lt;w:ilvl w:val="0"/&gt;&lt;w:numId w:val="1"/&gt;&lt;/w:numPr&gt;&lt;/w:pPr&gt;&lt;w:r&gt;&lt;w:t xml:space="preserve"&gt;macro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up to 10 levels of macro expansions in report areas.&lt;/w:t&gt;&lt;/w:r&gt;&lt;/w:p&gt;&lt;w:p&gt;&lt;w:pPr&gt;&lt;w:pStyle w:val="preexplaincmd"/&gt;&lt;/w:pPr&gt;&lt;w:r&gt;&lt;w:t xml:space="preserve"&gt;-config=B.REPORT.ECB,macros=10&lt;/w:t&gt;&lt;/w:r&gt;&lt;/w:p&gt;&lt;w:p&gt;&lt;w:pPr&gt;&lt;w:pStyle w:val="pexplainparam"/&gt;&lt;w:numPr&gt;&lt;w:ilvl w:val="0"/&gt;&lt;w:numId w:val="1"/&gt;&lt;/w:numPr&gt;&lt;/w:pPr&gt;&lt;w:r&gt;&lt;w:t xml:space="preserve"&gt;outpu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Write the reports output to file `/home/devel/qpc_8.0.3/ECLAIR/FRAME.@FRAME@.ecb'.&lt;/w:t&gt;&lt;/w:r&gt;&lt;/w:p&gt;&lt;w:p&gt;&lt;w:pPr&gt;&lt;w:pStyle w:val="preexplaincmd"/&gt;&lt;/w:pPr&gt;&lt;w:r&gt;&lt;w:t xml:space="preserve"&gt;-config=B.REPORT.ECB,output=getenv("ECB_OUTPUT")&lt;/w:t&gt;&lt;/w:r&gt;&lt;/w:p&gt;&lt;w:p&gt;&lt;w:pPr&gt;&lt;w:pStyle w:val="pexplainparam"/&gt;&lt;w:numPr&gt;&lt;w:ilvl w:val="0"/&gt;&lt;w:numId w:val="1"/&gt;&lt;/w:numPr&gt;&lt;/w:pPr&gt;&lt;w:r&gt;&lt;w:t xml:space="preserve"&gt;preprocessed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the preprocessed source for report areas with macro expansions.&lt;/w:t&gt;&lt;/w:r&gt;&lt;/w:p&gt;&lt;w:p&gt;&lt;w:pPr&gt;&lt;w:pStyle w:val="preexplaincmd"/&gt;&lt;/w:pPr&gt;&lt;w:r&gt;&lt;w:t xml:space="preserve"&gt;-config=B.REPORT.ECB,preprocessed=show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REPORT.ECB&lt;/w:t&gt;&lt;/w:r&gt;&lt;/w:p&gt;&lt;w:p&gt;&lt;w:pPr&gt;&lt;w:pStyle w:val="pexplainservice"/&gt;&lt;/w:pPr&gt;&lt;w:r&gt;&lt;w:t xml:space="preserve"&gt;Service MC4.D1.1: Any implementation-defined behaviour on which the output of the program depends shall be documented and understoo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1.2: The use of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2.1: All source files shall compile without any compilation err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3.1: All code shall be traceable to documented require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: Run-time failures shall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2: All usage of assembly language should be documen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3: Assembly language shall be encapsulated and iso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4: Sections of code should not be "commented out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5: Identifiers in the same name space with overlapping visibility should be typographically unambiguou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6: typedefs that indicate size and signedness should be used in place of the basic numerical typ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7: If a function returns error information, then that error information shall be tes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8: If a pointer to a structure or union is never dereferenced within a translation unit, then the implementation of the object should be hidde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9: A function should be used in preference to a function-like macro where they are interchangeabl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0, page 22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ROM_BYTE', `QFsm_ctor', `QFsm_state', `QHsm_ctor', `QHsm_state', `Q_IGNORED', `Q_HANDLED', `Q_UNHANDLED', `Q_TRAN', `Q_SUPER', `Q_STATE_CAST' or `Q_EVT_CAST'.&lt;/w:t&gt;&lt;/w:r&gt;&lt;/w:p&gt;&lt;w:p&gt;&lt;w:pPr&gt;&lt;w:pStyle w:val="preexplaincmd"/&gt;&lt;/w:pPr&gt;&lt;w:r&gt;&lt;w:t xml:space="preserve"&gt;-config=MC4.D4.9,reports+={justified,"any_area(any_loc(any_exp(macro(name(Q_ROM_BYTE||QFsm_ctor||QFsm_state||QHsm_ctor||QHsm_state||Q_IGNORED||Q_HANDLED||Q_UNHANDLED||Q_TRAN||Q_SUPER||Q_STATE_CAST||Q_EV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INT_DISABLE', `QF_INT_ENABLE', `QF_CRIT_ENTRY', `QF_CRIT_EXIT', `QF_TICK', `QF_PUBLISH', `QF_MPOOL_EL', `QACTIVE_POST' or `Q_NEW'.&lt;/w:t&gt;&lt;/w:r&gt;&lt;/w:p&gt;&lt;w:p&gt;&lt;w:pPr&gt;&lt;w:pStyle w:val="preexplaincmd"/&gt;&lt;/w:pPr&gt;&lt;w:r&gt;&lt;w:t xml:space="preserve"&gt;-config=MC4.D4.9,reports+={justified,"any_area(any_loc(any_exp(macro(name(QF_INT_DISABLE||QF_INT_ENABLE||QF_CRIT_ENTRY||QF_CRIT_EXIT||QF_TICK||QF_PUBLISH||QF_MPOOL_EL||QACTIVE_POST||Q_NEW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ACTIVE_EQUEUE_WAIT_', `QACTIVE_EQUEUE_SIGNAL_', `QACTIVE_EQUEUE_ONEMPTY_', `QF_EPOOL_INIT_', `QF_EPOOL_EVENT_SIZE_', `QF_EPOOL_GET_', `QF_EPOOL_PUT_', `QF_ACTIVE_CTOR_', `QF_ACTIVE_INIT_' or `QF_ACTIVE_DISPATCH_'.&lt;/w:t&gt;&lt;/w:r&gt;&lt;/w:p&gt;&lt;w:p&gt;&lt;w:pPr&gt;&lt;w:pStyle w:val="preexplaincmd"/&gt;&lt;/w:pPr&gt;&lt;w:r&gt;&lt;w:t xml:space="preserve"&gt;-config=MC4.D4.9,reports+={justified,"any_area(any_loc(any_exp(macro(name(QACTIVE_EQUEUE_WAIT_||QACTIVE_EQUEUE_SIGNAL_||QACTIVE_EQUEUE_ONEMPTY_||QF_EPOOL_INIT_||QF_EPOOL_EVENT_SIZE_||QF_EPOOL_GET_||QF_EPOOL_PUT_||QF_ACTIVE_CTOR_||QF_ACTIVE_INIT_||QF_ACTIVE_DISPATCH_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K_ISR_ENTRY', `QK_ISR_EXIT', `QK_EXT_SAVE', `QK_EXT_RESTORE' or `QK_TLS'.&lt;/w:t&gt;&lt;/w:r&gt;&lt;/w:p&gt;&lt;w:p&gt;&lt;w:pPr&gt;&lt;w:pStyle w:val="preexplaincmd"/&gt;&lt;/w:pPr&gt;&lt;w:r&gt;&lt;w:t xml:space="preserve"&gt;-config=MC4.D4.9,reports+={justified,"any_area(any_loc(any_exp(macro(name(QK_ISR_ENTRY||QK_ISR_EXIT||QK_EXT_SAVE||QK_EXT_RESTORE||QK_TLS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S_I8', `QS_U8', `QS_I16', `QS_U16', `QS_I32', `QS_I64', `QS_U32', `QS_F32', `QS_F64', `QS_U64', `QS_U32_HEX', `QS_STR', `QS_OBJ', `QS_FUN', `QS_SIG_DICTIONARY', `QS_OBJ_DICTIONARY', `QS_FUN_DICTIONARY', `QS_USR_DICTIONARY', `QS_ASSERTION', `QS_FLUSH', `QS_STR_ROM', `QS_MEM' or `QS_SIG'.&lt;/w:t&gt;&lt;/w:r&gt;&lt;/w:p&gt;&lt;w:p&gt;&lt;w:pPr&gt;&lt;w:pStyle w:val="preexplaincmd"/&gt;&lt;/w:pPr&gt;&lt;w:r&gt;&lt;w:t xml:space="preserve"&gt;-config=MC4.D4.9,reports+={justified,"any_area(any_loc(any_exp(macro(name(QS_I8||QS_U8||QS_I16||QS_U16||QS_I32||QS_I64||QS_U32||QS_F32||QS_F64||QS_U64||QS_U32_HEX||QS_STR||QS_OBJ||QS_FUN||QS_SIG_DICTIONARY||QS_OBJ_DICTIONARY||QS_FUN_DICTIONARY||QS_USR_DICTIONARY||QS_ASSERTION||QS_FLUSH||QS_STR_ROM||QS_MEM||QS_SIG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0: Precautions shall be taken in order to prevent the contents of a header file being includ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1: The validity of values passed to library function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2: Dynamic memory allocation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3: Functions which are designed to provide operations on a resource should be called in an appropriate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4: The validity of values received from external source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5: Evaluation of floating-point expressions shall not lead to the undetected generation of infinities and Na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explaincmd"/&gt;&lt;/w:pPr&gt;&lt;w:r&gt;&lt;w:t xml:space="preserve"&gt;-enable=MC4&lt;/w:t&gt;&lt;/w:r&gt;&lt;/w:p&gt;&lt;w:p&gt;&lt;w:pPr&gt;&lt;w:pStyle w:val="pexplainservice"/&gt;&lt;/w:pPr&gt;&lt;w:r&gt;&lt;w:t xml:space="preserve"&gt;Service MC4.D5.1: There shall be no data race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2: There shall be no deadlock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3: There shall be no dynamic thread cre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1: The program shall contain no violations of the standard C syntax and constraints, and shall not exceed the implementation's translation limi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3: There shall be no occurrence of undefined or critical unspecified behaviou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4: Emerg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5: Obsolesc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1: A project shall not contain unreachable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2: A project shall not contain dead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3: A project should not contain unused type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4: A project should not contain unused tag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5: A project should not contain unused macro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explaincmd"/&gt;&lt;/w:pPr&gt;&lt;w:r&gt;&lt;w:t xml:space="preserve"&gt;-enable=MC4&lt;/w:t&gt;&lt;/w:r&gt;&lt;/w:p&gt;&lt;w:p&gt;&lt;w:pPr&gt;&lt;w:pStyle w:val="pexplainservice"/&gt;&lt;/w:pPr&gt;&lt;w:r&gt;&lt;w:t xml:space="preserve"&gt;Service MC4.R2.6: A function should not contain unused label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7: A function should not contain unus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8: A project should not contain unused object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1: The character sequences `/*' and `//' shall not be used within a com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2: Line-splicing shall not be used in `//'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1: Octal and hexadecimal escape sequences shall b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2: Trigraph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: External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2: Identifiers declared in the same scope and name space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3: An identifier declared in an inner scope shall not hide an identifier declared in an outer sco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4: Macro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5: Identifiers shall be distinct from macro nam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5.6: A `typedef'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7: A tag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8: Identifiers that define objects or functions with external linkage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9: Identifiers that define objects or functions with internal linkage should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0: A reserved identifier or reserved macro name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1: Bit-fields shall only be declared with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2: Single-bit named bit fields shall not be of a 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3: A bit field shall not be declared as a member of a un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1: Octal constant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2: A `u' or `U' suffix shall be applied to all integer constants that are represented in an un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3: The lowercase character `l' shall not be used in a literal suffix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4: A string literal shall not be assigned to an object unless the object's type is "pointer to `const'-qualified `char'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5: The argument of an integer constant macro shall have an appropriate form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6: The small integer variants of the minimum-width integer constant macro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: Types shall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2: Function types shall be in prototype form with nam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3: All declarations of an object or function shall use the same names and type qualifi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4: A compatible declaration shall be visible when an object or function with external linkage is defin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5: An external object or function shall be declared once in one and only on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6: An identifier with external linkage shall have exactly one external defini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7: Functions and objects should not be defined with external linkage if they are referenced in only one translation un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8: The `static' storage class specifier shall be used in all declarations of objects and functions that have internal linkag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9: An object should be declared at block scope if its identifier only appears in a single function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DEFINE_THIS_MODULE' or `Q_DEFINE_THIS_FILE'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config=MC4.R8.9,reports+={justified,"any_area(any_loc(any_exp(macro(name(Q_DEFINE_THIS_MODULE||Q_DEFINE_THIS_FILE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0: An inline function shall be declared with the `static' storage clas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1: When an array with external linkage is declared, its size should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2: Within an enumerator list, the value of an implicitly-specified enumeration constant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3: A pointer should point to a `const'-qualified type whenever possib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4: The `restrict' type qualifier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5: All declarations of an object with an explicit alignment specification shall specify the same align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6: The alignment specification of zero should not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7: At most one explicit alignment specifier should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8: There shall be no tentative definitions in a header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9: There shall be no external declarations in a sourc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1: The value of an object with automatic storage duration shall not be read before it has been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2: The initializer for an aggregate or union shall be enclosed in brac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3: Arrays shall not be partially initial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4: An element of an object shall not be initializ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5: Where designated initializers are used to initialize an array object the size of the array shall be specified ex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6: An initializer using chained designators shall not contain initializers without design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7: Atomic objects shall be appropriately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1: Operands shall not be of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2: Expressions of essentially character type shall not be used inappropriately in addition and subtraction ope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3: The value of an expression shall not be assigned to an object with a narrower essential type or of a different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4: Both operands of an operator in which the usual arithmetic conversions are performed shall have the same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5: The value of an expression should not be cast to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6: The value of a composite expression shall not be assigned to an object with wider essential type&lt;/w:t&gt;&lt;/w:r&gt;&lt;/w:p&gt;&lt;w:p&gt;&lt;w:pPr&gt;&lt;w:pStyle w:val="pexplainparam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7: If a composite expression is used as one operand of an operator in which the usual arithmetic conversions are performed then the other operand shall not have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8: The value of a composite expression shall not be cast to a different essential type category or a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: Conversions shall not be performed between a pointer to a function and any other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 or `Q_STATE_CAST'.&lt;/w:t&gt;&lt;/w:r&gt;&lt;/w:p&gt;&lt;w:p&gt;&lt;w:pPr&gt;&lt;w:pStyle w:val="preexplaincmd"/&gt;&lt;/w:pPr&gt;&lt;w:r&gt;&lt;w:t xml:space="preserve"&gt;-config=MC4.R11.1,reports+={justified,"any_area(any_loc(any_exp(macro(name(Q_TRAN||Q_SUPER||Q_STATE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2: Conversions shall not be performed between a pointer to an incomplete type and any oth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3: A conversion shall not be performed between a pointer to object type and a pointer to a different object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, `Q_STATE_CAST' or `Q_EVENT_CAST'.&lt;/w:t&gt;&lt;/w:r&gt;&lt;/w:p&gt;&lt;w:p&gt;&lt;w:pPr&gt;&lt;w:pStyle w:val="preexplaincmd"/&gt;&lt;/w:pPr&gt;&lt;w:r&gt;&lt;w:t xml:space="preserve"&gt;-config=MC4.R11.3,reports+={justified,"any_area(any_loc(any_exp(macro(name(Q_TRAN||Q_SUPER||Q_STATE_CAST||Q_EVEN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NEW'.&lt;/w:t&gt;&lt;/w:r&gt;&lt;/w:p&gt;&lt;w:p&gt;&lt;w:pPr&gt;&lt;w:pStyle w:val="preexplaincmd"/&gt;&lt;/w:pPr&gt;&lt;w:r&gt;&lt;w:t xml:space="preserve"&gt;-config=MC4.R11.3,reports+={justified,"any_area(any_loc(any_exp(macro(name(Q_NEW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4: A conversion shall not be performed between a pointer to object and an arithmetic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footnote 2 on page 1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UINT2PTR_CAST'.&lt;/w:t&gt;&lt;/w:r&gt;&lt;/w:p&gt;&lt;w:p&gt;&lt;w:pPr&gt;&lt;w:pStyle w:val="preexplaincmd"/&gt;&lt;/w:pPr&gt;&lt;w:r&gt;&lt;w:t xml:space="preserve"&gt;-config=MC4.R11.4,reports+={justified,"any_area(any_loc(any_exp(macro(name(Q_UINT2PTR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5: A conversion should not be performed from pointer to `void' into pointer to object&lt;/w:t&gt;&lt;/w:r&gt;&lt;/w:p&gt;&lt;w:p&gt;&lt;w:pPr&gt;&lt;w:pStyle w:val="pexplainparam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6: A cast shall not be performed between pointer to `void' and an arithmetic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8: A conversion shall not remove any `const', `volatile' or `_Atomic' qualification from the type pointed to by a pointer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3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EVT_REF_CTR_INC_', `QF_EVT_REF_CTR_DEC_' or `QF_EPOOL_PUT_'.&lt;/w:t&gt;&lt;/w:r&gt;&lt;/w:p&gt;&lt;w:p&gt;&lt;w:pPr&gt;&lt;w:pStyle w:val="preexplaincmd"/&gt;&lt;/w:pPr&gt;&lt;w:r&gt;&lt;w:t xml:space="preserve"&gt;-config=MC4.R11.8,reports+={justified,"any_area(any_loc(any_exp(macro(name(QF_EVT_REF_CTR_INC_||QF_EVT_REF_CTR_DEC_||QF_EPOOL_PUT_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9: The macro `NULL' shall be the only permitted form of integer null pointer const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0: The `_Atomic' qualifier shall not be applied to the incomplete type `void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1: Pointers shall not be implicitly compared to `NULL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1: The precedence of operators within expressions should be made explic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2: The right hand operand of a shift operator shall lie in the range zero to one less than the width in bits of the essential type of the left hand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3: The comma operator should not be used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 or `Q_SUPER'.&lt;/w:t&gt;&lt;/w:r&gt;&lt;/w:p&gt;&lt;w:p&gt;&lt;w:pPr&gt;&lt;w:pStyle w:val="preexplaincmd"/&gt;&lt;/w:pPr&gt;&lt;w:r&gt;&lt;w:t xml:space="preserve"&gt;-config=MC4.R12.3,reports+={justified,"any_area(any_loc(any_exp(macro(name(Q_TRAN||Q_SUPER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4: Evaluation of constant expressions should not lead to unsigned integer wrap-aroun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5: The `sizeof' operator shall not have an operand which is a function parameter declared as "array of type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6: Structure and union members of atomic objects shall not be directly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1: Initializer lists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2: The value of an expression and its persistent side effects shall be the same under all permitted evaluation orders and shall be independent from thread interleav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3: A full expression containing an increment (`++') or decrement (`--') operator should have no other potential side effects other than that caused by the increment or decrement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4: The result of an assignment operator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5: The right hand operand of a logical `&amp;amp;&amp;amp;' or `||' operator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6: The operand of the `sizeof' operator shall not contain any expression which has potential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1: A loop counter shall not have essentially floating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2: A `for' loop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3: Controlling expressions shall not be invari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4: The controlling expression of an `if' statement and the controlling expression of an iteration-statement shall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1: The `goto' statement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2: The `goto' statement shall jump to a label declared later in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3: Any label referenced by a `goto' statement shall be declared in the same block, or in any block enclosing the `goto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4: There should be no more than one `break' or `goto' statement used to terminate any iteration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5: A function should have a single point of exit at the e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6: The body of an iteration-statement or a selection-statement shall be a compound-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7: All `if ... else if' constructs shall be terminated with an `else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1: All `switch' statements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2: A switch label shall only be used when the most closely-enclosing compound statement is the body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3: An unconditional `break' statement shall terminate every switch-claus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4: Every `switch' statement shall have a `default' label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5: A `default' label shall appear as either the first or the last switch label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6: Every `switch' statement shall have at least two switch-claus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7: A switch-expression shall not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: The features of `&amp;lt;stdarg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2: Functions shall not call themselves, either directly or indirec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3: A function shall not be declared im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4: All exit paths from a function with non-`void' return type shall have an explicit `return' statement with an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5: The function argument corresponding to a parameter declared to have an array type shall have an appropriate number of ele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7: The value returned by a function having non-void return type shall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8: A function parameter should not be mod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9: A function declared with a `_Noreturn' function specifier shall not return to its call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0: A functio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_Noreturn' function specifier shall have void retur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1: A function that never returns should be declared with a `_Noreturn' function spec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2: A function identifier should only be used with either a preceding `&amp;amp;', or with a parenthesized parameter l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3: A function type shall not be type qual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: A pointer resulting from arithmetic on a pointer operand shall address an element of the same array as that pointer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2: Subtraction between pointers shall only be applied to pointers that address elements of the same arra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3: The relational operators `&amp;gt;', `&amp;gt;=', `&amp;lt;' and `&amp;lt;=' shall not be applied to expressions of pointer type except where they point into the same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4: The `+', `-', `+=' and `-=' operators should not be applied to an expression of point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5: Declarations should contain no more than two levels of pointer nest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6: The address of an object with automatic or thread-local storage shall not be copied to another object that persists after the first object has ceased to ex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7: Flexible array members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8: Variable-length array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9: An object with temporary lifetime shall not undergo array-to-pointer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0: Pointers to variably-modified array typ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1: An object shall not be assigned or copied to an overlapping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2: The `union' keyword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3: A `union' member shall not be read unless it has been previously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: `#include' directives should only be preceded by preprocessor directives or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2: The `'', `"' or `\' characters and the `/*' or `//' character sequences shall not occur in a header file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3: The `#include' directive shall be followed by either a `&amp;lt;filename&amp;gt;' or `"filename"'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4: A macro shall not be defined with the same name as a keywor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5: `#undef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6: Tokens that look like a preprocessing directive shall not occur within a macro argu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7: Expressions resulting from the expansion of macro parameters shall be enclosed in parentheses&lt;/w:t&gt;&lt;/w:r&gt;&lt;/w:p&gt;&lt;w:p&gt;&lt;w:pPr&gt;&lt;w:pStyle w:val="pexplainparam"/&gt;&lt;w:numPr&gt;&lt;w:ilvl w:val="0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8: The controlling expression of a `#if' or `#elif' preprocessing directive shall evaluate to 0 or 1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9: All identifiers used in the controlling expression of `#if' or `#elif' preprocessing directives shall be #define'd before evalu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0: The `#' and `##' preprocessor operator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1: A macro parameter immediately following a `#' operator shall not immediately be followed by a `##'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2: A macro parameter used as an operand to the `#' or `##' operators, which is itself subject to further macro replacement, shall only be used as an operand to these oper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3: A line whose first token is `#' shall be a valid preprocessing directiv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4: All `#else', `#elif' and `#endif' preprocessor directives shall reside in the same file as the `#if', `#ifdef' or `#ifndef' directive to which they are re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5: `#define' and `#undef' shall not be used on a reserved identifier or reserved macro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3: The memory allocation and dealloc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4: The standard header file `&amp;lt;setjmp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5: The standard header file `&amp;lt;signal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6: The Standard Library input/output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7: The Standard Library functions `atof', `atoi', `atol' and `atoll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8: The Standard Library termin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9: The Standard Library functions `bsearch' and `qsort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0: The Standard Library time and date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1: The standard header file `&amp;lt;tgmath.h&amp;gt;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2: The standard header file `&amp;lt;fenv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3: Any value passed to a function in `&amp;lt;ctype.h&amp;gt;' shall be representable as an unsigned char or be the value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4: The Standard Library function `memcmp' shall not be used to compare null terminated string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5: The pointer arguments to the Standard Library functions `memcpy', `memmove' and `memcmp' shall be pointers to qualified or unqualified versions of compatible typ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6: The pointer arguments to the Standard Library function `memcmp' shall point to either a pointer type, an essentially signed type, an essentially unsigned type, an essentially Boolean type or an essentially enum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7: Use of the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rom `&amp;lt;string.h&amp;gt;' shall not result in accesses beyond the bounds of the objects referenced by their pointer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8: The `size_t' argument passed to any function in `&amp;lt;string.h&amp;gt;' shall have an appropriate val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9: The pointers returned by the Standard Library functions `localeconv', `getenv', `setlocale' or, `strerror' shall only be used as if they have pointer to const-qualifi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0: The pointer returned by the Standard Library functions `asctime', `ctime' , `gmtime', `localtime', `localeconv', `getenv', `setlocale' or `strerror' shall not be used following a subsequent call to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1: The Standard Library function `system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2: All operand arguments to any type-generic macros declared in `&amp;lt;tgmath.h&amp;gt;' shall have an 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3: All operand arguments to any multi-argument type-generic macros declared in `&amp;lt;tgmath.h&amp;gt;' shall have the same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4: The random number generator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5: All memory synchronization operations shall be executed in sequentially consistent ord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6: The Standard Library function mtx_timedlock() shall only be invoked on mutex objects of appropriate mutex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: All resources obtained dynamically by means of Standard Library functions shall be explicitly relea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: A block of memory shall only be freed if it was allocated by means of a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3: The same file shall not be open for read and write access at the same time on different stream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4: There shall be no attempt to write to a stream which has been opened as read-on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5: A pointer to a `FILE' object shall not be dereferenc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6: The value of a pointer to a `FILE' shall not be used after the associated stream has been clo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7: The macro `EOF' shall only be compared with the unmodified return value from any Standard Library function capable of returning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8: The value of `errno' shall be set to zero prior to a call to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9: The value of `errno' shall be tested against zero after calling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0: The value of `errno' shall only be tested when the last function to be called was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1: A thread that was previously either joined or detached shall not be subsequently joined nor detach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2: Thread objects, thread synchronization objects, and thread-specific storage pointers shall only be accessed by the appropriate Standard Library func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3: Thread objects, thread synchronization objects and thread-specific storage pointers shall have appropriate storage d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4: Thread synchronization objects shall be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5: Thread synchronization objects and thread-specific storage pointers shall not be destroyed until after all threads accessing them hav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6: All mutex objects locked by a thread shall be explicitly unlocked by the same threa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7: No thread shall unlock a mutex or call cnd_wait() or cnd_timedwait() for a mutex it has not locked befor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8: Non-recursive mutexes shall not be recursively lo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9: A condition variable shall be associated with at most one mutex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0: Thread-specific storage pointers shall be creat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1: A generic selection should only be expanded from a macro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2: A generic selection that is not expanded from a macro shall not contain potential side effects in the controlling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3: A generic selection should contain at least one non-default associ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4: A generic association shall list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5: A generic selection should not depend o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ype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6: The controlling expression of a generic selection shall have an essential type that matches its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7: A generic selection that is expanded from a macro should evaluate its argument only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8: A default association shall appear as either the first or the last association of a generic sele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nd"/&gt;&lt;/w:pPr&gt;&lt;w:bookmarkStart w:id="39438" w:name="end"/&gt;&lt;w:bookmarkEnd w:id="3943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