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p14"&gt;&lt;w:body&gt;&lt;w:bookmarkStart w:id="0" w:name="cover"/&gt;&lt;w:p w:rsidR="009F3515" w:rsidRDefault="005F5C62"&gt;&lt;w:pPr&gt;&lt;w:pStyle w:val="coverlogo"/&gt;&lt;/w:pPr&gt;&lt;w:r&gt;&lt;w:pict&gt;&lt;v:group id="_x005F_x0000_s1030" editas="canvas" style="width:340.5pt;height:111pt;mso-position-horizontal-relative:char;mso-position-vertical-relative:line" coordsize="6810,2220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1029" type="#_x005F_x0000_t75" style="position:absolute;width:6810;height:2220" o:preferrelative="f"&gt;&lt;v:fill o:detectmouseclick="t"/&gt;&lt;v:path o:extrusionok="t" o:connecttype="none"/&gt;&lt;o:lock v:ext="edit" text="t"/&gt;&lt;/v:shape&gt;&lt;v:shape id="_x005F_x0000_s1031" style="position:absolute;width:2217;height:2221" coordsize="4434,4441" path="m2218,4441r114,-1l2555,4417r217,-44l2980,4308r199,-85l3367,4121r177,-120l3709,3866r150,-152l3994,3550r120,-177l4216,3185r84,-200l4366,2777r43,-217l4432,2336r2,-115l4432,2107r-23,-224l4366,1666r-66,-209l4216,1258,4114,1068,3994,891,3859,727,3709,576,3544,441,3367,321,3179,218,2980,134,2772,70,2555,25,2332,1,2218,,2103,1,1880,25,1663,70r-208,64l1256,218,1067,321,889,441,726,576,575,727,440,891,320,1068,218,1258r-85,199l69,1666,25,1883,1,2107,,2221r1,115l25,2560r44,217l133,2985r85,200l320,3373r120,177l575,3714r151,152l889,4001r178,120l1256,4223r199,85l1663,4373r217,44l2103,4440r115,1xe" fillcolor="#7b7c7e" stroked="f"&gt;&lt;v:path arrowok="t"/&gt;&lt;/v:shape&gt;&lt;v:shape id="_x005F_x0000_s1032" style="position:absolute;left:645;top:301;width:1218;height:1651" coordsize="2437,3302" path="m1064,783r,-45l1075,681r11,-33l1105,622r24,-21l1160,586r41,-6l1225,578r27,2l1298,589r35,17l1362,630r21,30l1397,696r11,58l1410,798r,386l1064,1184r,-401xm,2262r1,75l16,2476r30,127l88,2716r54,103l207,2909r74,79l364,3058r90,58l550,3167r101,41l757,3240r109,26l977,3284r167,16l1254,3302r105,-2l1519,3284r105,-18l1727,3240r100,-32l1922,3167r91,-51l2098,3058r77,-70l2245,2909r60,-90l2355,2716r40,-113l2422,2476r13,-139l2437,2262r,-322l1410,1940r,564l1408,2547r-11,60l1383,2641r-21,30l1333,2696r-36,18l1252,2722r-27,1l1200,2722r-40,-7l1129,2701r-24,-21l1086,2654r-13,-33l1064,2564r,-44l1064,1699r1373,l2437,1039r-2,-72l2420,832,2392,708,2350,596,2297,495r-63,-90l2162,326r-81,-71l1994,195r-93,-52l1806,101,1707,65,1605,38,1504,19,1351,1,1254,,1144,1,977,17,866,35,757,61,651,94,550,135r-96,50l364,244r-83,70l207,393r-65,91l88,585,46,700,16,825,1,964,,1039,,2262xe" stroked="f"&gt;&lt;v:path arrowok="t"/&gt;&lt;o:lock v:ext="edit" verticies="t"/&gt;&lt;/v:shape&gt;&lt;v:shape id="_x005F_x0000_s1033" style="position:absolute;left:1971;top:267;width:4840;height:1954" coordsize="9679,3907" path="m7984,3827r1062,l9046,2150r1,-46l9064,2019r30,-75l9137,1878r59,-54l9268,1782r83,-29l9448,1738r53,-2l9589,1739r90,8l9679,605r-45,6l9539,631r-98,34l9346,713r-92,60l9171,847r-72,86l9043,1032r-20,56l9011,1088r,-402l7984,686r,3141xm6628,483r1063,l7691,,6628,r,483xm6628,3827r1063,l7691,686r-1063,l6628,3827xm4962,2809r,-41l4975,2693r21,-68l5029,2563r42,-57l5126,2453r62,-51l5262,2355r41,-24l5303,3151r-3,28l5280,3233r-33,37l5218,3289r-35,15l5141,3312r-23,l5100,3312r-33,-8l5039,3291r-25,-21l4985,3232r-21,-63l4962,3136r,-327xm6365,1533r-1,-68l6353,1341r-20,-112l6301,1127r-42,-90l6207,955r-60,-70l6077,822r-79,-52l5910,725r-95,-36l5710,660,5598,637,5479,620,5286,607r-138,-2l5073,605r-141,7l4803,626r-120,19l4573,672r-101,34l4381,749r-82,49l4227,855r-63,66l4110,996r-44,83l4031,1170r-28,101l3986,1382r-9,118l3976,1565r,332l4962,1897r,-622l4964,1240r16,-67l5007,1133r26,-21l5063,1097r38,-9l5123,1088r22,l5184,1097r34,16l5246,1135r23,26l5285,1192r15,49l5303,1275r,397l5301,1705r-6,59l5273,1814r-41,47l5165,1907r-96,49l4859,2041r-207,71l4535,2151r-190,75l4205,2297r-78,55l4086,2390r-32,38l4029,2469r-28,66l3983,2634r-7,115l3976,2814r,423l3979,3311r22,137l4032,3540r29,58l4093,3651r38,48l4175,3744r49,39l4278,3817r60,29l4402,3871r70,17l4547,3901r80,6l4669,3907r51,l4818,3896r94,-19l5003,3850r86,-34l5169,3775r73,-46l5308,3677r30,-26l5338,3827r1027,l6365,1533xm2651,3827r1064,l3715,,2651,r,3827xm,2868r1,75l16,3082r29,127l87,3322r55,102l206,3514r75,80l362,3663r90,59l549,3772r102,41l756,3846r109,26l977,3890r166,16l1253,3907r64,l1441,3901r120,-13l1675,3868r111,-29l1889,3802r97,-47l2076,3697r83,-68l2233,3549r65,-93l2354,3349r45,-120l2434,3094r25,-151l2471,2776r1,-91l2472,2529r-1027,l1445,3071r-1,61l1429,3207r-15,40l1391,3280r-29,24l1325,3319r-45,8l1253,3329r-28,-2l1176,3321r-39,-17l1109,3281r-21,-31l1075,3211r-11,-70l1062,3082r,-1715l1062,1334r9,-48l1080,1256r18,-26l1124,1210r35,-17l1207,1185r28,-1l1265,1185r47,8l1347,1210r26,20l1391,1256r11,30l1408,1334r,33l1408,1881r1028,l2436,1619r,-63l2425,1438r-22,-112l2372,1223r-43,-95l2279,1042r-60,-79l2149,891r-77,-63l1986,772r-94,-47l1791,686,1684,6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9,630,1447,614r-127,-7l1253,605r-110,2l977,623,865,641,756,667,651,699,549,740r-97,51l362,851r-81,68l206,998r-64,92l87,1191,45,1305,16,1431,1,1570,,1645,,2868xe" fillcolor="#cc071e" stroked="f"&gt;&lt;v:path arrowok="t"/&gt;&lt;o:lock v:ext="edit" verticies="t"/&gt;&lt;/v:shape&gt;&lt;w10:wrap type="none"/&gt;&lt;w10:anchorlock/&gt;&lt;/v:group&gt;&lt;/w:pict&gt;&lt;/w:r&gt;&lt;/w:p&gt;&lt;w:p w:rsidR="005B7F51" w:rsidRDefault="00BE3146"&gt;&lt;w:pPr&gt;&lt;w:pStyle w:val="pcovertitle"/&gt;&lt;/w:pPr&gt;&lt;w:r&gt;&lt;w:t&gt;Analysis Report for Project&lt;/w:t&gt;&lt;/w:r&gt;&lt;/w:p&gt;&lt;w:p w:rsidR="005B7F51" w:rsidRDefault="005F5C62"&gt;&lt;w:pPr&gt;&lt;w:pStyle w:val="pcoverproject"/&gt;&lt;/w:pPr&gt;&lt;w:r&gt;&lt;w:fldChar w:fldCharType="begin"/&gt;&lt;/w:r&gt;&lt;w:r&gt;&lt;w:instrText xml:space="preserve"&gt; TITLE   \* MERGEFORMAT &lt;/w:instrText&gt;&lt;/w:r&gt;&lt;w:r&gt;&lt;w:fldChar w:fldCharType="separate"/&gt;&lt;/w:r&gt;&lt;w:r&gt;&lt;w:t&gt;qpc_8.0.3_MC4&lt;/w:t&gt;&lt;/w:r&gt;&lt;w:r&gt;&lt;w:fldChar w:fldCharType="end"/&gt;&lt;/w:r&gt;&lt;/w:p&gt;&lt;w:p w:rsidR="005B3D4A" w:rsidRDefault="005F5C62"&gt;&lt;w:pPr&gt;&lt;w:pStyle w:val="pcoverdate"/&gt;&lt;/w:pPr&gt;&lt;w:r&gt;&lt;w:fldChar w:fldCharType="begin"/&gt;&lt;/w:r&gt;&lt;w:r&gt;&lt;w:instrText xml:space="preserve"&gt; SUBJECT   \* MERGEFORMAT &lt;/w:instrText&gt;&lt;/w:r&gt;&lt;w:r&gt;&lt;w:fldChar w:fldCharType="separate"/&gt;&lt;/w:r&gt;&lt;w:r&gt;&lt;w:t&gt;2025-06-09 13:27:24.821&lt;/w:t&gt;&lt;/w:r&gt;&lt;w:r&gt;&lt;w:fldChar w:fldCharType="end"/&gt;&lt;/w:r&gt;&lt;/w:p&gt;&lt;w:p w:rsidR="005B3D4A" w:rsidRDefault="005B3D4A"&gt;&lt;w:pPr&gt;&lt;w:rPr&gt;&lt;w:rFonts w:ascii="Arial" w:hAnsi="Arial"/&gt;&lt;w:sz w:val="36"/&gt;&lt;w:szCs w:val="72"/&gt;&lt;w:lang w:val="en-US"/&gt;&lt;/w:rPr&gt;&lt;/w:pPr&gt;&lt;w:r w:rsidRPr="00AF5A63"&gt;&lt;w:rPr&gt;&lt;w:lang w:val="en-US"/&gt;&lt;/w:rPr&gt;&lt;w:br w:type="page"/&gt;&lt;/w:r&gt;&lt;/w:p&gt;&lt;w:p w:rsidR="005B3D4A" w:rsidRDefault="005B3D4A"&gt;&lt;w:pPr&gt;&lt;w:rPr&gt;&lt;w:rFonts w:ascii="Arial" w:hAnsi="Arial"/&gt;&lt;w:sz w:val="36"/&gt;&lt;w:szCs w:val="72"/&gt;&lt;w:lang w:val="en-US"/&gt;&lt;/w:rPr&gt;&lt;/w:pPr&gt;&lt;w:r w:rsidRPr="00AF5A63"&gt;&lt;w:rPr&gt;&lt;w:lang w:val="en-US"/&gt;&lt;/w:rPr&gt;&lt;w:lastRenderedPageBreak/&gt;&lt;w:br w:type="page"/&gt;&lt;/w:r&gt;&lt;/w:p&gt;&lt;w:p w:rsidR="001C2299" w:rsidRDefault="001C2299"&gt;&lt;w:pPr&gt;&lt;w:pStyle w:val="pcoverdate"/&gt;&lt;w:sectPr w:rsidR="001C2299" w:rsidSect="00E84DFD"&gt;&lt;w:pgSz w:w="11907" w:h="16840" w:code="9"/&gt;&lt;w:pgMar w:top="1134" w:right="567" w:bottom="1134" w:left="567" w:header="0" w:footer="0" w:gutter="0"/&gt;&lt;w:cols w:space="708"/&gt;&lt;w:docGrid w:linePitch="360"/&gt;&lt;/w:sectPr&gt;&lt;/w:pPr&gt;&lt;/w:p&gt;&lt;w:p w:rsidR="00D31D58" w:rsidRDefault="00D31D58" w:rsidP="00614B1C"&gt;&lt;w:pPr&gt;&lt;w:pStyle w:val="TOCHeading"/&gt;&lt;/w:pPr&gt;&lt;w:bookmarkStart w:id="1" w:name="summary"/&gt;&lt;w:bookmarkEnd w:id="0"/&gt;&lt;w:r w:rsidRPr="00ED0421"&gt;&lt;w:lastRenderedPageBreak/&gt;&lt;w:t&gt;Summary&lt;/w:t&gt;&lt;/w:r&gt;&lt;/w:p&gt;&lt;w:bookmarkStart w:id="2" w:name="_GoBack"/&gt;&lt;w:bookmarkEnd w:id="2"/&gt;&lt;w:p w:rsidR="005F5C62" w:rsidRDefault="00B411E2"&gt;&lt;w:pPr&gt;&lt;w:pStyle w:val="TOC1"/&gt;&lt;w:rPr&gt;&lt;w:rFonts w:asciiTheme="minorHAnsi" w:eastAsiaTheme="minorEastAsia" w:hAnsiTheme="minorHAnsi" w:cstheme="minorBidi"/&gt;&lt;w:b w:val="0"/&gt;&lt;w:kern w:val="0"/&gt;&lt;w:sz w:val="22"/&gt;&lt;w:szCs w:val="22"/&gt;&lt;w:lang w:val="en-US" w:eastAsia="en-US" w:bidi="ar-SA"/&gt;&lt;/w:rPr&gt;&lt;/w:pPr&gt;&lt;w:r&gt;&lt;w:fldChar w:fldCharType="begin"/&gt;&lt;/w:r&gt;&lt;w:r w:rsidR="000A0105"&gt;&lt;w:instrText xml:space="preserve"&gt; TOC \o "1-2" \h \z \u &lt;/w:instrText&gt;&lt;/w:r&gt;&lt;w:r&gt;&lt;w:fldChar w:fldCharType="separate"/&gt;&lt;/w:r&gt;&lt;w:hyperlink w:anchor="_Toc200958351" w:history="1"&gt;&lt;w:r w:rsidR="005F5C62" w:rsidRPr="000229E1"&gt;&lt;w:rPr&gt;&lt;w:rStyle w:val="Hyperlink"/&gt;&lt;/w:rPr&gt;&lt;w:t&gt;Overall Information&lt;/w:t&gt;&lt;/w:r&gt;&lt;w:r w:rsidR="005F5C62"&gt;&lt;w:rPr&gt;&lt;w:webHidden/&gt;&lt;/w:rPr&gt;&lt;w:tab/&gt;&lt;/w:r&gt;&lt;w:r w:rsidR="005F5C62"&gt;&lt;w:rPr&gt;&lt;w:webHidden/&gt;&lt;/w:rPr&gt;&lt;w:fldChar w:fldCharType="begin"/&gt;&lt;/w:r&gt;&lt;w:r w:rsidR="005F5C62"&gt;&lt;w:rPr&gt;&lt;w:webHidden/&gt;&lt;/w:rPr&gt;&lt;w:instrText xml:space="preserve"&gt; PAGEREF _Toc200958351 \h &lt;/w:instrText&gt;&lt;/w:r&gt;&lt;w:r w:rsidR="005F5C62"&gt;&lt;w:rPr&gt;&lt;w:webHidden/&gt;&lt;/w:rPr&gt;&lt;/w:r&gt;&lt;w:r w:rsidR="005F5C62"&gt;&lt;w:rPr&gt;&lt;w:webHidden/&gt;&lt;/w:rPr&gt;&lt;w:fldChar w:fldCharType="separate"/&gt;&lt;/w:r&gt;&lt;w:r w:rsidR="005F5C62"&gt;&lt;w:rPr&gt;&lt;w:webHidden/&gt;&lt;/w:rPr&gt;&lt;w:t&gt;7&lt;/w:t&gt;&lt;/w:r&gt;&lt;w:r w:rsidR="005F5C62"&gt;&lt;w:rPr&gt;&lt;w:webHidden/&gt;&lt;/w:rPr&gt;&lt;w:fldChar w:fldCharType="end"/&gt;&lt;/w:r&gt;&lt;/w:hyperlink&gt;&lt;/w:p&gt;&lt;w:p w:rsidR="005F5C62" w:rsidRDefault="005F5C62"&gt;&lt;w:pPr&gt;&lt;w:pStyle w:val="TOC1"/&gt;&lt;w:rPr&gt;&lt;w:rFonts w:asciiTheme="minorHAnsi" w:eastAsiaTheme="minorEastAsia" w:hAnsiTheme="minorHAnsi" w:cstheme="minorBidi"/&gt;&lt;w:b w:val="0"/&gt;&lt;w:kern w:val="0"/&gt;&lt;w:sz w:val="22"/&gt;&lt;w:szCs w:val="22"/&gt;&lt;w:lang w:val="en-US" w:eastAsia="en-US" w:bidi="ar-SA"/&gt;&lt;/w:rPr&gt;&lt;/w:pPr&gt;&lt;w:hyperlink w:anchor="_Toc200958352" w:history="1"&gt;&lt;w:r w:rsidRPr="000229E1"&gt;&lt;w:rPr&gt;&lt;w:rStyle w:val="Hyperlink"/&gt;&lt;/w:rPr&gt;&lt;w:t&gt;Configuration&lt;/w:t&gt;&lt;/w:r&gt;&lt;w:r&gt;&lt;w:rPr&gt;&lt;w:webHidden/&gt;&lt;/w:rPr&gt;&lt;w:tab/&gt;&lt;/w:r&gt;&lt;w:r&gt;&lt;w:rPr&gt;&lt;w:webHidden/&gt;&lt;/w:rPr&gt;&lt;w:fldChar w:fldCharType="begin"/&gt;&lt;/w:r&gt;&lt;w:r&gt;&lt;w:rPr&gt;&lt;w:webHidden/&gt;&lt;/w:rPr&gt;&lt;w:instrText xml:space="preserve"&gt; PAGEREF _Toc200958352 \h &lt;/w:instrText&gt;&lt;/w:r&gt;&lt;w:r&gt;&lt;w:rPr&gt;&lt;w:webHidden/&gt;&lt;/w:rPr&gt;&lt;/w:r&gt;&lt;w:r&gt;&lt;w:rPr&gt;&lt;w:webHidden/&gt;&lt;/w:rPr&gt;&lt;w:fldChar w:fldCharType="separate"/&gt;&lt;/w:r&gt;&lt;w:r&gt;&lt;w:rPr&gt;&lt;w:webHidden/&gt;&lt;/w:rPr&gt;&lt;w:t&gt;8&lt;/w:t&gt;&lt;/w:r&gt;&lt;w:r&gt;&lt;w:rPr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353" w:history="1"&gt;&lt;w:r w:rsidRPr="000229E1"&gt;&lt;w:rPr&gt;&lt;w:rStyle w:val="Hyperlink"/&gt;&lt;w:noProof/&gt;&lt;/w:rPr&gt;&lt;w:t&gt;Global Settings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353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8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354" w:history="1"&gt;&lt;w:r w:rsidRPr="000229E1"&gt;&lt;w:rPr&gt;&lt;w:rStyle w:val="Hyperlink"/&gt;&lt;w:noProof/&gt;&lt;/w:rPr&gt;&lt;w:t&gt;Service B.ECL: Reports unused ECL configurations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354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8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355" w:history="1"&gt;&lt;w:r w:rsidRPr="000229E1"&gt;&lt;w:rPr&gt;&lt;w:rStyle w:val="Hyperlink"/&gt;&lt;w:noProof/&gt;&lt;/w:rPr&gt;&lt;w:t&gt;Service B.EXPLAIN: Explain user configuration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355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8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356" w:history="1"&gt;&lt;w:r w:rsidRPr="000229E1"&gt;&lt;w:rPr&gt;&lt;w:rStyle w:val="Hyperlink"/&gt;&lt;w:noProof/&gt;&lt;/w:rPr&gt;&lt;w:t&gt;Service B.REPORT.ECB: Output reports in ECB format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356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9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2"/&gt;&lt;w:szCs w:val="22"/&gt;&lt;w:lang w:val="en-US" w:eastAsia="en-US" w:bidi="ar-SA"/&gt;&lt;/w:rPr&gt;&lt;/w:pPr&gt;&lt;w:hyperlink w:anchor="_Toc200958357" w:history="1"&gt;&lt;w:r w:rsidRPr="000229E1"&gt;&lt;w:rPr&gt;&lt;w:rStyle w:val="Hyperlink"/&gt;&lt;w:noProof/&gt;&lt;/w:rPr&gt;&lt;w:t&gt;Service MC4.D1.1: Any implementation-defined behaviour on which the output of the program depends shall be documented and understood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357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9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358" w:history="1"&gt;&lt;w:r w:rsidRPr="000229E1"&gt;&lt;w:rPr&gt;&lt;w:rStyle w:val="Hyperlink"/&gt;&lt;w:noProof/&gt;&lt;/w:rPr&gt;&lt;w:t&gt;Service MC4.D1.2: The use of language extensions should be minimized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358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9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359" w:history="1"&gt;&lt;w:r w:rsidRPr="000229E1"&gt;&lt;w:rPr&gt;&lt;w:rStyle w:val="Hyperlink"/&gt;&lt;w:noProof/&gt;&lt;/w:rPr&gt;&lt;w:t&gt;Service MC4.D2.1: All source files shall compile without any compilation errors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359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9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360" w:history="1"&gt;&lt;w:r w:rsidRPr="000229E1"&gt;&lt;w:rPr&gt;&lt;w:rStyle w:val="Hyperlink"/&gt;&lt;w:noProof/&gt;&lt;/w:rPr&gt;&lt;w:t&gt;Service MC4.D3.1: All code shall be traceable to documented requirements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360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9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361" w:history="1"&gt;&lt;w:r w:rsidRPr="000229E1"&gt;&lt;w:rPr&gt;&lt;w:rStyle w:val="Hyperlink"/&gt;&lt;w:noProof/&gt;&lt;/w:rPr&gt;&lt;w:t&gt;Service MC4.D4.1: Run-time failures shall be minimized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361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10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362" w:history="1"&gt;&lt;w:r w:rsidRPr="000229E1"&gt;&lt;w:rPr&gt;&lt;w:rStyle w:val="Hyperlink"/&gt;&lt;w:noProof/&gt;&lt;/w:rPr&gt;&lt;w:t&gt;Service MC4.D4.2: All usage of assembly language should be documented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362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10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363" w:history="1"&gt;&lt;w:r w:rsidRPr="000229E1"&gt;&lt;w:rPr&gt;&lt;w:rStyle w:val="Hyperlink"/&gt;&lt;w:noProof/&gt;&lt;/w:rPr&gt;&lt;w:t&gt;Service MC4.D4.3: Assembly language shall be encapsulated and isolated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363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10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364" w:history="1"&gt;&lt;w:r w:rsidRPr="000229E1"&gt;&lt;w:rPr&gt;&lt;w:rStyle w:val="Hyperlink"/&gt;&lt;w:noProof/&gt;&lt;/w:rPr&gt;&lt;w:t&gt;Service MC4.D4.4: Sections of code should not be "commented out"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364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10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nchor="_Toc200958365" w:history="1"&gt;&lt;w:r w:rsidRPr="000229E1"&gt;&lt;w:rPr&gt;&lt;w:rStyle w:val="Hyperlink"/&gt;&lt;w:noProof/&gt;&lt;/w:rPr&gt;&lt;w:t&gt;Service MC4.D4.5: Identifiers in the same name space with overlapping visibility should be typographically unambiguous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365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10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366" w:history="1"&gt;&lt;w:r w:rsidRPr="000229E1"&gt;&lt;w:rPr&gt;&lt;w:rStyle w:val="Hyperlink"/&gt;&lt;w:noProof/&gt;&lt;/w:rPr&gt;&lt;w:t&gt;Service MC4.D4.6: typedefs that indicate size and signedness should be used in place of the basic numerical types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366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10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367" w:history="1"&gt;&lt;w:r w:rsidRPr="000229E1"&gt;&lt;w:rPr&gt;&lt;w:rStyle w:val="Hyperlink"/&gt;&lt;w:noProof/&gt;&lt;/w:rPr&gt;&lt;w:t&gt;Service MC4.D4.7: If a function returns error information, then that error information shall be tested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367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10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368" w:history="1"&gt;&lt;w:r w:rsidRPr="000229E1"&gt;&lt;w:rPr&gt;&lt;w:rStyle w:val="Hyperlink"/&gt;&lt;w:noProof/&gt;&lt;/w:rPr&gt;&lt;w:t&gt;Service MC4.D4.8: If a pointer to a structure or union is never dereferenced within a translation unit, then the implementation of the object should be hidden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368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11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369" w:history="1"&gt;&lt;w:r w:rsidRPr="000229E1"&gt;&lt;w:rPr&gt;&lt;w:rStyle w:val="Hyperlink"/&gt;&lt;w:noProof/&gt;&lt;/w:rPr&gt;&lt;w:t&gt;Service MC4.D4.9: A function should be used in preference to a function-like macro where they are interchangeable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369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11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370" w:history="1"&gt;&lt;w:r w:rsidRPr="000229E1"&gt;&lt;w:rPr&gt;&lt;w:rStyle w:val="Hyperlink"/&gt;&lt;w:noProof/&gt;&lt;/w:rPr&gt;&lt;w:t&gt;Service MC4.D4.10: Precautions shall be taken in order to prevent the contents of a header file being included more than once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370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12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371" w:history="1"&gt;&lt;w:r w:rsidRPr="000229E1"&gt;&lt;w:rPr&gt;&lt;w:rStyle w:val="Hyperlink"/&gt;&lt;w:noProof/&gt;&lt;/w:rPr&gt;&lt;w:t&gt;Service MC4.D4.11: The validity of values passed to library functions shall be checked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371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12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372" w:history="1"&gt;&lt;w:r w:rsidRPr="000229E1"&gt;&lt;w:rPr&gt;&lt;w:rStyle w:val="Hyperlink"/&gt;&lt;w:noProof/&gt;&lt;/w:rPr&gt;&lt;w:t&gt;Service MC4.D4.12: Dynamic memory allocation shall not be used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372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12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z w:val="22"/&gt;&lt;w:szCs w:val="22"/&gt;&lt;w:lang w:val="en-US" w:eastAsia="en-US" w:bidi="ar-SA"/&gt;&lt;/w:rPr&gt;&lt;/w:pPr&gt;&lt;w:hyperlink w:anchor="_Toc200958373" w:history="1"&gt;&lt;w:r w:rsidRPr="000229E1"&gt;&lt;w:rPr&gt;&lt;w:rStyle w:val="Hyperlink"/&gt;&lt;w:noProof/&gt;&lt;/w:rPr&gt;&lt;w:t&gt;Service MC4.D4.13: Functions which are designed to provide operations on a resource should be called in an appropriate sequence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373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12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374" w:history="1"&gt;&lt;w:r w:rsidRPr="000229E1"&gt;&lt;w:rPr&gt;&lt;w:rStyle w:val="Hyperlink"/&gt;&lt;w:noProof/&gt;&lt;/w:rPr&gt;&lt;w:t&gt;Service MC4.D4.14: The validity of values received from external sources shall be checked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374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12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375" w:history="1"&gt;&lt;w:r w:rsidRPr="000229E1"&gt;&lt;w:rPr&gt;&lt;w:rStyle w:val="Hyperlink"/&gt;&lt;w:noProof/&gt;&lt;/w:rPr&gt;&lt;w:t&gt;Service MC4.D4.15: Evaluation of floating-point expressions shall not lead to the undetected generation of infinities and NaNs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375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13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376" w:history="1"&gt;&lt;w:r w:rsidRPr="000229E1"&gt;&lt;w:rPr&gt;&lt;w:rStyle w:val="Hyperlink"/&gt;&lt;w:noProof/&gt;&lt;/w:rPr&gt;&lt;w:t&gt;Service MC4.D5.1: There shall be no data races between threads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376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13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377" w:history="1"&gt;&lt;w:r w:rsidRPr="000229E1"&gt;&lt;w:rPr&gt;&lt;w:rStyle w:val="Hyperlink"/&gt;&lt;w:noProof/&gt;&lt;/w:rPr&gt;&lt;w:t&gt;Service MC4.D5.2: There shall be no deadlocks between threads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377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13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378" w:history="1"&gt;&lt;w:r w:rsidRPr="000229E1"&gt;&lt;w:rPr&gt;&lt;w:rStyle w:val="Hyperlink"/&gt;&lt;w:noProof/&gt;&lt;/w:rPr&gt;&lt;w:t&gt;Service MC4.D5.3: There shall be no dynamic thread creation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378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13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379" w:history="1"&gt;&lt;w:r w:rsidRPr="000229E1"&gt;&lt;w:rPr&gt;&lt;w:rStyle w:val="Hyperlink"/&gt;&lt;w:noProof/&gt;&lt;/w:rPr&gt;&lt;w:t&gt;Service MC4.R1.1: The program shall contain no violations of the standard C syntax and constraints, and shall not exceed the implementation's translation limits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379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13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380" w:history="1"&gt;&lt;w:r w:rsidRPr="000229E1"&gt;&lt;w:rPr&gt;&lt;w:rStyle w:val="Hyperlink"/&gt;&lt;w:noProof/&gt;&lt;/w:rPr&gt;&lt;w:t&gt;Service MC4.R1.3: There shall be no occurrence of undefined or critical unspecified behaviour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380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13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theme="minorBidi"/&gt;&lt;w:noProof/&gt;&lt;w:kern w:val="0"/&gt;&lt;w:sz w:val="22"/&gt;&lt;w:szCs w:val="22"/&gt;&lt;w:lang w:val="en-US" w:eastAsia="en-US" w:bidi="ar-SA"/&gt;&lt;/w:rPr&gt;&lt;/w:pPr&gt;&lt;w:hyperlink w:anchor="_Toc200958381" w:history="1"&gt;&lt;w:r w:rsidRPr="000229E1"&gt;&lt;w:rPr&gt;&lt;w:rStyle w:val="Hyperlink"/&gt;&lt;w:noProof/&gt;&lt;/w:rPr&gt;&lt;w:t&gt;Service MC4.R1.4: Emergent language features shall not be used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381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13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382" w:history="1"&gt;&lt;w:r w:rsidRPr="000229E1"&gt;&lt;w:rPr&gt;&lt;w:rStyle w:val="Hyperlink"/&gt;&lt;w:noProof/&gt;&lt;/w:rPr&gt;&lt;w:t&gt;Service MC4.R1.5: Obsolescent language features shall not be used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382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14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383" w:history="1"&gt;&lt;w:r w:rsidRPr="000229E1"&gt;&lt;w:rPr&gt;&lt;w:rStyle w:val="Hyperlink"/&gt;&lt;w:noProof/&gt;&lt;/w:rPr&gt;&lt;w:t&gt;Service MC4.R2.1: A project shall not contain unreachable code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383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14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384" w:history="1"&gt;&lt;w:r w:rsidRPr="000229E1"&gt;&lt;w:rPr&gt;&lt;w:rStyle w:val="Hyperlink"/&gt;&lt;w:noProof/&gt;&lt;/w:rPr&gt;&lt;w:t&gt;Service MC4.R2.2: A project shall not contain dead code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384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14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385" w:history="1"&gt;&lt;w:r w:rsidRPr="000229E1"&gt;&lt;w:rPr&gt;&lt;w:rStyle w:val="Hyperlink"/&gt;&lt;w:noProof/&gt;&lt;/w:rPr&gt;&lt;w:t&gt;Service MC4.R2.3: A project should not contain unused type declarations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385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14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386" w:history="1"&gt;&lt;w:r w:rsidRPr="000229E1"&gt;&lt;w:rPr&gt;&lt;w:rStyle w:val="Hyperlink"/&gt;&lt;w:noProof/&gt;&lt;/w:rPr&gt;&lt;w:t&gt;Service MC4.R2.4: A project should not contain unused tag declarations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386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14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387" w:history="1"&gt;&lt;w:r w:rsidRPr="000229E1"&gt;&lt;w:rPr&gt;&lt;w:rStyle w:val="Hyperlink"/&gt;&lt;w:noProof/&gt;&lt;/w:rPr&gt;&lt;w:t&gt;Service MC4.R2.5: A project should not contain unused macro definitions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387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14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388" w:history="1"&gt;&lt;w:r w:rsidRPr="000229E1"&gt;&lt;w:rPr&gt;&lt;w:rStyle w:val="Hyperlink"/&gt;&lt;w:noProof/&gt;&lt;/w:rPr&gt;&lt;w:t&gt;Service MC4.R2.6: A function should not contain unused label declarations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388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14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38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istory="1"&gt;&lt;w:r w:rsidRPr="000229E1"&gt;&lt;w:rPr&gt;&lt;w:rStyle w:val="Hyperlink"/&gt;&lt;w:noProof/&gt;&lt;/w:rPr&gt;&lt;w:t&gt;Service MC4.R2.7: A function should not contain unused parameters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389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14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390" w:history="1"&gt;&lt;w:r w:rsidRPr="000229E1"&gt;&lt;w:rPr&gt;&lt;w:rStyle w:val="Hyperlink"/&gt;&lt;w:noProof/&gt;&lt;/w:rPr&gt;&lt;w:t&gt;Service MC4.R2.8: A project should not contain unused object definitions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390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15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391" w:history="1"&gt;&lt;w:r w:rsidRPr="000229E1"&gt;&lt;w:rPr&gt;&lt;w:rStyle w:val="Hyperlink"/&gt;&lt;w:noProof/&gt;&lt;/w:rPr&gt;&lt;w:t&gt;Service MC4.R3.1: The character sequences `/*' and `//' shall not be used within a comment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391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15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392" w:history="1"&gt;&lt;w:r w:rsidRPr="000229E1"&gt;&lt;w:rPr&gt;&lt;w:rStyle w:val="Hyperlink"/&gt;&lt;w:noProof/&gt;&lt;/w:rPr&gt;&lt;w:t&gt;Service MC4.R3.2: Line-splicing shall not be used in `//' comments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392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15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393" w:history="1"&gt;&lt;w:r w:rsidRPr="000229E1"&gt;&lt;w:rPr&gt;&lt;w:rStyle w:val="Hyperlink"/&gt;&lt;w:noProof/&gt;&lt;/w:rPr&gt;&lt;w:t&gt;Service MC4.R4.1: Octal and hexadecimal escape sequences shall be terminated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393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15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394" w:history="1"&gt;&lt;w:r w:rsidRPr="000229E1"&gt;&lt;w:rPr&gt;&lt;w:rStyle w:val="Hyperlink"/&gt;&lt;w:noProof/&gt;&lt;/w:rPr&gt;&lt;w:t&gt;Service MC4.R4.2: Trigraphs should not be used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394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15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395" w:history="1"&gt;&lt;w:r w:rsidRPr="000229E1"&gt;&lt;w:rPr&gt;&lt;w:rStyle w:val="Hyperlink"/&gt;&lt;w:noProof/&gt;&lt;/w:rPr&gt;&lt;w:t&gt;Service MC4.R5.1: External identifiers shall be distinct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395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15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396" w:history="1"&gt;&lt;w:r w:rsidRPr="000229E1"&gt;&lt;w:rPr&gt;&lt;w:rStyle w:val="Hyperlink"/&gt;&lt;w:noProof/&gt;&lt;/w:rPr&gt;&lt;w:t&gt;Service MC4.R5.2: Identifiers declared in the same scope and name space shall be distinct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396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15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397" w:history="1"&gt;&lt;w:r w:rsidRPr="000229E1"&gt;&lt;w:rPr&gt;&lt;w:rStyle w:val="Hyperlink"/&gt;&lt;w:noProof/&gt;&lt;/w:rPr&gt;&lt;w:t&gt;Service MC4.R5.3: An identifier declared in an inner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not hide an identifier declared in an outer scope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397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16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398" w:history="1"&gt;&lt;w:r w:rsidRPr="000229E1"&gt;&lt;w:rPr&gt;&lt;w:rStyle w:val="Hyperlink"/&gt;&lt;w:noProof/&gt;&lt;/w:rPr&gt;&lt;w:t&gt;Service MC4.R5.4: Macro identifiers shall be distinct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398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16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399" w:history="1"&gt;&lt;w:r w:rsidRPr="000229E1"&gt;&lt;w:rPr&gt;&lt;w:rStyle w:val="Hyperlink"/&gt;&lt;w:noProof/&gt;&lt;/w:rPr&gt;&lt;w:t&gt;Service MC4.R5.5: Identifiers shall be distinct from macro names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399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16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400" w:history="1"&gt;&lt;w:r w:rsidRPr="000229E1"&gt;&lt;w:rPr&gt;&lt;w:rStyle w:val="Hyperlink"/&gt;&lt;w:noProof/&gt;&lt;/w:rPr&gt;&lt;w:t&gt;Service MC4.R5.6: A `typedef' name shall be a unique identifier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400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16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401" w:history="1"&gt;&lt;w:r w:rsidRPr="000229E1"&gt;&lt;w:rPr&gt;&lt;w:rStyle w:val="Hyperlink"/&gt;&lt;w:noProof/&gt;&lt;/w:rPr&gt;&lt;w:t&gt;Service MC4.R5.7: A tag name shall be a unique identifier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401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16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402" w:history="1"&gt;&lt;w:r w:rsidRPr="000229E1"&gt;&lt;w:rPr&gt;&lt;w:rStyle w:val="Hyperlink"/&gt;&lt;w:noProof/&gt;&lt;/w:rPr&gt;&lt;w:t&gt;Service MC4.R5.8: Identifiers that define objects or functions with external linkage shall be unique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402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16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403" w:history="1"&gt;&lt;w:r w:rsidRPr="000229E1"&gt;&lt;w:rPr&gt;&lt;w:rStyle w:val="Hyperlink"/&gt;&lt;w:noProof/&gt;&lt;/w:rPr&gt;&lt;w:t&gt;Service MC4.R5.9: Identifiers that define objects or functions with internal linkage should be unique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403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16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404" w:history="1"&gt;&lt;w:r w:rsidRPr="000229E1"&gt;&lt;w:rPr&gt;&lt;w:rStyle w:val="Hyperlink"/&gt;&lt;w:noProof/&gt;&lt;/w:rPr&gt;&lt;w:t&gt;Service MC4.R5.10: A reserved identifier or reserved macro name shall not be declared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404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17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405" w:history="1"&gt;&lt;w:r w:rsidRPr="000229E1"&gt;&lt;w:rPr&gt;&lt;w:rStyle w:val="Hyperlink"/&gt;&lt;w:noProof/&gt;&lt;/w:rPr&gt;&lt;w:t&gt;Service MC4.R6.1: Bit-fields shall only be declared with an appropriate type&lt;/w:t&gt;&lt;/w:r&gt;&lt;w:r&gt;&lt;w:rPr&gt;&lt;w:noProof/&gt;&lt;w:webHidden/&gt;&lt;/w:rPr&gt;&lt;w:tab/&gt;&lt;/w:r&gt;&lt;w:r&gt;&lt;w:rPr&gt;&lt;w:noProof/&gt;&lt;w:webHidden/&gt;&lt;/w:rPr&gt;&lt;w:fld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fldCharType="begin"/&gt;&lt;/w:r&gt;&lt;w:r&gt;&lt;w:rPr&gt;&lt;w:noProof/&gt;&lt;w:webHidden/&gt;&lt;/w:rPr&gt;&lt;w:instrText xml:space="preserve"&gt; PAGEREF _Toc200958405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17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406" w:history="1"&gt;&lt;w:r w:rsidRPr="000229E1"&gt;&lt;w:rPr&gt;&lt;w:rStyle w:val="Hyperlink"/&gt;&lt;w:noProof/&gt;&lt;/w:rPr&gt;&lt;w:t&gt;Service MC4.R6.2: Single-bit named bit fields shall not be of a signed type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406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17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407" w:history="1"&gt;&lt;w:r w:rsidRPr="000229E1"&gt;&lt;w:rPr&gt;&lt;w:rStyle w:val="Hyperlink"/&gt;&lt;w:noProof/&gt;&lt;/w:rPr&gt;&lt;w:t&gt;Service MC4.R6.3: A bit field shall not be declared as a member of a union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407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17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408" w:history="1"&gt;&lt;w:r w:rsidRPr="000229E1"&gt;&lt;w:rPr&gt;&lt;w:rStyle w:val="Hyperlink"/&gt;&lt;w:noProof/&gt;&lt;/w:rPr&gt;&lt;w:t&gt;Service MC4.R7.1: Octal constants shall not be used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408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17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409" w:history="1"&gt;&lt;w:r w:rsidRPr="000229E1"&gt;&lt;w:rPr&gt;&lt;w:rStyle w:val="Hyperlink"/&gt;&lt;w:noProof/&gt;&lt;/w:rPr&gt;&lt;w:t&gt;Service MC4.R7.2: A `u' or `U' suffix shall be applied to all integer constants that are represented in an unsigned type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409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17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410" w:history="1"&gt;&lt;w:r w:rsidRPr="000229E1"&gt;&lt;w:rPr&gt;&lt;w:rStyle w:val="Hyperlink"/&gt;&lt;w:noProof/&gt;&lt;/w:rPr&gt;&lt;w:t&gt;Service MC4.R7.3: The lowercase character `l' shall not be used in a literal suffix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410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17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411" w:history="1"&gt;&lt;w:r w:rsidRPr="000229E1"&gt;&lt;w:rPr&gt;&lt;w:rStyle w:val="Hyperlink"/&gt;&lt;w:noProof/&gt;&lt;/w:rPr&gt;&lt;w:t&gt;Service MC4.R7.4: A string literal shall not be assigned to an object unless the object's type is "pointer to `const'-qualified `char'"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411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17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412" w:history="1"&gt;&lt;w:r w:rsidRPr="000229E1"&gt;&lt;w:rPr&gt;&lt;w:rStyle w:val="Hyperlink"/&gt;&lt;w:noProof/&gt;&lt;/w:rPr&gt;&lt;w:t&gt;Service MC4.R7.5: The argument of an integer constant macro shall have an appropriate form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412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18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413" w:history="1"&gt;&lt;w:r w:rsidRPr="000229E1"&gt;&lt;w:rPr&gt;&lt;w:rStyle w:val="Hyperlink"/&gt;&lt;w:noProof/&gt;&lt;/w:rPr&gt;&lt;w:t&gt;Service MC4.R7.6: The small integer variants of the minimum-width integer constant macros shall not be used&lt;/w:t&gt;&lt;/w:r&gt;&lt;w:r&gt;&lt;w:rPr&gt;&lt;w:noProof/&gt;&lt;w:webHidden/&gt;&lt;/w:rPr&gt;&lt;w:tab/&gt;&lt;/w:r&gt;&lt;w:r&gt;&lt;w:rPr&gt;&lt;w:noProof/&gt;&lt;w:webHidden/&gt;&lt;/w:rPr&gt;&lt;w:fld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fldCharType="begin"/&gt;&lt;/w:r&gt;&lt;w:r&gt;&lt;w:rPr&gt;&lt;w:noProof/&gt;&lt;w:webHidden/&gt;&lt;/w:rPr&gt;&lt;w:instrText xml:space="preserve"&gt; PAGEREF _Toc200958413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18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414" w:history="1"&gt;&lt;w:r w:rsidRPr="000229E1"&gt;&lt;w:rPr&gt;&lt;w:rStyle w:val="Hyperlink"/&gt;&lt;w:noProof/&gt;&lt;/w:rPr&gt;&lt;w:t&gt;Service MC4.R8.1: Types shall be explicitly specified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414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18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415" w:history="1"&gt;&lt;w:r w:rsidRPr="000229E1"&gt;&lt;w:rPr&gt;&lt;w:rStyle w:val="Hyperlink"/&gt;&lt;w:noProof/&gt;&lt;/w:rPr&gt;&lt;w:t&gt;Service MC4.R8.2: Function types shall be in prototype form with named parameters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415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18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416" w:history="1"&gt;&lt;w:r w:rsidRPr="000229E1"&gt;&lt;w:rPr&gt;&lt;w:rStyle w:val="Hyperlink"/&gt;&lt;w:noProof/&gt;&lt;/w:rPr&gt;&lt;w:t&gt;Service MC4.R8.3: All declarations of an object or function shall use the same names and type qualifiers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416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18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417" w:history="1"&gt;&lt;w:r w:rsidRPr="000229E1"&gt;&lt;w:rPr&gt;&lt;w:rStyle w:val="Hyperlink"/&gt;&lt;w:noProof/&gt;&lt;/w:rPr&gt;&lt;w:t&gt;Service MC4.R8.4: A compatible declaration shall be visible when an object or function with external linkage is defined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417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18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418" w:history="1"&gt;&lt;w:r w:rsidRPr="000229E1"&gt;&lt;w:rPr&gt;&lt;w:rStyle w:val="Hyperlink"/&gt;&lt;w:noProof/&gt;&lt;/w:rPr&gt;&lt;w:t&gt;Service MC4.R8.5: An external object or function shall be declared once in one and only one file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418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18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419" w:history="1"&gt;&lt;w:r w:rsidRPr="000229E1"&gt;&lt;w:rPr&gt;&lt;w:rStyle w:val="Hyperlink"/&gt;&lt;w:noProof/&gt;&lt;/w:rPr&gt;&lt;w:t&gt;Service MC4.R8.6: An identifier with external linkage shall have exactly one external definition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419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19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420" w:history="1"&gt;&lt;w:r w:rsidRPr="000229E1"&gt;&lt;w:rPr&gt;&lt;w:rStyle w:val="Hyperlink"/&gt;&lt;w:noProof/&gt;&lt;/w:rPr&gt;&lt;w:t&gt;Service MC4.R8.7: Functions and objects should not be defined with external linkage if they are referenced in only one translation unit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420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19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421" w:history="1"&gt;&lt;w:r w:rsidRPr="000229E1"&gt;&lt;w:rPr&gt;&lt;w:rStyle w:val="Hyperlink"/&gt;&lt;w:noProof/&gt;&lt;/w:rPr&gt;&lt;w:t&gt;Service MC4.R8.8: The `static' storage class specifier shall be used in all declarations of objects and functions that have internal linkage&lt;/w:t&gt;&lt;/w:r&gt;&lt;w:r&gt;&lt;w:rPr&gt;&lt;w:noProof/&gt;&lt;w:webHidden/&gt;&lt;/w:rPr&gt;&lt;w:tab/&gt;&lt;/w:r&gt;&lt;w:r&gt;&lt;w:rPr&gt;&lt;w:noProof/&gt;&lt;w:webHidden/&gt;&lt;/w:rPr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:fldChar w:fldCharType="begin"/&gt;&lt;/w:r&gt;&lt;w:r&gt;&lt;w:rPr&gt;&lt;w:noProof/&gt;&lt;w:webHidden/&gt;&lt;/w:rPr&gt;&lt;w:instrText xml:space="preserve"&gt; PAGEREF _Toc200958421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19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422" w:history="1"&gt;&lt;w:r w:rsidRPr="000229E1"&gt;&lt;w:rPr&gt;&lt;w:rStyle w:val="Hyperlink"/&gt;&lt;w:noProof/&gt;&lt;/w:rPr&gt;&lt;w:t&gt;Service MC4.R8.9: An object should be declared at block scope if its identifier only appears in a single function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422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19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423" w:history="1"&gt;&lt;w:r w:rsidRPr="000229E1"&gt;&lt;w:rPr&gt;&lt;w:rStyle w:val="Hyperlink"/&gt;&lt;w:noProof/&gt;&lt;/w:rPr&gt;&lt;w:t&gt;Service MC4.R8.10: An inline function shall be declared with the `static' storage class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423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19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424" w:history="1"&gt;&lt;w:r w:rsidRPr="000229E1"&gt;&lt;w:rPr&gt;&lt;w:rStyle w:val="Hyperlink"/&gt;&lt;w:noProof/&gt;&lt;/w:rPr&gt;&lt;w:t&gt;Service MC4.R8.11: When an array with external linkage is declared, its size should be explicitly specified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424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19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425" w:history="1"&gt;&lt;w:r w:rsidRPr="000229E1"&gt;&lt;w:rPr&gt;&lt;w:rStyle w:val="Hyperlink"/&gt;&lt;w:noProof/&gt;&lt;/w:rPr&gt;&lt;w:t&gt;Service MC4.R8.12: Within an enumerator list, the value of an implicitly-specified enumeration constant shall be unique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425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20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426" w:history="1"&gt;&lt;w:r w:rsidRPr="000229E1"&gt;&lt;w:rPr&gt;&lt;w:rStyle w:val="Hyperlink"/&gt;&lt;w:noProof/&gt;&lt;/w:rPr&gt;&lt;w:t&gt;Service MC4.R8.13: A pointer should point to a `const'-qualified type whenever possible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426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20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427" w:history="1"&gt;&lt;w:r w:rsidRPr="000229E1"&gt;&lt;w:rPr&gt;&lt;w:rStyle w:val="Hyperlink"/&gt;&lt;w:noProof/&gt;&lt;/w:rPr&gt;&lt;w:t&gt;Service MC4.R8.14: The `restrict' type qualifier shall not be used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427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20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428" w:history="1"&gt;&lt;w:r w:rsidRPr="000229E1"&gt;&lt;w:rPr&gt;&lt;w:rStyle w:val="Hyperlink"/&gt;&lt;w:noProof/&gt;&lt;/w:rPr&gt;&lt;w:t&gt;Service MC4.R8.15: All declarations of an object with an explicit alignment specification shall specify the same alignment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428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20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429" w:history="1"&gt;&lt;w:r w:rsidRPr="000229E1"&gt;&lt;w:rPr&gt;&lt;w:rStyle w:val="Hyperlink"/&gt;&lt;w:noProof/&gt;&lt;/w:rPr&gt;&lt;w:t&gt;Service MC4.R8.16: The alignment specification of zero should not appear in an object declaration&lt;/w:t&gt;&lt;/w:r&gt;&lt;w:r&gt;&lt;w:rPr&gt;&lt;w:noProof/&gt;&lt;w:webHidden/&gt;&lt;/w:rPr&gt;&lt;w:tab/&gt;&lt;/w:r&gt;&lt;w:r&gt;&lt;w:rPr&gt;&lt;w:noProof/&gt;&lt;w:webHidden/&gt;&lt;/w:rPr&gt;&lt;w:fld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fldCharType="begin"/&gt;&lt;/w:r&gt;&lt;w:r&gt;&lt;w:rPr&gt;&lt;w:noProof/&gt;&lt;w:webHidden/&gt;&lt;/w:rPr&gt;&lt;w:instrText xml:space="preserve"&gt; PAGEREF _Toc200958429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20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430" w:history="1"&gt;&lt;w:r w:rsidRPr="000229E1"&gt;&lt;w:rPr&gt;&lt;w:rStyle w:val="Hyperlink"/&gt;&lt;w:noProof/&gt;&lt;/w:rPr&gt;&lt;w:t&gt;Service MC4.R8.17: At most one explicit alignment specifier should appear in an object declaration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430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20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431" w:history="1"&gt;&lt;w:r w:rsidRPr="000229E1"&gt;&lt;w:rPr&gt;&lt;w:rStyle w:val="Hyperlink"/&gt;&lt;w:noProof/&gt;&lt;/w:rPr&gt;&lt;w:t&gt;Service MC4.R8.18: There shall be no tentative definitions in a header file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431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20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432" w:history="1"&gt;&lt;w:r w:rsidRPr="000229E1"&gt;&lt;w:rPr&gt;&lt;w:rStyle w:val="Hyperlink"/&gt;&lt;w:noProof/&gt;&lt;/w:rPr&gt;&lt;w:t&gt;Service MC4.R8.19: There shall be no external declarations in a source file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432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21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433" w:history="1"&gt;&lt;w:r w:rsidRPr="000229E1"&gt;&lt;w:rPr&gt;&lt;w:rStyle w:val="Hyperlink"/&gt;&lt;w:noProof/&gt;&lt;/w:rPr&gt;&lt;w:t&gt;Service MC4.R9.1: The value of an object with automatic storage duration shall not be read before it has been set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433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21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434" w:history="1"&gt;&lt;w:r w:rsidRPr="000229E1"&gt;&lt;w:rPr&gt;&lt;w:rStyle w:val="Hyperlink"/&gt;&lt;w:noProof/&gt;&lt;/w:rPr&gt;&lt;w:t&gt;Service MC4.R9.2: The initializer for an aggregate or union shall be enclosed in braces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434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21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435" w:history="1"&gt;&lt;w:r w:rsidRPr="000229E1"&gt;&lt;w:rPr&gt;&lt;w:rStyle w:val="Hyperlink"/&gt;&lt;w:noProof/&gt;&lt;/w:rPr&gt;&lt;w:t&gt;Service MC4.R9.3: Arrays shall not be partially initialized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435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21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436" w:history="1"&gt;&lt;w:r w:rsidRPr="000229E1"&gt;&lt;w:rPr&gt;&lt;w:rStyle w:val="Hyperlink"/&gt;&lt;w:noProof/&gt;&lt;/w:rPr&gt;&lt;w:t&gt;Service MC4.R9.4: An element of an object shall not be initialized more than once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436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21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437" w:history="1"&gt;&lt;w:r w:rsidRPr="000229E1"&gt;&lt;w:rPr&gt;&lt;w:rStyle w:val="Hyperlink"/&gt;&lt;w:noProof/&gt;&lt;/w:rPr&gt;&lt;w:t&gt;Service MC4.R9.5: Where designated initializers are used to initialize an array object the size of the array shall be specified explicitly&lt;/w:t&gt;&lt;/w:r&gt;&lt;w:r&gt;&lt;w:rPr&gt;&lt;w:noProof/&gt;&lt;w:webHidden/&gt;&lt;/w:rPr&gt;&lt;w:tab/&gt;&lt;/w:r&gt;&lt;w:r&gt;&lt;w:rPr&gt;&lt;w:noProof/&gt;&lt;w:webHidden/&gt;&lt;/w:rPr&gt;&lt;w:fld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fldCharType="begin"/&gt;&lt;/w:r&gt;&lt;w:r&gt;&lt;w:rPr&gt;&lt;w:noProof/&gt;&lt;w:webHidden/&gt;&lt;/w:rPr&gt;&lt;w:instrText xml:space="preserve"&gt; PAGEREF _Toc200958437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21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438" w:history="1"&gt;&lt;w:r w:rsidRPr="000229E1"&gt;&lt;w:rPr&gt;&lt;w:rStyle w:val="Hyperlink"/&gt;&lt;w:noProof/&gt;&lt;/w:rPr&gt;&lt;w:t&gt;Service MC4.R9.6: An initializer using chained designators shall not contain initializers without designators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438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21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439" w:history="1"&gt;&lt;w:r w:rsidRPr="000229E1"&gt;&lt;w:rPr&gt;&lt;w:rStyle w:val="Hyperlink"/&gt;&lt;w:noProof/&gt;&lt;/w:rPr&gt;&lt;w:t&gt;Service MC4.R9.7: Atomic objects shall be appropriately initialized before being accessed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439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22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440" w:history="1"&gt;&lt;w:r w:rsidRPr="000229E1"&gt;&lt;w:rPr&gt;&lt;w:rStyle w:val="Hyperlink"/&gt;&lt;w:noProof/&gt;&lt;/w:rPr&gt;&lt;w:t&gt;Service MC4.R10.1: Operands shall not be of an inappropriate essential type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440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22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441" w:history="1"&gt;&lt;w:r w:rsidRPr="000229E1"&gt;&lt;w:rPr&gt;&lt;w:rStyle w:val="Hyperlink"/&gt;&lt;w:noProof/&gt;&lt;/w:rPr&gt;&lt;w:t&gt;Service MC4.R10.2: Expressions of essentially character type shall not be used inappropriately in addition and subtraction operations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441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22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442" w:history="1"&gt;&lt;w:r w:rsidRPr="000229E1"&gt;&lt;w:rPr&gt;&lt;w:rStyle w:val="Hyperlink"/&gt;&lt;w:noProof/&gt;&lt;/w:rPr&gt;&lt;w:t&gt;Service MC4.R10.3: The value of an expression shall not be assigned to an object with a narrower essential type or of a different essential type category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442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22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443" w:history="1"&gt;&lt;w:r w:rsidRPr="000229E1"&gt;&lt;w:rPr&gt;&lt;w:rStyle w:val="Hyperlink"/&gt;&lt;w:noProof/&gt;&lt;/w:rPr&gt;&lt;w:t&gt;Service MC4.R10.4: Both operands of an operator in which the usual arithmetic conversions are performed shall have the same essential type category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443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22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444" w:history="1"&gt;&lt;w:r w:rsidRPr="000229E1"&gt;&lt;w:rPr&gt;&lt;w:rStyle w:val="Hyperlink"/&gt;&lt;w:noProof/&gt;&lt;/w:rPr&gt;&lt;w:t&gt;Service MC4.R10.5: The value of an expression should not be cast to an inappropriate essential type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444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22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445" w:history="1"&gt;&lt;w:r w:rsidRPr="000229E1"&gt;&lt;w:rPr&gt;&lt;w:rStyle w:val="Hyperlink"/&gt;&lt;w:noProof/&gt;&lt;/w:rPr&gt;&lt;w:t&gt;Service MC4.R10.6: The value of a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shall not be assigned to an object with wider essential type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445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22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446" w:history="1"&gt;&lt;w:r w:rsidRPr="000229E1"&gt;&lt;w:rPr&gt;&lt;w:rStyle w:val="Hyperlink"/&gt;&lt;w:noProof/&gt;&lt;/w:rPr&gt;&lt;w:t&gt;Service MC4.R10.7: If a composite expression is used as one operand of an operator in which the usual arithmetic conversions are performed then the other operand shall not have wider essential type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446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23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447" w:history="1"&gt;&lt;w:r w:rsidRPr="000229E1"&gt;&lt;w:rPr&gt;&lt;w:rStyle w:val="Hyperlink"/&gt;&lt;w:noProof/&gt;&lt;/w:rPr&gt;&lt;w:t&gt;Service MC4.R10.8: The value of a composite expression shall not be cast to a different essential type category or a wider essential type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447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23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448" w:history="1"&gt;&lt;w:r w:rsidRPr="000229E1"&gt;&lt;w:rPr&gt;&lt;w:rStyle w:val="Hyperlink"/&gt;&lt;w:noProof/&gt;&lt;/w:rPr&gt;&lt;w:t&gt;Service MC4.R11.1: Conversions shall not be performed between a pointer to a function and any other type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448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23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449" w:history="1"&gt;&lt;w:r w:rsidRPr="000229E1"&gt;&lt;w:rPr&gt;&lt;w:rStyle w:val="Hyperlink"/&gt;&lt;w:noProof/&gt;&lt;/w:rPr&gt;&lt;w:t&gt;Service MC4.R11.2: Conversions shall not be performed between a pointer to an incomplete type and any other type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449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23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450" w:history="1"&gt;&lt;w:r w:rsidRPr="000229E1"&gt;&lt;w:rPr&gt;&lt;w:rStyle w:val="Hyperlink"/&gt;&lt;w:noProof/&gt;&lt;/w:rPr&gt;&lt;w:t&gt;Service MC4.R11.3: A conversion shall not be performed between a pointer to object type and a pointer to a different object type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450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23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451" w:history="1"&gt;&lt;w:r w:rsidRPr="000229E1"&gt;&lt;w:rPr&gt;&lt;w:rStyle w:val="Hyperlink"/&gt;&lt;w:noProof/&gt;&lt;/w:rPr&gt;&lt;w:t&gt;Service MC4.R11.4: A conversion shall not be performed between a pointer to object and an arithmetic type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451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24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452" w:history="1"&gt;&lt;w:r w:rsidRPr="000229E1"&gt;&lt;w:rPr&gt;&lt;w:rStyle w:val="Hyperlink"/&gt;&lt;w:noProof/&gt;&lt;/w:rPr&gt;&lt;w:t&gt;Service MC4.R11.5: A conversion should not be performed from pointer to `void' into pointer to object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452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24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2"/&gt;&lt;w:lang w:val="en-US" w:eastAsia="en-US" w:bidi="ar-SA"/&gt;&lt;/w:rPr&gt;&lt;/w:pPr&gt;&lt;w:hyperlink w:anchor="_Toc200958453" w:history="1"&gt;&lt;w:r w:rsidRPr="000229E1"&gt;&lt;w:rPr&gt;&lt;w:rStyle w:val="Hyperlink"/&gt;&lt;w:noProof/&gt;&lt;/w:rPr&gt;&lt;w:t&gt;Service MC4.R11.6: A cast shall not be performed between pointer to `void' and an arithmetic type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453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24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454" w:history="1"&gt;&lt;w:r w:rsidRPr="000229E1"&gt;&lt;w:rPr&gt;&lt;w:rStyle w:val="Hyperlink"/&gt;&lt;w:noProof/&gt;&lt;/w:rPr&gt;&lt;w:t&gt;Service MC4.R11.8: A conversion shall not remove any `const', `volatile' or `_Atomic' qualification from the type pointed to by a pointer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454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24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455" w:history="1"&gt;&lt;w:r w:rsidRPr="000229E1"&gt;&lt;w:rPr&gt;&lt;w:rStyle w:val="Hyperlink"/&gt;&lt;w:noProof/&gt;&lt;/w:rPr&gt;&lt;w:t&gt;Service MC4.R11.9: The macro `NULL' shall be the only permitted form of integer null pointer constant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455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25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456" w:history="1"&gt;&lt;w:r w:rsidRPr="000229E1"&gt;&lt;w:rPr&gt;&lt;w:rStyle w:val="Hyperlink"/&gt;&lt;w:noProof/&gt;&lt;/w:rPr&gt;&lt;w:t&gt;Service MC4.R11.10: The `_Atomic' qualifier shall not be applied to the incomplete type `void'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456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25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457" w:history="1"&gt;&lt;w:r w:rsidRPr="000229E1"&gt;&lt;w:rPr&gt;&lt;w:rStyle w:val="Hyperlink"/&gt;&lt;w:noProof/&gt;&lt;/w:rPr&gt;&lt;w:t&gt;Service MC4.R11.11: Pointers shall not be implicitly compared to `NULL'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457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25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458" w:history="1"&gt;&lt;w:r w:rsidRPr="000229E1"&gt;&lt;w:rPr&gt;&lt;w:rStyle w:val="Hyperlink"/&gt;&lt;w:noProof/&gt;&lt;/w:rPr&gt;&lt;w:t&gt;Service MC4.R12.1: The precedence of operators within expressions should be made explicit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458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25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459" w:history="1"&gt;&lt;w:r w:rsidRPr="000229E1"&gt;&lt;w:rPr&gt;&lt;w:rStyle w:val="Hyperlink"/&gt;&lt;w:noProof/&gt;&lt;/w:rPr&gt;&lt;w:t&gt;Service MC4.R12.2: The right hand operand of a shift operator shall lie in the range zero to one less than the width in bits of the essential type of the left hand operand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459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25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460" w:history="1"&gt;&lt;w:r w:rsidRPr="000229E1"&gt;&lt;w:rPr&gt;&lt;w:rStyle w:val="Hyperlink"/&gt;&lt;w:noProof/&gt;&lt;/w:rPr&gt;&lt;w:t&gt;Service MC4.R12.3: The comma operator should not be used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460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25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theme="minorBidi"/&gt;&lt;w:noProof/&gt;&lt;w:kern w:val="0"/&gt;&lt;w:sz w:val="22"/&gt;&lt;w:szCs w:val="22"/&gt;&lt;w:lang w:val="en-US" w:eastAsia="en-US" w:bidi="ar-SA"/&gt;&lt;/w:rPr&gt;&lt;/w:pPr&gt;&lt;w:hyperlink w:anchor="_Toc200958461" w:history="1"&gt;&lt;w:r w:rsidRPr="000229E1"&gt;&lt;w:rPr&gt;&lt;w:rStyle w:val="Hyperlink"/&gt;&lt;w:noProof/&gt;&lt;/w:rPr&gt;&lt;w:t&gt;Service MC4.R12.4: Evaluation of constant expressions should not lead to unsigned integer wrap-around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461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26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462" w:history="1"&gt;&lt;w:r w:rsidRPr="000229E1"&gt;&lt;w:rPr&gt;&lt;w:rStyle w:val="Hyperlink"/&gt;&lt;w:noProof/&gt;&lt;/w:rPr&gt;&lt;w:t&gt;Service MC4.R12.5: The `sizeof' operator shall not have an operand which is a function parameter declared as "array of type"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462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26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463" w:history="1"&gt;&lt;w:r w:rsidRPr="000229E1"&gt;&lt;w:rPr&gt;&lt;w:rStyle w:val="Hyperlink"/&gt;&lt;w:noProof/&gt;&lt;/w:rPr&gt;&lt;w:t&gt;Service MC4.R12.6: Structure and union members of atomic objects shall not be directly accessed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463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26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464" w:history="1"&gt;&lt;w:r w:rsidRPr="000229E1"&gt;&lt;w:rPr&gt;&lt;w:rStyle w:val="Hyperlink"/&gt;&lt;w:noProof/&gt;&lt;/w:rPr&gt;&lt;w:t&gt;Service MC4.R13.1: Initializer lists shall not contain persistent side effects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464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26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465" w:history="1"&gt;&lt;w:r w:rsidRPr="000229E1"&gt;&lt;w:rPr&gt;&lt;w:rStyle w:val="Hyperlink"/&gt;&lt;w:noProof/&gt;&lt;/w:rPr&gt;&lt;w:t&gt;Service MC4.R13.2: The value of an expression and its persistent side effects shall be the same under all permitted evaluation orders and shall be independent from thread interleaving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465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26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466" w:history="1"&gt;&lt;w:r w:rsidRPr="000229E1"&gt;&lt;w:rPr&gt;&lt;w:rStyle w:val="Hyperlink"/&gt;&lt;w:noProof/&gt;&lt;/w:rPr&gt;&lt;w:t&gt;Service MC4.R13.3: A full expression containing an increment (`++') or decrement (`--') operator should have no other potential side effects other than that caused by the increment or decrement operator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466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26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467" w:history="1"&gt;&lt;w:r w:rsidRPr="000229E1"&gt;&lt;w:rPr&gt;&lt;w:rStyle w:val="Hyperlink"/&gt;&lt;w:noProof/&gt;&lt;/w:rPr&gt;&lt;w:t&gt;Service MC4.R13.4: The result of an assignment operator should not be used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467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27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468" w:history="1"&gt;&lt;w:r w:rsidRPr="000229E1"&gt;&lt;w:rPr&gt;&lt;w:rStyle w:val="Hyperlink"/&gt;&lt;w:noProof/&gt;&lt;/w:rPr&gt;&lt;w:t&gt;Service MC4.R13.5: The right hand operand of a logical `&amp;amp;&amp;amp;' or `||' operator shall not contain persistent side effects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468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27&lt;/w:t&gt;&lt;/w:r&gt;&lt;w:r&gt;&lt;w:rPr&gt;&lt;w:noProof/&gt;&lt;w:webHidden/&gt;&lt;/w:rPr&gt;&lt;w:fldChar w:fldCharType="end"/&gt;&lt;/w:r&gt;&lt;/w:hyperlink&gt;&lt;/w:p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469" w:history="1"&gt;&lt;w:r w:rsidRPr="000229E1"&gt;&lt;w:rPr&gt;&lt;w:rStyle w:val="Hyperlink"/&gt;&lt;w:noProof/&gt;&lt;/w:rPr&gt;&lt;w:t&gt;Service MC4.R13.6: The operand of the `sizeof' operator shall not contain any expression which has potential side effects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469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27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470" w:history="1"&gt;&lt;w:r w:rsidRPr="000229E1"&gt;&lt;w:rPr&gt;&lt;w:rStyle w:val="Hyperlink"/&gt;&lt;w:noProof/&gt;&lt;/w:rPr&gt;&lt;w:t&gt;Service MC4.R14.1: A loop counter shall not have essentially floating type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470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27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471" w:history="1"&gt;&lt;w:r w:rsidRPr="000229E1"&gt;&lt;w:rPr&gt;&lt;w:rStyle w:val="Hyperlink"/&gt;&lt;w:noProof/&gt;&lt;/w:rPr&gt;&lt;w:t&gt;Service MC4.R14.2: A `for' loop shall be well-formed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471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27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472" w:history="1"&gt;&lt;w:r w:rsidRPr="000229E1"&gt;&lt;w:rPr&gt;&lt;w:rStyle w:val="Hyperlink"/&gt;&lt;w:noProof/&gt;&lt;/w:rPr&gt;&lt;w:t&gt;Service MC4.R14.3: Controlling expressions shall not be invariant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472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27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473" w:history="1"&gt;&lt;w:r w:rsidRPr="000229E1"&gt;&lt;w:rPr&gt;&lt;w:rStyle w:val="Hyperlink"/&gt;&lt;w:noProof/&gt;&lt;/w:rPr&gt;&lt;w:t&gt;Service MC4.R14.4: The controlling expression of an `if' statement and the controlling expression of an iteration-statement shall have essentially Boolean type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473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27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474" w:history="1"&gt;&lt;w:r w:rsidRPr="000229E1"&gt;&lt;w:rPr&gt;&lt;w:rStyle w:val="Hyperlink"/&gt;&lt;w:noProof/&gt;&lt;/w:rPr&gt;&lt;w:t&gt;Service MC4.R15.1: The `goto' statement should not be used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474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28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475" w:history="1"&gt;&lt;w:r w:rsidRPr="000229E1"&gt;&lt;w:rPr&gt;&lt;w:rStyle w:val="Hyperlink"/&gt;&lt;w:noProof/&gt;&lt;/w:rPr&gt;&lt;w:t&gt;Service MC4.R15.2: The `goto' statement shall jump to a label declared later in the same function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475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28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476" w:history="1"&gt;&lt;w:r w:rsidRPr="000229E1"&gt;&lt;w:rPr&gt;&lt;w:rStyle w:val="Hyperlink"/&gt;&lt;w:noProof/&gt;&lt;/w:rPr&gt;&lt;w:t&gt;Service MC4.R15.3: Any label referenced by a `goto' statement shall be declared in the same block, or in any block enclosing the `goto' statement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476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28&lt;/w:t&gt;&lt;/w:r&gt;&lt;w:r&gt;&lt;w:rPr&gt;&lt;w:noProof/&gt;&lt;w:webHidden/&gt;&lt;/w:rPr&gt;&lt;w:fld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477" w:history="1"&gt;&lt;w:r w:rsidRPr="000229E1"&gt;&lt;w:rPr&gt;&lt;w:rStyle w:val="Hyperlink"/&gt;&lt;w:noProof/&gt;&lt;/w:rPr&gt;&lt;w:t&gt;Service MC4.R15.4: There should be no more than one `break' or `goto' statement used to terminate any iteration statement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477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28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478" w:history="1"&gt;&lt;w:r w:rsidRPr="000229E1"&gt;&lt;w:rPr&gt;&lt;w:rStyle w:val="Hyperlink"/&gt;&lt;w:noProof/&gt;&lt;/w:rPr&gt;&lt;w:t&gt;Service MC4.R15.5: A function should have a single point of exit at the end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478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28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479" w:history="1"&gt;&lt;w:r w:rsidRPr="000229E1"&gt;&lt;w:rPr&gt;&lt;w:rStyle w:val="Hyperlink"/&gt;&lt;w:noProof/&gt;&lt;/w:rPr&gt;&lt;w:t&gt;Service MC4.R15.6: The body of an iteration-statement or a selection-statement shall be a compound-statement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479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28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480" w:history="1"&gt;&lt;w:r w:rsidRPr="000229E1"&gt;&lt;w:rPr&gt;&lt;w:rStyle w:val="Hyperlink"/&gt;&lt;w:noProof/&gt;&lt;/w:rPr&gt;&lt;w:t&gt;Service MC4.R15.7: All `if ... else if' constructs shall be terminated with an `else' statement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480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28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481" w:history="1"&gt;&lt;w:r w:rsidRPr="000229E1"&gt;&lt;w:rPr&gt;&lt;w:rStyle w:val="Hyperlink"/&gt;&lt;w:noProof/&gt;&lt;/w:rPr&gt;&lt;w:t&gt;Service MC4.R16.1: All `switch' statements shall be well-formed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481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29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482" w:history="1"&gt;&lt;w:r w:rsidRPr="000229E1"&gt;&lt;w:rPr&gt;&lt;w:rStyle w:val="Hyperlink"/&gt;&lt;w:noProof/&gt;&lt;/w:rPr&gt;&lt;w:t&gt;Service MC4.R16.2: A switch label shall only be used when the most closely-enclosing compound statement is the body of a `switch' statement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482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29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483" w:history="1"&gt;&lt;w:r w:rsidRPr="000229E1"&gt;&lt;w:rPr&gt;&lt;w:rStyle w:val="Hyperlink"/&gt;&lt;w:noProof/&gt;&lt;/w:rPr&gt;&lt;w:t&gt;Service MC4.R16.3: An unconditional `break' statement shall terminate every switch-clause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483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29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484" w:history="1"&gt;&lt;w:r w:rsidRPr="000229E1"&gt;&lt;w:rPr&gt;&lt;w:rStyle w:val="Hyperlink"/&gt;&lt;w:noProof/&gt;&lt;/w:rPr&gt;&lt;w:t&gt;Service MC4.R16.4: Every `switch' statement shall have a `default' label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484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29&lt;/w:t&gt;&lt;/w:r&gt;&lt;w:r&gt;&lt;w:rPr&gt;&lt;w:noProof/&gt;&lt;w:webHidden/&gt;&lt;/w:rPr&gt;&lt;w:fld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485" w:history="1"&gt;&lt;w:r w:rsidRPr="000229E1"&gt;&lt;w:rPr&gt;&lt;w:rStyle w:val="Hyperlink"/&gt;&lt;w:noProof/&gt;&lt;/w:rPr&gt;&lt;w:t&gt;Service MC4.R16.5: A `default' label shall appear as either the first or the last switch label of a `switch' statement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485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29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486" w:history="1"&gt;&lt;w:r w:rsidRPr="000229E1"&gt;&lt;w:rPr&gt;&lt;w:rStyle w:val="Hyperlink"/&gt;&lt;w:noProof/&gt;&lt;/w:rPr&gt;&lt;w:t&gt;Service MC4.R16.6: Every `switch' statement shall have at least two switch-clauses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486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29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487" w:history="1"&gt;&lt;w:r w:rsidRPr="000229E1"&gt;&lt;w:rPr&gt;&lt;w:rStyle w:val="Hyperlink"/&gt;&lt;w:noProof/&gt;&lt;/w:rPr&gt;&lt;w:t&gt;Service MC4.R16.7: A switch-expression shall not have essentially Boolean type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487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29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488" w:history="1"&gt;&lt;w:r w:rsidRPr="000229E1"&gt;&lt;w:rPr&gt;&lt;w:rStyle w:val="Hyperlink"/&gt;&lt;w:noProof/&gt;&lt;/w:rPr&gt;&lt;w:t&gt;Service MC4.R17.1: The features of `&amp;lt;stdarg.h&amp;gt;' shall not be used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488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30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489" w:history="1"&gt;&lt;w:r w:rsidRPr="000229E1"&gt;&lt;w:rPr&gt;&lt;w:rStyle w:val="Hyperlink"/&gt;&lt;w:noProof/&gt;&lt;/w:rPr&gt;&lt;w:t&gt;Service MC4.R17.2: Functions shall not call themselves, either directly or indirectly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489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30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490" w:history="1"&gt;&lt;w:r w:rsidRPr="000229E1"&gt;&lt;w:rPr&gt;&lt;w:rStyle w:val="Hyperlink"/&gt;&lt;w:noProof/&gt;&lt;/w:rPr&gt;&lt;w:t&gt;Service MC4.R17.3: A function shall not be declared implicitly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490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30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491" w:history="1"&gt;&lt;w:r w:rsidRPr="000229E1"&gt;&lt;w:rPr&gt;&lt;w:rStyle w:val="Hyperlink"/&gt;&lt;w:noProof/&gt;&lt;/w:rPr&gt;&lt;w:t&gt;Service MC4.R17.4: All exit paths from a function with non-`void' return type shall have an explicit `return' statement with an expression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491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30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492" w:history="1"&gt;&lt;w:r w:rsidRPr="000229E1"&gt;&lt;w:rPr&gt;&lt;w:rStyle w:val="Hyperlink"/&gt;&lt;w:noProof/&gt;&lt;/w:rPr&gt;&lt;w:t&gt;Service MC4.R17.5: The function argument corresponding to a parameter declared to have an array type shall have an appropriate number of elements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492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30&lt;/w:t&gt;&lt;/w:r&gt;&lt;w:r&gt;&lt;w:rPr&gt;&lt;w:noProof/&gt;&lt;w:webHidden/&gt;&lt;/w:rPr&gt;&lt;w:fld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493" w:history="1"&gt;&lt;w:r w:rsidRPr="000229E1"&gt;&lt;w:rPr&gt;&lt;w:rStyle w:val="Hyperlink"/&gt;&lt;w:noProof/&gt;&lt;/w:rPr&gt;&lt;w:t&gt;Service MC4.R17.7: The value returned by a function having non-void return type shall be used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493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30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494" w:history="1"&gt;&lt;w:r w:rsidRPr="000229E1"&gt;&lt;w:rPr&gt;&lt;w:rStyle w:val="Hyperlink"/&gt;&lt;w:noProof/&gt;&lt;/w:rPr&gt;&lt;w:t&gt;Service MC4.R17.8: A function parameter should not be modified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494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30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495" w:history="1"&gt;&lt;w:r w:rsidRPr="000229E1"&gt;&lt;w:rPr&gt;&lt;w:rStyle w:val="Hyperlink"/&gt;&lt;w:noProof/&gt;&lt;/w:rPr&gt;&lt;w:t&gt;Service MC4.R17.9: A function declared with a `_Noreturn' function specifier shall not return to its caller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495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31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496" w:history="1"&gt;&lt;w:r w:rsidRPr="000229E1"&gt;&lt;w:rPr&gt;&lt;w:rStyle w:val="Hyperlink"/&gt;&lt;w:noProof/&gt;&lt;/w:rPr&gt;&lt;w:t&gt;Service MC4.R17.10: A function declared with a `_Noreturn' function specifier shall have void return type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496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31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497" w:history="1"&gt;&lt;w:r w:rsidRPr="000229E1"&gt;&lt;w:rPr&gt;&lt;w:rStyle w:val="Hyperlink"/&gt;&lt;w:noProof/&gt;&lt;/w:rPr&gt;&lt;w:t&gt;Service MC4.R17.11: A function that never returns should be declared with a `_Noreturn' function specifier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497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31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498" w:history="1"&gt;&lt;w:r w:rsidRPr="000229E1"&gt;&lt;w:rPr&gt;&lt;w:rStyle w:val="Hyperlink"/&gt;&lt;w:noProof/&gt;&lt;/w:rPr&gt;&lt;w:t&gt;Service MC4.R17.12: A function identifier should only be used with either a preceding `&amp;amp;', or with a parenthesized parameter list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498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31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499" w:history="1"&gt;&lt;w:r w:rsidRPr="000229E1"&gt;&lt;w:rPr&gt;&lt;w:rStyle w:val="Hyperlink"/&gt;&lt;w:noProof/&gt;&lt;/w:rPr&gt;&lt;w:t&gt;Service MC4.R17.13: A function type shall not be type qualified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499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31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500" w:history="1"&gt;&lt;w:r w:rsidRPr="000229E1"&gt;&lt;w:rPr&gt;&lt;w:rStyle w:val="Hyperlink"/&gt;&lt;w:noProof/&gt;&lt;/w:rPr&gt;&lt;w:t&gt;Service MC4.R18.1: A pointer resulting from arithmetic on a pointer operand shall address an element of the same array as that pointer operand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500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31&lt;/w:t&gt;&lt;/w:r&gt;&lt;w:r&gt;&lt;w:rPr&gt;&lt;w:noProof/&gt;&lt;w:webHidden/&gt;&lt;/w:rPr&gt;&lt;w:fld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501" w:history="1"&gt;&lt;w:r w:rsidRPr="000229E1"&gt;&lt;w:rPr&gt;&lt;w:rStyle w:val="Hyperlink"/&gt;&lt;w:noProof/&gt;&lt;/w:rPr&gt;&lt;w:t&gt;Service MC4.R18.2: Subtraction between pointers shall only be applied to pointers that address elements of the same array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501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31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502" w:history="1"&gt;&lt;w:r w:rsidRPr="000229E1"&gt;&lt;w:rPr&gt;&lt;w:rStyle w:val="Hyperlink"/&gt;&lt;w:noProof/&gt;&lt;/w:rPr&gt;&lt;w:t&gt;Service MC4.R18.3: The relational operators `&amp;gt;', `&amp;gt;=', `&amp;lt;' and `&amp;lt;=' shall not be applied to expressions of pointer type except where they point into the same object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502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32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503" w:history="1"&gt;&lt;w:r w:rsidRPr="000229E1"&gt;&lt;w:rPr&gt;&lt;w:rStyle w:val="Hyperlink"/&gt;&lt;w:noProof/&gt;&lt;/w:rPr&gt;&lt;w:t&gt;Service MC4.R18.4: The `+', `-', `+=' and `-=' operators should not be applied to an expression of pointer type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503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32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504" w:history="1"&gt;&lt;w:r w:rsidRPr="000229E1"&gt;&lt;w:rPr&gt;&lt;w:rStyle w:val="Hyperlink"/&gt;&lt;w:noProof/&gt;&lt;/w:rPr&gt;&lt;w:t&gt;Service MC4.R18.5: Declarations should contain no more than two levels of pointer nesting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504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32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505" w:history="1"&gt;&lt;w:r w:rsidRPr="000229E1"&gt;&lt;w:rPr&gt;&lt;w:rStyle w:val="Hyperlink"/&gt;&lt;w:noProof/&gt;&lt;/w:rPr&gt;&lt;w:t&gt;Service MC4.R18.6: The address of an object with automatic or thread-local storage shall not be copied to another object that persists after the first object has ceased to exist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505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32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506" w:history="1"&gt;&lt;w:r w:rsidRPr="000229E1"&gt;&lt;w:rPr&gt;&lt;w:rStyle w:val="Hyperlink"/&gt;&lt;w:noProof/&gt;&lt;/w:rPr&gt;&lt;w:t&gt;Service MC4.R18.7: Flexible array members shall not be declared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506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32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507" w:history="1"&gt;&lt;w:r w:rsidRPr="000229E1"&gt;&lt;w:rPr&gt;&lt;w:rStyle w:val="Hyperlink"/&gt;&lt;w:noProof/&gt;&lt;/w:rPr&gt;&lt;w:t&gt;Service MC4.R18.8: Variable-length arrays shall not be used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507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32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508" w:history="1"&gt;&lt;w:r w:rsidRPr="000229E1"&gt;&lt;w:rPr&gt;&lt;w:rStyle w:val="Hyperlink"/&gt;&lt;w:noProof/&gt;&lt;/w:rPr&gt;&lt;w:t&gt;Service MC4.R18.9: An object with temporary lifetime shall not undergo array-to-pointer conversion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508 \h &lt;/w:instrText&gt;&lt;/w:r&gt;&lt;w:r&gt;&lt;w:rPr&gt;&lt;w:noProof/&gt;&lt;w:webHidden/&gt;&lt;/w:rPr&gt;&lt;/w:r&gt;&lt;w:r&gt;&lt;w:rPr&gt;&lt;w:noProof/&gt;&lt;w:webHidden/&gt;&lt;/w:rPr&gt;&lt;w:fld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fldCharType="separate"/&gt;&lt;/w:r&gt;&lt;w:r&gt;&lt;w:rPr&gt;&lt;w:noProof/&gt;&lt;w:webHidden/&gt;&lt;/w:rPr&gt;&lt;w:t&gt;32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509" w:history="1"&gt;&lt;w:r w:rsidRPr="000229E1"&gt;&lt;w:rPr&gt;&lt;w:rStyle w:val="Hyperlink"/&gt;&lt;w:noProof/&gt;&lt;/w:rPr&gt;&lt;w:t&gt;Service MC4.R18.10: Pointers to variably-modified array types shall not be used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509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33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510" w:history="1"&gt;&lt;w:r w:rsidRPr="000229E1"&gt;&lt;w:rPr&gt;&lt;w:rStyle w:val="Hyperlink"/&gt;&lt;w:noProof/&gt;&lt;/w:rPr&gt;&lt;w:t&gt;Service MC4.R19.1: An object shall not be assigned or copied to an overlapping object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510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33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511" w:history="1"&gt;&lt;w:r w:rsidRPr="000229E1"&gt;&lt;w:rPr&gt;&lt;w:rStyle w:val="Hyperlink"/&gt;&lt;w:noProof/&gt;&lt;/w:rPr&gt;&lt;w:t&gt;Service MC4.R19.2: The `union' keyword should not be used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511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33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512" w:history="1"&gt;&lt;w:r w:rsidRPr="000229E1"&gt;&lt;w:rPr&gt;&lt;w:rStyle w:val="Hyperlink"/&gt;&lt;w:noProof/&gt;&lt;/w:rPr&gt;&lt;w:t&gt;Service MC4.R19.3: A `union' member shall not be read unless it has been previously set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512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33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513" w:history="1"&gt;&lt;w:r w:rsidRPr="000229E1"&gt;&lt;w:rPr&gt;&lt;w:rStyle w:val="Hyperlink"/&gt;&lt;w:noProof/&gt;&lt;/w:rPr&gt;&lt;w:t&gt;Service MC4.R20.1: `#include' directives should only be preceded by preprocessor directives or comments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513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33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514" w:history="1"&gt;&lt;w:r w:rsidRPr="000229E1"&gt;&lt;w:rPr&gt;&lt;w:rStyle w:val="Hyperlink"/&gt;&lt;w:noProof/&gt;&lt;/w:rPr&gt;&lt;w:t&gt;Service MC4.R20.2: The `'', `"' or `\' characters and the `/*' or `//' character sequences shall not occur in a header file name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514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33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515" w:history="1"&gt;&lt;w:r w:rsidRPr="000229E1"&gt;&lt;w:rPr&gt;&lt;w:rStyle w:val="Hyperlink"/&gt;&lt;w:noProof/&gt;&lt;/w:rPr&gt;&lt;w:t&gt;Service MC4.R20.3: The `#include' directive shall be followed by either a `&amp;lt;filename&amp;gt;' or `"filename"' sequence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515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33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516" w:history="1"&gt;&lt;w:r w:rsidRPr="000229E1"&gt;&lt;w:rPr&gt;&lt;w:rStyle w:val="Hyperlink"/&gt;&lt;w:noProof/&gt;&lt;/w:rPr&gt;&lt;w:t&gt;Service MC4.R20.4: A macro shall not be defined with the same name as a keyword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516 \h &lt;/w:instrText&gt;&lt;/w:r&gt;&lt;w:r&gt;&lt;w:rPr&gt;&lt;w:noProof/&gt;&lt;w:webHidden/&gt;&lt;/w:rPr&gt;&lt;/w:r&gt;&lt;w:r&gt;&lt;w:rPr&gt;&lt;w:noProof/&gt;&lt;w:webHidden/&gt;&lt;/w:rPr&gt;&lt;w:fld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fldCharType="separate"/&gt;&lt;/w:r&gt;&lt;w:r&gt;&lt;w:rPr&gt;&lt;w:noProof/&gt;&lt;w:webHidden/&gt;&lt;/w:rPr&gt;&lt;w:t&gt;34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517" w:history="1"&gt;&lt;w:r w:rsidRPr="000229E1"&gt;&lt;w:rPr&gt;&lt;w:rStyle w:val="Hyperlink"/&gt;&lt;w:noProof/&gt;&lt;/w:rPr&gt;&lt;w:t&gt;Service MC4.R20.5: `#undef' should not be used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517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34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518" w:history="1"&gt;&lt;w:r w:rsidRPr="000229E1"&gt;&lt;w:rPr&gt;&lt;w:rStyle w:val="Hyperlink"/&gt;&lt;w:noProof/&gt;&lt;/w:rPr&gt;&lt;w:t&gt;Service MC4.R20.6: Tokens that look like a preprocessing directive shall not occur within a macro argument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518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34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519" w:history="1"&gt;&lt;w:r w:rsidRPr="000229E1"&gt;&lt;w:rPr&gt;&lt;w:rStyle w:val="Hyperlink"/&gt;&lt;w:noProof/&gt;&lt;/w:rPr&gt;&lt;w:t&gt;Service MC4.R20.7: Expressions resulting from the expansion of macro parameters shall be enclosed in parentheses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519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34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520" w:history="1"&gt;&lt;w:r w:rsidRPr="000229E1"&gt;&lt;w:rPr&gt;&lt;w:rStyle w:val="Hyperlink"/&gt;&lt;w:noProof/&gt;&lt;/w:rPr&gt;&lt;w:t&gt;Service MC4.R20.8: The controlling expression of a `#if' or `#elif' preprocessing directive shall evaluate to 0 or 1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520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34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521" w:history="1"&gt;&lt;w:r w:rsidRPr="000229E1"&gt;&lt;w:rPr&gt;&lt;w:rStyle w:val="Hyperlink"/&gt;&lt;w:noProof/&gt;&lt;/w:rPr&gt;&lt;w:t&gt;Service MC4.R20.9: All identifiers used in the controlling expression of `#if' or `#elif' preprocessing directives shall be #define'd before evaluation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521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34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522" w:history="1"&gt;&lt;w:r w:rsidRPr="000229E1"&gt;&lt;w:rPr&gt;&lt;w:rStyle w:val="Hyperlink"/&gt;&lt;w:noProof/&gt;&lt;/w:rPr&gt;&lt;w:t&gt;Service MC4.R20.10: The `#' and `##' preprocessor operators should not be used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522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34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523" w:history="1"&gt;&lt;w:r w:rsidRPr="000229E1"&gt;&lt;w:rPr&gt;&lt;w:rStyle w:val="Hyperlink"/&gt;&lt;w:noProof/&gt;&lt;/w:rPr&gt;&lt;w:t&gt;Service MC4.R20.11: A macro parameter immediately following a `#' operator shall not immediately be followed by a `##' operator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523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35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524" w:history="1"&gt;&lt;w:r w:rsidRPr="000229E1"&gt;&lt;w:rPr&gt;&lt;w:rStyle w:val="Hyperlink"/&gt;&lt;w:noProof/&gt;&lt;/w:rPr&gt;&lt;w:t&gt;Service MC4.R20.12: A macro parameter used as an operand to the `#' or `##' operators, which is itself subject to further macro replacement, shall only be used as an operand to these operators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 PAGEREF _Toc200958524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35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525" w:history="1"&gt;&lt;w:r w:rsidRPr="000229E1"&gt;&lt;w:rPr&gt;&lt;w:rStyle w:val="Hyperlink"/&gt;&lt;w:noProof/&gt;&lt;/w:rPr&gt;&lt;w:t&gt;Service MC4.R20.13: A line whose first token is `#' shall be a valid preprocessing directive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525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35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526" w:history="1"&gt;&lt;w:r w:rsidRPr="000229E1"&gt;&lt;w:rPr&gt;&lt;w:rStyle w:val="Hyperlink"/&gt;&lt;w:noProof/&gt;&lt;/w:rPr&gt;&lt;w:t&gt;Service MC4.R20.14: All `#else', `#elif' and `#endif' preprocessor directives shall reside in the same file as the `#if', `#ifdef' or `#ifndef' directive to which they are related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526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35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527" w:history="1"&gt;&lt;w:r w:rsidRPr="000229E1"&gt;&lt;w:rPr&gt;&lt;w:rStyle w:val="Hyperlink"/&gt;&lt;w:noProof/&gt;&lt;/w:rPr&gt;&lt;w:t&gt;Service MC4.R20.15: `#define' and `#undef' shall not be used on a reserved identifier or reserved macro name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527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35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528" w:history="1"&gt;&lt;w:r w:rsidRPr="000229E1"&gt;&lt;w:rPr&gt;&lt;w:rStyle w:val="Hyperlink"/&gt;&lt;w:noProof/&gt;&lt;/w:rPr&gt;&lt;w:t&gt;Service MC4.R21.3: The memory allocation and deallocation functions of `&amp;lt;stdlib.h&amp;gt;' shall not be used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528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35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529" w:history="1"&gt;&lt;w:r w:rsidRPr="000229E1"&gt;&lt;w:rPr&gt;&lt;w:rStyle w:val="Hyperlink"/&gt;&lt;w:noProof/&gt;&lt;/w:rPr&gt;&lt;w:t&gt;Service MC4.R21.4: The standard header file `&amp;lt;setjmp.h&amp;gt;' shall not be used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529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35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530" w:history="1"&gt;&lt;w:r w:rsidRPr="000229E1"&gt;&lt;w:rPr&gt;&lt;w:rStyle w:val="Hyperlink"/&gt;&lt;w:noProof/&gt;&lt;/w:rPr&gt;&lt;w:t&gt;Service MC4.R21.5: The standard header file `&amp;lt;signal.h&amp;gt;' shall not be used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530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36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531" w:history="1"&gt;&lt;w:r w:rsidRPr="000229E1"&gt;&lt;w:rPr&gt;&lt;w:rStyle w:val="Hyperlink"/&gt;&lt;w:noProof/&gt;&lt;/w:rPr&gt;&lt;w:t&gt;Service MC4.R21.6: The Standard Library input/output functions shall not be used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531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36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532" w:history="1"&gt;&lt;w:r w:rsidRPr="000229E1"&gt;&lt;w:rPr&gt;&lt;w:rStyle w:val="Hyperlink"/&gt;&lt;w:noProof/&gt;&lt;/w:rPr&gt;&lt;w:t&gt;Service MC4.R21.7: The Standard Library functions `atof', `atoi', `atol' and `atoll' of `&amp;lt;stdlib.h&amp;gt;' shall not be used&lt;/w:t&gt;&lt;/w:r&gt;&lt;w:r&gt;&lt;w:rPr&gt;&lt;w:noProof/&gt;&lt;w:webHidden/&gt;&lt;/w:rPr&gt;&lt;w:tab/&gt;&lt;/w:r&gt;&lt;w:r&gt;&lt;w:rPr&gt;&lt;w:noProof/&gt;&lt;w:webHidden/&gt;&lt;/w:rPr&gt;&lt;w:fld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fldCharType="begin"/&gt;&lt;/w:r&gt;&lt;w:r&gt;&lt;w:rPr&gt;&lt;w:noProof/&gt;&lt;w:webHidden/&gt;&lt;/w:rPr&gt;&lt;w:instrText xml:space="preserve"&gt; PAGEREF _Toc200958532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36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533" w:history="1"&gt;&lt;w:r w:rsidRPr="000229E1"&gt;&lt;w:rPr&gt;&lt;w:rStyle w:val="Hyperlink"/&gt;&lt;w:noProof/&gt;&lt;/w:rPr&gt;&lt;w:t&gt;Service MC4.R21.8: The Standard Library termination functions of `&amp;lt;stdlib.h&amp;gt;' shall not be used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533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36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534" w:history="1"&gt;&lt;w:r w:rsidRPr="000229E1"&gt;&lt;w:rPr&gt;&lt;w:rStyle w:val="Hyperlink"/&gt;&lt;w:noProof/&gt;&lt;/w:rPr&gt;&lt;w:t&gt;Service MC4.R21.9: The Standard Library functions `bsearch' and `qsort' of `&amp;lt;stdlib.h&amp;gt;' shall not be used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534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36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535" w:history="1"&gt;&lt;w:r w:rsidRPr="000229E1"&gt;&lt;w:rPr&gt;&lt;w:rStyle w:val="Hyperlink"/&gt;&lt;w:noProof/&gt;&lt;/w:rPr&gt;&lt;w:t&gt;Service MC4.R21.10: The Standard Library time and date functions shall not be used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535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36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536" w:history="1"&gt;&lt;w:r w:rsidRPr="000229E1"&gt;&lt;w:rPr&gt;&lt;w:rStyle w:val="Hyperlink"/&gt;&lt;w:noProof/&gt;&lt;/w:rPr&gt;&lt;w:t&gt;Service MC4.R21.11: The standard header file `&amp;lt;tgmath.h&amp;gt;' should not be used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536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36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537" w:history="1"&gt;&lt;w:r w:rsidRPr="000229E1"&gt;&lt;w:rPr&gt;&lt;w:rStyle w:val="Hyperlink"/&gt;&lt;w:noProof/&gt;&lt;/w:rPr&gt;&lt;w:t&gt;Service MC4.R21.12: The standard header file `&amp;lt;fenv.h&amp;gt;' shall not be used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537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37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538" w:history="1"&gt;&lt;w:r w:rsidRPr="000229E1"&gt;&lt;w:rPr&gt;&lt;w:rStyle w:val="Hyperlink"/&gt;&lt;w:noProof/&gt;&lt;/w:rPr&gt;&lt;w:t&gt;Service MC4.R21.13: Any value passed to a function in `&amp;lt;ctype.h&amp;gt;' shall be representable as an unsigned char or be the value `EOF'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538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37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539" w:history="1"&gt;&lt;w:r w:rsidRPr="000229E1"&gt;&lt;w:rPr&gt;&lt;w:rStyle w:val="Hyperlink"/&gt;&lt;w:noProof/&gt;&lt;/w:rPr&gt;&lt;w:t&gt;Service MC4.R21.14: The Standard Library function `memcmp' shall not be used to compare null terminated strings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539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37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540" w:history="1"&gt;&lt;w:r w:rsidRPr="000229E1"&gt;&lt;w:rPr&gt;&lt;w:rStyle w:val="Hyperlink"/&gt;&lt;w:noProof/&gt;&lt;/w:rPr&gt;&lt;w:t&gt;Service MC4.R21.15: The pointer arguments to the Standard Library functions `memcpy', `memmove' and `memcmp' shall be pointers to qual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qualified versions of compatible types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540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37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541" w:history="1"&gt;&lt;w:r w:rsidRPr="000229E1"&gt;&lt;w:rPr&gt;&lt;w:rStyle w:val="Hyperlink"/&gt;&lt;w:noProof/&gt;&lt;/w:rPr&gt;&lt;w:t&gt;Service MC4.R21.16: The pointer arguments to the Standard Library function `memcmp' shall point to either a pointer type, an essentially signed type, an essentially unsigned type, an essentially Boolean type or an essentially enum type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541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37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542" w:history="1"&gt;&lt;w:r w:rsidRPr="000229E1"&gt;&lt;w:rPr&gt;&lt;w:rStyle w:val="Hyperlink"/&gt;&lt;w:noProof/&gt;&lt;/w:rPr&gt;&lt;w:t&gt;Service MC4.R21.17: Use of the string handling functions from `&amp;lt;string.h&amp;gt;' shall not result in accesses beyond the bounds of the objects referenced by their pointer parameters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542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37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543" w:history="1"&gt;&lt;w:r w:rsidRPr="000229E1"&gt;&lt;w:rPr&gt;&lt;w:rStyle w:val="Hyperlink"/&gt;&lt;w:noProof/&gt;&lt;/w:rPr&gt;&lt;w:t&gt;Service MC4.R21.18: The `size_t' argument passed to any function in `&amp;lt;string.h&amp;gt;' shall have an appropriate value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543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38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544" w:history="1"&gt;&lt;w:r w:rsidRPr="000229E1"&gt;&lt;w:rPr&gt;&lt;w:rStyle w:val="Hyperlink"/&gt;&lt;w:noProof/&gt;&lt;/w:rPr&gt;&lt;w:t&gt;Service MC4.R21.19: The pointers returned by the Standard Library functions `localeconv', `getenv', `setlocale' or, `strerror' shall only be used as if they have pointer to const-qualified type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544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38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545" w:history="1"&gt;&lt;w:r w:rsidRPr="000229E1"&gt;&lt;w:rPr&gt;&lt;w:rStyle w:val="Hyperlink"/&gt;&lt;w:noProof/&gt;&lt;/w:rPr&gt;&lt;w:t&gt;Service MC4.R21.20: The pointer returned by the Standard Library functions `asctime', `ctime' , `gmtime', `localtime', `localeconv', `getenv', `setlocale' or `strerror' shall not be used following a subsequent call to the same function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545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38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546" w:history="1"&gt;&lt;w:r w:rsidRPr="000229E1"&gt;&lt;w:rPr&gt;&lt;w:rStyle w:val="Hyperlink"/&gt;&lt;w:noProof/&gt;&lt;/w:rPr&gt;&lt;w:t&gt;Service MC4.R21.21: The Standard Library function `system' of `&amp;lt;stdlib.h&amp;gt;' shall not be used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546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38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547" w:history="1"&gt;&lt;w:r w:rsidRPr="000229E1"&gt;&lt;w:rPr&gt;&lt;w:rStyle w:val="Hyperlink"/&gt;&lt;w:noProof/&gt;&lt;/w:rPr&gt;&lt;w:t&gt;Service MC4.R21.22: All operand arguments to any type-generic macros declared in `&amp;lt;tgmath.h&amp;gt;' shall have an appropriate essential type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547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38&lt;/w:t&gt;&lt;/w:r&gt;&lt;w:r&gt;&lt;w:rPr&gt;&lt;w:noProof/&gt;&lt;w:webHidden/&gt;&lt;/w:rPr&gt;&lt;w:fldChar w:fldCharType="end"/&gt;&lt;/w:r&gt;&lt;/w:hyperlink&gt;&lt;/w:p&gt;&lt;w:p w:rsidR="005F5C62" w:rsidRDefault="005F5C62"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548" w:history="1"&gt;&lt;w:r w:rsidRPr="000229E1"&gt;&lt;w:rPr&gt;&lt;w:rStyle w:val="Hyperlink"/&gt;&lt;w:noProof/&gt;&lt;/w:rPr&gt;&lt;w:t&gt;Service MC4.R21.23: All operand arguments to any multi-argument type-generic macros declared in `&amp;lt;tgmath.h&amp;gt;' shall have the same standard type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548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38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549" w:history="1"&gt;&lt;w:r w:rsidRPr="000229E1"&gt;&lt;w:rPr&gt;&lt;w:rStyle w:val="Hyperlink"/&gt;&lt;w:noProof/&gt;&lt;/w:rPr&gt;&lt;w:t&gt;Service MC4.R21.24: The random number generator functions of `&amp;lt;stdlib.h&amp;gt;' shall not be used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549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39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550" w:history="1"&gt;&lt;w:r w:rsidRPr="000229E1"&gt;&lt;w:rPr&gt;&lt;w:rStyle w:val="Hyperlink"/&gt;&lt;w:noProof/&gt;&lt;/w:rPr&gt;&lt;w:t&gt;Service MC4.R21.25: All memory synchronization operations shall be executed in sequentially consistent order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550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39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551" w:history="1"&gt;&lt;w:r w:rsidRPr="000229E1"&gt;&lt;w:rPr&gt;&lt;w:rStyle w:val="Hyperlink"/&gt;&lt;w:noProof/&gt;&lt;/w:rPr&gt;&lt;w:t&gt;Service MC4.R21.26: The Standard Library function mtx_timedlock() shall only be invoked on mutex objects of appropriate mutex type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551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39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552" w:history="1"&gt;&lt;w:r w:rsidRPr="000229E1"&gt;&lt;w:rPr&gt;&lt;w:rStyle w:val="Hyperlink"/&gt;&lt;w:noProof/&gt;&lt;/w:rPr&gt;&lt;w:t&gt;Service MC4.R22.1: All resources obtained dynamically by means of Standard Library functions shall be explicitly released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552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39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553" w:history="1"&gt;&lt;w:r w:rsidRPr="000229E1"&gt;&lt;w:rPr&gt;&lt;w:rStyle w:val="Hyperlink"/&gt;&lt;w:noProof/&gt;&lt;/w:rPr&gt;&lt;w:t&gt;Service MC4.R22.2: A block of memory shall only be freed if it was allocated by means of a Standard Library function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553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39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554" w:history="1"&gt;&lt;w:r w:rsidRPr="000229E1"&gt;&lt;w:rPr&gt;&lt;w:rStyle w:val="Hyperlink"/&gt;&lt;w:noProof/&gt;&lt;/w:rPr&gt;&lt;w:t&gt;Service MC4.R22.3: The same file shall not be open for read and write access at the same time on different streams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554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39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555" w:history="1"&gt;&lt;w:r w:rsidRPr="000229E1"&gt;&lt;w:rPr&gt;&lt;w:rStyle w:val="Hyperlink"/&gt;&lt;w:noProof/&gt;&lt;/w:rPr&gt;&lt;w:t&gt;Service MC4.R22.4: There shall be no attempt to write to a stream which has been opened as read-only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555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39&lt;/w:t&gt;&lt;/w:r&gt;&lt;w:r&gt;&lt;w:rPr&gt;&lt;w:noProof/&gt;&lt;w:webHidden/&gt;&lt;/w:rPr&gt;&lt;w:fl</w:t>
      </w:r>
    </w:p>
    <w:p>
      <w:pPr>
        <w:pStyle w:val="PreformattedText"/>
        <w:bidi w:val="0"/>
        <w:spacing w:before="0" w:after="0"/>
        <w:jc w:val="left"/>
        <w:rPr/>
      </w:pPr>
      <w:r>
        <w:rPr/>
        <w:t>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556" w:history="1"&gt;&lt;w:r w:rsidRPr="000229E1"&gt;&lt;w:rPr&gt;&lt;w:rStyle w:val="Hyperlink"/&gt;&lt;w:noProof/&gt;&lt;/w:rPr&gt;&lt;w:t&gt;Service MC4.R22.5: A pointer to a `FILE' object shall not be dereferenced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556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40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557" w:history="1"&gt;&lt;w:r w:rsidRPr="000229E1"&gt;&lt;w:rPr&gt;&lt;w:rStyle w:val="Hyperlink"/&gt;&lt;w:noProof/&gt;&lt;/w:rPr&gt;&lt;w:t&gt;Service MC4.R22.6: The value of a pointer to a `FILE' shall not be used after the associated stream has been closed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557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40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558" w:history="1"&gt;&lt;w:r w:rsidRPr="000229E1"&gt;&lt;w:rPr&gt;&lt;w:rStyle w:val="Hyperlink"/&gt;&lt;w:noProof/&gt;&lt;/w:rPr&gt;&lt;w:t&gt;Service MC4.R22.7: The macro `EOF' shall only be compared with the unmodified return value from any Standard Library function capable of returning `EOF'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558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40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559" w:history="1"&gt;&lt;w:r w:rsidRPr="000229E1"&gt;&lt;w:rPr&gt;&lt;w:rStyle w:val="Hyperlink"/&gt;&lt;w:noProof/&gt;&lt;/w:rPr&gt;&lt;w:t&gt;Service MC4.R22.8: The value of `errno' shall be set to zero prior to a call to an errno-setting-function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559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40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560" w:history="1"&gt;&lt;w:r w:rsidRPr="000229E1"&gt;&lt;w:rPr&gt;&lt;w:rStyle w:val="Hyperlink"/&gt;&lt;w:noProof/&gt;&lt;/w:rPr&gt;&lt;w:t&gt;Service MC4.R22.9: The value of `errno' shall be tested against zero after calling an errno-setting-function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560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40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561" w:history="1"&gt;&lt;w:r w:rsidRPr="000229E1"&gt;&lt;w:rPr&gt;&lt;w:rStyle w:val="Hyperlink"/&gt;&lt;w:noProof/&gt;&lt;/w:rPr&gt;&lt;w:t&gt;Service MC4.R22.10: The value of `errno' shall only be tested when the last function to be called was an errno-setting-function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561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40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562" w:history="1"&gt;&lt;w:r w:rsidRPr="000229E1"&gt;&lt;w:rPr&gt;&lt;w:rStyle w:val="Hyperlink"/&gt;&lt;w:noProof/&gt;&lt;/w:rPr&gt;&lt;w:t&gt;Service MC4.R22.11: A thread that was previously either joined or detached shall not be subsequently joined nor detached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562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40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563" w:history="1"&gt;&lt;w:r w:rsidRPr="000229E1"&gt;&lt;w:rPr&gt;&lt;w:rStyle w:val="Hyperlink"/&gt;&lt;w:noProof/&gt;&lt;/w:rPr&gt;&lt;w:t&gt;Service MC4.R22.12: Thread objects, thread synchronization objects, and thread-specific storage pointers shall only be accessed by the appropriate Standard Library functions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563 \h &lt;/w:instrText&gt;&lt;/w:r&gt;&lt;w:r&gt;&lt;w:rPr&gt;&lt;w:noProof/&gt;&lt;w:webHidden/&gt;&lt;/w:rPr&gt;&lt;/w:r&gt;&lt;w:r&gt;&lt;w:rPr&gt;&lt;w:noProof/&gt;&lt;w:webHidden/&gt;&lt;/w:rPr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:fldChar w:fldCharType="separate"/&gt;&lt;/w:r&gt;&lt;w:r&gt;&lt;w:rPr&gt;&lt;w:noProof/&gt;&lt;w:webHidden/&gt;&lt;/w:rPr&gt;&lt;w:t&gt;41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564" w:history="1"&gt;&lt;w:r w:rsidRPr="000229E1"&gt;&lt;w:rPr&gt;&lt;w:rStyle w:val="Hyperlink"/&gt;&lt;w:noProof/&gt;&lt;/w:rPr&gt;&lt;w:t&gt;Service MC4.R22.13: Thread objects, thread synchronization objects and thread-specific storage pointers shall have appropriate storage duration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564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41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565" w:history="1"&gt;&lt;w:r w:rsidRPr="000229E1"&gt;&lt;w:rPr&gt;&lt;w:rStyle w:val="Hyperlink"/&gt;&lt;w:noProof/&gt;&lt;/w:rPr&gt;&lt;w:t&gt;Service MC4.R22.14: Thread synchronization objects shall be initialized before being accessed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565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41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566" w:history="1"&gt;&lt;w:r w:rsidRPr="000229E1"&gt;&lt;w:rPr&gt;&lt;w:rStyle w:val="Hyperlink"/&gt;&lt;w:noProof/&gt;&lt;/w:rPr&gt;&lt;w:t&gt;Service MC4.R22.15: Thread synchronization objects and thread-specific storage pointers shall not be destroyed until after all threads accessing them have terminated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566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41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567" w:history="1"&gt;&lt;w:r w:rsidRPr="000229E1"&gt;&lt;w:rPr&gt;&lt;w:rStyle w:val="Hyperlink"/&gt;&lt;w:noProof/&gt;&lt;/w:rPr&gt;&lt;w:t&gt;Service MC4.R22.16: All mutex objects locked by a thread shall be explicitly unlocked by the same thread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567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41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568" w:history="1"&gt;&lt;w:r w:rsidRPr="000229E1"&gt;&lt;w:rPr&gt;&lt;w:rStyle w:val="Hyperlink"/&gt;&lt;w:noProof/&gt;&lt;/w:rPr&gt;&lt;w:t&gt;Service MC4.R22.17: No thread shall unlock a mutex or call cnd_wait() or cnd_timedwait() for a mutex it has not locked before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568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41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569" w:history="1"&gt;&lt;w:r w:rsidRPr="000229E1"&gt;&lt;w:rPr&gt;&lt;w:rStyle w:val="Hyperlink"/&gt;&lt;w:noProof/&gt;&lt;/w:rPr&gt;&lt;w:t&gt;Service MC4.R22.18: Non-recursive mutexes shall not be recursively locked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569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41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570" w:history="1"&gt;&lt;w:r w:rsidRPr="000229E1"&gt;&lt;w:rPr&gt;&lt;w:rStyle w:val="Hyperlink"/&gt;&lt;w:noProof/&gt;&lt;/w:rPr&gt;&lt;w:t&gt;Service MC4.R22.19: A condition variable shall be associated with at most one mutex object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570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42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571" w:history="1"&gt;&lt;w:r w:rsidRPr="000229E1"&gt;&lt;w:rPr&gt;&lt;w:rStyle w:val="Hyperlink"/&gt;&lt;w:noProof/&gt;&lt;/w:rPr&gt;&lt;w:t&gt;Service MC4.R22.20: Thread-specific storage pointers shall be created before being accessed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 PAGEREF _Toc200958571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42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572" w:history="1"&gt;&lt;w:r w:rsidRPr="000229E1"&gt;&lt;w:rPr&gt;&lt;w:rStyle w:val="Hyperlink"/&gt;&lt;w:noProof/&gt;&lt;/w:rPr&gt;&lt;w:t&gt;Service MC4.R23.1: A generic selection should only be expanded from a macro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572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42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573" w:history="1"&gt;&lt;w:r w:rsidRPr="000229E1"&gt;&lt;w:rPr&gt;&lt;w:rStyle w:val="Hyperlink"/&gt;&lt;w:noProof/&gt;&lt;/w:rPr&gt;&lt;w:t&gt;Service MC4.R23.2: A generic selection that is not expanded from a macro shall not contain potential side effects in the controlling expression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573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42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574" w:history="1"&gt;&lt;w:r w:rsidRPr="000229E1"&gt;&lt;w:rPr&gt;&lt;w:rStyle w:val="Hyperlink"/&gt;&lt;w:noProof/&gt;&lt;/w:rPr&gt;&lt;w:t&gt;Service MC4.R23.3: A generic selection should contain at least one non-default association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574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42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575" w:history="1"&gt;&lt;w:r w:rsidRPr="000229E1"&gt;&lt;w:rPr&gt;&lt;w:rStyle w:val="Hyperlink"/&gt;&lt;w:noProof/&gt;&lt;/w:rPr&gt;&lt;w:t&gt;Service MC4.R23.4: A generic association shall list an appropriate type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575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42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576" w:history="1"&gt;&lt;w:r w:rsidRPr="000229E1"&gt;&lt;w:rPr&gt;&lt;w:rStyle w:val="Hyperlink"/&gt;&lt;w:noProof/&gt;&lt;/w:rPr&gt;&lt;w:t&gt;Service MC4.R23.5: A generic selection should not depend on implicit pointer type conversion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576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42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577" w:history="1"&gt;&lt;w:r w:rsidRPr="000229E1"&gt;&lt;w:rPr&gt;&lt;w:rStyle w:val="Hyperlink"/&gt;&lt;w:noProof/&gt;&lt;/w:rPr&gt;&lt;w:t&gt;Service MC4.R23.6: The controlling expression of a generic selection shall have an essential type that matches its standard type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577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43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578" w:history="1"&gt;&lt;w:r w:rsidRPr="000229E1"&gt;&lt;w:rPr&gt;&lt;w:rStyle w:val="Hyperlink"/&gt;&lt;w:noProof/&gt;&lt;/w:rPr&gt;&lt;w:t&gt;Service MC4.R23.7: A generic selection that is expanded from a macro should evaluate its argument only once&lt;/w:t&gt;&lt;/w:r&gt;&lt;w:r&gt;&lt;w:rPr&gt;&lt;w:noProof/&gt;&lt;w:webHidden/&gt;&lt;/w:rPr&gt;&lt;w:tab/&gt;&lt;/w:r&gt;&lt;w:r&gt;&lt;w:rPr&gt;&lt;w:noProof/&gt;&lt;w:webHidden/&gt;&lt;/w:rPr&gt;&lt;w:fldChar w:fldCharType="begin"/&gt;&lt;/w:r&gt;&lt;w:r&gt;&lt;w:rPr&gt;&lt;w:noProof/&gt;&lt;w:webHidden/&gt;&lt;/w:rPr&gt;&lt;w:instrText xml:space="preserve"&gt; PAGEREF _Toc200958578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43&lt;/w:t&gt;&lt;/w:r&gt;&lt;w:r&gt;&lt;w:rPr&gt;&lt;w:noProof/&gt;&lt;w:webHidden/&gt;&lt;/w:rPr&gt;&lt;w:fldChar w:fldCharType="end"/&gt;&lt;/w:r&gt;&lt;/w:hyperlink&gt;&lt;/w:p&gt;&lt;w:p w:rsidR="005F5C62" w:rsidRDefault="005F5C62"&gt;&lt;w:pPr&gt;&lt;w:pStyle w:val="TOC2"/&gt;&lt;w:tabs&gt;&lt;w:tab w:val="right" w:leader="dot" w:pos="10762"/&gt;&lt;/w:tabs&gt;&lt;w:rPr&gt;&lt;w:rFonts w:asciiTheme="minorHAnsi" w:eastAsiaTheme="minorEastAsia" w:hAnsiTheme="minorHAnsi" w:cstheme="minorBidi"/&gt;&lt;w:noProof/&gt;&lt;w:kern w:val="0"/&gt;&lt;w:sz w:val="22"/&gt;&lt;w:szCs w:val="22"/&gt;&lt;w:lang w:val="en-US" w:eastAsia="en-US" w:bidi="ar-SA"/&gt;&lt;/w:rPr&gt;&lt;/w:pPr&gt;&lt;w:hyperlink w:anchor="_Toc200958579" w:history="1"&gt;&lt;w:r w:rsidRPr="000229E1"&gt;&lt;w:rPr&gt;&lt;w:rStyle w:val="Hyperlink"/&gt;&lt;w:noProof/&gt;&lt;/w:rPr&gt;&lt;w:t&gt;Service MC4.R23.8: A default association shall appear as either the first or the last association of a generic selection&lt;/w:t&gt;&lt;/w:r&gt;&lt;w:r&gt;&lt;w:rPr&gt;&lt;w:noProof/&gt;&lt;w:webHidden/&gt;&lt;/w:rPr&gt;&lt;w:tab/&gt;&lt;/w:r&gt;&lt;w:r&gt;&lt;w:rPr&gt;&lt;w:noProof/&gt;&lt;w:webHidden/&gt;&lt;/w:rPr&gt;&lt;w:fld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fldCharType="begin"/&gt;&lt;/w:r&gt;&lt;w:r&gt;&lt;w:rPr&gt;&lt;w:noProof/&gt;&lt;w:webHidden/&gt;&lt;/w:rPr&gt;&lt;w:instrText xml:space="preserve"&gt; PAGEREF _Toc200958579 \h &lt;/w:instrText&gt;&lt;/w:r&gt;&lt;w:r&gt;&lt;w:rPr&gt;&lt;w:noProof/&gt;&lt;w:webHidden/&gt;&lt;/w:rPr&gt;&lt;/w:r&gt;&lt;w:r&gt;&lt;w:rPr&gt;&lt;w:noProof/&gt;&lt;w:webHidden/&gt;&lt;/w:rPr&gt;&lt;w:fldChar w:fldCharType="separate"/&gt;&lt;/w:r&gt;&lt;w:r&gt;&lt;w:rPr&gt;&lt;w:noProof/&gt;&lt;w:webHidden/&gt;&lt;/w:rPr&gt;&lt;w:t&gt;43&lt;/w:t&gt;&lt;/w:r&gt;&lt;w:r&gt;&lt;w:rPr&gt;&lt;w:noProof/&gt;&lt;w:webHidden/&gt;&lt;/w:rPr&gt;&lt;w:fldChar w:fldCharType="end"/&gt;&lt;/w:r&gt;&lt;/w:hyperlink&gt;&lt;/w:p&gt;&lt;w:p w:rsidR="005F5C62" w:rsidRDefault="005F5C62"&gt;&lt;w:pPr&gt;&lt;w:pStyle w:val="TOC1"/&gt;&lt;w:rPr&gt;&lt;w:rFonts w:asciiTheme="minorHAnsi" w:eastAsiaTheme="minorEastAsia" w:hAnsiTheme="minorHAnsi" w:cstheme="minorBidi"/&gt;&lt;w:b w:val="0"/&gt;&lt;w:kern w:val="0"/&gt;&lt;w:sz w:val="22"/&gt;&lt;w:szCs w:val="22"/&gt;&lt;w:lang w:val="en-US" w:eastAsia="en-US" w:bidi="ar-SA"/&gt;&lt;/w:rPr&gt;&lt;/w:pPr&gt;&lt;w:hyperlink w:anchor="_Toc200958580" w:history="1"&gt;&lt;w:r w:rsidRPr="000229E1"&gt;&lt;w:rPr&gt;&lt;w:rStyle w:val="Hyperlink"/&gt;&lt;/w:rPr&gt;&lt;w:t&gt;Enabled Services&lt;/w:t&gt;&lt;/w:r&gt;&lt;w:r&gt;&lt;w:rPr&gt;&lt;w:webHidden/&gt;&lt;/w:rPr&gt;&lt;w:tab/&gt;&lt;/w:r&gt;&lt;w:r&gt;&lt;w:rPr&gt;&lt;w:webHidden/&gt;&lt;/w:rPr&gt;&lt;w:fldChar w:fldCharType="begin"/&gt;&lt;/w:r&gt;&lt;w:r&gt;&lt;w:rPr&gt;&lt;w:webHidden/&gt;&lt;/w:rPr&gt;&lt;w:instrText xml:space="preserve"&gt; PAGEREF _Toc200958580 \h &lt;/w:instrText&gt;&lt;/w:r&gt;&lt;w:r&gt;&lt;w:rPr&gt;&lt;w:webHidden/&gt;&lt;/w:rPr&gt;&lt;/w:r&gt;&lt;w:r&gt;&lt;w:rPr&gt;&lt;w:webHidden/&gt;&lt;/w:rPr&gt;&lt;w:fldChar w:fldCharType="separate"/&gt;&lt;/w:r&gt;&lt;w:r&gt;&lt;w:rPr&gt;&lt;w:webHidden/&gt;&lt;/w:rPr&gt;&lt;w:t&gt;44&lt;/w:t&gt;&lt;/w:r&gt;&lt;w:r&gt;&lt;w:rPr&gt;&lt;w:webHidden/&gt;&lt;/w:rPr&gt;&lt;w:fldChar w:fldCharType="end"/&gt;&lt;/w:r&gt;&lt;/w:hyperlink&gt;&lt;/w:p&gt;&lt;w:p w:rsidR="005F5C62" w:rsidRDefault="005F5C62"&gt;&lt;w:pPr&gt;&lt;w:pStyle w:val="TOC1"/&gt;&lt;w:rPr&gt;&lt;w:rFonts w:asciiTheme="minorHAnsi" w:eastAsiaTheme="minorEastAsia" w:hAnsiTheme="minorHAnsi" w:cstheme="minorBidi"/&gt;&lt;w:b w:val="0"/&gt;&lt;w:kern w:val="0"/&gt;&lt;w:sz w:val="22"/&gt;&lt;w:szCs w:val="22"/&gt;&lt;w:lang w:val="en-US" w:eastAsia="en-US" w:bidi="ar-SA"/&gt;&lt;/w:rPr&gt;&lt;/w:pPr&gt;&lt;w:hyperlink w:anchor="_Toc200958581" w:history="1"&gt;&lt;w:r w:rsidRPr="000229E1"&gt;&lt;w:rPr&gt;&lt;w:rStyle w:val="Hyperlink"/&gt;&lt;/w:rPr&gt;&lt;w:t&gt;Analysis Frames&lt;/w:t&gt;&lt;/w:r&gt;&lt;w:r&gt;&lt;w:rPr&gt;&lt;w:webHidden/&gt;&lt;/w:rPr&gt;&lt;w:tab/&gt;&lt;/w:r&gt;&lt;w:r&gt;&lt;w:rPr&gt;&lt;w:webHidden/&gt;&lt;/w:rPr&gt;&lt;w:fldChar w:fldCharType="begin"/&gt;&lt;/w:r&gt;&lt;w:r&gt;&lt;w:rPr&gt;&lt;w:webHidden/&gt;&lt;/w:rPr&gt;&lt;w:instrText xml:space="preserve"&gt; PAGEREF _Toc200958581 \h &lt;/w:instrText&gt;&lt;/w:r&gt;&lt;w:r&gt;&lt;w:rPr&gt;&lt;w:webHidden/&gt;&lt;/w:rPr&gt;&lt;/w:r&gt;&lt;w:r&gt;&lt;w:rPr&gt;&lt;w:webHidden/&gt;&lt;/w:rPr&gt;&lt;w:fldChar w:fldCharType="separate"/&gt;&lt;/w:r&gt;&lt;w:r&gt;&lt;w:rPr&gt;&lt;w:webHidden/&gt;&lt;/w:rPr&gt;&lt;w:t&gt;48&lt;/w:t&gt;&lt;/w:r&gt;&lt;w:r&gt;&lt;w:rPr&gt;&lt;w:webHidden/&gt;&lt;/w:rPr&gt;&lt;w:fldChar w:fldCharType="end"/&gt;&lt;/w:r&gt;&lt;/w:hyperlink&gt;&lt;/w:p&gt;&lt;w:p w:rsidR="005F5C62" w:rsidRDefault="005F5C62"&gt;&lt;w:pPr&gt;&lt;w:pStyle w:val="TOC1"/&gt;&lt;w:rPr&gt;&lt;w:rFonts w:asciiTheme="minorHAnsi" w:eastAsiaTheme="minorEastAsia" w:hAnsiTheme="minorHAnsi" w:cstheme="minorBidi"/&gt;&lt;w:b w:val="0"/&gt;&lt;w:kern w:val="0"/&gt;&lt;w:sz w:val="22"/&gt;&lt;w:szCs w:val="22"/&gt;&lt;w:lang w:val="en-US" w:eastAsia="en-US" w:bidi="ar-SA"/&gt;&lt;/w:rPr&gt;&lt;/w:pPr&gt;&lt;w:hyperlink w:anchor="_Toc200958582" w:history="1"&gt;&lt;w:r w:rsidRPr="000229E1"&gt;&lt;w:rPr&gt;&lt;w:rStyle w:val="Hyperlink"/&gt;&lt;/w:rPr&gt;&lt;w:t&gt;Analysis Files&lt;/w:t&gt;&lt;/w:r&gt;&lt;w:r&gt;&lt;w:rPr&gt;&lt;w:webHidden/&gt;&lt;/w:rPr&gt;&lt;w:tab/&gt;&lt;/w:r&gt;&lt;w:r&gt;&lt;w:rPr&gt;&lt;w:webHidden/&gt;&lt;/w:rPr&gt;&lt;w:fldChar w:fldCharType="begin"/&gt;&lt;/w:r&gt;&lt;w:r&gt;&lt;w:rPr&gt;&lt;w:webHidden/&gt;&lt;/w:rPr&gt;&lt;w:instrText xml:space="preserve"&gt; PAGEREF _Toc200958582 \h &lt;/w:instrText&gt;&lt;/w:r&gt;&lt;w:r&gt;&lt;w:rPr&gt;&lt;w:webHidden/&gt;&lt;/w:rPr&gt;&lt;/w:r&gt;&lt;w:r&gt;&lt;w:rPr&gt;&lt;w:webHidden/&gt;&lt;/w:rPr&gt;&lt;w:fldChar w:fldCharType="separate"/&gt;&lt;/w:r&gt;&lt;w:r&gt;&lt;w:rPr&gt;&lt;w:webHidden/&gt;&lt;/w:rPr&gt;&lt;w:t&gt;69&lt;/w:t&gt;&lt;/w:r&gt;&lt;w:r&gt;&lt;w:rPr&gt;&lt;w:webHidden/&gt;&lt;/w:rPr&gt;&lt;w:fldChar w:fldCharType="end"/&gt;&lt;/w:r&gt;&lt;/w:hyperlink&gt;&lt;/w:p&gt;&lt;w:p w:rsidR="005F5C62" w:rsidRDefault="005F5C62"&gt;&lt;w:pPr&gt;&lt;w:pStyle w:val="TOC1"/&gt;&lt;w:rPr&gt;&lt;w:rFonts w:asciiTheme="minorHAnsi" w:eastAsiaTheme="minorEastAsia" w:hAnsiTheme="minorHAnsi" w:cstheme="minorBidi"/&gt;&lt;w:b w:val="0"/&gt;&lt;w:kern w:val="0"/&gt;&lt;w:sz w:val="22"/&gt;&lt;w:szCs w:val="22"/&gt;&lt;w:lang w:val="en-US" w:eastAsia="en-US" w:bidi="ar-SA"/&gt;&lt;/w:rPr&gt;&lt;/w:pPr&gt;&lt;w:hyperlink w:anchor="_Toc200958583" w:history="1"&gt;&lt;w:r w:rsidRPr="000229E1"&gt;&lt;w:rPr&gt;&lt;w:rStyle w:val="Hyperlink"/&gt;&lt;/w:rPr&gt;&lt;w:t&gt;Report counts by service and first file&lt;/w:t&gt;&lt;/w:r&gt;&lt;w:r&gt;&lt;w:rPr&gt;&lt;w:webHidden/&gt;&lt;/w:rPr&gt;&lt;w:tab/&gt;&lt;/w:r&gt;&lt;w:r&gt;&lt;w:rPr&gt;&lt;w:webHidden/&gt;&lt;/w:rPr&gt;&lt;w:fldChar w:fldCharType="begin"/&gt;&lt;/w:r&gt;&lt;w:r&gt;&lt;w:rPr&gt;&lt;w:webHidden/&gt;&lt;/w:rPr&gt;&lt;w:instrText xml:space="preserve"&gt; PAGEREF _Toc200958583 \h &lt;/w:instrText&gt;&lt;/w:r&gt;&lt;w:r&gt;&lt;w:rPr&gt;&lt;w:webHidden/&gt;&lt;/w:rPr&gt;&lt;/w:r&gt;&lt;w:r&gt;&lt;w:rPr&gt;&lt;w:webHidden/&gt;&lt;/w:rPr&gt;&lt;w:fldChar w:fldCharType="separate"/&gt;&lt;/w:r&gt;&lt;w:r&gt;&lt;w:rPr&gt;&lt;w:webHidden/&gt;&lt;/w:rPr&gt;&lt;w:t&gt;72&lt;/w:t&gt;&lt;/w:r&gt;&lt;w:r&gt;&lt;w:rPr&gt;&lt;w:webHidden/&gt;&lt;/w:rPr&gt;&lt;w:fldChar w:fldCharType="end"/&gt;&lt;/w:r&gt;&lt;/w:hyperlink&gt;&lt;/w:p&gt;&lt;w:p w:rsidR="00423D03" w:rsidRDefault="00B411E2" w:rsidP="00423D03"&gt;&lt;w:pPr&gt;&lt;w:sectPr w:rsidR="00423D03" w:rsidSect="00733EE7"&gt;&lt;w:headerReference w:type="default" r:id="rId8"/&gt;&lt;w:footerReference w:type="default" r:id="rId9"/&gt;&lt;w:pgSz w:w="11906" w:h="16838" w:code="9"/&gt;&lt;w:pgMar w:top="1134" w:right="567" w:bottom="1134" w:left="567" w:header="567" w:footer="567" w:gutter="0"/&gt;&lt;w:pgNumType w:start="1"/&gt;&lt;w:cols w:space="720"/&gt;&lt;w:formProt w:val="0"/&gt;&lt;w:docGrid w:linePitch="600" w:charSpace="32768"/&gt;&lt;/w:sectPr&gt;&lt;/w:pPr&gt;&lt;w:r&gt;&lt;w:fldChar w:fldCharType="end"/&gt;&lt;/w:r&gt;&lt;w:bookmarkEnd w:id="1"/&gt;&lt;/w:p&gt;&lt;w:p w:rsidR="00BB02D3" w:rsidRDefault="005F5C62"&gt;&lt;w:pPr&gt;&lt;w:pStyle w:val="h1overall"/&gt;&lt;/w:pPr&gt;&lt;w:bookmarkStart w:id="3" w:name="_Toc200958351"/&gt;&lt;w:r&gt;&lt;w:rPr&gt;&lt;w:rStyle w:val="spanh1"/&gt;&lt;/w:rPr&gt;&lt;w:lastRenderedPageBreak/&gt;&lt;w:t xml:space="preserve"&gt;Overall &lt;/w:t&gt;&lt;/w:r&gt;&lt;w:r&gt;&lt;w:rPr&gt;&lt;w:rStyle w:val="spanh1"/&gt;&lt;/w:rPr&gt;&lt;w:t&gt;Information&lt;/w:t&gt;&lt;/w:r&gt;&lt;w:bookmarkEnd w:id="3"/&gt;&lt;/w:p&gt;&lt;w:tbl&gt;&lt;w:tblPr&gt;&lt;w:tblStyle w:val="tableoverallproject"/&gt;&lt;w:tblW w:w="0" w:type="auto"/&gt;&lt;w:jc w:val="center"/&gt;&lt;w:tblLayout w:type="fixed"/&gt;&lt;w:tblLook w:val="04A0" w:firstRow="1" w:lastRow="0" w:firstColumn="1" w:lastColumn="0" w:noHBand="0" w:noVBand="1"/&gt;&lt;/w:tblPr&gt;&lt;w:tblGrid&gt;&lt;w:gridCol w:w="1531"/&gt;&lt;w:gridCol w:w="9242"/&gt;&lt;/w:tblGrid&gt;&lt;w:tr w:rsidR="00BB02D3" w:rsidTr="00BB02D3"&gt;&lt;w:trPr&gt;&lt;w:jc w:val="center"/&gt;&lt;/w:trPr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531" w:type="dxa"/&gt;&lt;/w:tcPr&gt;&lt;w:p w:rsidR="00BB02D3" w:rsidRDefault="005F5C62"&gt;&lt;w:pPr&gt;&lt;w:pStyle w:val="thoverallproject"/&gt;&lt;/w:pPr&gt;&lt;w:r&gt;&lt;w:t&gt;Project name&lt;/w:t&gt;&lt;/w:r&gt;&lt;/w:p&gt;&lt;/w:tc&gt;&lt;w:tc&gt;&lt;w:tcPr&gt;&lt;w:tcW w:w="9242" w:type="dxa"/&gt;&lt;/w:tcPr&gt;&lt;w:p w:rsidR="00BB02D3" w:rsidRDefault="005F5C62"&gt;&lt;w:pPr&gt;&lt;w:pStyle w:val="tdoverallproject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qpc_8.0.3_MC4&lt;/w:t&gt;&lt;/w:r&gt;&lt;/w:p&gt;&lt;/w:tc&gt;&lt;/w:tr&gt;&lt;w:tr w:rsidR="00BB02D3" w:rsidTr="00BB02D3"&gt;&lt;w:trPr&gt;&lt;w:jc w:val="center"/&gt;&lt;/w:trPr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531" w:type="dxa"/&gt;&lt;/w:tcPr&gt;&lt;w:p w:rsidR="00BB02D3" w:rsidRDefault="005F5C62"&gt;&lt;w:pPr&gt;&lt;w:pStyle w:val="thoverallproject"/&gt;&lt;/w:pPr&gt;&lt;w:r&gt;&lt;w:t&gt;Top directory&lt;/w:t&gt;&lt;/w:r&gt;&lt;/w:p&gt;&lt;/w:tc&gt;&lt;w:tc&gt;&lt;w:tcPr&gt;&lt;w:tcW w:w="9242" w:type="dxa"/&gt;&lt;/w:tcPr&gt;&lt;w:p w:rsidR="00BB02D3" w:rsidRDefault="005F5C62"&gt;&lt;w:pPr&gt;&lt;w:pStyle w:val="tdoverallproject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/home/devel/qpc_8.0.3/&lt;/w:t&gt;&lt;/w:r&gt;&lt;/w:p&gt;&lt;/w:tc&gt;&lt;/w:tr&gt;&lt;w:tr w:rsidR="00BB02D3" w:rsidTr="00BB02D3"&gt;&lt;w:trPr&gt;&lt;w:jc w:val="center"/&gt;&lt;/w:trPr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531" w:type="dxa"/&gt;&lt;/w:tcPr&gt;&lt;w:p w:rsidR="00BB02D3" w:rsidRDefault="005F5C62"&gt;&lt;w:pPr&gt;&lt;w:pStyle w:val="thoverallproject"/&gt;&lt;/w:pPr&gt;&lt;w:r&gt;&lt;w:t&gt;Timestamp&lt;/w:t&gt;&lt;/w:r&gt;&lt;/w:p&gt;&lt;/w:tc&gt;&lt;w:tc&gt;&lt;w:tcPr&gt;&lt;w:tcW w:w="9242" w:type="dxa"/&gt;&lt;/w:tcPr&gt;&lt;w:p w:rsidR="00BB02D3" w:rsidRDefault="005F5C62"&gt;&lt;w:pPr&gt;&lt;w:pStyle w:val="tdoverallproject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2025-06-09 13:27:24.821&lt;/w:t&gt;&lt;/w:r&gt;&lt;/w:p&gt;&lt;/w:tc&gt;&lt;/w:tr&gt;&lt;w:tr w:rsidR="00BB02D3" w:rsidTr="00BB02D3"&gt;&lt;w:trPr&gt;&lt;w:jc w:val="center"/&gt;&lt;/w:trPr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531" w:type="dxa"/&gt;&lt;/w:tcPr&gt;&lt;w:p w:rsidR="00BB02D3" w:rsidRDefault="005F5C62"&gt;&lt;w:pPr&gt;&lt;w:pStyle w:val="thoverallproject"/&gt;&lt;/w:pPr&gt;&lt;w:r&gt;&lt;w:t&gt;Selection&lt;/w:t&gt;&lt;/w:r&gt;&lt;/w:p&gt;&lt;/w:tc&gt;&lt;w:tc&gt;&lt;w:tcPr&gt;&lt;w:tcW w:w="9242" w:type="dxa"/&gt;&lt;/w:tcPr&gt;&lt;w:p w:rsidR="00BB02D3" w:rsidRDefault="00BB02D3"&gt;&lt;w:pPr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/w:p&gt;&lt;/w:tc&gt;&lt;/w:tr&gt;&lt;w:tr w:rsidR="00BB02D3" w:rsidTr="00BB02D3"&gt;&lt;w:trPr&gt;&lt;w:jc w:val="center"/&gt;&lt;/w:trPr&gt;&lt;w:tc&gt;&lt;w:tcPr&gt;&lt;w:cnf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1000000000" w:firstRow="0" w:lastRow="0" w:firstColumn="1" w:lastColumn="0" w:oddVBand="0" w:evenVBand="0" w:oddHBand="0" w:evenHBand="0" w:firstRowFirstColumn="0" w:firstRowLastColumn="0" w:lastRowFirstColumn="0" w:lastRowLastColumn="0"/&gt;&lt;w:tcW w:w="1531" w:type="dxa"/&gt;&lt;/w:tcPr&gt;&lt;w:p w:rsidR="00BB02D3" w:rsidRDefault="005F5C62"&gt;&lt;w:pPr&gt;&lt;w:pStyle w:val="thoverallproject"/&gt;&lt;/w:pPr&gt;&lt;w:r&gt;&lt;w:t&gt;Variant&lt;/w:t&gt;&lt;/w:r&gt;&lt;/w:p&gt;&lt;/w:tc&gt;&lt;w:tc&gt;&lt;w:tcPr&gt;&lt;w:tcW w:w="9242" w:type="dxa"/&gt;&lt;/w:tcPr&gt;&lt;w:p w:rsidR="00BB02D3" w:rsidRDefault="00BB02D3"&gt;&lt;w:pPr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/w:p&gt;&lt;/w:tc&gt;&lt;/w:tr&gt;&lt;/w:tbl&gt;&lt;w:p w:rsidR="00BB02D3" w:rsidRDefault="005F5C62"&gt;&lt;w:pPr&gt;&lt;w:pStyle w:val="captionoverallservices"/&gt;&lt;/w:pPr&gt;&lt;w:r&gt;&lt;w:t&gt;Number of enabled services&lt;/w:t&gt;&lt;/w:r&gt;&lt;/w:p&gt;&lt;w:tbl&gt;&lt;w:tblPr&gt;&lt;w:tblStyle w:val="tableoverallservices"/&gt;&lt;w:tblW w:w="0" w:type="auto"/&gt;&lt;w:jc w:val="center"/&gt;&lt;w:tblLook w:val="04A0" w:firstRow="1" w:lastRow="0" w:firstColumn="1" w:lastColumn="0" w:noHBand="0" w:noVBand="1"/&gt;&lt;/w:tblPr&gt;&lt;w:tblGrid&gt;&lt;w:gridCol w:w="2835"/&gt;&lt;w:gridCol w:w="1134"/&gt;&lt;/w:tblGrid&gt;&lt;w:tr w:rsidR="00BB02D3" w:rsidTr="00BB02D3"&gt;&lt;w:trPr&gt;&lt;w:cnfStyle w:val="100000000000" w:firstRow="1" w:lastRow="0" w:firstColumn="0" w:lastColumn="0" w:oddVBand="0" w:evenVBand="0" w:oddHBand="0" w:evenHBand="0" w:firstRowFirstColumn="0" w:firstRowLastColumn="0" w:lastRowFirstColumn="0" w:lastRowLastColumn="0"/&gt;&lt;w:jc w:val="center"/&gt;&lt;/w:trPr&gt;&lt;w:tc&gt;&lt;w:tcPr&gt;&lt;w:tcW w:w="2835" w:type="dxa"/&gt;&lt;/w:tcPr&gt;&lt;w:p w:rsidR="00BB02D3" w:rsidRDefault="005F5C62"&gt;&lt;w:pPr&gt;&lt;w:pStyle w:val="thoverallservices"/&gt;&lt;/w:pPr&gt;&lt;w:r&gt;&lt;w:t&gt;Kind&lt;/w:t&gt;&lt;/w:r&gt;&lt;/w:p&gt;&lt;/w:tc&gt;&lt;w:tc&gt;&lt;w:tcPr&gt;&lt;w:tcW w:w="1134" w:type="dxa"/&gt;&lt;/w:tcPr&gt;&lt;w:p w:rsidR="00BB02D3" w:rsidRDefault="005F5C62"&gt;&lt;w:pPr&gt;&lt;w:pStyle w:val="thoverallservices"/&gt;&lt;/w:pPr&gt;&lt;w:r&gt;&lt;w:t&gt;Count&lt;/w:t&gt;&lt;/w:r&gt;&lt;/w:p&gt;&lt;/w:tc&gt;&lt;/w:tr&gt;&lt;w:tr w:rsidR="00BB02D3" w:rsidTr="00BB02D3"&gt;&lt;w:trPr&gt;&lt;w:jc w:val="center"/&gt;&lt;/w:trPr&gt;&lt;w:tc&gt;&lt;w:tcPr&gt;&lt;w:tcW w:w="2835" w:type="dxa"/&gt;&lt;/w:tcPr&gt;&lt;w:p w:rsidR="00BB02D3" w:rsidRDefault="005F5C62"&gt;&lt;w:pPr&gt;&lt;w:pStyle w:val="tdoverallservices"/&gt;&lt;/w:pPr&gt;&lt;w:r&gt;&lt;w:t&gt;directive&lt;/w:t&gt;&lt;/w:r&gt;&lt;/w:p&gt;&lt;/w:tc&gt;&lt;w:tc&gt;&lt;w:tcPr&gt;&lt;w:tcW w:w="1134" w:type="dxa"/&gt;&lt;/w:tcPr&gt;&lt;w:p w:rsidR="00BB02D3" w:rsidRDefault="005F5C62"&gt;&lt;w:pPr&gt;&lt;w:pStyle w:val="tdoverallcount"/&gt;&lt;/w:pPr&gt;&lt;w:r&gt;&lt;w:t&gt;10&lt;/w:t&gt;&lt;/w:r&gt;&lt;/w:p&gt;&lt;/w:tc&gt;&lt;/w:tr&gt;&lt;w:tr w:rsidR="00BB02D3" w:rsidTr="00BB02D3"&gt;&lt;w:trPr&gt;&lt;w:jc w:val="center"/&gt;&lt;/w:trPr&gt;&lt;w:tc&gt;&lt;w:tcPr&gt;&lt;w:tcW w:w="2835" w:type="dxa"/&gt;&lt;/w:tcPr&gt;&lt;w:p w:rsidR="00BB02D3" w:rsidRDefault="005F5C62"&gt;&lt;w:pPr&gt;&lt;w:pStyle w:val="tdoverallservices"/&gt;&lt;/w:pPr&gt;&lt;w:r&gt;&lt;w:t&gt;rule&lt;/w:t&gt;&lt;/w:r&gt;&lt;/w:p&gt;&lt;/w:tc&gt;&lt;w:tc&gt;&lt;w:tcPr&gt;&lt;w:tcW w:w="1134" w:type="dxa"/&gt;&lt;/w:tcPr&gt;&lt;w:p w:rsidR="00BB02D3" w:rsidRDefault="005F5C62"&gt;&lt;w:pPr&gt;&lt;w:pStyle w:val="tdoverallcount"/&gt;&lt;/w:pPr&gt;&lt;w:r&gt;&lt;w:t&gt;63&lt;/w:t&gt;&lt;/w:r&gt;&lt;/w:p&gt;&lt;/w:tc&gt;&lt;/w:tr&gt;&lt;w:tr w:rsidR="00BB02D3" w:rsidTr="00BB02D3"&gt;&lt;w:trPr&gt;&lt;w:jc w:val="center"/&gt;&lt;/w:trPr&gt;&lt;w:tc&gt;&lt;w:tcPr&gt;&lt;w:tcW w:w="2835" w:type="dxa"/&gt;&lt;/w:tcPr&gt;&lt;w:p w:rsidR="00BB02D3" w:rsidRDefault="005F5C62"&gt;&lt;w:pPr&gt;&lt;w:pStyle w:val="tdoverallservices"/&gt;&lt;/w:pPr&gt;&lt;w:r&gt;&lt;w:t&gt;tool&lt;/w:t&gt;&lt;/w:r&gt;&lt;/w:p&gt;&lt;/w:tc&gt;&lt;w:tc&gt;&lt;w:tcPr&gt;&lt;w:tcW w:w="1134" w:type="dxa"/&gt;&lt;/w:tcPr&gt;&lt;w:p w:rsidR="00BB02D3" w:rsidRDefault="005F5C62"&gt;&lt;w:pPr&gt;&lt;w:pStyle w:val="tdoverallcount"/&gt;&lt;/w:pPr&gt;&lt;w:r&gt;&lt;w:t&gt;1&lt;/w:t&gt;&lt;/w:r&gt;&lt;/w:p&gt;&lt;/w:tc&gt;&lt;/w:tr&gt;&lt;/w:tbl&gt;&lt;w:p w:rsidR="00BB02D3" w:rsidRDefault="005F5C62"&gt;&lt;w:pPr&gt;&lt;w:pStyle w:val="captionoverallframes"/&gt;&lt;/w:pPr&gt;&lt;w:r&gt;&lt;w:t&gt;Number of analysis frames&lt;/w:t&gt;&lt;/w:r&gt;&lt;/w:p&gt;&lt;w:tbl&gt;&lt;w:tblPr&gt;&lt;w:tblStyle w:val="tableoverallframes"/&gt;&lt;w:tblW w:w="0" w:type="auto"/&gt;&lt;w:jc w:val="center"/&gt;&lt;w:tblLook w:val="04A0" w:firstRow="1" w:lastRow="0" w:firstColumn="1" w:lastColumn="0" w:noHBand="0" w:noVBand="1"/&gt;&lt;/w:tblPr&gt;&lt;w:tblGrid&gt;&lt;w:gridCol w:w="2835"/&gt;&lt;w:gridCol w:w="1134"/&gt;&lt;/w:tblGrid&gt;&lt;w:tr w:rsidR="00BB02D3" w:rsidTr="00BB02D3"&gt;&lt;w:trPr&gt;&lt;w:cnfStyle w:val="100000000000" w:firstRow="1" w:lastRow="0" w:firstColumn="0" w:lastColumn="0" w:oddVBand="0" w:evenVBand="0" w:oddHBand="0" w:evenHBand="0" w:firstRowFirstColumn="0" w:firstRowLastColumn="0" w:lastRowFirstColumn="0" w:lastRowLastColumn="0"/&gt;&lt;w:jc w:val="center"/&gt;&lt;/w:trPr&gt;&lt;w:tc&gt;&lt;w:tcPr&gt;&lt;w:tcW w:w="2835" w:type="dxa"/&gt;&lt;/w:tcPr&gt;&lt;w:p w:rsidR="00BB02D3" w:rsidRDefault="005F5C62"&gt;&lt;w:pPr&gt;&lt;w:pStyle w:val="thoverallframes"/&gt;&lt;/w:pPr&gt;&lt;w:r&gt;&lt;w:t&gt;Kind&lt;/w:t&gt;&lt;/w:r&gt;&lt;/w:p&gt;&lt;/w:tc&gt;&lt;w:tc&gt;&lt;w:tcPr&gt;&lt;w:tcW w:w="1134" w:type="dxa"/&gt;&lt;/w:tcPr&gt;&lt;w:p w:rsidR="00BB02D3" w:rsidRDefault="005F5C62"&gt;&lt;w:pPr&gt;&lt;w:pStyle w:val="thoverallframes"/&gt;&lt;/w:pPr&gt;&lt;w:r&gt;&lt;w:t&gt;Count&lt;/w:t&gt;&lt;/w:r&gt;&lt;/w:p&gt;&lt;/w:tc&gt;&lt;/w:tr&gt;&lt;w:tr w:rsidR="00BB02D3" w:rsidTr="00BB02D3"&gt;&lt;w:trPr&gt;&lt;w:jc w:val="center"/&gt;&lt;/w:trPr&gt;&lt;w:tc&gt;&lt;w:tcPr&gt;&lt;w:tcW w:w="2835" w:type="dxa"/&gt;&lt;/w:tcPr&gt;&lt;w:p w:rsidR="00BB02D3" w:rsidRDefault="005F5C62"&gt;&lt;w:pPr&gt;&lt;w:pStyle w:val="tdoverallframes"/&gt;&lt;/w:pPr&gt;&lt;w:r&gt;&lt;w:t&gt;OBJECT&lt;/w:t&gt;&lt;/w:r&gt;&lt;/w:p&gt;&lt;/w:tc&gt;&lt;w:tc&gt;&lt;w:tcPr&gt;&lt;w:tcW w:w="1134" w:type="dxa"/&gt;&lt;/w:tcPr&gt;&lt;w:p w:rsidR="00BB02D3" w:rsidRDefault="005F5C62"&gt;&lt;w:pPr&gt;&lt;w:pStyle w:val="tdoverallcount"/&gt;&lt;/w:pPr&gt;&lt;w:r&gt;&lt;w:t&gt;1&lt;/w:t&gt;&lt;/w:r&gt;&lt;/w:p&gt;&lt;/w:tc&gt;&lt;/w:tr&gt;&lt;w:tr w:rsidR="00BB02D3" w:rsidTr="00BB02D3"&gt;&lt;w:trPr&gt;&lt;w:jc w:val="center"/&gt;&lt;/w:trPr&gt;&lt;w:tc&gt;&lt;w:tcPr&gt;&lt;w:tcW w:w="2835" w:type="dxa"/&gt;&lt;/w:tcPr&gt;&lt;w:p w:rsidR="00BB02D3" w:rsidRDefault="005F5C62"&gt;&lt;w:pPr&gt;&lt;w:pStyle w:val="tdoverallframes"/&gt;&lt;/w:pPr&gt;&lt;w:r&gt;&lt;w:t&gt;UNIT&lt;/w:t&gt;&lt;/w:r&gt;&lt;/w:p&gt;&lt;/w:tc&gt;&lt;w:tc&gt;&lt;w:tcPr&gt;&lt;w:tcW w:w="1134" w:type="dxa"/&gt;&lt;/w:tcPr&gt;&lt;w:p w:rsidR="00BB02D3" w:rsidRDefault="005F5C62"&gt;&lt;w:pPr&gt;&lt;w:pStyle w:val="tdoverallcount"/&gt;&lt;/w:pPr&gt;&lt;w:r&gt;&lt;w:t&gt;21&lt;/w:t&gt;&lt;/w:r&gt;&lt;/w:p&gt;&lt;/w:tc&gt;&lt;/w:tr&gt;&lt;w:tr w:rsidR="00BB02D3" w:rsidTr="00BB02D3"&gt;&lt;w:trPr&gt;&lt;w:jc w:val="center"/&gt;&lt;/w:trPr&gt;&lt;w:tc&gt;&lt;w:tcPr&gt;&lt;w:tcW w:w="2835" w:type="dxa"/&gt;&lt;/w:tcPr&gt;&lt;w:p w:rsidR="00BB02D3" w:rsidRDefault="005F5C62"&gt;&lt;w:pPr&gt;&lt;w:pStyle w:val="tdoverallframes"/&gt;&lt;/w:pPr&gt;&lt;w:r&gt;&lt;w:t&gt;PROGRAM&lt;/w:t&gt;&lt;/w:r&gt;&lt;/w:p&gt;&lt;/w:tc&gt;&lt;w:tc&gt;&lt;w:tcPr&gt;&lt;w:tcW w:w="1134" w:type="dxa"/&gt;&lt;/w:tcPr&gt;&lt;w:p w:rsidR="00BB02D3" w:rsidRDefault="005F5C62"&gt;&lt;w:pPr&gt;&lt;w:pStyle w:val="tdoverallcount"/&gt;&lt;/w:pPr&gt;&lt;w:r&gt;&lt;w:t&gt;1&lt;/w:t&gt;&lt;/w:r&gt;&lt;/w:p&gt;&lt;/w:tc&gt;&lt;/w:tr&gt;&lt;w:tr w:rsidR="00BB02D3" w:rsidTr="00BB02D3"&gt;&lt;w:trPr&gt;&lt;w:jc w:val="center"/&gt;&lt;/w:trPr&gt;&lt;w:tc&gt;&lt;w:tcPr&gt;&lt;w:tcW w:w="2835" w:type="dxa"/&gt;&lt;/w:tcPr&gt;&lt;w:p w:rsidR="00BB02D3" w:rsidRDefault="005F5C62"&gt;&lt;w:pPr&gt;&lt;w:pStyle w:val="tdoverallframes"/&gt;&lt;/w:pPr&gt;&lt;w:r&gt;&lt;w:t&gt;PROJECT&lt;/w:t&gt;&lt;/w:r&gt;&lt;/w:p&gt;&lt;/w:tc&gt;&lt;w:tc&gt;&lt;w:tcPr&gt;&lt;w:tcW w:w="1134" w:type="dxa"/&gt;&lt;/w:tcPr&gt;&lt;w:p w:rsidR="00BB02D3" w:rsidRDefault="005F5C62"&gt;&lt;w:pPr&gt;&lt;w:pStyle w:val="tdoverallcount"/&gt;&lt;/w:pPr&gt;&lt;w:r&gt;&lt;w:t&gt;1&lt;/w:t&gt;&lt;/w:r&gt;&lt;/w:p&gt;&lt;/w:tc&gt;&lt;/w:tr&gt;&lt;w:tr w:rsidR="00BB02D3" w:rsidTr="00BB02D3"&gt;&lt;w:trPr&gt;&lt;w:jc w:val="center"/&gt;&lt;/w:trPr&gt;&lt;w:tc&gt;&lt;w:tcPr&gt;&lt;w:tcW w:w="2835" w:type="dxa"/&gt;&lt;/w:tcPr&gt;&lt;w:p w:rsidR="00BB02D3" w:rsidRDefault="005F5C62"&gt;&lt;w:pPr&gt;&lt;w:pStyle w:val="tdoverallframes"/&gt;&lt;/w:pPr&gt;&lt;w:r&gt;&lt;w:t&gt;COMMAND&lt;/w:t&gt;&lt;/w:r&gt;&lt;/w:p&gt;&lt;/w:tc&gt;&lt;w:tc&gt;&lt;w:tcPr&gt;&lt;w:tcW w:w="1134" w:type="dxa"/&gt;&lt;/w:tcPr&gt;&lt;w:p w:rsidR="00BB02D3" w:rsidRDefault="005F5C62"&gt;&lt;w:pPr&gt;&lt;w:pStyle w:val="tdoverallcount"/&gt;&lt;/w:pPr&gt;&lt;w:r&gt;&lt;w:t&gt;43&lt;/w:t&gt;&lt;/w:r&gt;&lt;/w:p&gt;&lt;/w:tc&gt;&lt;/w:tr&gt;&lt;w:tr w:rsidR="00BB02D3" w:rsidTr="00BB02D3"&gt;&lt;w:trPr&gt;&lt;w:jc w:val="center"/&gt;&lt;/w:trPr&gt;&lt;w:tc&gt;&lt;w:tcPr&gt;&lt;w:tcW w:w="2835" w:type="dxa"/&gt;&lt;/w:tcPr&gt;&lt;w:p w:rsidR="00BB02D3" w:rsidRDefault="005F5C62"&gt;&lt;w:pPr&gt;&lt;w:pStyle w:val="tdoverallframes"/&gt;&lt;/w:pPr&gt;&lt;w:r&gt;&lt;w:t&gt;END&lt;/w:t&gt;&lt;/w:r&gt;&lt;/w:p&gt;&lt;/w:tc&gt;&lt;w:tc&gt;&lt;w:tcPr&gt;&lt;w:tcW w:w="1134" w:type="dxa"/&gt;&lt;/w:tcPr&gt;&lt;w:p w:rsidR="00BB02D3" w:rsidRDefault="005F5C62"&gt;&lt;w:pPr&gt;&lt;w:pStyle w:val="tdoverallcount"/&gt;&lt;/w:pPr&gt;&lt;w:r&gt;&lt;w:t&gt;1&lt;/w:t&gt;&lt;/w:r&gt;&lt;/w:p&gt;&lt;/w:tc&gt;&lt;/w:tr&gt;&lt;/w:tbl&gt;&lt;w:p w:rsidR="00BB02D3" w:rsidRDefault="005F5C62"&gt;&lt;w:pPr&gt;&lt;w:pStyle w:val="captionoverallfiles"/&gt;&lt;/w:pPr&gt;&lt;w:r&gt;&lt;w:t&gt;Number of analysis files&lt;/w:t&gt;&lt;/w:r&gt;&lt;/w:p&gt;&lt;w:tbl&gt;&lt;w:tblPr&gt;&lt;w:tblStyle w:val="tableoverallfiles"/&gt;&lt;w:tblW w:w="0" w:type="auto"/&gt;&lt;w:jc w:val="center"/&gt;&lt;w:tblLook w:val="04A0" w:firstRow="1" w:lastRow="0" w:firstColumn="1" w:lastColumn="0" w:noHBand="0" w:noVBand="1"/&gt;&lt;/w:tblPr&gt;&lt;w:tblGrid&gt;&lt;w:gridCol w:w="2835"/&gt;&lt;w:gridCol w:w="1134"/&gt;&lt;/w:tblGrid&gt;&lt;w:tr w:rsidR="00BB02D3" w:rsidTr="00BB02D3"&gt;&lt;w:trPr&gt;&lt;w:cnfStyle w:val="100000000000" w:firstRow="1" w:lastRow="0" w:firstColumn="0" w:lastColumn="0" w:oddVBand="0" w:evenVBand="0" w:oddHBand="0" w:evenHBand="0" w:firstRowFirstColumn="0" w:firstRowLastColumn="0" w:lastRowFirstColumn="0" w:lastRowLastColumn="0"/&gt;&lt;w:jc w:val="center"/&gt;&lt;/w:trPr&gt;&lt;w:tc&gt;&lt;w:tcPr&gt;&lt;w:tcW w:w="2835" w:type="dxa"/&gt;&lt;/w:tcPr&gt;&lt;w:p w:rsidR="00BB02D3" w:rsidRDefault="005F5C62"&gt;&lt;w:pPr&gt;&lt;w:pStyle w:val="thoverallfiles"/&gt;&lt;/w:pPr&gt;&lt;w:r&gt;&lt;w:t&gt;Kind&lt;/w:t&gt;&lt;/w:r&gt;&lt;/w:p&gt;&lt;/w:tc&gt;&lt;w:tc&gt;&lt;w:tcPr&gt;&lt;w:tcW w:w="1134" w:type="dxa"/&gt;&lt;/w:tcPr&gt;&lt;w:p w:rsidR="00BB02D3" w:rsidRDefault="005F5C62"&gt;&lt;w:pPr&gt;&lt;w:pStyle w:val="thoverallfiles"/&gt;&lt;/w:pPr&gt;&lt;w:r&gt;&lt;w:t&gt;Count&lt;/w:t&gt;&lt;/w:r&gt;&lt;/w:p&gt;&lt;/w:tc&gt;&lt;/w:tr&gt;&lt;w:tr w:rsidR="00BB02D3" w:rsidTr="00BB02D3"&gt;&lt;w:trPr&gt;&lt;w:jc w:val="center"/&gt;&lt;/w:trPr&gt;&lt;w:tc&gt;&lt;w:tcPr&gt;&lt;w:tcW w:w="2835" w:type="dxa"/&gt;&lt;/w:tcPr&gt;&lt;w:p w:rsidR="00BB02D3" w:rsidRDefault="005F5C62"&gt;&lt;w:pPr&gt;&lt;w:pStyle w:val="tdoverallfiles"/&gt;&lt;/w:pPr&gt;&lt;w:r&gt;&lt;w:t&gt;source&lt;/w:t&gt;&lt;/w:r&gt;&lt;/w:p&gt;&lt;/w:tc&gt;&lt;w:tc&gt;&lt;w:tcPr&gt;&lt;w:tcW w:w="1134" w:type="dxa"/&gt;&lt;/w:tcPr&gt;&lt;w:p w:rsidR="00BB02D3" w:rsidRDefault="005F5C62"&gt;&lt;w:pPr&gt;&lt;w:pStyle w:val="tdoverallcount"/&gt;&lt;/w:pPr&gt;&lt;w:r&gt;&lt;w:t&gt;27&lt;/w:t&gt;&lt;/w:r&gt;&lt;/w:p&gt;&lt;/w:tc&gt;&lt;/w:tr&gt;&lt;w:tr w:rsidR="00BB02D3" w:rsidTr="00BB02D3"&gt;&lt;w:trPr&gt;&lt;w:jc w:val="center"/&gt;&lt;/w:trPr&gt;&lt;w:tc&gt;&lt;w:tcPr&gt;&lt;w:tcW w:w="2835" w:type="dxa"/&gt;&lt;/w:tcPr&gt;&lt;w:p w:rsidR="00BB02D3" w:rsidRDefault="005F5C62"&gt;&lt;w:pPr&gt;&lt;w:pStyle w:val="tdoverallfiles"/&gt;&lt;/w:pPr&gt;&lt;w:r&gt;&lt;w:t&gt;object&lt;/w:t&gt;&lt;/w:r&gt;&lt;/w:p&gt;&lt;/w:tc&gt;&lt;w:tc&gt;&lt;w:tcPr&gt;&lt;w:tcW w:w="1134" w:type="dxa"/&gt;&lt;/w:tcPr&gt;&lt;w:p w:rsidR="00BB02D3" w:rsidRDefault="005F5C62"&gt;&lt;w:pPr&gt;&lt;w:pStyle w:val="tdoverallcount"/&gt;&lt;/w:pPr&gt;&lt;w:r&gt;&lt;w:t&gt;28&lt;/w:t&gt;&lt;/w:r&gt;&lt;/w:p&gt;&lt;/w:tc&gt;&lt;/w:tr&gt;&lt;w:tr w:rsidR="00BB02D3" w:rsidTr="00BB02D3"&gt;&lt;w:trPr&gt;&lt;w:jc w:val="center"/&gt;&lt;/w:trPr&gt;&lt;w:tc&gt;&lt;w:tcPr&gt;&lt;w:tcW w:w="2835" w:type="dxa"/&gt;&lt;/w:tcPr&gt;&lt;w:p w:rsidR="00BB02D3" w:rsidRDefault="005F5C62"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tdoverallfiles"/&gt;&lt;/w:pPr&gt;&lt;w:r&gt;&lt;w:t&gt;ecl&lt;/w:t&gt;&lt;/w:r&gt;&lt;/w:p&gt;&lt;/w:tc&gt;&lt;w:tc&gt;&lt;w:tcPr&gt;&lt;w:tcW w:w="1134" w:type="dxa"/&gt;&lt;/w:tcPr&gt;&lt;w:p w:rsidR="00BB02D3" w:rsidRDefault="005F5C62"&gt;&lt;w:pPr&gt;&lt;w:pStyle w:val="tdoverallcount"/&gt;&lt;/w:pPr&gt;&lt;w:r&gt;&lt;w:t&gt;1&lt;/w:t&gt;&lt;/w:r&gt;&lt;/w:p&gt;&lt;/w:tc&gt;&lt;/w:tr&gt;&lt;w:tr w:rsidR="00BB02D3" w:rsidTr="00BB02D3"&gt;&lt;w:trPr&gt;&lt;w:jc w:val="center"/&gt;&lt;/w:trPr&gt;&lt;w:tc&gt;&lt;w:tcPr&gt;&lt;w:tcW w:w="2835" w:type="dxa"/&gt;&lt;/w:tcPr&gt;&lt;w:p w:rsidR="00BB02D3" w:rsidRDefault="005F5C62"&gt;&lt;w:pPr&gt;&lt;w:pStyle w:val="tdoverallfiles"/&gt;&lt;/w:pPr&gt;&lt;w:r&gt;&lt;w:t&gt;main&lt;/w:t&gt;&lt;/w:r&gt;&lt;/w:p&gt;&lt;/w:tc&gt;&lt;w:tc&gt;&lt;w:tcPr&gt;&lt;w:tcW w:w="1134" w:type="dxa"/&gt;&lt;/w:tcPr&gt;&lt;w:p w:rsidR="00BB02D3" w:rsidRDefault="005F5C62"&gt;&lt;w:pPr&gt;&lt;w:pStyle w:val="tdoverallcount"/&gt;&lt;/w:pPr&gt;&lt;w:r&gt;&lt;w:t&gt;21&lt;/w:t&gt;&lt;/w:r&gt;&lt;/w:p&gt;&lt;/w:tc&gt;&lt;/w:tr&gt;&lt;/w:tbl&gt;&lt;w:p w:rsidR="00BB02D3" w:rsidRDefault="005F5C62"&gt;&lt;w:pPr&gt;&lt;w:pStyle w:val="captionoverallreports"/&gt;&lt;/w:pPr&gt;&lt;w:r&gt;&lt;w:t&gt;Number of reports&lt;/w:t&gt;&lt;/w:r&gt;&lt;w:r&gt;&lt;w:br/&gt;&lt;w:t&gt;(from 74 of 74 enabled services)&lt;/w:t&gt;&lt;/w:r&gt;&lt;/w:p&gt;&lt;w:tbl&gt;&lt;w:tblPr&gt;&lt;w:tblStyle w:val="tableoverallreports"/&gt;&lt;w:tblW w:w="0" w:type="auto"/&gt;&lt;w:jc w:val="center"/&gt;&lt;w:tblLook w:val="04A0" w:firstRow="1" w:lastRow="0" w:firstColumn="1" w:lastColumn="0" w:noHBand="0" w:noVBand="1"/&gt;&lt;/w:tblPr&gt;&lt;w:tblGrid&gt;&lt;w:gridCol w:w="2835"/&gt;&lt;w:gridCol w:w="1134"/&gt;&lt;/w:tblGrid&gt;&lt;w:tr w:rsidR="00BB02D3" w:rsidTr="00BB02D3"&gt;&lt;w:trPr&gt;&lt;w:cnfStyle w:val="100000000000" w:firstRow="1" w:lastRow="0" w:firstColumn="0" w:lastColumn="0" w:oddVBand="0" w:evenVBand="0" w:oddHBand="0" w:evenHBand="0" w:firstRowFirstColumn="0" w:firstRowLastColumn="0" w:lastRowFirstColumn="0" w:lastRowLastColumn="0"/&gt;&lt;w:jc w:val="center"/&gt;&lt;/w:trPr&gt;&lt;w:tc&gt;&lt;w:tcPr&gt;&lt;w:tcW w:w="2835" w:type="dxa"/&gt;&lt;/w:tcPr&gt;&lt;w:p w:rsidR="00BB02D3" w:rsidRDefault="005F5C62"&gt;&lt;w:pPr&gt;&lt;w:pStyle w:val="thoverallreports"/&gt;&lt;/w:pPr&gt;&lt;w:r&gt;&lt;w:t&gt;Kind&lt;/w:t&gt;&lt;/w:r&gt;&lt;/w:p&gt;&lt;/w:tc&gt;&lt;w:tc&gt;&lt;w:tcPr&gt;&lt;w:tcW w:w="1134" w:type="dxa"/&gt;&lt;/w:tcPr&gt;&lt;w:p w:rsidR="00BB02D3" w:rsidRDefault="005F5C62"&gt;&lt;w:pPr&gt;&lt;w:pStyle w:val="thoverallreports"/&gt;&lt;/w:pPr&gt;&lt;w:r&gt;&lt;w:t&gt;Count&lt;/w:t&gt;&lt;/w:r&gt;&lt;/w:p&gt;&lt;/w:tc&gt;&lt;/w:tr&gt;&lt;w:tr w:rsidR="00BB02D3" w:rsidTr="00BB02D3"&gt;&lt;w:trPr&gt;&lt;w:jc w:val="center"/&gt;&lt;/w:trPr&gt;&lt;w:tc&gt;&lt;w:tcPr&gt;&lt;w:tcW w:w="2835" w:type="dxa"/&gt;&lt;/w:tcPr&gt;&lt;w:p w:rsidR="00BB02D3" w:rsidRDefault="005F5C62"&gt;&lt;w:pPr&gt;&lt;w:pStyle w:val="tdoverallreports"/&gt;&lt;/w:pPr&gt;&lt;w:r&gt;&lt;w:t&gt;caution&lt;/w:t&gt;&lt;/w:r&gt;&lt;/w:p&gt;&lt;/w:tc&gt;&lt;w:tc&gt;&lt;w:tcPr&gt;&lt;w:tcW w:w="1134" w:type="dxa"/&gt;&lt;/w:tcPr&gt;&lt;w:p w:rsidR="00BB02D3" w:rsidRDefault="005F5C62"&gt;&lt;w:pPr&gt;&lt;w:pStyle w:val="tdoverallcount"/&gt;&lt;/w:pPr&gt;&lt;w:r&gt;&lt;w:t&gt;107&lt;/w:t&gt;&lt;/w:r&gt;&lt;/w:p&gt;&lt;/w:tc&gt;&lt;/w:tr&gt;&lt;w:tr w:rsidR="00BB02D3" w:rsidTr="00BB02D3"&gt;&lt;w:trPr&gt;&lt;w:jc w:val="center"/&gt;&lt;/w:trPr&gt;&lt;w:tc&gt;&lt;w:tcPr&gt;&lt;w:tcW w:w="2835" w:type="dxa"/&gt;&lt;/w:tcPr&gt;&lt;w:p w:rsidR="00BB02D3" w:rsidRDefault="005F5C62"&gt;&lt;w:pPr&gt;&lt;w:pStyle w:val="tdoverallreports"/&gt;&lt;/w:pPr&gt;&lt;w:r&gt;&lt;w:t&gt;error&lt;/w:t&gt;&lt;/w:r&gt;&lt;/w:p&gt;&lt;/w:tc&gt;&lt;w:tc&gt;&lt;w:tcPr&gt;&lt;w:tcW w:w="1134" w:type="dxa"/&gt;&lt;/w:tcPr&gt;&lt;w:p w:rsidR="00BB02D3" w:rsidRDefault="005F5C62"&gt;&lt;w:pPr&gt;&lt;w:pStyle w:val="tdoverallcount"/&gt;&lt;/w:pPr&gt;&lt;w:r&gt;&lt;w:t&gt;0&lt;/w:t&gt;&lt;/w:r&gt;&lt;/w:p&gt;&lt;/w:tc&gt;&lt;/w:tr&gt;&lt;w:tr w:rsidR="00BB02D3" w:rsidTr="00BB02D3"&gt;&lt;w:trPr&gt;&lt;w:jc w:val="center"/&gt;&lt;/w:trPr&gt;&lt;w:tc&gt;&lt;w:tcPr&gt;&lt;w:tcW w:w="2835" w:type="dxa"/&gt;&lt;/w:tcPr&gt;&lt;w:p w:rsidR="00BB02D3" w:rsidRDefault="005F5C62"&gt;&lt;w:pPr&gt;&lt;w:pStyle w:val="tdoverallreports"/&gt;&lt;/w:pPr&gt;&lt;w:r&gt;&lt;w:t&gt;information&lt;/w:t&gt;&lt;/w:r&gt;&lt;/w:p&gt;&lt;/w:tc&gt;&lt;w:tc&gt;&lt;w:tcPr&gt;&lt;w:tcW w:w="1134" w:type="dxa"/&gt;&lt;/w:tcPr&gt;&lt;w:p w:rsidR="00BB02D3" w:rsidRDefault="005F5C62"&gt;&lt;w:pPr&gt;&lt;w:pStyle w:val="tdoverallcount"/&gt;&lt;/w:pPr&gt;&lt;w:r&gt;&lt;w:t&gt;628&lt;/w:t&gt;&lt;/w:r&gt;&lt;/w:p&gt;&lt;/w:tc&gt;&lt;/w:tr&gt;&lt;w:tr w:rsidR="00BB02D3" w:rsidTr="00BB02D3"&gt;&lt;w:trPr&gt;&lt;w:jc w:val="center"/&gt;&lt;/w:trPr&gt;&lt;w:tc&gt;&lt;w:tcPr&gt;&lt;w:tcW w:w="2835" w:type="dxa"/&gt;&lt;/w:tcPr&gt;&lt;w:p w:rsidR="00BB02D3" w:rsidRDefault="005F5C62"&gt;&lt;w:pPr&gt;&lt;w:pStyle w:val="tdoverallreports"/&gt;&lt;/w:pPr&gt;&lt;w:r&gt;&lt;w:t&gt;violation&lt;/w:t&gt;&lt;/w:r&gt;&lt;/w:p&gt;&lt;/w:tc&gt;&lt;w:tc&gt;&lt;w:tcPr&gt;&lt;w:tcW w:w="1134" w:type="dxa"/&gt;&lt;/w:tcPr&gt;&lt;w:p w:rsidR="00BB02D3" w:rsidRDefault="005F5C62"&gt;&lt;w:pPr&gt;&lt;w:pStyle w:val="tdoverallcount"/&gt;&lt;/w:pPr&gt;&lt;w:r&gt;&lt;w:t&gt;6516&lt;/w:t&gt;&lt;/w:r&gt;&lt;/w:p&gt;&lt;/w:tc&gt;&lt;/w:tr&gt;&lt;/w:tbl&gt;&lt;w:p w:rsidR="00BB02D3" w:rsidRDefault="005F5C62"&gt;&lt;w:pPr&gt;&lt;w:pStyle w:val="h1"/&gt;&lt;/w:pPr&gt;&lt;w:bookmarkStart w:id="4" w:name="_Toc200958352"/&gt;&lt;w:r&gt;&lt;w:rPr&gt;&lt;w:rStyle w:val="spanh1"/&gt;&lt;/w:rPr&gt;&lt;w:lastRenderedPageBreak/&gt;&lt;w:t&gt;Configuration&lt;/w:t&gt;&lt;/w:r&gt;&lt;w:bookmarkEnd w:id="4"/&gt;&lt;/w:p&gt;&lt;w:p w:rsidR="00BB02D3" w:rsidRDefault="005F5C62"&gt;&lt;w:pPr&gt;&lt;w:pStyle w:val="pexplainservice"/&gt;&lt;/w:pPr&gt;&lt;w:bookmarkStart w:id="5" w:name="_Toc200958353"/&gt;&lt;w:r&gt;&lt;w:t&gt;Global Settings&lt;/w:t&gt;&lt;/w:r&gt;&lt;w:bookmarkEnd w:id="5"/&gt;&lt;/w:p&gt;&lt;w:p w:rsidR="00BB02D3" w:rsidRDefault="005F5C62"&gt;&lt;w:pPr&gt;&lt;w:pStyle w:val="pexplainparam"/&gt;&lt;/w:pPr&gt;&lt;w:r&gt;&lt;w:t&gt;default_call_properties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Consider, unless specified otherwise, as having argument pointee with index 1 or more with non-const type never read before being written for any call.&lt;/w:t&gt;&lt;/w:r&gt;&lt;/w:p&gt;&lt;w:p w:rsidR="00BB02D3" w:rsidRDefault="005F5C62"&gt;&lt;w:pPr&gt;&lt;w:pStyle w:val="preexplaincmd"/&gt;&lt;/w:pPr&gt;&lt;w:r&gt;&lt;w:t&gt;-default_call_properties+="pointee_&lt;/w:t&gt;&lt;/w:r&gt;&lt;w:r&gt;&lt;w:t&gt;read(1..=never)","pointee_write(1..=always)","taken()"&lt;/w:t&gt;&lt;/w:r&gt;&lt;/w:p&gt;&lt;w:p w:rsidR="00BB02D3" w:rsidRDefault="005F5C62"&gt;&lt;w:pPr&gt;&lt;w:pStyle w:val="pexplainmsg"/&gt;&lt;w:numPr&gt;&lt;w:ilvl w:val="2"/&gt;&lt;w:numId w:val="1"/&gt;&lt;/w:numPr&gt;&lt;/w:pPr&gt;&lt;w:r&gt;&lt;w:t&gt;Consider, unless specified otherwise, as having argument pointee with index 1 or more with non-const type always written before return for any call.&lt;/w:t&gt;&lt;/w:r&gt;&lt;/w:p&gt;&lt;w:p w:rsidR="00BB02D3" w:rsidRDefault="005F5C62"&gt;&lt;w:pPr&gt;&lt;w:pStyle w:val="preexplaincmd"/&gt;&lt;/w:pPr&gt;&lt;w:r&gt;&lt;w:t&gt;-default_call_properties+="pointee_read(1..=never)","pointee_write(1..=always)","taken()"&lt;/w:t&gt;&lt;/w:r&gt;&lt;/w:p&gt;&lt;w:p w:rsidR="00BB02D3" w:rsidRDefault="005F5C62"&gt;&lt;w:pPr&gt;&lt;w:pStyle w:val="pexplainmsg"/&gt;&lt;w:numPr&gt;&lt;w:ilvl w:val="2"/&gt;&lt;w:numId w:val="1"/&gt;&lt;/w:numPr&gt;&lt;/w:pPr&gt;&lt;w:r&gt;&lt;w:t&gt;Consider, unless specified otherwise, as never taking any address arguments for any call.&lt;/w:t&gt;&lt;/w:r&gt;&lt;/w:p&gt;&lt;w:p w:rsidR="00BB02D3" w:rsidRDefault="005F5C62"&gt;&lt;w:pPr&gt;&lt;w:pStyle w:val="preexplaincmd"/&gt;&lt;/w:pPr&gt;&lt;w:r&gt;&lt;w:t&gt;-default_call_properties+="pointee_read(1..=never)","pointee_write(1..=always)","taken()"&lt;/w:t&gt;&lt;/w:r&gt;&lt;/w:p&gt;&lt;w:p w:rsidR="00BB02D3" w:rsidRDefault="005F5C62"&gt;&lt;w:pPr&gt;&lt;w:pStyle w:val="pexplainparam"/&gt;&lt;/w:pPr&gt;&lt;w:r&gt;&lt;w:t&gt;project_name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Set the project name to `qpc_8.0.3_MC4'.&lt;/w:t&gt;&lt;/w:r&gt;&lt;/w:p&gt;&lt;w:p w:rsidR="00BB02D3" w:rsidRDefault="005F5C62"&gt;&lt;w:pPr&gt;&lt;w:pStyle w:val="preexplaincmd"/&gt;&lt;/w:pPr&gt;&lt;w:r&gt;&lt;w:t&gt;-project_name=qpc_8.0.3_MC4&lt;/w:t&gt;&lt;/w:r&gt;&lt;/w:p&gt;&lt;w:p w:rsidR="00BB02D3" w:rsidRDefault="005F5C62"&gt;&lt;w:pPr&gt;&lt;w:pStyle w:val="pexplainparam"/&gt;&lt;/w:pPr&gt;&lt;w:r&gt;&lt;w:t&gt;project_root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Set the project&lt;/w:t&gt;&lt;/w:r&gt;&lt;w:r&gt;&lt;w:t xml:space="preserve"&gt; root directory to `/home/devel/qpc_8.0.3/'.&lt;/w:t&gt;&lt;/w:r&gt;&lt;/w:p&gt;&lt;w:p w:rsidR="00BB02D3" w:rsidRDefault="005F5C62"&gt;&lt;w:pPr&gt;&lt;w:pStyle w:val="preexplaincmd"/&gt;&lt;/w:pPr&gt;&lt;w:r&gt;&lt;w:t&gt;-project_root=getenv("PROJECT_ROOT")&lt;/w:t&gt;&lt;/w:r&gt;&lt;/w:p&gt;&lt;w:p w:rsidR="00BB02D3" w:rsidRDefault="005F5C62"&gt;&lt;w:pPr&gt;&lt;w:pStyle w:val="pexplainparam"/&gt;&lt;/w:pPr&gt;&lt;w:r&gt;&lt;w:t&gt;reports&lt;/w:t&gt;&lt;/w:r&gt;&lt;/w:p&gt;&lt;w:p w:rsidR="00BB02D3" w:rsidRDefault="005F5C62"&gt;&lt;w:pPr&gt;&lt;w:pStyle w:val="pexplaindoc"/&gt;&lt;w:numPr&gt;&lt;w:ilvl w:val="1"/&gt;&lt;w:numId w:val="1"/&gt;&lt;/w:numPr&gt;&lt;/w:pPr&gt;&lt;w:r&gt;&lt;w:t&gt;The examples are not meant to comply with MISRA-C:2004.&lt;/w:t&gt;&lt;/w:r&gt;&lt;/w:p&gt;&lt;w:p w:rsidR="00BB02D3" w:rsidRDefault="005F5C62"&gt;&lt;w:pPr&gt;&lt;w:pStyle w:val="pexplainrows-preamble"/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Add tag `justified' to a report where every area is an area where every location i&lt;/w:t&gt;&lt;/w:r&gt;&lt;w:r&gt;&lt;w:t&gt;s a location in a file whose canonical pathname matches the regex `^examples/.*$'.&lt;/w:t&gt;&lt;/w:r&gt;&lt;/w:p&gt;&lt;w:p w:rsidR="00BB02D3" w:rsidRDefault="005F5C62"&gt;&lt;w:pPr&gt;&lt;w:pStyle w:val="preexplaincmd"/&gt;&lt;/w:pPr&gt;&lt;w:r&gt;&lt;w:t&gt;-reports+={justified,"all_area(all_loc(^examples/.*$))"}&lt;/w:t&gt;&lt;/w:r&gt;&lt;/w:p&gt;&lt;w:p w:rsidR="00BB02D3" w:rsidRDefault="005F5C62"&gt;&lt;w:pPr&gt;&lt;w:pStyle w:val="pexplaindoc"/&gt;&lt;w:numPr&gt;&lt;w:ilvl w:val="1"/&gt;&lt;w:numId w:val="1"/&gt;&lt;/w:numPr&gt;&lt;/w:pPr&gt;&lt;w:r&gt;&lt;w:t&gt;The examples are not meant to comply with MISRA-C:2012.&lt;/w:t&gt;&lt;/w:r&gt;&lt;/w:p&gt;&lt;w:p w:rsidR="00BB02D3" w:rsidRDefault="005F5C62"&gt;&lt;w:pPr&gt;&lt;w:pStyle w:val="pexplainrows-preamble"/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Hide a report where every area i&lt;/w:t&gt;&lt;/w:r&gt;&lt;w:r&gt;&lt;w:t&gt;s an area where every location is a location in a file whose canonical pathname matches the regex `^examples/.*$'.&lt;/w:t&gt;&lt;/w:r&gt;&lt;/w:p&gt;&lt;w:p w:rsidR="00BB02D3" w:rsidRDefault="005F5C62"&gt;&lt;w:pPr&gt;&lt;w:pStyle w:val="preexplaincmd"/&gt;&lt;/w:pPr&gt;&lt;w:r&gt;&lt;w:t&gt;-reports+={hide,"all_area(all_loc(^examples/.*$))"}&lt;/w:t&gt;&lt;/w:r&gt;&lt;/w:p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BB02D3" w:rsidRDefault="005F5C62"&gt;&lt;w:pPr&gt;&lt;w:pStyle w:val="pexplainservice"/&gt;&lt;/w:pPr&gt;&lt;w:bookmarkStart w:id="6" w:name="_Toc200958354"/&gt;&lt;w:r&gt;&lt;w:t&gt;Service B.ECL: Reports unused ECL configurations&lt;/w:t&gt;&lt;/w:r&gt;&lt;w:bookmarkEnd w:id="6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&lt;/w:t&gt;&lt;/w:r&gt;&lt;w:r&gt;&lt;w:t&gt;he service.&lt;/w:t&gt;&lt;/w:r&gt;&lt;/w:p&gt;&lt;w:p w:rsidR="00BB02D3" w:rsidRDefault="005F5C62"&gt;&lt;w:pPr&gt;&lt;w:pStyle w:val="preexplaincmd"/&gt;&lt;/w:pPr&gt;&lt;w:r&gt;&lt;w:t&gt;-enable=B.ECL&lt;/w:t&gt;&lt;/w:r&gt;&lt;/w:p&gt;&lt;w:p w:rsidR="00BB02D3" w:rsidRDefault="005F5C62"&gt;&lt;w:pPr&gt;&lt;w:pStyle w:val="pexplainservice"/&gt;&lt;/w:pPr&gt;&lt;w:bookmarkStart w:id="7" w:name="_Toc200958355"/&gt;&lt;w:r&gt;&lt;w:t&gt;Service B.EXPLAIN: Explain user configuration&lt;/w:t&gt;&lt;/w:r&gt;&lt;w:bookmarkEnd w:id="7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B.EXPLAIN&lt;/w:t&gt;&lt;/w:r&gt;&lt;/w:p&gt;&lt;w:p w:rsidR="00BB02D3" w:rsidRDefault="005F5C62"&gt;&lt;w:pPr&gt;&lt;w:pStyle w:val="pexplainservice"/&gt;&lt;/w:pPr&gt;&lt;w:bookmarkStart w:id="8" w:name="_Toc200958356"/&gt;&lt;w:r&gt;&lt;w:lastRenderedPageBreak/&gt;&lt;w:t&gt;Service B.REPORT.ECB: Output reports in ECB format&lt;/w:t&gt;&lt;/w:r&gt;&lt;w:bookmarkEnd w:id="8"/&gt;&lt;/w:p&gt;&lt;w:p w:rsidR="00BB02D3" w:rsidRDefault="005F5C62"&gt;&lt;w:pPr&gt;&lt;w:pStyle w:val="pexplainparam"/&gt;&lt;/w:pPr&gt;&lt;w:r&gt;&lt;w:t&gt;macros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Show up to 10 levels of macro expansions in report areas.&lt;/w:t&gt;&lt;/w:r&gt;&lt;/w:p&gt;&lt;w:p w:rsidR="00BB02D3" w:rsidRDefault="005F5C62"&gt;&lt;w:pPr&gt;&lt;w:pStyle w:val="preexplaincmd"/&gt;&lt;/w:pPr&gt;&lt;w:r&gt;&lt;w:t&gt;-config=B.REPORT.ECB,macros=10&lt;/w:t&gt;&lt;/w:r&gt;&lt;/w:p&gt;&lt;w:p w:rsidR="00BB02D3" w:rsidRDefault="005F5C62"&gt;&lt;w:pPr&gt;&lt;w:pStyle w:val="pexplainparam"/&gt;&lt;/w:pPr&gt;&lt;w:r&gt;&lt;w:t&gt;output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Write the reports output to file `/home/devel/qpc_8.0.3/ECLAIR/FRAME.@FRAME@.ecb'.&lt;/w:t&gt;&lt;/w:r&gt;&lt;/w:p&gt;&lt;w:p w:rsidR="00BB02D3" w:rsidRDefault="005F5C62"&gt;&lt;w:pPr&gt;&lt;w:pStyle w:val="preexplaincmd"/&gt;&lt;/w:pPr&gt;&lt;w:r&gt;&lt;w:t&gt;-config=B.REPORT.ECB,output=getenv("ECB_OUTPUT")&lt;/w:t&gt;&lt;/w:r&gt;&lt;/w:p&gt;&lt;w:p w:rsidR="00BB02D3" w:rsidRDefault="005F5C62"&gt;&lt;w:pPr&gt;&lt;w:pStyle w:val="pexplainparam"/&gt;&lt;/w:pPr&gt;&lt;w:r&gt;&lt;w:t&gt;preprocessed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Show the preprocessed source for report areas with macro expansions.&lt;/w:t&gt;&lt;/w:r&gt;&lt;/w:p&gt;&lt;w:p w:rsidR="00BB02D3" w:rsidRDefault="005F5C62"&gt;&lt;w:pPr&gt;&lt;w:pStyle w:val="preexplaincmd"/&gt;&lt;/w:pPr&gt;&lt;w:r&gt;&lt;w:t&gt;-config=B.REPORT.ECB,preprocessed=show&lt;/w:t&gt;&lt;/w:r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B.REPORT.ECB&lt;/w:t&gt;&lt;/w:r&gt;&lt;/w:p&gt;&lt;w:p w:rsidR="00BB02D3" w:rsidRDefault="005F5C62"&gt;&lt;w:pPr&gt;&lt;w:pStyle w:val="pexplainservice"/&gt;&lt;/w:pPr&gt;&lt;w:bookmarkStart w:id="9" w:name="_Toc200958357"/&gt;&lt;w:r&gt;&lt;w:t&gt;Service MC4.D1.1: Any implementati&lt;/w:t&gt;&lt;/w:r&gt;&lt;w:r&gt;&lt;w:t&gt;on-defined behaviour on which the output of the program depends shall be documented and understood&lt;/w:t&gt;&lt;/w:r&gt;&lt;w:bookmarkEnd w:id="9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10" w:name="_Toc200958358"/&gt;&lt;w:r&gt;&lt;w:t&gt;Service MC4.D1.2: The use of language extensions should be minimized&lt;/w:t&gt;&lt;/w:r&gt;&lt;w:bookmarkEnd w:id="10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11" w:name="_Toc200958359"/&gt;&lt;w:r&gt;&lt;w:t&gt;Service MC4.D2.1: All source files shall compile without any compilation errors&lt;/w:t&gt;&lt;/w:r&gt;&lt;w:bookmarkEnd w:id="11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12" w:name="_Toc200958360"/&gt;&lt;w:r&gt;&lt;w:t&gt;Service MC4.D3.1: All code shall be traceable to documented requirements&lt;/w:t&gt;&lt;/w:r&gt;&lt;w:bookmarkEnd w:id="12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13" w:name="_Toc200958361"/&gt;&lt;w:r&gt;&lt;w:lastRenderedPageBreak/&gt;&lt;w:t&gt;Service MC4.D4.1: Run-time failures shall be minimized&lt;/w:t&gt;&lt;/w:r&gt;&lt;w:bookmarkEnd w:id="13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14" w:name="_Toc200958362"/&gt;&lt;w:r&gt;&lt;w:t&gt;Service MC4.D4.2: All usage of assembly language should be documented&lt;/w:t&gt;&lt;/w:r&gt;&lt;w:bookmarkEnd w:id="14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15" w:name="_Toc200958363"/&gt;&lt;w:r&gt;&lt;w:t&gt;Service MC4.D4.3: Assembly language shall be encapsulated and isolated&lt;/w:t&gt;&lt;/w:r&gt;&lt;w:bookmarkEnd w:id="15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16" w:name="_Toc200958364"/&gt;&lt;w:r&gt;&lt;w:t&gt;Service MC4.D4.4: Sections of code should not be "commented out"&lt;/w:t&gt;&lt;/w:r&gt;&lt;w:bookmarkEnd w:id="16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17" w:name="_Toc200958365"/&gt;&lt;w:r&gt;&lt;w:t&gt;Service MC4.D4.5: Identifiers in the same name space with overlapping visibility should be typographically unambiguous&lt;/w:t&gt;&lt;/w:r&gt;&lt;w:bookmarkEnd w:id="17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18" w:name="_Toc200958366"/&gt;&lt;w:r&gt;&lt;w:t&gt;Service MC4.D4.6: typedefs that indicate size and signedness should be us&lt;/w:t&gt;&lt;/w:r&gt;&lt;w:r&gt;&lt;w:t&gt;ed in place of the basic numerical types&lt;/w:t&gt;&lt;/w:r&gt;&lt;w:bookmarkEnd w:id="18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19" w:name="_Toc200958367"/&gt;&lt;w:r&gt;&lt;w:t&gt;Service MC4.D4.7: If a function returns error information, then that error information shall be tested&lt;/w:t&gt;&lt;/w:r&gt;&lt;w:bookmarkEnd w:id="19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20" w:name="_Toc200958368"/&gt;&lt;w:r&gt;&lt;w:lastRenderedPageBreak/&gt;&lt;w:t&gt;Service MC4.D4.8: If a pointer to a structure or union is never dereferenced within a translation unit, then the implementation of the object should be hidden&lt;/w:t&gt;&lt;/w:r&gt;&lt;w:bookmarkEnd w:id="20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21" w:name="_Toc200958369"/&gt;&lt;w:r&gt;&lt;w:t&gt;S&lt;/w:t&gt;&lt;/w:r&gt;&lt;w:r&gt;&lt;w:t&gt;ervice MC4.D4.9: A function should be used in preference to a function-like macro where they are interchangeable&lt;/w:t&gt;&lt;/w:r&gt;&lt;w:bookmarkEnd w:id="21"/&gt;&lt;/w:p&gt;&lt;w:p w:rsidR="00BB02D3" w:rsidRDefault="005F5C62"&gt;&lt;w:pPr&gt;&lt;w:pStyle w:val="pexplainparam"/&gt;&lt;/w:pPr&gt;&lt;w:r&gt;&lt;w:t&gt;reports&lt;/w:t&gt;&lt;/w:r&gt;&lt;/w:p&gt;&lt;w:p w:rsidR="00BB02D3" w:rsidRDefault="005F5C62"&gt;&lt;w:pPr&gt;&lt;w:pStyle w:val="pexplaindoc"/&gt;&lt;w:numPr&gt;&lt;w:ilvl w:val="1"/&gt;&lt;w:numId w:val="1"/&gt;&lt;/w:numPr&gt;&lt;/w:pPr&gt;&lt;w:r&gt;&lt;w:t&gt;From Section 5.10, page 22 of AN_QP-C_MISRA.pdf.&lt;/w:t&gt;&lt;/w:r&gt;&lt;/w:p&gt;&lt;w:p w:rsidR="00BB02D3" w:rsidRDefault="005F5C62"&gt;&lt;w:pPr&gt;&lt;w:pStyle w:val="pexplainrows-preamble"/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Add tag `justified' to a report where at least one area is an area where at least one location is a location where an element in its expansion chain is a location expanded from a macro whose name is `Q_ROM_BYTE', `QFsm_ctor', `QFsm_state', `QHsm_ctor', `QH&lt;/w:t&gt;&lt;/w:r&gt;&lt;w:r&gt;&lt;w:t&gt;sm_state', `Q_IGNORED', `Q_HANDLED', `Q_UNHANDLED', `Q_TRAN', `Q_SUPER', `Q_STATE_CAST' or `Q_EVT_CAST'.&lt;/w:t&gt;&lt;/w:r&gt;&lt;/w:p&gt;&lt;w:p w:rsidR="00BB02D3" w:rsidRDefault="005F5C62"&gt;&lt;w:pPr&gt;&lt;w:pStyle w:val="preexplaincmd"/&gt;&lt;/w:pPr&gt;&lt;w:r&gt;&lt;w:t&gt;-config=MC4.D4.9,reports+={justified,"any_area(any_loc(any_exp(macro(name(Q_ROM_BYTE||QFsm_ctor||QFsm_state||QHsm_ctor||QHsm_state||Q_IGNORED||Q_HANDLE&lt;/w:t&gt;&lt;/w:r&gt;&lt;w:r&gt;&lt;w:t&gt;D||Q_UNHANDLED||Q_TRAN||Q_SUPER||Q_STATE_CAST||Q_EVT_CAST)))))"}&lt;/w:t&gt;&lt;/w:r&gt;&lt;/w:p&gt;&lt;w:p w:rsidR="00BB02D3" w:rsidRDefault="005F5C62"&gt;&lt;w:pPr&gt;&lt;w:pStyle w:val="pexplainmsg"/&gt;&lt;w:numPr&gt;&lt;w:ilvl w:val="2"/&gt;&lt;w:numId w:val="1"/&gt;&lt;/w:numPr&gt;&lt;/w:pPr&gt;&lt;w:r&gt;&lt;w:t xml:space="preserve"&gt;Add tag `justified' to a report where at least one area is an area where at least one location is a location where an element in its expansion chain is a location expanded from a macro whose &lt;/w:t&gt;&lt;/w:r&gt;&lt;w:r&gt;&lt;w:t&gt;name is `QF_INT_DISABLE', `QF_INT_ENABLE', `QF_CRIT_ENTRY', `QF_CRIT_EXIT', `QF_TICK', `QF_PUBLISH', `QF_MPOOL_EL', `QACTIVE_POST' or `Q_NEW'.&lt;/w:t&gt;&lt;/w:r&gt;&lt;/w:p&gt;&lt;w:p w:rsidR="00BB02D3" w:rsidRDefault="005F5C62"&gt;&lt;w:pPr&gt;&lt;w:pStyle w:val="preexplaincmd"/&gt;&lt;/w:pPr&gt;&lt;w:r&gt;&lt;w:t&gt;-config=MC4.D4.9,reports+={justified,"any_area(any_loc(any_exp(macro(name(QF_INT_DISABLE||QF_INT_ENABLE||QF_CRIT_&lt;/w:t&gt;&lt;/w:r&gt;&lt;w:r&gt;&lt;w:t&gt;ENTRY||QF_CRIT_EXIT||QF_TICK||QF_PUBLISH||QF_MPOOL_EL||QACTIVE_POST||Q_NEW)))))"}&lt;/w:t&gt;&lt;/w:r&gt;&lt;/w:p&gt;&lt;w:p w:rsidR="00BB02D3" w:rsidRDefault="005F5C62"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explainmsg"/&gt;&lt;w:numPr&gt;&lt;w:ilvl w:val="2"/&gt;&lt;w:numId w:val="1"/&gt;&lt;/w:numPr&gt;&lt;/w:pPr&gt;&lt;w:r&gt;&lt;w:t&gt;Add tag `justified' to a report where at least one area is an area where at least one location is a location where an element in its expansion chain is a location expanded fr&lt;/w:t&gt;&lt;/w:r&gt;&lt;w:r&gt;&lt;w:t&gt;om a macro whose name is `QACTIVE_EQUEUE_WAIT_', `QACTIVE_EQUEUE_SIGNAL_', `QACTIVE_EQUEUE_ONEMPTY_', `QF_EPOOL_INIT_', `QF_EPOOL_EVENT_SIZE_', `QF_EPOOL_GET_', `QF_EPOOL_PUT_', `QF_ACTIVE_CTOR_', `QF_ACTIVE_INIT_' or `QF_ACTIVE_DISPATCH_'.&lt;/w:t&gt;&lt;/w:r&gt;&lt;/w:p&gt;&lt;w:p w:rsidR="00BB02D3" w:rsidRDefault="005F5C62"&gt;&lt;w:pPr&gt;&lt;w:pStyle w:val="preexplaincmd"/&gt;&lt;/w:pPr&gt;&lt;w:r&gt;&lt;w:t&gt;-config=MC4.D4.&lt;/w:t&gt;&lt;/w:r&gt;&lt;w:r&gt;&lt;w:t&gt;9,reports+={justified,"any_area(any_loc(any_exp(macro(name(QACTIVE_EQUEUE_WAIT_||QACTIVE_EQUEUE_SIGNAL_||QACTIVE_EQUEUE_ONEMPTY_||QF_EPOOL_INIT_||QF_EPOOL_EVENT_SIZE_||QF_EPOOL_GET_||QF_EPOOL_PUT_||QF_ACTIVE_CTOR_||QF_ACTIVE_INIT_||QF_ACTIVE_DISPATCH_)))))&lt;/w:t&gt;&lt;/w:r&gt;&lt;w:r&gt;&lt;w:t&gt;"}&lt;/w:t&gt;&lt;/w:r&gt;&lt;/w:p&gt;&lt;w:p w:rsidR="00BB02D3" w:rsidRDefault="005F5C62"&gt;&lt;w:pPr&gt;&lt;w:pStyle w:val="pexplainmsg"/&gt;&lt;w:numPr&gt;&lt;w:ilvl w:val="2"/&gt;&lt;w:numId w:val="1"/&gt;&lt;/w:numPr&gt;&lt;/w:pPr&gt;&lt;w:r&gt;&lt;w:t&gt;Add tag `justified' to a report where at least one area is an area where at least one location is a location where an element in its expansion chain is a location expanded from a macro whose name is `QK_ISR_ENTRY', `QK_ISR_EXIT', `QK_EXT_SAVE', `QK_EXT_&lt;/w:t&gt;&lt;/w:r&gt;&lt;w:r&gt;&lt;w:t&gt;RESTORE' or `QK_TLS'.&lt;/w:t&gt;&lt;/w:r&gt;&lt;/w:p&gt;&lt;w:p w:rsidR="00BB02D3" w:rsidRDefault="005F5C62"&gt;&lt;w:pPr&gt;&lt;w:pStyle w:val="preexplaincmd"/&gt;&lt;/w:pPr&gt;&lt;w:r&gt;&lt;w:t&gt;-config=MC4.D4.9,reports+={justified,"any_area(any_loc(any_exp(macro(name(QK_ISR_ENTRY||QK_ISR_EXIT||QK_EXT_SAVE||QK_EXT_RESTORE||QK_TLS)))))"}&lt;/w:t&gt;&lt;/w:r&gt;&lt;/w:p&gt;&lt;w:p w:rsidR="00BB02D3" w:rsidRDefault="005F5C62"&gt;&lt;w:pPr&gt;&lt;w:pStyle w:val="pexplainmsg"/&gt;&lt;w:numPr&gt;&lt;w:ilvl w:val="2"/&gt;&lt;w:numId w:val="1"/&gt;&lt;/w:numPr&gt;&lt;/w:pPr&gt;&lt;w:r&gt;&lt;w:lastRenderedPageBreak/&gt;&lt;w:t&gt;Add tag `justified' to a report where at least one area is an area where at least one loca&lt;/w:t&gt;&lt;/w:r&gt;&lt;w:r&gt;&lt;w:t&gt;tion is a location where an element in its expansion chain is a location expanded from a macro whose name is `QS_I8', `QS_U8', `QS_I16', `QS_U16', `QS_I32', `QS_I64', `QS_U32', `QS_F32', `QS_F64', `QS_U64', `QS_U32_HEX', `QS_STR', `QS_OBJ', `QS_FUN', `QS_S&lt;/w:t&gt;&lt;/w:r&gt;&lt;w:r&gt;&lt;w:t&gt;IG_DICTIONARY', `QS_OBJ_DICTIONARY', `QS_FUN_DICTIONARY', `QS_USR_DICTIONARY', `QS_ASSERTION', `QS_FLUSH', `QS_STR_ROM', `QS_MEM' or `QS_SIG'.&lt;/w:t&gt;&lt;/w:r&gt;&lt;/w:p&gt;&lt;w:p w:rsidR="00BB02D3" w:rsidRDefault="005F5C62"&gt;&lt;w:pPr&gt;&lt;w:pStyle w:val="preexplaincmd"/&gt;&lt;/w:pPr&gt;&lt;w:r&gt;&lt;w:t&gt;-config=MC4.D4.9,reports+={justified,"any_area(any_loc(any_exp(macro(name(QS_I8||QS_U8||QS_I16||QS_U16||QS_I32||Q&lt;/w:t&gt;&lt;/w:r&gt;&lt;w:r&gt;&lt;w:t&gt;S_I64||QS_U32||QS_F32||QS_F64||QS_U64||QS_U32_HEX||QS_STR||QS_OBJ||QS_FUN||QS_SIG_DICTIONARY||QS_OBJ_DICTIONARY||QS_FUN_DICTIONARY||QS_USR_DICTIONARY||QS_ASSERTION||QS_FLUSH||QS_STR_ROM||QS_MEM||QS_SIG)))))"}&lt;/w:t&gt;&lt;/w:r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&lt;/w:t&gt;&lt;/w:r&gt;&lt;w:r&gt;&lt;w:t&gt;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22" w:name="_Toc200958370"/&gt;&lt;w:r&gt;&lt;w:t&gt;Service MC4.D4.10: Precautions shall be taken in order to prevent the contents of a header file being included more than once&lt;/w:t&gt;&lt;/w:r&gt;&lt;w:bookmarkEnd w:id="22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23" w:name="_Toc200958371"/&gt;&lt;w:r&gt;&lt;w:t xml:space="preserve"&gt;Service MC4.D4.11: The validity of values passed &lt;/w:t&gt;&lt;/w:r&gt;&lt;w:r&gt;&lt;w:t&gt;to library functions shall be checked&lt;/w:t&gt;&lt;/w:r&gt;&lt;w:bookmarkEnd w:id="23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24" w:name="_Toc200958372"/&gt;&lt;w:r&gt;&lt;w:t&gt;Service MC4.D4.12: Dynamic memory allocation shall not be used&lt;/w:t&gt;&lt;/w:r&gt;&lt;w:bookmarkEnd w:id="24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25" w:name="_Toc200958373"/&gt;&lt;w:r&gt;&lt;w:t&gt;Service MC4.D4.13: Functions which are designed to provide operations on a resource should be called in an appropriate sequence&lt;/w:t&gt;&lt;/w:r&gt;&lt;w:bookmarkEnd w:id="25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26" w:name="_Toc200958374"/&gt;&lt;w:r&gt;&lt;w:t&gt;Service MC4.D4.14: The validity of values received from external&lt;/w:t&gt;&lt;/w:r&gt;&lt;w:r&gt;&lt;w:t xml:space="preserve"&gt; sources shall be checked&lt;/w:t&gt;&lt;/w:r&gt;&lt;w:bookmarkEnd w:id="26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27" w:name="_Toc200958375"/&gt;&lt;w:r&gt;&lt;w:lastRenderedPageBreak/&gt;&lt;w:t&gt;Service MC4.D4.15: Evaluation of floating-point expressions shall not lead to the undetected generation of infinities and NaNs&lt;/w:t&gt;&lt;/w:r&gt;&lt;w:bookmarkEnd w:id="27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28" w:name="_Toc200958376"/&gt;&lt;w:r&gt;&lt;w:t&gt;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4.D5.1: There shall be no data races between threads&lt;/w:t&gt;&lt;/w:r&gt;&lt;w:bookmarkEnd w:id="28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29" w:name="_Toc200958377"/&gt;&lt;w:r&gt;&lt;w:t&gt;Service MC4.D5.2: There shall be no deadlocks between threads&lt;/w:t&gt;&lt;/w:r&gt;&lt;w:bookmarkEnd w:id="29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&lt;/w:t&gt;&lt;/w:r&gt;&lt;w:r&gt;&lt;w:t&gt;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30" w:name="_Toc200958378"/&gt;&lt;w:r&gt;&lt;w:t&gt;Service MC4.D5.3: There shall be no dynamic thread creation&lt;/w:t&gt;&lt;/w:r&gt;&lt;w:bookmarkEnd w:id="30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31" w:name="_Toc200958379"/&gt;&lt;w:r&gt;&lt;w:t&gt;Service MC4.R1.1: The program shall contain no violations of the standard C syntax and constraints, and shall not exceed the implementation's translation limits&lt;/w:t&gt;&lt;/w:r&gt;&lt;w:bookmarkEnd w:id="31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32" w:name="_Toc200958380"/&gt;&lt;w:r&gt;&lt;w:t&gt;Service MC4.R1.3: There shall b&lt;/w:t&gt;&lt;/w:r&gt;&lt;w:r&gt;&lt;w:t&gt;e no occurrence of undefined or critical unspecified behaviour&lt;/w:t&gt;&lt;/w:r&gt;&lt;w:bookmarkEnd w:id="32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33" w:name="_Toc200958381"/&gt;&lt;w:r&gt;&lt;w:t&gt;Service MC4.R1.4: Emergent language features shall not be used&lt;/w:t&gt;&lt;/w:r&gt;&lt;w:bookmarkEnd w:id="33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34" w:name="_Toc200958382"/&gt;&lt;w:r&gt;&lt;w:lastRenderedPageBreak/&gt;&lt;w:t&gt;Se&lt;/w:t&gt;&lt;/w:r&gt;&lt;w:r&gt;&lt;w:t&gt;rvice MC4.R1.5: Obsolescent language features shall not be used&lt;/w:t&gt;&lt;/w:r&gt;&lt;w:bookmarkEnd w:id="34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35" w:name="_Toc200958383"/&gt;&lt;w:r&gt;&lt;w:t&gt;Service MC4.R2.1: A project shall not contain unreachable code&lt;/w:t&gt;&lt;/w:r&gt;&lt;w:bookmarkEnd w:id="35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36" w:name="_Toc200958384"/&gt;&lt;w:r&gt;&lt;w:t&gt;Service MC4.R2.2: A project shall not contain dead code&lt;/w:t&gt;&lt;/w:r&gt;&lt;w:bookmarkEnd w:id="36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37" w:name="_Toc200958385"/&gt;&lt;w:r&gt;&lt;w:t&gt;Service MC4.R2.3: A project should not contain unused type declarations&lt;/w:t&gt;&lt;/w:r&gt;&lt;w:bookmarkEnd w:id="37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38" w:name="_Toc200958386"/&gt;&lt;w:r&gt;&lt;w:t&gt;Service MC4.R2.4: A project should not contain unused tag declarations&lt;/w:t&gt;&lt;/w:r&gt;&lt;w:bookmarkEnd w:id="38"/&gt;&lt;/w:p&gt;&lt;w:p w:rsidR="00BB02D3" w:rsidRDefault="005F5C62"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39" w:name="_Toc200958387"/&gt;&lt;w:r&gt;&lt;w:t&gt;Service MC4.R2.5: A project should not contain unused macro definitions&lt;/w:t&gt;&lt;/w:r&gt;&lt;w:bookmarkEnd w:id="39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&lt;/w:t&gt;&lt;/w:r&gt;&lt;w:r&gt;&lt;w:t&gt;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40" w:name="_Toc200958388"/&gt;&lt;w:r&gt;&lt;w:t&gt;Service MC4.R2.6: A function should not contain unused label declarations&lt;/w:t&gt;&lt;/w:r&gt;&lt;w:bookmarkEnd w:id="40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41" w:name="_Toc200958389"/&gt;&lt;w:r&gt;&lt;w:t&gt;Service MC4.R2.7: A function should not contain unused parameters&lt;/w:t&gt;&lt;/w:r&gt;&lt;w:bookmarkEnd w:id="41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42" w:name="_Toc200958390"/&gt;&lt;w:r&gt;&lt;w:lastRenderedPageBreak/&gt;&lt;w:t&gt;Service MC4.R2.8: A project should not contain unused object definitions&lt;/w:t&gt;&lt;/w:r&gt;&lt;w:bookmarkEnd w:id="42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43" w:name="_Toc200958391"/&gt;&lt;w:r&gt;&lt;w:t&gt;Service MC4.R3.1: The character sequences `/*' and `//' shall not be used within a comm&lt;/w:t&gt;&lt;/w:r&gt;&lt;w:r&gt;&lt;w:t&gt;ent&lt;/w:t&gt;&lt;/w:r&gt;&lt;w:bookmarkEnd w:id="43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44" w:name="_Toc200958392"/&gt;&lt;w:r&gt;&lt;w:t&gt;Service MC4.R3.2: Line-splicing shall not be used in `//' comments&lt;/w:t&gt;&lt;/w:r&gt;&lt;w:bookmarkEnd w:id="44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45" w:name="_Toc200958393"/&gt;&lt;w:r&gt;&lt;w:t xml:space="preserve"&gt;Service MC4.R4.1: Octal and hexadecimal escape sequences &lt;/w:t&gt;&lt;/w:r&gt;&lt;w:r&gt;&lt;w:t&gt;shall be terminated&lt;/w:t&gt;&lt;/w:r&gt;&lt;w:bookmarkEnd w:id="45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46" w:name="_Toc200958394"/&gt;&lt;w:r&gt;&lt;w:t&gt;Service MC4.R4.2: Trigraphs should not be used&lt;/w:t&gt;&lt;/w:r&gt;&lt;w:bookmarkEnd w:id="46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47" w:name="_Toc200958395"/&gt;&lt;w:r&gt;&lt;w:t&gt;Service MC4.R5.1: External identifiers shall be distinct&lt;/w:t&gt;&lt;/w:r&gt;&lt;w:bookmarkEnd w:id="47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48" w:name="_Toc200958396"/&gt;&lt;w:r&gt;&lt;w:t&gt;Service MC4.R5.2: Identifiers declared in the same scope and name space shall be distinct&lt;/w:t&gt;&lt;/w:r&gt;&lt;w:bookmarkEnd w:id="48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49" w:name="_Toc200958397"/&gt;&lt;w:r&gt;&lt;w:lastRenderedPageBreak/&gt;&lt;w:t&gt;Service MC4.R5.3: An identifier declared i&lt;/w:t&gt;&lt;/w:r&gt;&lt;w:r&gt;&lt;w:t&gt;n an inner scope shall not hide an identifier declared in an outer scope&lt;/w:t&gt;&lt;/w:r&gt;&lt;w:bookmarkEnd w:id="49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50" w:name="_Toc200958398"/&gt;&lt;w:r&gt;&lt;w:t&gt;Service MC4.R5.4: Macro identifiers shall be distinct&lt;/w:t&gt;&lt;/w:r&gt;&lt;w:bookmarkEnd w:id="50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51" w:name="_Toc200958399"/&gt;&lt;w:r&gt;&lt;w:t&gt;S&lt;/w:t&gt;&lt;/w:r&gt;&lt;w:r&gt;&lt;w:t&gt;ervice MC4.R5.5: Identifiers shall be distinct from macro names&lt;/w:t&gt;&lt;/w:r&gt;&lt;w:bookmarkEnd w:id="51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52" w:name="_Toc200958400"/&gt;&lt;w:r&gt;&lt;w:t&gt;Service MC4.R5.6: A `typedef' name shall be a unique identifier&lt;/w:t&gt;&lt;/w:r&gt;&lt;w:bookmarkEnd w:id="52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53" w:name="_Toc200958401"/&gt;&lt;w:r&gt;&lt;w:t&gt;Service MC4.R5.7: A tag name shall be a unique identifier&lt;/w:t&gt;&lt;/w:r&gt;&lt;w:bookmarkEnd w:id="53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54" w:name="_Toc200958402"/&gt;&lt;w:r&gt;&lt;w:t&gt;Service MC4.R5.8: Identifiers that define objects or functions with external linkage shall be unique&lt;/w:t&gt;&lt;/w:r&gt;&lt;w:bookmarkEnd w:id="54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&lt;/w:t&gt;&lt;/w:r&gt;&lt;w:r&gt;&lt;w:t&gt;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55" w:name="_Toc200958403"/&gt;&lt;w:r&gt;&lt;w:t&gt;Service MC4.R5.9: Identifiers that define objects or functions with internal linkage should be unique&lt;/w:t&gt;&lt;/w:r&gt;&lt;w:bookmarkEnd w:id="55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56" w:name="_Toc200958404"/&gt;&lt;w:r&gt;&lt;w:lastRenderedPageBreak/&gt;&lt;w:t xml:space="preserve"&gt;Service MC4.R5.10: A reserved identifier or reserved macro &lt;/w:t&gt;&lt;/w:r&gt;&lt;w:r&gt;&lt;w:t&gt;name shall not be declared&lt;/w:t&gt;&lt;/w:r&gt;&lt;w:bookmarkEnd w:id="56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57" w:name="_Toc200958405"/&gt;&lt;w:r&gt;&lt;w:t&gt;Service MC4.R6.1: Bit-fields shall only be declared with an appropriate type&lt;/w:t&gt;&lt;/w:r&gt;&lt;w:bookmarkEnd w:id="57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58" w:name="_Toc200958406"/&gt;&lt;w:r&gt;&lt;w:t&gt;Service MC4.R6.2: Single-bit named bit fields shall not be of a signed type&lt;/w:t&gt;&lt;/w:r&gt;&lt;w:bookmarkEnd w:id="58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59" w:name="_Toc200958407"/&gt;&lt;w:r&gt;&lt;w:t&gt;Service MC4.R6.3: A bit field shall not be declared as a member of a union&lt;/w:t&gt;&lt;/w:r&gt;&lt;w:bookmarkEnd w:id="59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&lt;/w:t&gt;&lt;/w:r&gt;&lt;w:r&gt;&lt;w:t&gt;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60" w:name="_Toc200958408"/&gt;&lt;w:r&gt;&lt;w:t&gt;Service MC4.R7.1: Octal constants shall not be used&lt;/w:t&gt;&lt;/w:r&gt;&lt;w:bookmarkEnd w:id="60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61" w:name="_Toc200958409"/&gt;&lt;w:r&gt;&lt;w:t&gt;Service MC4.R7.2: A `u' or `U' suffix shall be applied to all integer constants that are represented in an unsigned t&lt;/w:t&gt;&lt;/w:r&gt;&lt;w:r&gt;&lt;w:t&gt;ype&lt;/w:t&gt;&lt;/w:r&gt;&lt;w:bookmarkEnd w:id="61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62" w:name="_Toc200958410"/&gt;&lt;w:r&gt;&lt;w:t&gt;Service MC4.R7.3: The lowercase character `l' shall not be used in a literal suffix&lt;/w:t&gt;&lt;/w:r&gt;&lt;w:bookmarkEnd w:id="62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63" w:name="_Toc200958411"/&gt;&lt;w:r&gt;&lt;w:t&gt;Service MC4.R7.4: A string literal shall not be assigned to an object unless the object's type is "pointer to `const'-qualified `char'"&lt;/w:t&gt;&lt;/w:r&gt;&lt;w:bookmarkEnd w:id="63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64" w:name="_Toc200958412"/&gt;&lt;w:r&gt;&lt;w:lastRenderedPageBreak/&gt;&lt;w:t&gt;Service MC4.R7.5: The argument of an integer constant ma&lt;/w:t&gt;&lt;/w:r&gt;&lt;w:r&gt;&lt;w:t&gt;cro shall have an appropriate form&lt;/w:t&gt;&lt;/w:r&gt;&lt;w:bookmarkEnd w:id="64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65" w:name="_Toc200958413"/&gt;&lt;w:r&gt;&lt;w:t&gt;Service MC4.R7.6: The small integer variants of the minimum-width integer constant macros shall not be used&lt;/w:t&gt;&lt;/w:r&gt;&lt;w:bookmarkEnd w:id="65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&lt;/w:t&gt;&lt;/w:r&gt;&lt;w:r&gt;&lt;w:t&gt;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66" w:name="_Toc200958414"/&gt;&lt;w:r&gt;&lt;w:t&gt;Service MC4.R8.1: Types shall be explicitly specified&lt;/w:t&gt;&lt;/w:r&gt;&lt;w:bookmarkEnd w:id="66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67" w:name="_Toc200958415"/&gt;&lt;w:r&gt;&lt;w:t&gt;Service MC4.R8.2: Function types shall be in prototype form with named parameters&lt;/w:t&gt;&lt;/w:r&gt;&lt;w:bookmarkEnd w:id="67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68" w:name="_Toc200958416"/&gt;&lt;w:r&gt;&lt;w:t&gt;Service MC4.R8.3: All declarations of an object or function shall use the same names and type qualifiers&lt;/w:t&gt;&lt;/w:r&gt;&lt;w:bookmarkEnd w:id="68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69" w:name="_Toc200958417"/&gt;&lt;w:r&gt;&lt;w:t&gt;Service MC4.R8.4: A compatible declaration shall be vis&lt;/w:t&gt;&lt;/w:r&gt;&lt;w:r&gt;&lt;w:t&gt;ible when an object or function with external linkage is defined&lt;/w:t&gt;&lt;/w:r&gt;&lt;w:bookmarkEnd w:id="69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70" w:name="_Toc200958418"/&gt;&lt;w:r&gt;&lt;w:t&gt;Service MC4.R8.5: An external object or function shall be declared once in one and only one file&lt;/w:t&gt;&lt;/w:r&gt;&lt;w:bookmarkEnd w:id="70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&lt;/w:t&gt;&lt;/w:r&gt;&lt;w:r&gt;&lt;w:t&gt;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71" w:name="_Toc200958419"/&gt;&lt;w:r&gt;&lt;w:lastRenderedPageBreak/&gt;&lt;w:t&gt;Service MC4.R8.6: An identifier with external linkage shall have exactly one external definition&lt;/w:t&gt;&lt;/w:r&gt;&lt;w:bookmarkEnd w:id="71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72" w:name="_Toc200958420"/&gt;&lt;w:r&gt;&lt;w:t&gt;Service MC4.R8.7: Functions and objects should not be defined&lt;/w:t&gt;&lt;/w:r&gt;&lt;w:r&gt;&lt;w:t xml:space="preserve"&gt; with external linkage if they are referenced in only one translation unit&lt;/w:t&gt;&lt;/w:r&gt;&lt;w:bookmarkEnd w:id="72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73" w:name="_Toc200958421"/&gt;&lt;w:r&gt;&lt;w:t&gt;Service MC4.R8.8: The `static' storage class specifier shall be used in all declarations of objects and functions that have internal linkage&lt;/w:t&gt;&lt;/w:r&gt;&lt;w:bookmarkEnd w:id="73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74" w:name="_Toc200958422"/&gt;&lt;w:r&gt;&lt;w:t&gt;Service MC4.R8.9: An object should be declared at b&lt;/w:t&gt;&lt;/w:r&gt;&lt;w:r&gt;&lt;w:t&gt;lock scope if its identifier only appears in a single function&lt;/w:t&gt;&lt;/w:r&gt;&lt;w:bookmarkEnd w:id="74"/&gt;&lt;/w:p&gt;&lt;w:p w:rsidR="00BB02D3" w:rsidRDefault="005F5C62"&gt;&lt;w:pPr&gt;&lt;w:pStyle w:val="pexplainparam"/&gt;&lt;/w:pPr&gt;&lt;w:r&gt;&lt;w:t&gt;reports&lt;/w:t&gt;&lt;/w:r&gt;&lt;/w:p&gt;&lt;w:p w:rsidR="00BB02D3" w:rsidRDefault="005F5C62"&gt;&lt;w:pPr&gt;&lt;w:pStyle w:val="pexplaindoc"/&gt;&lt;w:numPr&gt;&lt;w:ilvl w:val="1"/&gt;&lt;w:numId w:val="1"/&gt;&lt;/w:numPr&gt;&lt;/w:pPr&gt;&lt;w:r&gt;&lt;w:t&gt;From Section 5.1, page 21 of AN_QP-C_MISRA.pdf.&lt;/w:t&gt;&lt;/w:r&gt;&lt;/w:p&gt;&lt;w:p w:rsidR="00BB02D3" w:rsidRDefault="005F5C62"&gt;&lt;w:pPr&gt;&lt;w:pStyle w:val="pexplainrows-preamble"/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 xml:space="preserve"&gt;Add tag `justified' to a report where at least one area is an area where at least one location is a location &lt;/w:t&gt;&lt;/w:r&gt;&lt;w:r&gt;&lt;w:t&gt;where an element in its expansion chain is a location expanded from a macro whose name is `Q_DEFINE_THIS_MODULE' or `Q_DEFINE_THIS_FILE'.&lt;/w:t&gt;&lt;/w:r&gt;&lt;/w:p&gt;&lt;w:p w:rsidR="00BB02D3" w:rsidRDefault="005F5C62"&gt;&lt;w:pPr&gt;&lt;w:pStyle w:val="preexplaincmd"/&gt;&lt;/w:pPr&gt;&lt;w:r&gt;&lt;w:t&gt;-config=MC4.R8.9,reports+={justified,"any_area(any_loc(any_exp(macro(name(Q_DEFINE_THIS_MODULE||Q_DEFINE_THIS_FILE))))&lt;/w:t&gt;&lt;/w:r&gt;&lt;w:r&gt;&lt;w:t&gt;)"}&lt;/w:t&gt;&lt;/w:r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75" w:name="_Toc200958423"/&gt;&lt;w:r&gt;&lt;w:t&gt;Service MC4.R8.10: An inline function shall be declared with the `static' storage class&lt;/w:t&gt;&lt;/w:r&gt;&lt;w:bookmarkEnd w:id="75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76" w:name="_Toc200958424"/&gt;&lt;w:r&gt;&lt;w:t&gt;Service MC4.R8.11: When an array with external linkage is declared, its size should be explicitly specified&lt;/w:t&gt;&lt;/w:r&gt;&lt;w:bookmarkEnd w:id="76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d="77" w:name="_Toc200958425"/&gt;&lt;w:r&gt;&lt;w:lastRenderedPageBreak/&gt;&lt;w:t&gt;Service MC4.R8.12: Within an enumerator list, the value of an implicitly-specified e&lt;/w:t&gt;&lt;/w:r&gt;&lt;w:r&gt;&lt;w:t&gt;numeration constant shall be unique&lt;/w:t&gt;&lt;/w:r&gt;&lt;w:bookmarkEnd w:id="77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78" w:name="_Toc200958426"/&gt;&lt;w:r&gt;&lt;w:t&gt;Service MC4.R8.13: A pointer should point to a `const'-qualified type whenever possible&lt;/w:t&gt;&lt;/w:r&gt;&lt;w:bookmarkEnd w:id="78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79" w:name="_Toc200958427"/&gt;&lt;w:r&gt;&lt;w:t&gt;Service MC4.R8.14: The `restrict' type qualifier shall not be used&lt;/w:t&gt;&lt;/w:r&gt;&lt;w:bookmarkEnd w:id="79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80" w:name="_Toc200958428"/&gt;&lt;w:r&gt;&lt;w:t&gt;Service MC4.R8.15: All declarations of an object with an explicit alignment specification shall specify the same alignment&lt;/w:t&gt;&lt;/w:r&gt;&lt;w:bookmarkEnd w:id="80"/&gt;&lt;/w:p&gt;&lt;w:p w:rsidR="00BB02D3" w:rsidRDefault="005F5C62"&gt;&lt;w:pPr&gt;&lt;w:pStyle w:val="pexplainparam"/&gt;&lt;/w:pPr&gt;&lt;w:r&gt;&lt;w:t&gt;ta&lt;/w:t&gt;&lt;/w:r&gt;&lt;w:r&gt;&lt;w:t&gt;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81" w:name="_Toc200958429"/&gt;&lt;w:r&gt;&lt;w:t&gt;Service MC4.R8.16: The alignment specification of zero should not appear in an object declaration&lt;/w:t&gt;&lt;/w:r&gt;&lt;w:bookmarkEnd w:id="81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82" w:name="_Toc200958430"/&gt;&lt;w:r&gt;&lt;w:t&gt;Service MC4.R8.17: At most one e&lt;/w:t&gt;&lt;/w:r&gt;&lt;w:r&gt;&lt;w:t&gt;xplicit alignment specifier should appear in an object declaration&lt;/w:t&gt;&lt;/w:r&gt;&lt;w:bookmarkEnd w:id="82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83" w:name="_Toc200958431"/&gt;&lt;w:r&gt;&lt;w:t&gt;Service MC4.R8.18: There shall be no tentative definitions in a header file&lt;/w:t&gt;&lt;/w:r&gt;&lt;w:bookmarkEnd w:id="83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84" w:name="_Toc200958432"/&gt;&lt;w:r&gt;&lt;w:lastRenderedPageBreak/&gt;&lt;w:t&gt;Service MC4.R8.19: There shall be no external declarations in a source file&lt;/w:t&gt;&lt;/w:r&gt;&lt;w:bookmarkEnd w:id="84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85" w:name="_Toc200958433"/&gt;&lt;w:r&gt;&lt;w:t&gt;Service MC4.R9.1: The value of an object with automatic storage duration shall not b&lt;/w:t&gt;&lt;/w:r&gt;&lt;w:r&gt;&lt;w:t&gt;e read before it has been set&lt;/w:t&gt;&lt;/w:r&gt;&lt;w:bookmarkEnd w:id="85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86" w:name="_Toc200958434"/&gt;&lt;w:r&gt;&lt;w:t&gt;Service MC4.R9.2: The initializer for an aggregate or union shall be enclosed in braces&lt;/w:t&gt;&lt;/w:r&gt;&lt;w:bookmarkEnd w:id="86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explainservice"/&gt;&lt;/w:pPr&gt;&lt;w:bookmarkStart w:id="87" w:name="_Toc200958435"/&gt;&lt;w:r&gt;&lt;w:t&gt;Service MC4.R9.3: Arrays shall not be partially initialized&lt;/w:t&gt;&lt;/w:r&gt;&lt;w:bookmarkEnd w:id="87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88" w:name="_Toc200958436"/&gt;&lt;w:r&gt;&lt;w:t&gt;Service MC4.R9.4: An element of an object shall not be initialized more than once&lt;/w:t&gt;&lt;/w:r&gt;&lt;w:bookmarkEnd w:id="88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89" w:name="_Toc200958437"/&gt;&lt;w:r&gt;&lt;w:t&gt;Service MC4.R9.5: Where designated initializers are used to initialize an array object the size of the array shall be specified explicitly&lt;/w:t&gt;&lt;/w:r&gt;&lt;w:bookmarkEnd w:id="89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90" w:name="_Toc200958438"/&gt;&lt;w:r&gt;&lt;w:t xml:space="preserve"&gt;Service MC4.R9.6: An &lt;/w:t&gt;&lt;/w:r&gt;&lt;w:r&gt;&lt;w:t&gt;initializer using chained designators shall not contain initializers without designators&lt;/w:t&gt;&lt;/w:r&gt;&lt;w:bookmarkEnd w:id="90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91" w:name="_Toc200958439"/&gt;&lt;w:r&gt;&lt;w:lastRenderedPageBreak/&gt;&lt;w:t&gt;Service MC4.R9.7: Atomic objects shall be appropriately initialized before being accessed&lt;/w:t&gt;&lt;/w:r&gt;&lt;w:bookmarkEnd w:id="91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&lt;/w:t&gt;&lt;/w:r&gt;&lt;w:r&gt;&lt;w:t&gt;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92" w:name="_Toc200958440"/&gt;&lt;w:r&gt;&lt;w:t&gt;Service MC4.R10.1: Operands shall not be of an inappropriate essential type&lt;/w:t&gt;&lt;/w:r&gt;&lt;w:bookmarkEnd w:id="92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93" w:name="_Toc200958441"/&gt;&lt;w:r&gt;&lt;w:t&gt;Service MC4.R10.2: Expressions of essentially character type shal&lt;/w:t&gt;&lt;/w:r&gt;&lt;w:r&gt;&lt;w:t&gt;l not be used inappropriately in addition and subtraction operations&lt;/w:t&gt;&lt;/w:r&gt;&lt;w:bookmarkEnd w:id="93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94" w:name="_Toc200958442"/&gt;&lt;w:r&gt;&lt;w:t&gt;Service MC4.R10.3: The value of an expression shall not be assigned to an object with a narrower essential type or of a different essential type category&lt;/w:t&gt;&lt;/w:r&gt;&lt;w:bookmarkEnd w:id="94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95" w:name="_Toc200958443"/&gt;&lt;w:r&gt;&lt;w:t&gt;Service MC4.R10.4: Both operands of an&lt;/w:t&gt;&lt;/w:r&gt;&lt;w:r&gt;&lt;w:t xml:space="preserve"&gt; operator in which the usual arithmetic conversions are performed shall have the same essential type category&lt;/w:t&gt;&lt;/w:r&gt;&lt;w:bookmarkEnd w:id="95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96" w:name="_Toc200958444"/&gt;&lt;w:r&gt;&lt;w:t&gt;Service MC4.R10.5: The value of an expression should not be cast to an inappropriate essential type&lt;/w:t&gt;&lt;/w:r&gt;&lt;w:bookmarkEnd w:id="96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97" w:name="_Toc200958445"/&gt;&lt;w:r&gt;&lt;w:t&gt;Service MC4.R10.6: The value of a composite expression shall not be assigned to an object wi&lt;/w:t&gt;&lt;/w:r&gt;&lt;w:r&gt;&lt;w:t&gt;th wider essential type&lt;/w:t&gt;&lt;/w:r&gt;&lt;w:bookmarkEnd w:id="97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98" w:name="_Toc200958446"/&gt;&lt;w:r&gt;&lt;w:lastRenderedPageBreak/&gt;&lt;w:t xml:space="preserve"&gt;Service MC4.R10.7: If a composite expression is used as one operand of an operator in which the usual arithmetic conversions are performed then the other operand shall &lt;/w:t&gt;&lt;/w:r&gt;&lt;w:r&gt;&lt;w:t&gt;not have wider essential type&lt;/w:t&gt;&lt;/w:r&gt;&lt;w:bookmarkEnd w:id="98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99" w:name="_Toc200958447"/&gt;&lt;w:r&gt;&lt;w:t&gt;Service MC4.R10.8: The value of a composite expression shall not be cast to a different essential type category or a wider essential type&lt;/w:t&gt;&lt;/w:r&gt;&lt;w:bookmarkEnd w:id="99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100" w:name="_Toc200958448"/&gt;&lt;w:r&gt;&lt;w:t&gt;Service MC4.R11.1: Conversions shall not be performed between a pointer to a function and any other type&lt;/w:t&gt;&lt;/w:r&gt;&lt;w:bookmarkEnd w:id="100"/&gt;&lt;/w:p&gt;&lt;w:p w:rsidR="00BB02D3" w:rsidRDefault="005F5C62"&gt;&lt;w:pPr&gt;&lt;w:pStyle w:val="pexplainparam"/&gt;&lt;/w:pPr&gt;&lt;w:r&gt;&lt;w:t&gt;reports&lt;/w:t&gt;&lt;/w:r&gt;&lt;/w:p&gt;&lt;w:p w:rsidR="00BB02D3" w:rsidRDefault="005F5C62"&gt;&lt;w:pPr&gt;&lt;w:pStyle w:val="pexplaindoc"/&gt;&lt;w:numPr&gt;&lt;w:ilvl w:val="1"/&gt;&lt;w:numId w:val="1"/&gt;&lt;/w:numPr&gt;&lt;/w:pPr&gt;&lt;w:r&gt;&lt;w:t&gt;From Section 6.1, page 23 of AN_QP-C_MISRA.pdf.&lt;/w:t&gt;&lt;/w:r&gt;&lt;/w:p&gt;&lt;w:p w:rsidR="00BB02D3" w:rsidRDefault="005F5C62"&gt;&lt;w:pPr&gt;&lt;w:pStyle w:val="pexplainrows-preamble"/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Add tag&lt;/w:t&gt;&lt;/w:r&gt;&lt;w:r&gt;&lt;w:t xml:space="preserve"&gt; `justified' to a report where at least one area is an area where at least one location is a location where an element in its expansion chain is a location expanded from a macro whose name is `Q_TRAN', `Q_SUPER' or `Q_STATE_CAST'.&lt;/w:t&gt;&lt;/w:r&gt;&lt;/w:p&gt;&lt;w:p w:rsidR="00BB02D3" w:rsidRDefault="005F5C62"&gt;&lt;w:pPr&gt;&lt;w:pStyle w:val="preexplaincmd"/&gt;&lt;/w:pPr&gt;&lt;w:r&gt;&lt;w:t&gt;-config=MC4.R11.1,reports&lt;/w:t&gt;&lt;/w:r&gt;&lt;w:r&gt;&lt;w:t&gt;+={justified,"any_area(any_loc(any_exp(macro(name(Q_TRAN||Q_SUPER||Q_STATE_CAST)))))"}&lt;/w:t&gt;&lt;/w:r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101" w:name="_Toc200958449"/&gt;&lt;w:r&gt;&lt;w:t&gt;Service MC4.R11.2: Conversions shall not be performed between a pointer to an incomplete type and any oth&lt;/w:t&gt;&lt;/w:r&gt;&lt;w:r&gt;&lt;w:t&gt;er type&lt;/w:t&gt;&lt;/w:r&gt;&lt;w:bookmarkEnd w:id="101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102" w:name="_Toc200958450"/&gt;&lt;w:r&gt;&lt;w:t&gt;Service MC4.R11.3: A conversion shall not be performed between a pointer to object type and a pointer to a different object type&lt;/w:t&gt;&lt;/w:r&gt;&lt;w:bookmarkEnd w:id="102"/&gt;&lt;/w:p&gt;&lt;w:p w:rsidR="00BB02D3" w:rsidRDefault="005F5C62"&gt;&lt;w:pPr&gt;&lt;w:pStyle w:val="pexplainparam"/&gt;&lt;/w:pPr&gt;&lt;w:r&gt;&lt;w:t&gt;reports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Add tag `justified'&lt;/w:t&gt;&lt;/w:r&gt;&lt;w:r&gt;&lt;w:t xml:space="preserve"&gt; to a report where at least one area is an area where at least one location is a location where an element in its expansion chain is a location expanded from a macro whose name is `Q_TRAN', `Q_SUPER', `Q_STATE_CAST' or `Q_EVENT_CAST'.&lt;/w:t&gt;&lt;/w:r&gt;&lt;/w:p&gt;&lt;w:p w:rsidR="00BB02D3" w:rsidRDefault="005F5C62"&gt;&lt;w:pPr&gt;&lt;w:pStyle w:val="preexplaincmd"/&gt;&lt;/w:pPr&gt;&lt;w:r&gt;&lt;w:t&gt;-config=MC4.R11.3,rep&lt;/w:t&gt;&lt;/w:r&gt;&lt;w:r&gt;&lt;w:t&gt;orts+={justified,"any_area(any_loc(any_exp(macro(name(Q_TRAN||Q_SUPER||Q_STATE_CAST||Q_EVENT_CAST)))))"}&lt;/w:t&gt;&lt;/w:r&gt;&lt;/w:p&gt;&lt;w:p w:rsidR="00BB02D3" w:rsidRDefault="005F5C62"&gt;&lt;w:pPr&gt;&lt;w:pStyle w:val="pexplainmsg"/&gt;&lt;w:numPr&gt;&lt;w:ilvl w:val="2"/&gt;&lt;w:numId w:val="1"/&gt;&lt;/w:numPr&gt;&lt;/w:pPr&gt;&lt;w:r&gt;&lt;w:lastRenderedPageBreak/&gt;&lt;w:t&gt;Add tag `justified' to a report where at least one area is an area where at least one location is a location where an element in its expansion chain is&lt;/w:t&gt;&lt;/w:r&gt;&lt;w:r&gt;&lt;w:t xml:space="preserve"&gt; a location expanded from a macro whose name is `Q_NEW'.&lt;/w:t&gt;&lt;/w:r&gt;&lt;/w:p&gt;&lt;w:p w:rsidR="00BB02D3" w:rsidRDefault="005F5C62"&gt;&lt;w:pPr&gt;&lt;w:pStyle w:val="preexplaincmd"/&gt;&lt;/w:pPr&gt;&lt;w:r&gt;&lt;w:t&gt;-config=MC4.R11.3,reports+={justified,"any_area(any_loc(any_exp(macro(name(Q_NEW)))))"}&lt;/w:t&gt;&lt;/w:r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103" w:name="_Toc200958451"/&gt;&lt;w:r&gt;&lt;w:t&gt;Service MC4.R11.4: A conversion shall not be performed between a pointer to object and an arithmetic type&lt;/w:t&gt;&lt;/w:r&gt;&lt;w:bookmarkEnd w:id="103"/&gt;&lt;/w:p&gt;&lt;w:p w:rsidR="00BB02D3" w:rsidRDefault="005F5C62"&gt;&lt;w:pPr&gt;&lt;w:pStyle w:val="pexplainparam"/&gt;&lt;/w:pPr&gt;&lt;w:r&gt;&lt;w:t&gt;reports&lt;/w:t&gt;&lt;/w:r&gt;&lt;/w:p&gt;&lt;w:p w:rsidR="00BB02D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Default="005F5C62"&gt;&lt;w:pPr&gt;&lt;w:pStyle w:val="pexplaindoc"/&gt;&lt;w:numPr&gt;&lt;w:ilvl w:val="1"/&gt;&lt;w:numId w:val="1"/&gt;&lt;/w:numPr&gt;&lt;/w:pPr&gt;&lt;w:r&gt;&lt;w:t&gt;From footnote 2 on page 13 of AN_QP-C_MISRA.pdf.&lt;/w:t&gt;&lt;/w:r&gt;&lt;/w:p&gt;&lt;w:p w:rsidR="00BB02D3" w:rsidRDefault="005F5C62"&gt;&lt;w:pPr&gt;&lt;w:pStyle w:val="pexplainrows-preamble"/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Add tag `justified' to a report where at least one area is an area where at least one location is a location where an element in its expansion chain is a location expanded from a macro whose name is `Q_UINT2PTR_CAST'.&lt;/w:t&gt;&lt;/w:r&gt;&lt;/w:p&gt;&lt;w:p w:rsidR="00BB02D3" w:rsidRDefault="005F5C62"&gt;&lt;w:pPr&gt;&lt;w:pStyle w:val="preexplaincmd"/&gt;&lt;/w:pPr&gt;&lt;w:r&gt;&lt;w:t&gt;-config=MC4.R11.4,reports+={justified,&lt;/w:t&gt;&lt;/w:r&gt;&lt;w:r&gt;&lt;w:t&gt;"any_area(any_loc(any_exp(macro(name(Q_UINT2PTR_CAST)))))"}&lt;/w:t&gt;&lt;/w:r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104" w:name="_Toc200958452"/&gt;&lt;w:r&gt;&lt;w:t&gt;Service MC4.R11.5: A conversion should not be performed from pointer to `void' into pointer to object&lt;/w:t&gt;&lt;/w:r&gt;&lt;w:bookmarkEnd w:id="104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&lt;/w:t&gt;&lt;/w:r&gt;&lt;w:r&gt;&lt;w:t&gt;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105" w:name="_Toc200958453"/&gt;&lt;w:r&gt;&lt;w:t&gt;Service MC4.R11.6: A cast shall not be performed between pointer to `void' and an arithmetic type&lt;/w:t&gt;&lt;/w:r&gt;&lt;w:bookmarkEnd w:id="105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106" w:name="_Toc200958454"/&gt;&lt;w:r&gt;&lt;w:t&gt;Service MC4.R11.8: A conversion shall not remove any `const'&lt;/w:t&gt;&lt;/w:r&gt;&lt;w:r&gt;&lt;w:t&gt;, `volatile' or `_Atomic' qualification from the type pointed to by a pointer&lt;/w:t&gt;&lt;/w:r&gt;&lt;w:bookmarkEnd w:id="106"/&gt;&lt;/w:p&gt;&lt;w:p w:rsidR="00BB02D3" w:rsidRDefault="005F5C62"&gt;&lt;w:pPr&gt;&lt;w:pStyle w:val="pexplainparam"/&gt;&lt;/w:pPr&gt;&lt;w:r&gt;&lt;w:t&gt;reports&lt;/w:t&gt;&lt;/w:r&gt;&lt;/w:p&gt;&lt;w:p w:rsidR="00BB02D3" w:rsidRDefault="005F5C62"&gt;&lt;w:pPr&gt;&lt;w:pStyle w:val="pexplaindoc"/&gt;&lt;w:numPr&gt;&lt;w:ilvl w:val="1"/&gt;&lt;w:numId w:val="1"/&gt;&lt;/w:numPr&gt;&lt;/w:pPr&gt;&lt;w:r&gt;&lt;w:t&gt;From Section 5.3, page 21 of AN_QP-C_MISRA.pdf.&lt;/w:t&gt;&lt;/w:r&gt;&lt;/w:p&gt;&lt;w:p w:rsidR="00BB02D3" w:rsidRDefault="005F5C62"&gt;&lt;w:pPr&gt;&lt;w:pStyle w:val="pexplainrows-preamble"/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Add tag `justified' to a report where at least one area is an area where at least one location is a location where an element in its expansion chain is a location expanded from a macro whose name is `QF_EVT_REF_CTR_INC_', `QF_EVT_REF_CTR_DEC_' or `QF_EPOOL&lt;/w:t&gt;&lt;/w:r&gt;&lt;w:r&gt;&lt;w:t&gt;_PUT_'.&lt;/w:t&gt;&lt;/w:r&gt;&lt;/w:p&gt;&lt;w:p w:rsidR="00BB02D3" w:rsidRDefault="005F5C62"&gt;&lt;w:pPr&gt;&lt;w:pStyle w:val="preexplaincmd"/&gt;&lt;/w:pPr&gt;&lt;w:r&gt;&lt;w:t&gt;-config=MC4.R11.8,reports+={justified,"any_area(any_loc(any_exp(macro(name(QF_EVT_REF_CTR_INC_||QF_EVT_REF_CTR_DEC_||QF_EPOOL_PUT_)))))"}&lt;/w:t&gt;&lt;/w:r&gt;&lt;/w:p&gt;&lt;w:p w:rsidR="00BB02D3" w:rsidRDefault="005F5C62"&gt;&lt;w:pPr&gt;&lt;w:pStyle w:val="pexplainparam"/&gt;&lt;/w:pPr&gt;&lt;w:r&gt;&lt;w:lastRenderedPageBreak/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107" w:name="_Toc200958455"/&gt;&lt;w:r&gt;&lt;w:t&gt;Service MC4.R11.9: The macro `NULL' shall be t&lt;/w:t&gt;&lt;/w:r&gt;&lt;w:r&gt;&lt;w:t&gt;he only permitted form of integer null pointer constant&lt;/w:t&gt;&lt;/w:r&gt;&lt;w:bookmarkEnd w:id="107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108" w:name="_Toc200958456"/&gt;&lt;w:r&gt;&lt;w:t&gt;Service MC4.R11.10: The `_Atomic' qualifier shall not be applied to the incomplete type `void'&lt;/w:t&gt;&lt;/w:r&gt;&lt;w:bookmarkEnd w:id="108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&lt;/w:t&gt;&lt;/w:r&gt;&lt;w:r&gt;&lt;w:t&gt;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109" w:name="_Toc200958457"/&gt;&lt;w:r&gt;&lt;w:t&gt;Service MC4.R11.11: Pointers shall not be implicitly compared to `NULL'&lt;/w:t&gt;&lt;/w:r&gt;&lt;w:bookmarkEnd w:id="109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110" w:name="_Toc200958458"/&gt;&lt;w:r&gt;&lt;w:t&gt;Service MC4.R12.1: The precedence of operators within expressions should be made explicit&lt;/w:t&gt;&lt;/w:r&gt;&lt;w:bookmarkEnd w:id="110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 xml:space="preserve"&gt;As &lt;/w:t&gt;&lt;/w:r&gt;&lt;w:r&gt;&lt;w:t&gt;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111" w:name="_Toc200958459"/&gt;&lt;w:r&gt;&lt;w:t&gt;Service MC4.R12.2: The right hand operand of a shift operator shall lie in the range zero to one less than the width in bits of the essential type of the left hand operand&lt;/w:t&gt;&lt;/w:r&gt;&lt;w:bookmarkEnd w:id="111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112" w:name="_Toc200958460"/&gt;&lt;w:r&gt;&lt;w:t&gt;Service MC4.R12.3: The comma operator should not be used&lt;/w:t&gt;&lt;/w:r&gt;&lt;w:bookmarkEnd w:id="112"/&gt;&lt;/w:p&gt;&lt;w:p w:rsidR="00BB02D3" w:rsidRDefault="005F5C62"&gt;&lt;w:pPr&gt;&lt;w:pStyle w:val="pexplainparam"/&gt;&lt;/w:pPr&gt;&lt;w:r&gt;&lt;w:t&gt;reports&lt;/w:t&gt;&lt;/w:r&gt;&lt;/w:p&gt;&lt;w:p w:rsidR="00BB02D3" w:rsidRDefault="005F5C62"&gt;&lt;w:pPr&gt;&lt;w:pStyle w:val="pexplaindoc"/&gt;&lt;w:numPr&gt;&lt;w:ilvl w:val="1"/&gt;&lt;w:numId w:val="1"/&gt;&lt;/w:numPr&gt;&lt;/w:pPr&gt;&lt;w:r&gt;&lt;w:t&gt;From Section 6.1, page 23 of AN_QP-C_MISRA.pdf.&lt;/w:t&gt;&lt;/w:r&gt;&lt;/w:p&gt;&lt;w:p w:rsidR="00BB02D3" w:rsidRDefault="005F5C62"&gt;&lt;w:pPr&gt;&lt;w:pStyle w:val="pexplainrows-preamble"/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Add tag `justified' to a report where at least one area is an area where at least one location is a location where an element in its expansion chain is a location expanded from a macro whose name is `Q_TRAN' or `Q_SUPER'.&lt;/w:t&gt;&lt;/w:r&gt;&lt;/w:p&gt;&lt;w:p w:rsidR="00BB02D3" w:rsidRDefault="005F5C62"&gt;&lt;w:pPr&gt;&lt;w:pStyle w:val="preexplaincmd"/&gt;&lt;/w:pPr&gt;&lt;w:r&gt;&lt;w:t&gt;-config=MC4.R12.3,reports+={justif&lt;/w:t&gt;&lt;/w:r&gt;&lt;w:r&gt;&lt;w:t&gt;ied,"any_area(any_loc(any_exp(macro(name(Q_TRAN||Q_SUPER)))))"}&lt;/w:t&gt;&lt;/w:r&gt;&lt;/w:p&gt;&lt;w:p w:rsidR="00BB02D3" w:rsidRDefault="005F5C62"&gt;&lt;w:pPr&gt;&lt;w:pStyle w:val="pexplainparam"/&gt;&lt;/w:pPr&gt;&lt;w:r&gt;&lt;w:lastRenderedPageBreak/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113" w:name="_Toc200958461"/&gt;&lt;w:r&gt;&lt;w:t&gt;Service MC4.R12.4: Evaluation of constant expressions should not lead to unsigned integer wrap-around&lt;/w:t&gt;&lt;/w:r&gt;&lt;w:bookmarkEnd w:id="113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 xml:space="preserve"&gt;As configured, ECLAIR &lt;/w:t&gt;&lt;/w:r&gt;&lt;w:r&gt;&lt;w:t&gt;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114" w:name="_Toc200958462"/&gt;&lt;w:r&gt;&lt;w:t&gt;Service MC4.R12.5: The `sizeof' operator shall not have an operand which is a function parameter declared as "array of type"&lt;/w:t&gt;&lt;/w:r&gt;&lt;w:bookmarkEnd w:id="114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115" w:name="_Toc200958463"/&gt;&lt;w:r&gt;&lt;w:t xml:space="preserve"&gt;Service MC4.R12.6: Structure &lt;/w:t&gt;&lt;/w:r&gt;&lt;w:r&gt;&lt;w:t&gt;and union members of atomic objects shall not be directly accessed&lt;/w:t&gt;&lt;/w:r&gt;&lt;w:bookmarkEnd w:id="115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116" w:name="_Toc200958464"/&gt;&lt;w:r&gt;&lt;w:t&gt;Service MC4.R13.1: Initializer lists shall not contain persistent side effects&lt;/w:t&gt;&lt;/w:r&gt;&lt;w:bookmarkEnd w:id="116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117" w:name="_Toc200958465"/&gt;&lt;w:r&gt;&lt;w:t&gt;Service MC4.R13.2: The value of an expression and its persistent side effects shall be the same under all permitted evaluation orders and shall be independent from thread interleaving&lt;/w:t&gt;&lt;/w:r&gt;&lt;w:bookmarkEnd w:id="117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&lt;/w:t&gt;&lt;/w:r&gt;&lt;w:r&gt;&lt;w:t&gt;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118" w:name="_Toc200958466"/&gt;&lt;w:r&gt;&lt;w:t&gt;Service MC4.R13.3: A full expression containing an increment (`++') or decrement (`--') operator should have no other potential side effects other than that caused by the increment or decrement operator&lt;/w:t&gt;&lt;/w:r&gt;&lt;w:bookmarkEnd w:id="118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&lt;/w:t&gt;&lt;/w:r&gt;&lt;w:r&gt;&lt;w:t&gt;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119" w:name="_Toc200958467"/&gt;&lt;w:r&gt;&lt;w:lastRenderedPageBreak/&gt;&lt;w:t&gt;Service MC4.R13.4: The result of an assignment operator should not be used&lt;/w:t&gt;&lt;/w:r&gt;&lt;w:bookmar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d="119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120" w:name="_Toc200958468"/&gt;&lt;w:r&gt;&lt;w:t&gt;Service MC4.R13.5: The right hand operand of a logical `&amp;amp;&amp;amp;' or `||' operator shall&lt;/w:t&gt;&lt;/w:r&gt;&lt;w:r&gt;&lt;w:t xml:space="preserve"&gt; not contain persistent side effects&lt;/w:t&gt;&lt;/w:r&gt;&lt;w:bookmarkEnd w:id="120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121" w:name="_Toc200958469"/&gt;&lt;w:r&gt;&lt;w:t&gt;Service MC4.R13.6: The operand of the `sizeof' operator shall not contain any expression which has potential side effects&lt;/w:t&gt;&lt;/w:r&gt;&lt;w:bookmarkEnd w:id="121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122" w:name="_Toc200958470"/&gt;&lt;w:r&gt;&lt;w:t&gt;Service MC4.R14.1: A loop counter shall not have essentially floating type&lt;/w:t&gt;&lt;/w:r&gt;&lt;w:bookmarkEnd w:id="122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123" w:name="_Toc200958471"/&gt;&lt;w:r&gt;&lt;w:t&gt;Service MC4.R14.2: A `for' loop shall be well-formed&lt;/w:t&gt;&lt;/w:r&gt;&lt;w:bookmarkEnd w:id="123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124" w:name="_Toc200958472"/&gt;&lt;w:r&gt;&lt;w:t&gt;Service MC4.R14.3: Controlling expressions shall not be invariant&lt;/w:t&gt;&lt;/w:r&gt;&lt;w:bookmarkEnd w:id="124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125" w:name="_Toc200958473"/&gt;&lt;w:r&gt;&lt;w:t&gt;Service MC4.R14.4: The controlling expression of an `if' statement and the controlling express&lt;/w:t&gt;&lt;/w:r&gt;&lt;w:r&gt;&lt;w:t&gt;ion of an iteration-statement shall have essentially Boolean type&lt;/w:t&gt;&lt;/w:r&gt;&lt;w:bookmarkEnd w:id="125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126" w:name="_Toc200958474"/&gt;&lt;w:r&gt;&lt;w:lastRenderedPageBreak/&gt;&lt;w:t&gt;Service MC4.R15.1: The `goto' statement should not be used&lt;/w:t&gt;&lt;/w:r&gt;&lt;w:bookmarkEnd w:id="126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127" w:name="_Toc200958475"/&gt;&lt;w:r&gt;&lt;w:t&gt;Service MC4.R15.2: The `goto' statement shall jump to a label declared later in the same function&lt;/w:t&gt;&lt;/w:r&gt;&lt;w:bookmarkEnd w:id="127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128" w:name="_Toc200958476"/&gt;&lt;w:r&gt;&lt;w:t&gt;Service MC4.R15.3: Any label referenced by a `goto' statement shall be declared in the same bl&lt;/w:t&gt;&lt;/w:r&gt;&lt;w:r&gt;&lt;w:t&gt;ock, or in any block enclosing the `goto' statement&lt;/w:t&gt;&lt;/w:r&gt;&lt;w:bookmarkEnd w:id="128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129" w:name="_Toc200958477"/&gt;&lt;w:r&gt;&lt;w:t&gt;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4.R15.4: There should be no more than one `break' or `goto' statement used to terminate any iteration statement&lt;/w:t&gt;&lt;/w:r&gt;&lt;w:bookmarkEnd w:id="129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&lt;/w:t&gt;&lt;/w:r&gt;&lt;w:r&gt;&lt;w:t xml:space="preserve"&gt;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130" w:name="_Toc200958478"/&gt;&lt;w:r&gt;&lt;w:t&gt;Service MC4.R15.5: A function should have a single point of exit at the end&lt;/w:t&gt;&lt;/w:r&gt;&lt;w:bookmarkEnd w:id="130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131" w:name="_Toc200958479"/&gt;&lt;w:r&gt;&lt;w:t&gt;Service MC4.R15.6: The body of an iteration-statement or a selection-statement shall be a compound-statement&lt;/w:t&gt;&lt;/w:r&gt;&lt;w:bookmarkEnd w:id="131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132" w:name="_Toc200958480"/&gt;&lt;w:r&gt;&lt;w:t&gt;Service MC4.R15.7: All `if ... else if' constructs shall be terminated with an `else' statement&lt;/w:t&gt;&lt;/w:r&gt;&lt;w:bookmarkEnd w:id="132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133" w:name="_Toc200958481"/&gt;&lt;w:r&gt;&lt;w:lastRenderedPageBreak/&gt;&lt;w:t&gt;Service MC4.R16.1: All `switch' statements shall be well-formed&lt;/w:t&gt;&lt;/w:r&gt;&lt;w:bookmarkEnd w:id="133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134" w:name="_Toc200958482"/&gt;&lt;w:r&gt;&lt;w:t&gt;Service MC4.R16.2: A switch label shall only be used when the most closely-enclosing compound statement is the body of a `switch' statement&lt;/w:t&gt;&lt;/w:r&gt;&lt;w:bookmarkEnd w:id="134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135" w:name="_Toc200958483"/&gt;&lt;w:r&gt;&lt;w:t&gt;Service MC4.R16.3: A&lt;/w:t&gt;&lt;/w:r&gt;&lt;w:r&gt;&lt;w:t&gt;n unconditional `break' statement shall terminate every switch-clause&lt;/w:t&gt;&lt;/w:r&gt;&lt;w:bookmarkEnd w:id="135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136" w:name="_Toc200958484"/&gt;&lt;w:r&gt;&lt;w:t&gt;Service MC4.R16.4: Every `switch' statement shall have a `default' label&lt;/w:t&gt;&lt;/w:r&gt;&lt;w:bookmarkEnd w:id="136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&lt;/w:t&gt;&lt;/w:r&gt;&lt;w:r&gt;&lt;w:t&gt;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137" w:name="_Toc200958485"/&gt;&lt;w:r&gt;&lt;w:t&gt;Service MC4.R16.5: A `default' label shall appear as either the first or the last switch label of a `switch' statement&lt;/w:t&gt;&lt;/w:r&gt;&lt;w:bookmarkEnd w:id="137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138" w:name="_Toc200958486"/&gt;&lt;w:r&gt;&lt;w:t&gt;Service MC4.R16.6: Every `switch' statement shall have at least two switch-clauses&lt;/w:t&gt;&lt;/w:r&gt;&lt;w:bookmarkEnd w:id="138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explainservice"/&gt;&lt;/w:pPr&gt;&lt;w:bookmarkStart w:id="139" w:name="_Toc200958487"/&gt;&lt;w:r&gt;&lt;w:t&gt;Service MC4.R16.7: A switch-expression shall not have essentially Boolean type&lt;/w:t&gt;&lt;/w:r&gt;&lt;w:bookmarkEnd w:id="139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&lt;/w:t&gt;&lt;/w:r&gt;&lt;w:r&gt;&lt;w:t&gt;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140" w:name="_Toc200958488"/&gt;&lt;w:r&gt;&lt;w:lastRenderedPageBreak/&gt;&lt;w:t&gt;Service MC4.R17.1: The features of `&amp;lt;stdarg.h&amp;gt;' shall not be used&lt;/w:t&gt;&lt;/w:r&gt;&lt;w:bookmarkEnd w:id="140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141" w:name="_Toc200958489"/&gt;&lt;w:r&gt;&lt;w:t&gt;Service MC4.R17.2: Functions shall not call themselves, either directly or indirectly&lt;/w:t&gt;&lt;/w:r&gt;&lt;w:bookmarkEnd w:id="141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142" w:name="_Toc200958490"/&gt;&lt;w:r&gt;&lt;w:t&gt;Service MC4.R17.3: A function shall not be declared implicitly&lt;/w:t&gt;&lt;/w:r&gt;&lt;w:bookmarkEnd w:id="142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143" w:name="_Toc200958491"/&gt;&lt;w:r&gt;&lt;w:t&gt;Service MC4.R17.4: All exit paths from a function with non-`void' return type shall have an explicit `return' statement with an expression&lt;/w:t&gt;&lt;/w:r&gt;&lt;w:bookmarkEnd w:id="143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144" w:name="_Toc200958492"/&gt;&lt;w:r&gt;&lt;w:t&gt;Service MC4.R17.5: The function argument correspondin&lt;/w:t&gt;&lt;/w:r&gt;&lt;w:r&gt;&lt;w:t&gt;g to a parameter declared to have an array type shall have an appropriate number of elements&lt;/w:t&gt;&lt;/w:r&gt;&lt;w:bookmarkEnd w:id="144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145" w:name="_Toc200958493"/&gt;&lt;w:r&gt;&lt;w:t&gt;Service MC4.R17.7: The value returned by a function having non-void return type shall be used&lt;/w:t&gt;&lt;/w:r&gt;&lt;w:bookmarkEnd w:id="145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&lt;/w:t&gt;&lt;/w:r&gt;&lt;w:r&gt;&lt;w:t&gt;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146" w:name="_Toc200958494"/&gt;&lt;w:r&gt;&lt;w:t&gt;Service MC4.R17.8: A function parameter should not be modified&lt;/w:t&gt;&lt;/w:r&gt;&lt;w:bookmarkEnd w:id="146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147" w:name="_Toc200958495"/&gt;&lt;w:r&gt;&lt;w:lastRenderedPageBreak/&gt;&lt;w:t&gt;Service MC4.R17.9: A function declared with a `_Noreturn' function spe&lt;/w:t&gt;&lt;/w:r&gt;&lt;w:r&gt;&lt;w:t&gt;cifier shall not return to its caller&lt;/w:t&gt;&lt;/w:r&gt;&lt;w:bookmarkEnd w:id="147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148" w:name="_Toc200958496"/&gt;&lt;w:r&gt;&lt;w:t&gt;Service MC4.R17.10: A function declared with a `_Noreturn' function specifier shall have void return type&lt;/w:t&gt;&lt;/w:r&gt;&lt;w:bookmarkEnd w:id="148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BB02D3" w:rsidRDefault="005F5C62"&gt;&lt;w:pPr&gt;&lt;w:pStyle w:val="pexplainservice"/&gt;&lt;/w:pPr&gt;&lt;w:bookmarkStart w:id="149" w:name="_Toc200958497"/&gt;&lt;w:r&gt;&lt;w:t&gt;Service MC4.R17.11: A function that never returns should be declared with a `_Noreturn' function specifier&lt;/w:t&gt;&lt;/w:r&gt;&lt;w:bookmarkEnd w:id="149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150" w:name="_Toc200958498"/&gt;&lt;w:r&gt;&lt;w:t&gt;Service MC4.R17.12: A function identifier should only&lt;/w:t&gt;&lt;/w:r&gt;&lt;w:r&gt;&lt;w:t xml:space="preserve"&gt; be used with either a preceding `&amp;amp;', or with a parenthesized parameter list&lt;/w:t&gt;&lt;/w:r&gt;&lt;w:bookmarkEnd w:id="150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151" w:name="_Toc200958499"/&gt;&lt;w:r&gt;&lt;w:t&gt;Service MC4.R17.13: A function type shall not be type qualified&lt;/w:t&gt;&lt;/w:r&gt;&lt;w:bookmarkEnd w:id="151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152" w:name="_Toc200958500"/&gt;&lt;w:r&gt;&lt;w:t&gt;Service MC4.R18.1: A pointer resulting from arithmetic on a pointer operand shall address an element of the same array as that pointer operand&lt;/w:t&gt;&lt;/w:r&gt;&lt;w:bookmarkEnd w:id="152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153" w:name="_Toc200958501"/&gt;&lt;w:r&gt;&lt;w:t&gt;Service MC4.R18.2: Subtraction betwe&lt;/w:t&gt;&lt;/w:r&gt;&lt;w:r&gt;&lt;w:t&gt;en pointers shall only be applied to pointers that address elements of the same array&lt;/w:t&gt;&lt;/w:r&gt;&lt;w:bookmarkEnd w:id="153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154" w:name="_Toc200958502"/&gt;&lt;w:r&gt;&lt;w:lastRenderedPageBreak/&gt;&lt;w:t&gt;Service MC4.R18.3: The relational operators `&amp;gt;', `&amp;gt;=', `&amp;lt;' and `&amp;lt;=' shall not be applied to expressions of pointer type except where they point into the same object&lt;/w:t&gt;&lt;/w:r&gt;&lt;w:bookmarkEnd w:id="154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155" w:name="_Toc200958503"/&gt;&lt;w:r&gt;&lt;w:t&gt;Service MC4.R18.4: The `+',&lt;/w:t&gt;&lt;/w:r&gt;&lt;w:r&gt;&lt;w:t xml:space="preserve"&gt; `-', `+=' and `-=' operators should not be applied to an expression of pointer type&lt;/w:t&gt;&lt;/w:r&gt;&lt;w:bookmarkEnd w:id="155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156" w:name="_Toc200958504"/&gt;&lt;w:r&gt;&lt;w:t&gt;Service MC4.R18.5: Declarations should contain no more than two levels of pointer nesting&lt;/w:t&gt;&lt;/w:r&gt;&lt;w:bookmarkEnd w:id="156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&lt;/w:t&gt;&lt;/w:r&gt;&lt;w:r&gt;&lt;w:t&gt;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157" w:name="_Toc200958505"/&gt;&lt;w:r&gt;&lt;w:t&gt;Service MC4.R18.6: The address of an object with automatic or thread-local storage shall not be copied to another object that persists after the first object has ceased to exist&lt;/w:t&gt;&lt;/w:r&gt;&lt;w:bookmarkEnd w:id="157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158" w:name="_Toc200958506"/&gt;&lt;w:r&gt;&lt;w:t&gt;Service MC4.R18.7: Flexible array members shall not be declared&lt;/w:t&gt;&lt;/w:r&gt;&lt;w:bookmarkEnd w:id="158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159" w:name="_Toc200958507"/&gt;&lt;w:r&gt;&lt;w:t&gt;Service MC4.R18.8: Variable-length arrays shall not be used&lt;/w:t&gt;&lt;/w:r&gt;&lt;w:bookmarkEnd w:id="159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160" w:name="_Toc200958508"/&gt;&lt;w:r&gt;&lt;w:t&gt;Service MC4.R18.9: An object with temporary lifetime shall not undergo array-to-pointer conversion&lt;/w:t&gt;&lt;/w:r&gt;&lt;w:bookmarkEnd w:id="160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161" w:name="_Toc200958509"/&gt;&lt;w:r&gt;&lt;w:lastRenderedPageBreak/&gt;&lt;w:t&gt;Service MC4.R18.10: Pointers to variably-modified array types shall not be used&lt;/w:t&gt;&lt;/w:r&gt;&lt;w:bookmarkEnd w:id="161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162" w:name="_Toc200958510"/&gt;&lt;w:r&gt;&lt;w:t&gt;Service MC4.R19.1: An object shall not be assigned or copied to an overlapping object&lt;/w:t&gt;&lt;/w:r&gt;&lt;w:bookmarkEnd w:id="162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 xml:space="preserve"&gt;As configured, ECLAIR &lt;/w:t&gt;&lt;/w:r&gt;&lt;w:r&gt;&lt;w:t&gt;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163" w:name="_Toc200958511"/&gt;&lt;w:r&gt;&lt;w:t&gt;Service MC4.R19.2: The `union' keyword should not be used&lt;/w:t&gt;&lt;/w:r&gt;&lt;w:bookmarkEnd w:id="163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164" w:name="_Toc200958512"/&gt;&lt;w:r&gt;&lt;w:t&gt;Service MC4.R19.3: A `union' member shall not be read unless it has been previously set&lt;/w:t&gt;&lt;/w:r&gt;&lt;w:bookmarkEnd w:id="164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165" w:name="_Toc200958513"/&gt;&lt;w:r&gt;&lt;w:t&gt;Service MC4.R20.1: `#include' directives should only be preceded by preprocessor directives or comments&lt;/w:t&gt;&lt;/w:r&gt;&lt;w:bookmarkEnd w:id="165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166" w:name="_Toc200958514"/&gt;&lt;w:r&gt;&lt;w:t xml:space="preserve"&gt;Service MC4.R20.2: The `'', &lt;/w:t&gt;&lt;/w:r&gt;&lt;w:r&gt;&lt;w:t&gt;`"' or `\' characters and the `/*' or `//' character sequences shall not occur in a header file name&lt;/w:t&gt;&lt;/w:r&gt;&lt;w:bookmarkEnd w:id="166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167" w:name="_Toc200958515"/&gt;&lt;w:r&gt;&lt;w:t&gt;Service MC4.R20.3: The `#include' directive shall be followed by either a `&amp;lt;filename&amp;gt;' or `&lt;/w:t&gt;&lt;/w:r&gt;&lt;w:r&gt;&lt;w:t&gt;"filename"' sequence&lt;/w:t&gt;&lt;/w:r&gt;&lt;w:bookmarkEnd w:id="167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168" w:name="_Toc200958516"/&gt;&lt;w:r&gt;&lt;w:lastRenderedPageBreak/&gt;&lt;w:t&gt;Service MC4.R20.4: A macro shall not be defined with the same name as a keyword&lt;/w:t&gt;&lt;/w:r&gt;&lt;w:bookmarkEnd w:id="168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169" w:name="_Toc200958517"/&gt;&lt;w:r&gt;&lt;w:t&gt;Service MC4.R20.5: `#undef'&lt;/w:t&gt;&lt;/w:r&gt;&lt;w:r&gt;&lt;w:t xml:space="preserve"&gt; should not be used&lt;/w:t&gt;&lt;/w:r&gt;&lt;w:bookmarkEnd w:id="169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170" w:name="_Toc200958518"/&gt;&lt;w:r&gt;&lt;w:t&gt;Service MC4.R20.6: Tokens that look like a preprocessing directive shall not occur within a macro argument&lt;/w:t&gt;&lt;/w:r&gt;&lt;w:bookmarkEnd w:id="170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171" w:name="_Toc200958519"/&gt;&lt;w:r&gt;&lt;w:t&gt;Service MC4.R20.7: Expressions resulting from the expansion of macro parameters shall be enclosed in parentheses&lt;/w:t&gt;&lt;/w:r&gt;&lt;w:bookmarkEnd w:id="171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172" w:name="_Toc200958520"/&gt;&lt;w:r&gt;&lt;w:t&gt;Service MC4.R20.8: The controlling expression of a `#if' or `#elif' preprocessi&lt;/w:t&gt;&lt;/w:r&gt;&lt;w:r&gt;&lt;w:t&gt;ng directive shall evaluate to 0 or 1&lt;/w:t&gt;&lt;/w:r&gt;&lt;w:bookmarkEnd w:id="172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173" w:name="_Toc200958521"/&gt;&lt;w:r&gt;&lt;w:t&gt;Service MC4.R20.9: All identifiers used in the controlling expression of `#if' or `#elif' preprocessing directives shall be #define'd before evaluation&lt;/w:t&gt;&lt;/w:r&gt;&lt;w:bookmarkEnd w:id="173"/&gt;&lt;/w:p&gt;&lt;w:p w:rsidR="00BB02D3" w:rsidRDefault="005F5C62"&gt;&lt;w:pPr&gt;&lt;w:pStyle w:val="pexplainparam"/&gt;&lt;/w:pPr&gt;&lt;w:r&gt;&lt;w:t&gt;ta&lt;/w:t&gt;&lt;/w:r&gt;&lt;w:r&gt;&lt;w:t&gt;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174" w:name="_Toc200958522"/&gt;&lt;w:r&gt;&lt;w:t&gt;Service MC4.R20.10: The `#' and `##' preprocessor operators should not be used&lt;/w:t&gt;&lt;/w:r&gt;&lt;w:bookmarkEnd w:id="174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175" w:name="_Toc200958523"/&gt;&lt;w:r&gt;&lt;w:lastRenderedPageBreak/&gt;&lt;w:t&gt;Service MC4.R20.11: A macro parameter immediately following a `#' operator shall not immediately be followed by a `##' operator&lt;/w:t&gt;&lt;/w:r&gt;&lt;w:bookmarkEnd w:id="175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176" w:name="_Toc200958524"/&gt;&lt;w:r&gt;&lt;w:t xml:space="preserve"&gt;Service MC4.R20.12: A macro parameter used as an operand to the &lt;/w:t&gt;&lt;/w:r&gt;&lt;w:r&gt;&lt;w:t&gt;`#' or `##' operators, which is itself subject to further macro replacement, shall only be used as an operand to these operators&lt;/w:t&gt;&lt;/w:r&gt;&lt;w:bookmarkEnd w:id="176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177" w:name="_Toc200958525"/&gt;&lt;w:r&gt;&lt;w:t xml:space="preserve"&gt;Service MC4.R20.13: A line whose first token is `#' shall be a &lt;/w:t&gt;&lt;/w:r&gt;&lt;w:r&gt;&lt;w:t&gt;valid preprocessing directive&lt;/w:t&gt;&lt;/w:r&gt;&lt;w:bookmarkEnd w:id="177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178" w:name="_Toc200958526"/&gt;&lt;w:r&gt;&lt;w:t&gt;Service MC4.R20.14: All `#else', `#eli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#endif' preprocessor directives shall reside in the same file as the `#if', `#ifdef' or `#ifndef' directive to which&lt;/w:t&gt;&lt;/w:r&gt;&lt;w:r&gt;&lt;w:t xml:space="preserve"&gt; they are related&lt;/w:t&gt;&lt;/w:r&gt;&lt;w:bookmarkEnd w:id="178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179" w:name="_Toc200958527"/&gt;&lt;w:r&gt;&lt;w:t&gt;Service MC4.R20.15: `#define' and `#undef' shall not be used on a reserved identifier or reserved macro name&lt;/w:t&gt;&lt;/w:r&gt;&lt;w:bookmarkEnd w:id="179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180" w:name="_Toc200958528"/&gt;&lt;w:r&gt;&lt;w:t&gt;S&lt;/w:t&gt;&lt;/w:r&gt;&lt;w:r&gt;&lt;w:t&gt;ervice MC4.R21.3: The memory allocation and deallocation functions of `&amp;lt;stdlib.h&amp;gt;' shall not be used&lt;/w:t&gt;&lt;/w:r&gt;&lt;w:bookmarkEnd w:id="180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181" w:name="_Toc200958529"/&gt;&lt;w:r&gt;&lt;w:t&gt;Service MC4.R21.4: The standard header file `&amp;lt;setjmp.h&amp;gt;' shall not be used&lt;/w:t&gt;&lt;/w:r&gt;&lt;w:bookmarkEnd w:id="181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182" w:name="_Toc200958530"/&gt;&lt;w:r&gt;&lt;w:lastRenderedPageBreak/&gt;&lt;w:t&gt;Service MC4.R21.5: The standard header file `&amp;lt;signal.h&amp;gt;' shall not be used&lt;/w:t&gt;&lt;/w:r&gt;&lt;w:bookmarkEnd w:id="182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183" w:name="_Toc200958531"/&gt;&lt;w:r&gt;&lt;w:t&gt;Service MC4.R21.6: The Standard Library input/output func&lt;/w:t&gt;&lt;/w:r&gt;&lt;w:r&gt;&lt;w:t&gt;tions shall not be used&lt;/w:t&gt;&lt;/w:r&gt;&lt;w:bookmarkEnd w:id="183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184" w:name="_Toc200958532"/&gt;&lt;w:r&gt;&lt;w:t&gt;Service MC4.R21.7: The Standard Library functions `atof', `atoi', `atol' and `atoll' of `&amp;lt;stdlib.h&amp;gt;' shall not be used&lt;/w:t&gt;&lt;/w:r&gt;&lt;w:bookmarkEnd w:id="184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&lt;/w:t&gt;&lt;/w:r&gt;&lt;w:r&gt;&lt;w:t&gt;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185" w:name="_Toc200958533"/&gt;&lt;w:r&gt;&lt;w:t&gt;Service MC4.R21.8: The Standard Library termination functions of `&amp;lt;stdlib.h&amp;gt;' shall not be used&lt;/w:t&gt;&lt;/w:r&gt;&lt;w:bookmarkEnd w:id="185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186" w:name="_Toc200958534"/&gt;&lt;w:r&gt;&lt;w:t&gt;Service MC4.R21.9: The Standard Library functions `bsearch' and `qsort' of `&amp;lt;stdlib.h&amp;gt;' shall not be used&lt;/w:t&gt;&lt;/w:r&gt;&lt;w:bookmarkEnd w:id="186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187" w:name="_Toc200958535"/&gt;&lt;w:r&gt;&lt;w:t&gt;Service MC4.R21.10: The Standard Library time and date functions shall not be used&lt;/w:t&gt;&lt;/w:r&gt;&lt;w:bookmarkEnd w:id="187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BB02D3" w:rsidRDefault="005F5C62"&gt;&lt;w:pPr&gt;&lt;w:pStyle w:val="pexplainservice"/&gt;&lt;/w:pPr&gt;&lt;w:bookmarkStart w:id="188" w:name="_Toc200958536"/&gt;&lt;w:r&gt;&lt;w:t&gt;Service MC4.R21.11: The standard header file `&amp;lt;tgmath.h&amp;gt;' should not be used&lt;/w:t&gt;&lt;/w:r&gt;&lt;w:bookmarkEnd w:id="188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189" w:name="_Toc200958537"/&gt;&lt;w:r&gt;&lt;w:lastRenderedPageBreak/&gt;&lt;w:t&gt;Service MC4.R21.12: The standard header file `&amp;lt;fenv.h&amp;gt;&lt;/w:t&gt;&lt;/w:r&gt;&lt;w:r&gt;&lt;w:t&gt;' shall not be used&lt;/w:t&gt;&lt;/w:r&gt;&lt;w:bookmarkEnd w:id="189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190" w:name="_Toc200958538"/&gt;&lt;w:r&gt;&lt;w:t&gt;Service MC4.R21.13: Any value passed to a function in `&amp;lt;ctype.h&amp;gt;' shall be representable as an unsigned char or be the value `EOF'&lt;/w:t&gt;&lt;/w:r&gt;&lt;w:bookmarkEnd w:id="190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191" w:name="_Toc200958539"/&gt;&lt;w:r&gt;&lt;w:t&gt;Service MC4.R21.14: The Standard Library function `memcmp' shall not be used to compare null terminated strings&lt;/w:t&gt;&lt;/w:r&gt;&lt;w:bookmarkEnd w:id="191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192" w:name="_Toc200958540"/&gt;&lt;w:r&gt;&lt;w:t&gt;Service MC4.R21.15: The pointer arguments to the Standard Library functions `memcpy', `memmove' and `memcmp' shall be pointers to qualified or unqualified versions of compatible types&lt;/w:t&gt;&lt;/w:r&gt;&lt;w:bookmarkEnd w:id="192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193" w:name="_Toc200958541"/&gt;&lt;w:r&gt;&lt;w:t xml:space="preserve"&gt;Service &lt;/w:t&gt;&lt;/w:r&gt;&lt;w:r&gt;&lt;w:t&gt;MC4.R21.16: The pointer arguments to the Standard Library function `memcmp' shall point to either a pointer type, an essentially signed type, an essentially unsigned type, an essentially Boolean type or an essentially enum type&lt;/w:t&gt;&lt;/w:r&gt;&lt;w:bookmarkEnd w:id="193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&lt;/w:t&gt;&lt;/w:r&gt;&lt;w:r&gt;&lt;w:t&gt;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194" w:name="_Toc200958542"/&gt;&lt;w:r&gt;&lt;w:t&gt;Service MC4.R21.17: Use of the string handling functions from `&amp;lt;string.h&amp;gt;' shall not result in accesses beyond the bounds of the objects referenced by their pointer parameters&lt;/w:t&gt;&lt;/w:r&gt;&lt;w:bookmarkEnd w:id="194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&lt;/w:t&gt;&lt;/w:r&gt;&lt;w:r&gt;&lt;w:t&gt;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195" w:name="_Toc200958543"/&gt;&lt;w:r&gt;&lt;w:lastRenderedPageBreak/&gt;&lt;w:t&gt;Service MC4.R21.18: The `size_t' argument passed to any function in `&amp;lt;string.h&amp;gt;' shall have an appropriate value&lt;/w:t&gt;&lt;/w:r&gt;&lt;w:bookmarkEnd w:id="195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196" w:name="_Toc200958544"/&gt;&lt;w:r&gt;&lt;w:t&gt;Service MC4.R21.19: The pointers returned by the Standard L&lt;/w:t&gt;&lt;/w:r&gt;&lt;w:r&gt;&lt;w:t&gt;ibrary functions `localeconv', `getenv', `setlocale' or, `strerror' shall only be used as if they have pointer to const-qualified type&lt;/w:t&gt;&lt;/w:r&gt;&lt;w:bookmarkEnd w:id="196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197" w:name="_Toc200958545"/&gt;&lt;w:r&gt;&lt;w:t&gt;Service MC4.R21.20: The pointer returned by the Standard Library functions `asctime', `ctime' , `gmtime', `localtime', `localeconv', `getenv', `setlocale' or `strerror' shall not be used following a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to the same function&lt;/w:t&gt;&lt;/w:r&gt;&lt;w:bookmarkEnd w:id="197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&lt;/w:t&gt;&lt;/w:r&gt;&lt;w:r&gt;&lt;w:t&gt;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198" w:name="_Toc200958546"/&gt;&lt;w:r&gt;&lt;w:t&gt;Service MC4.R21.21: The Standard Library function `system' of `&amp;lt;stdlib.h&amp;gt;' shall not be used&lt;/w:t&gt;&lt;/w:r&gt;&lt;w:bookmarkEnd w:id="198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199" w:name="_Toc200958547"/&gt;&lt;w:r&gt;&lt;w:t&gt;Service MC4.R21.22: All operand arguments to any type-g&lt;/w:t&gt;&lt;/w:r&gt;&lt;w:r&gt;&lt;w:t&gt;eneric macros declared in `&amp;lt;tgmath.h&amp;gt;' shall have an appropriate essential type&lt;/w:t&gt;&lt;/w:r&gt;&lt;w:bookmarkEnd w:id="199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200" w:name="_Toc200958548"/&gt;&lt;w:r&gt;&lt;w:t&gt;Service MC4.R21.23: All operand arguments to any multi-argument type-generic macros declared in `&amp;lt;tgmath.h&amp;gt;' sha&lt;/w:t&gt;&lt;/w:r&gt;&lt;w:r&gt;&lt;w:t&gt;ll have the same standard type&lt;/w:t&gt;&lt;/w:r&gt;&lt;w:bookmarkEnd w:id="200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201" w:name="_Toc200958549"/&gt;&lt;w:r&gt;&lt;w:lastRenderedPageBreak/&gt;&lt;w:t&gt;Service MC4.R21.24: The random number generator functions of `&amp;lt;stdlib.h&amp;gt;' shall not be used&lt;/w:t&gt;&lt;/w:r&gt;&lt;w:bookmarkEnd w:id="201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202" w:name="_Toc200958550"/&gt;&lt;w:r&gt;&lt;w:t&gt;Service MC4.R21.25: All memory synchronization operations shall be executed in sequentially consistent order&lt;/w:t&gt;&lt;/w:r&gt;&lt;w:bookmarkEnd w:id="202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203" w:name="_Toc200958551"/&gt;&lt;w:r&gt;&lt;w:t&gt;Service MC4.R21.26: The Standard Library function mtx_timedlock() shall only be inv&lt;/w:t&gt;&lt;/w:r&gt;&lt;w:r&gt;&lt;w:t&gt;oked on mutex objects of appropriate mutex type&lt;/w:t&gt;&lt;/w:r&gt;&lt;w:bookmarkEnd w:id="203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204" w:name="_Toc200958552"/&gt;&lt;w:r&gt;&lt;w:t&gt;Service MC4.R22.1: All resources obtained dynamically by means of Standard Library functions shall be explicitly released&lt;/w:t&gt;&lt;/w:r&gt;&lt;w:bookmarkEnd w:id="204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&lt;/w:t&gt;&lt;/w:r&gt;&lt;w:r&gt;&lt;w:t&gt;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205" w:name="_Toc200958553"/&gt;&lt;w:r&gt;&lt;w:t&gt;Service MC4.R22.2: A block of memory shall only be freed if it was allocated by means of a Standard Library function&lt;/w:t&gt;&lt;/w:r&gt;&lt;w:bookmarkEnd w:id="205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206" w:name="_Toc200958554"/&gt;&lt;w:r&gt;&lt;w:t xml:space="preserve"&gt;Service MC4.R22.3: The same file &lt;/w:t&gt;&lt;/w:r&gt;&lt;w:r&gt;&lt;w:t&gt;shall not be open for read and write access at the same time on different streams&lt;/w:t&gt;&lt;/w:r&gt;&lt;w:bookmarkEnd w:id="206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207" w:name="_Toc200958555"/&gt;&lt;w:r&gt;&lt;w:t&gt;Service MC4.R22.4: There shall be no attempt to write to a stream which has been opened as read-only&lt;/w:t&gt;&lt;/w:r&gt;&lt;w:bookmarkEnd w:id="207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208" w:name="_Toc200958556"/&gt;&lt;w:r&gt;&lt;w:lastRenderedPageBreak/&gt;&lt;w:t&gt;Service MC4.R22.5: A pointer to a `FILE' object shall not be dereferenced&lt;/w:t&gt;&lt;/w:r&gt;&lt;w:bookmarkEnd w:id="208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209" w:name="_Toc200958557"/&gt;&lt;w:r&gt;&lt;w:t&gt;Service MC4.R22.6: The value of a pointer to a `FILE' shal&lt;/w:t&gt;&lt;/w:r&gt;&lt;w:r&gt;&lt;w:t&gt;l not be used after the associated stream has been closed&lt;/w:t&gt;&lt;/w:r&gt;&lt;w:bookmarkEnd w:id="209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210" w:name="_Toc200958558"/&gt;&lt;w:r&gt;&lt;w:t xml:space="preserve"&gt;Service MC4.R22.7: The macro `EOF' shall only be compared with the unmodified return value from any Standard Library function capable &lt;/w:t&gt;&lt;/w:r&gt;&lt;w:r&gt;&lt;w:t&gt;of returning `EOF'&lt;/w:t&gt;&lt;/w:r&gt;&lt;w:bookmarkEnd w:id="210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211" w:name="_Toc200958559"/&gt;&lt;w:r&gt;&lt;w:t&gt;Service MC4.R22.8: The value of `errno' shall be set to zero prior to a call to an errno-setting-function&lt;/w:t&gt;&lt;/w:r&gt;&lt;w:bookmarkEnd w:id="211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212" w:name="_Toc200958560"/&gt;&lt;w:r&gt;&lt;w:t&gt;Service MC4.R22.9: The value of `errno' shall be tested against zero after calling an errno-setting-function&lt;/w:t&gt;&lt;/w:r&gt;&lt;w:bookmarkEnd w:id="212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213" w:name="_Toc200958561"/&gt;&lt;w:r&gt;&lt;w:t&gt;Service MC4.R22.10: The value of `errno' shall only be tested when the last function to be called was an errno-setting-function&lt;/w:t&gt;&lt;/w:r&gt;&lt;w:bookmarkEnd w:id="213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214" w:name="_Toc200958562"/&gt;&lt;w:r&gt;&lt;w:t&gt;Service MC4.R22.11: A thread that was previously either joined o&lt;/w:t&gt;&lt;/w:r&gt;&lt;w:r&gt;&lt;w:t&gt;r detached shall not be subsequently joined nor detached&lt;/w:t&gt;&lt;/w:r&gt;&lt;w:bookmarkEnd w:id="214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215" w:name="_Toc200958563"/&gt;&lt;w:r&gt;&lt;w:lastRenderedPageBreak/&gt;&lt;w:t xml:space="preserve"&gt;Service MC4.R22.12: Thread objects, thread synchronization objects, and thread-specific storage pointers shall only be accessed by the &lt;/w:t&gt;&lt;/w:r&gt;&lt;w:r&gt;&lt;w:t&gt;appropriate Standard Library functions&lt;/w:t&gt;&lt;/w:r&gt;&lt;w:bookmarkEnd w:id="215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216" w:name="_Toc200958564"/&gt;&lt;w:r&gt;&lt;w:t&gt;Service MC4.R22.13: Thread objects, thread synchronization objects and thread-specific storage pointers shall have appropriate storage duration&lt;/w:t&gt;&lt;/w:r&gt;&lt;w:bookmarkEnd w:id="216"/&gt;&lt;/w:p&gt;&lt;w:p w:rsidR="00BB02D3" w:rsidRDefault="005F5C62"&gt;&lt;w:pPr&gt;&lt;w:pStyle w:val="pexplainparam"/&gt;&lt;/w:pPr&gt;&lt;w:r&gt;&lt;w:t&gt;tag&lt;/w:t&gt;&lt;/w:r&gt;&lt;/w:p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BB02D3" w:rsidRDefault="005F5C62"&gt;&lt;w:pPr&gt;&lt;w:pStyle w:val="pexplainrows-preamble"/&gt;&lt;w:numPr&gt;&lt;w:ilvl w:val="1"/&gt;&lt;w:numId w:val="1"/&gt;&lt;/w:numPr&gt;&lt;/w:pPr&gt;&lt;w:r&gt;&lt;w:t&gt;As co&lt;/w:t&gt;&lt;/w:r&gt;&lt;w:r&gt;&lt;w:t&gt;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217" w:name="_Toc200958565"/&gt;&lt;w:r&gt;&lt;w:t&gt;Service MC4.R22.14: Thread synchronization objects shall be initialized before being accessed&lt;/w:t&gt;&lt;/w:r&gt;&lt;w:bookmarkEnd w:id="217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218" w:name="_Toc200958566"/&gt;&lt;w:r&gt;&lt;w:t&gt;Service MC4.R22.15: Thread synchronization objects and thread-specific storage pointers shall not be destroyed until after all threads accessing them have terminated&lt;/w:t&gt;&lt;/w:r&gt;&lt;w:bookmarkEnd w:id="218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219" w:name="_Toc200958567"/&gt;&lt;w:r&gt;&lt;w:t&gt;Service MC4.R22.16: All mu&lt;/w:t&gt;&lt;/w:r&gt;&lt;w:r&gt;&lt;w:t&gt;tex objects locked by a thread shall be explicitly unlocked by the same thread&lt;/w:t&gt;&lt;/w:r&gt;&lt;w:bookmarkEnd w:id="219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220" w:name="_Toc200958568"/&gt;&lt;w:r&gt;&lt;w:t&gt;Service MC4.R22.17: No thread shall unlock a mutex or call cnd_wait() or cnd_timedwait() for a mutex it has not l&lt;/w:t&gt;&lt;/w:r&gt;&lt;w:r&gt;&lt;w:t&gt;ocked before&lt;/w:t&gt;&lt;/w:r&gt;&lt;w:bookmarkEnd w:id="220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221" w:name="_Toc200958569"/&gt;&lt;w:r&gt;&lt;w:t&gt;Service MC4.R22.18: Non-recursive mutexes shall not be recursively locked&lt;/w:t&gt;&lt;/w:r&gt;&lt;w:bookmarkEnd w:id="221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222" w:name="_Toc200958570"/&gt;&lt;w:r&gt;&lt;w:lastRenderedPageBreak/&gt;&lt;w:t&gt;Service MC4.R22.19: A condition variable shall be associated with at most one mutex object&lt;/w:t&gt;&lt;/w:r&gt;&lt;w:bookmarkEnd w:id="222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223" w:name="_Toc200958571"/&gt;&lt;w:r&gt;&lt;w:t&gt;Service MC4.R22.20: Thread-specific storage pointers shall be created before being accessed&lt;/w:t&gt;&lt;/w:r&gt;&lt;w:bookmarkEnd w:id="223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224" w:name="_Toc200958572"/&gt;&lt;w:r&gt;&lt;w:t&gt;Service MC4.R23.1: A generic selection should only be expanded from a macro&lt;/w:t&gt;&lt;/w:r&gt;&lt;w:bookmarkEnd w:id="224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225" w:name="_Toc200958573"/&gt;&lt;w:r&gt;&lt;w:t&gt;Service MC4.R23.2: A generic selection that is not expan&lt;/w:t&gt;&lt;/w:r&gt;&lt;w:r&gt;&lt;w:t&gt;ded from a macro shall not contain potential side effects in the controlling expression&lt;/w:t&gt;&lt;/w:r&gt;&lt;w:bookmarkEnd w:id="225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226" w:name="_Toc200958574"/&gt;&lt;w:r&gt;&lt;w:t&gt;Service MC4.R23.3: A generic selection should contain at least one non-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&lt;/w:t&gt;&lt;/w:r&gt;&lt;w:bookmarkEnd w:id="226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&lt;/w:t&gt;&lt;/w:r&gt;&lt;w:r&gt;&lt;w:t&gt;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227" w:name="_Toc200958575"/&gt;&lt;w:r&gt;&lt;w:t&gt;Service MC4.R23.4: A generic association shall list an appropriate type&lt;/w:t&gt;&lt;/w:r&gt;&lt;w:bookmarkEnd w:id="227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228" w:name="_Toc200958576"/&gt;&lt;w:r&gt;&lt;w:t xml:space="preserve"&gt;Service MC4.R23.5: A generic selection should not depend on implicit &lt;/w:t&gt;&lt;/w:r&gt;&lt;w:r&gt;&lt;w:t&gt;pointer type conversion&lt;/w:t&gt;&lt;/w:r&gt;&lt;w:bookmarkEnd w:id="228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229" w:name="_Toc200958577"/&gt;&lt;w:r&gt;&lt;w:lastRenderedPageBreak/&gt;&lt;w:t&gt;Service MC4.R23.6: The controlling expression of a generic selection shall have an essential type that matches its standard type&lt;/w:t&gt;&lt;/w:r&gt;&lt;w:bookmarkEnd w:id="229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230" w:name="_Toc200958578"/&gt;&lt;w:r&gt;&lt;w:t&gt;Service MC4.R23.7: A generic selection that is expanded from a macro should evaluate its argument only once&lt;/w:t&gt;&lt;/w:r&gt;&lt;w:bookmarkEnd w:id="230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pexplainservice"/&gt;&lt;/w:pPr&gt;&lt;w:bookmarkStart w:id="231" w:name="_Toc200958579"/&gt;&lt;w:r&gt;&lt;w:t&gt;Service MC4.R23.8: A default association shall appear as either the first or the last association of a generic selection&lt;/w:t&gt;&lt;/w:r&gt;&lt;w:bookmarkEnd w:id="231"/&gt;&lt;/w:p&gt;&lt;w:p w:rsidR="00BB02D3" w:rsidRDefault="005F5C62"&gt;&lt;w:pPr&gt;&lt;w:pStyle w:val="pexplainparam"/&gt;&lt;/w:pPr&gt;&lt;w:r&gt;&lt;w:t&gt;tag&lt;/w:t&gt;&lt;/w:r&gt;&lt;/w:p&gt;&lt;w:p w:rsidR="00BB02D3" w:rsidRDefault="005F5C62"&gt;&lt;w:pPr&gt;&lt;w:pStyle w:val="pexplainrows-preamble"/&gt;&lt;w:numPr&gt;&lt;w:ilvl w:val="1"/&gt;&lt;w:numId w:val="1"/&gt;&lt;/w:numPr&gt;&lt;/w:pPr&gt;&lt;w:r&gt;&lt;w:t&gt;As configured, ECLAIR will:&lt;/w:t&gt;&lt;/w:r&gt;&lt;/w:p&gt;&lt;w:p w:rsidR="00BB02D3" w:rsidRDefault="005F5C62"&gt;&lt;w:pPr&gt;&lt;w:pStyle w:val="pexplainmsg"/&gt;&lt;w:numPr&gt;&lt;w:ilvl w:val="2"/&gt;&lt;w:numId w:val="1"/&gt;&lt;/w:numPr&gt;&lt;/w:pPr&gt;&lt;w:r&gt;&lt;w:t&gt;Enable the service.&lt;/w:t&gt;&lt;/w:r&gt;&lt;/w:p&gt;&lt;w:p w:rsidR="00BB02D3" w:rsidRDefault="005F5C62"&gt;&lt;w:pPr&gt;&lt;w:pStyle w:val="preexplaincmd"/&gt;&lt;/w:pPr&gt;&lt;w:r&gt;&lt;w:t&gt;-enable=MC4&lt;/w:t&gt;&lt;/w:r&gt;&lt;/w:p&gt;&lt;w:p w:rsidR="00BB02D3" w:rsidRDefault="005F5C62"&gt;&lt;w:pPr&gt;&lt;w:pStyle w:val="h1"/&gt;&lt;/w:pPr&gt;&lt;w:bookmarkStart w:id="232" w:name="_Toc200958580"/&gt;&lt;w:r&gt;&lt;w:rPr&gt;&lt;w:rStyle w:val="spanh1"/&gt;&lt;/w:rPr&gt;&lt;w:lastRenderedPageBreak/&gt;&lt;w:t&gt;Enabled Services&lt;/w:t&gt;&lt;/w:r&gt;&lt;w:bookmarkEnd w:id="232"/&gt;&lt;/w:p&gt;&lt;w:p w:rsidR="00BB02D3" w:rsidRDefault="005F5C62"&gt;&lt;w:pPr&gt;&lt;w:pStyle w:val="pservicesservice"/&gt;&lt;/w:pPr&gt;&lt;w:r&gt;&lt;w:t&gt;directive MC4.D1.1 (required)&lt;/w:t&gt;&lt;/w:r&gt;&lt;/w:p&gt;&lt;w:p w:rsidR="00BB02D3" w:rsidRDefault="005F5C62"&gt;&lt;w:pPr&gt;&lt;w:pStyle w:val="pservicessummary"/&gt;&lt;/w:pPr&gt;&lt;w:r&gt;&lt;w:t&gt;Any implementation-defin&lt;/w:t&gt;&lt;/w:r&gt;&lt;w:r&gt;&lt;w:t&gt;ed behaviour on which the output of the program depends shall be documented and understood&lt;/w:t&gt;&lt;/w:r&gt;&lt;/w:p&gt;&lt;w:p w:rsidR="00BB02D3" w:rsidRDefault="005F5C62"&gt;&lt;w:pPr&gt;&lt;w:pStyle w:val="pservicesservice"/&gt;&lt;/w:pPr&gt;&lt;w:r&gt;&lt;w:t&gt;directive MC4.D4.1 (required)&lt;/w:t&gt;&lt;/w:r&gt;&lt;/w:p&gt;&lt;w:p w:rsidR="00BB02D3" w:rsidRDefault="005F5C62"&gt;&lt;w:pPr&gt;&lt;w:pStyle w:val="pservicessummary"/&gt;&lt;/w:pPr&gt;&lt;w:r&gt;&lt;w:t&gt;Run-time failures shall be minimized&lt;/w:t&gt;&lt;/w:r&gt;&lt;/w:p&gt;&lt;w:p w:rsidR="00BB02D3" w:rsidRDefault="005F5C62"&gt;&lt;w:pPr&gt;&lt;w:pStyle w:val="pservicesservice"/&gt;&lt;/w:pPr&gt;&lt;w:r&gt;&lt;w:t&gt;directive MC4.D4.2 (advisory)&lt;/w:t&gt;&lt;/w:r&gt;&lt;/w:p&gt;&lt;w:p w:rsidR="00BB02D3" w:rsidRDefault="005F5C62"&gt;&lt;w:pPr&gt;&lt;w:pStyle w:val="pservicessummary"/&gt;&lt;/w:pPr&gt;&lt;w:r&gt;&lt;w:t&gt;All usage of assembly language should be documented&lt;/w:t&gt;&lt;/w:r&gt;&lt;/w:p&gt;&lt;w:p w:rsidR="00BB02D3" w:rsidRDefault="005F5C62"&gt;&lt;w:pPr&gt;&lt;w:pStyle w:val="pservicesservice"/&gt;&lt;/w:pPr&gt;&lt;w:r&gt;&lt;w:t&gt;directive MC4.D4&lt;/w:t&gt;&lt;/w:r&gt;&lt;w:r&gt;&lt;w:t&gt;.3 (required)&lt;/w:t&gt;&lt;/w:r&gt;&lt;/w:p&gt;&lt;w:p w:rsidR="00BB02D3" w:rsidRDefault="005F5C62"&gt;&lt;w:pPr&gt;&lt;w:pStyle w:val="pservicessummary"/&gt;&lt;/w:pPr&gt;&lt;w:r&gt;&lt;w:t&gt;Assembly language shall be encapsulated and isolated&lt;/w:t&gt;&lt;/w:r&gt;&lt;/w:p&gt;&lt;w:p w:rsidR="00BB02D3" w:rsidRDefault="005F5C62"&gt;&lt;w:pPr&gt;&lt;w:pStyle w:val="pservicesservice"/&gt;&lt;/w:pPr&gt;&lt;w:r&gt;&lt;w:t&gt;directive MC4.D4.4 (advisory)&lt;/w:t&gt;&lt;/w:r&gt;&lt;/w:p&gt;&lt;w:p w:rsidR="00BB02D3" w:rsidRDefault="005F5C62"&gt;&lt;w:pPr&gt;&lt;w:pStyle w:val="pservicessummary"/&gt;&lt;/w:pPr&gt;&lt;w:r&gt;&lt;w:t&gt;Sections of code should not be "commented out"&lt;/w:t&gt;&lt;/w:r&gt;&lt;/w:p&gt;&lt;w:p w:rsidR="00BB02D3" w:rsidRDefault="005F5C62"&gt;&lt;w:pPr&gt;&lt;w:pStyle w:val="pservicesservice"/&gt;&lt;/w:pPr&gt;&lt;w:r&gt;&lt;w:t&gt;directive MC4.D4.5 (advisory)&lt;/w:t&gt;&lt;/w:r&gt;&lt;/w:p&gt;&lt;w:p w:rsidR="00BB02D3" w:rsidRDefault="005F5C62"&gt;&lt;w:pPr&gt;&lt;w:pStyle w:val="pservicessummary"/&gt;&lt;/w:pPr&gt;&lt;w:r&gt;&lt;w:t&gt;Identifiers in the same name space with overlapping visibility should be typographically unambiguous&lt;/w:t&gt;&lt;/w:r&gt;&lt;/w:p&gt;&lt;w:p w:rsidR="00BB02D3" w:rsidRDefault="005F5C62"&gt;&lt;w:pPr&gt;&lt;w:pStyle w:val="pservicesservice"/&gt;&lt;/w:pPr&gt;&lt;w:r&gt;&lt;w:t&gt;directive MC4.D4.6 (advisory)&lt;/w:t&gt;&lt;/w:r&gt;&lt;/w:p&gt;&lt;w:p w:rsidR="00BB02D3" w:rsidRDefault="005F5C62"&gt;&lt;w:pPr&gt;&lt;w:pStyle w:val="pservicessummary"/&gt;&lt;/w:pPr&gt;&lt;w:r&gt;&lt;w:t&gt;typedefs that indicate size and signedness should be used in place of the basic numerical types&lt;/w:t&gt;&lt;/w:r&gt;&lt;/w:p&gt;&lt;w:p w:rsidR="00BB02D3" w:rsidRDefault="005F5C62"&gt;&lt;w:pPr&gt;&lt;w:pStyle w:val="pservicesservice"/&gt;&lt;/w:pPr&gt;&lt;w:r&gt;&lt;w:t&gt;directive MC4.D4.8 (advisory)&lt;/w:t&gt;&lt;/w:r&gt;&lt;/w:p&gt;&lt;w:p w:rsidR="00BB02D3" w:rsidRDefault="005F5C62"&gt;&lt;w:pPr&gt;&lt;w:pStyle w:val="pservicessummary"/&gt;&lt;/w:pPr&gt;&lt;w:r&gt;&lt;w:t&gt;If a pointer to a structure or union is never dereferenced within a translation unit, then the implementation of the object should be hidden&lt;/w:t&gt;&lt;/w:r&gt;&lt;/w:p&gt;&lt;w:p w:rsidR="00BB02D3" w:rsidRDefault="005F5C62"&gt;&lt;w:pPr&gt;&lt;w:pStyle w:val="pservicesservice"/&gt;&lt;/w:pPr&gt;&lt;w:r&gt;&lt;w:t&gt;directive MC4.D4.9 (advisory)&lt;/w:t&gt;&lt;/w:r&gt;&lt;/w:p&gt;&lt;w:p w:rsidR="00BB02D3" w:rsidRDefault="005F5C62"&gt;&lt;w:pPr&gt;&lt;w:pStyle w:val="pservicessummary"/&gt;&lt;/w:pPr&gt;&lt;w:r&gt;&lt;w:t&gt;A function should be used in preference to a function-like macro where they are inte&lt;/w:t&gt;&lt;/w:r&gt;&lt;w:r&gt;&lt;w:t&gt;rchangeable&lt;/w:t&gt;&lt;/w:r&gt;&lt;/w:p&gt;&lt;w:p w:rsidR="00BB02D3" w:rsidRDefault="005F5C62"&gt;&lt;w:pPr&gt;&lt;w:pStyle w:val="pservicesservice"/&gt;&lt;/w:pPr&gt;&lt;w:r&gt;&lt;w:t&gt;directive MC4.D4.10 (required)&lt;/w:t&gt;&lt;/w:r&gt;&lt;/w:p&gt;&lt;w:p w:rsidR="00BB02D3" w:rsidRDefault="005F5C62"&gt;&lt;w:pPr&gt;&lt;w:pStyle w:val="pservicessummary"/&gt;&lt;/w:pPr&gt;&lt;w:r&gt;&lt;w:t&gt;Precautions shall be taken in order to prevent the contents of a header file being included more than once&lt;/w:t&gt;&lt;/w:r&gt;&lt;/w:p&gt;&lt;w:p w:rsidR="00BB02D3" w:rsidRDefault="005F5C62"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servicesservice"/&gt;&lt;/w:pPr&gt;&lt;w:r&gt;&lt;w:t&gt;rule MC4.R1.1 (required)&lt;/w:t&gt;&lt;/w:r&gt;&lt;/w:p&gt;&lt;w:p w:rsidR="00BB02D3" w:rsidRDefault="005F5C62"&gt;&lt;w:pPr&gt;&lt;w:pStyle w:val="pservicessummary"/&gt;&lt;/w:pPr&gt;&lt;w:r&gt;&lt;w:t&gt;The program shall contain no violations of the standard C syntax and constraints,&lt;/w:t&gt;&lt;/w:r&gt;&lt;w:r&gt;&lt;w:t xml:space="preserve"&gt; and shall not exceed the implementation's translation limits&lt;/w:t&gt;&lt;/w:r&gt;&lt;/w:p&gt;&lt;w:p w:rsidR="00BB02D3" w:rsidRDefault="005F5C62"&gt;&lt;w:pPr&gt;&lt;w:pStyle w:val="pservicesservice"/&gt;&lt;/w:pPr&gt;&lt;w:r&gt;&lt;w:t&gt;rule MC4.R1.3 (required)&lt;/w:t&gt;&lt;/w:r&gt;&lt;/w:p&gt;&lt;w:p w:rsidR="00BB02D3" w:rsidRDefault="005F5C62"&gt;&lt;w:pPr&gt;&lt;w:pStyle w:val="pservicessummary"/&gt;&lt;/w:pPr&gt;&lt;w:r&gt;&lt;w:t&gt;There shall be no occurrence of undefined or critical unspecified behaviour&lt;/w:t&gt;&lt;/w:r&gt;&lt;/w:p&gt;&lt;w:p w:rsidR="00BB02D3" w:rsidRDefault="005F5C62"&gt;&lt;w:pPr&gt;&lt;w:pStyle w:val="pservicesservice"/&gt;&lt;/w:pPr&gt;&lt;w:r&gt;&lt;w:t&gt;rule MC4.R1.5 (required)&lt;/w:t&gt;&lt;/w:r&gt;&lt;/w:p&gt;&lt;w:p w:rsidR="00BB02D3" w:rsidRDefault="005F5C62"&gt;&lt;w:pPr&gt;&lt;w:pStyle w:val="pservicessummary"/&gt;&lt;/w:pPr&gt;&lt;w:r&gt;&lt;w:t&gt;Obsolescent language features shall not be used&lt;/w:t&gt;&lt;/w:r&gt;&lt;/w:p&gt;&lt;w:p w:rsidR="00BB02D3" w:rsidRDefault="005F5C62"&gt;&lt;w:pPr&gt;&lt;w:pStyle w:val="pservicesservice"/&gt;&lt;/w:pPr&gt;&lt;w:r&gt;&lt;w:t&gt;rule MC4.R2.1 (requi&lt;/w:t&gt;&lt;/w:r&gt;&lt;w:r&gt;&lt;w:t&gt;red)&lt;/w:t&gt;&lt;/w:r&gt;&lt;/w:p&gt;&lt;w:p w:rsidR="00BB02D3" w:rsidRDefault="005F5C62"&gt;&lt;w:pPr&gt;&lt;w:pStyle w:val="pservicessummary"/&gt;&lt;/w:pPr&gt;&lt;w:r&gt;&lt;w:t&gt;A project shall not contain unreachable code&lt;/w:t&gt;&lt;/w:r&gt;&lt;/w:p&gt;&lt;w:p w:rsidR="00BB02D3" w:rsidRDefault="005F5C62"&gt;&lt;w:pPr&gt;&lt;w:pStyle w:val="pservicesservice"/&gt;&lt;/w:pPr&gt;&lt;w:r&gt;&lt;w:t&gt;rule MC4.R2.3 (advisory)&lt;/w:t&gt;&lt;/w:r&gt;&lt;/w:p&gt;&lt;w:p w:rsidR="00BB02D3" w:rsidRDefault="005F5C62"&gt;&lt;w:pPr&gt;&lt;w:pStyle w:val="pservicessummary"/&gt;&lt;/w:pPr&gt;&lt;w:r&gt;&lt;w:t&gt;A project should not contain unused type declarations&lt;/w:t&gt;&lt;/w:r&gt;&lt;/w:p&gt;&lt;w:p w:rsidR="00BB02D3" w:rsidRDefault="005F5C62"&gt;&lt;w:pPr&gt;&lt;w:pStyle w:val="pservicesservice"/&gt;&lt;/w:pPr&gt;&lt;w:r&gt;&lt;w:t&gt;rule MC4.R2.4 (advisory)&lt;/w:t&gt;&lt;/w:r&gt;&lt;/w:p&gt;&lt;w:p w:rsidR="00BB02D3" w:rsidRDefault="005F5C62"&gt;&lt;w:pPr&gt;&lt;w:pStyle w:val="pservicessummary"/&gt;&lt;/w:pPr&gt;&lt;w:r&gt;&lt;w:t&gt;A project should not contain unused tag declarations&lt;/w:t&gt;&lt;/w:r&gt;&lt;/w:p&gt;&lt;w:p w:rsidR="00BB02D3" w:rsidRDefault="005F5C62"&gt;&lt;w:pPr&gt;&lt;w:pStyle w:val="pservicesservice"/&gt;&lt;/w:pPr&gt;&lt;w:r&gt;&lt;w:t&gt;rule MC4.R2.5 (advisory)&lt;/w:t&gt;&lt;/w:r&gt;&lt;/w:p&gt;&lt;w:p w:rsidR="00BB02D3" w:rsidRDefault="005F5C62"&gt;&lt;w:pPr&gt;&lt;w:pStyle w:val="pservicessummary"/&gt;&lt;/w:pPr&gt;&lt;w:r&gt;&lt;w:t&gt;A project should not con&lt;/w:t&gt;&lt;/w:r&gt;&lt;w:r&gt;&lt;w:t&gt;tain unused macro definitions&lt;/w:t&gt;&lt;/w:r&gt;&lt;/w:p&gt;&lt;w:p w:rsidR="00BB02D3" w:rsidRDefault="005F5C62"&gt;&lt;w:pPr&gt;&lt;w:pStyle w:val="pservicesservice"/&gt;&lt;/w:pPr&gt;&lt;w:r&gt;&lt;w:t&gt;rule MC4.R2.8 (advisory)&lt;/w:t&gt;&lt;/w:r&gt;&lt;/w:p&gt;&lt;w:p w:rsidR="00BB02D3" w:rsidRDefault="005F5C62"&gt;&lt;w:pPr&gt;&lt;w:pStyle w:val="pservicessummary"/&gt;&lt;/w:pPr&gt;&lt;w:r&gt;&lt;w:t&gt;A project should not contain unused object definitions&lt;/w:t&gt;&lt;/w:r&gt;&lt;/w:p&gt;&lt;w:p w:rsidR="00BB02D3" w:rsidRDefault="005F5C62"&gt;&lt;w:pPr&gt;&lt;w:pStyle w:val="pservicesservice"/&gt;&lt;/w:pPr&gt;&lt;w:r&gt;&lt;w:lastRenderedPageBreak/&gt;&lt;w:t&gt;rule MC4.R3.1 (required)&lt;/w:t&gt;&lt;/w:r&gt;&lt;/w:p&gt;&lt;w:p w:rsidR="00BB02D3" w:rsidRDefault="005F5C62"&gt;&lt;w:pPr&gt;&lt;w:pStyle w:val="pservicessummary"/&gt;&lt;/w:pPr&gt;&lt;w:r&gt;&lt;w:t&gt;The character sequences `/*' and `//' shall not be used within a comment&lt;/w:t&gt;&lt;/w:r&gt;&lt;/w:p&gt;&lt;w:p w:rsidR="00BB02D3" w:rsidRDefault="005F5C62"&gt;&lt;w:pPr&gt;&lt;w:pStyle w:val="pservicesservice"/&gt;&lt;/w:pPr&gt;&lt;w:r&gt;&lt;w:t&gt;rule MC4.R5.10 (required)&lt;/w:t&gt;&lt;/w:r&gt;&lt;/w:p&gt;&lt;w:p w:rsidR="00BB02D3" w:rsidRDefault="005F5C62"&gt;&lt;w:pPr&gt;&lt;w:pStyle w:val="pservicessummary"/&gt;&lt;/w:pPr&gt;&lt;w:r&gt;&lt;w:t&gt;A reserved identifier or reserved macro name shall not be declared&lt;/w:t&gt;&lt;/w:r&gt;&lt;/w:p&gt;&lt;w:p w:rsidR="00BB02D3" w:rsidRDefault="005F5C62"&gt;&lt;w:pPr&gt;&lt;w:pStyle w:val="pservicesservice"/&gt;&lt;/w:pPr&gt;&lt;w:r&gt;&lt;w:t&gt;rule MC4.R6.1 (required)&lt;/w:t&gt;&lt;/w:r&gt;&lt;/w:p&gt;&lt;w:p w:rsidR="00BB02D3" w:rsidRDefault="005F5C62"&gt;&lt;w:pPr&gt;&lt;w:pStyle w:val="pservicessummary"/&gt;&lt;/w:pPr&gt;&lt;w:r&gt;&lt;w:t&gt;Bit-fields shall only be declared with an appropriate type&lt;/w:t&gt;&lt;/w:r&gt;&lt;/w:p&gt;&lt;w:p w:rsidR="00BB02D3" w:rsidRDefault="005F5C62"&gt;&lt;w:pPr&gt;&lt;w:pStyle w:val="pservicesservice"/&gt;&lt;/w:pPr&gt;&lt;w:r&gt;&lt;w:t&gt;rule MC4.R7.2 (required)&lt;/w:t&gt;&lt;/w:r&gt;&lt;/w:p&gt;&lt;w:p w:rsidR="00BB02D3" w:rsidRDefault="005F5C62"&gt;&lt;w:pPr&gt;&lt;w:pStyle w:val="pservicessummary"/&gt;&lt;/w:pPr&gt;&lt;w:r&gt;&lt;w:t&gt;A `u' or `U' suffix shall be applied to all integer constants that are represented in an unsigned type&lt;/w:t&gt;&lt;/w:r&gt;&lt;/w:p&gt;&lt;w:p w:rsidR="00BB02D3" w:rsidRDefault="005F5C62"&gt;&lt;w:pPr&gt;&lt;w:pStyle w:val="pservicesservice"/&gt;&lt;/w:pPr&gt;&lt;w:r&gt;&lt;w:t&gt;rule MC4.R8.3 (required)&lt;/w:t&gt;&lt;/w:r&gt;&lt;/w:p&gt;&lt;w:p w:rsidR="00BB02D3" w:rsidRDefault="005F5C62"&gt;&lt;w:pPr&gt;&lt;w:pStyle w:val="pservicessummary"/&gt;&lt;/w:pPr&gt;&lt;w:r&gt;&lt;w:t&gt;All declarations of an object or function shall use the same names and type qualifiers&lt;/w:t&gt;&lt;/w:r&gt;&lt;/w:p&gt;&lt;w:p w:rsidR="00BB02D3" w:rsidRDefault="005F5C62"&gt;&lt;w:pPr&gt;&lt;w:pStyle w:val="pservicesservice"/&gt;&lt;/w:pPr&gt;&lt;w:r&gt;&lt;w:t&gt;rule MC4.R8.4 (required)&lt;/w:t&gt;&lt;/w:r&gt;&lt;/w:p&gt;&lt;w:p w:rsidR="00BB02D3" w:rsidRDefault="005F5C62"&gt;&lt;w:pPr&gt;&lt;w:pStyle w:val="pservicessummary"/&gt;&lt;/w:pPr&gt;&lt;w:r&gt;&lt;w:t&gt;A compatible dec&lt;/w:t&gt;&lt;/w:r&gt;&lt;w:r&gt;&lt;w:t&gt;laration shall be visible when an object or function with external linkage is defined&lt;/w:t&gt;&lt;/w:r&gt;&lt;/w:p&gt;&lt;w:p w:rsidR="00BB02D3" w:rsidRDefault="005F5C62"&gt;&lt;w:pPr&gt;&lt;w:pStyle w:val="pservicesservice"/&gt;&lt;/w:pPr&gt;&lt;w:r&gt;&lt;w:t&gt;rule MC4.R8.5 (required)&lt;/w:t&gt;&lt;/w:r&gt;&lt;/w:p&gt;&lt;w:p w:rsidR="00BB02D3" w:rsidRDefault="005F5C62"&gt;&lt;w:pPr&gt;&lt;w:pStyle w:val="pservicessummary"/&gt;&lt;/w:pPr&gt;&lt;w:r&gt;&lt;w:t&gt;An external object or function shall be declared once in one and only one file&lt;/w:t&gt;&lt;/w:r&gt;&lt;/w:p&gt;&lt;w:p w:rsidR="00BB02D3" w:rsidRDefault="005F5C62"&gt;&lt;w:pPr&gt;&lt;w:pStyle w:val="pservicesservice"/&gt;&lt;/w:pPr&gt;&lt;w:r&gt;&lt;w:t&gt;rule MC4.R8.6 (required)&lt;/w:t&gt;&lt;/w:r&gt;&lt;/w:p&gt;&lt;w:p w:rsidR="00BB02D3" w:rsidRDefault="005F5C62"&gt;&lt;w:pPr&gt;&lt;w:pStyle w:val="pservicessummary"/&gt;&lt;/w:pPr&gt;&lt;w:r&gt;&lt;w:t&gt;An identifier with external linkage shall&lt;/w:t&gt;&lt;/w:r&gt;&lt;w:r&gt;&lt;w:t xml:space="preserve"&gt; have exactly one external definition&lt;/w:t&gt;&lt;/w:r&gt;&lt;/w:p&gt;&lt;w:p w:rsidR="00BB02D3" w:rsidRDefault="005F5C62"&gt;&lt;w:pPr&gt;&lt;w:pStyle w:val="pservicesservice"/&gt;&lt;/w:pPr&gt;&lt;w:r&gt;&lt;w:t&gt;rule MC4.R8.7 (advisory)&lt;/w:t&gt;&lt;/w:r&gt;&lt;/w:p&gt;&lt;w:p w:rsidR="00BB02D3" w:rsidRDefault="005F5C62"&gt;&lt;w:pPr&gt;&lt;w:pStyle w:val="pservicessummary"/&gt;&lt;/w:pPr&gt;&lt;w:r&gt;&lt;w:t&gt;Functions and objects should not be defined with external linkage if they are referenced in only one translation unit&lt;/w:t&gt;&lt;/w:r&gt;&lt;/w:p&gt;&lt;w:p w:rsidR="00BB02D3" w:rsidRDefault="005F5C62"&gt;&lt;w:pPr&gt;&lt;w:pStyle w:val="pservicesservice"/&gt;&lt;/w:pPr&gt;&lt;w:r&gt;&lt;w:t&gt;rule MC4.R8.9 (advisory)&lt;/w:t&gt;&lt;/w:r&gt;&lt;/w:p&gt;&lt;w:p w:rsidR="00BB02D3" w:rsidRDefault="005F5C62"&gt;&lt;w:pPr&gt;&lt;w:pStyle w:val="pservicessummary"/&gt;&lt;/w:pPr&gt;&lt;w:r&gt;&lt;w:t&gt;An object should be declared at block scope if its&lt;/w:t&gt;&lt;/w:r&gt;&lt;w:r&gt;&lt;w:t xml:space="preserve"&gt; identifier only appears in a single function&lt;/w:t&gt;&lt;/w:r&gt;&lt;/w:p&gt;&lt;w:p w:rsidR="00BB02D3" w:rsidRDefault="005F5C62"&gt;&lt;w:pPr&gt;&lt;w:pStyle w:val="pservicesservice"/&gt;&lt;/w:pPr&gt;&lt;w:r&gt;&lt;w:t&gt;rule MC4.R8.10 (required)&lt;/w:t&gt;&lt;/w:r&gt;&lt;/w:p&gt;&lt;w:p w:rsidR="00BB02D3" w:rsidRDefault="005F5C62"&gt;&lt;w:pPr&gt;&lt;w:pStyle w:val="pservicessummary"/&gt;&lt;/w:pPr&gt;&lt;w:r&gt;&lt;w:t&gt;An inline function shall be declared with the `static' storage class&lt;/w:t&gt;&lt;/w:r&gt;&lt;/w:p&gt;&lt;w:p w:rsidR="00BB02D3" w:rsidRDefault="005F5C62"&gt;&lt;w:pPr&gt;&lt;w:pStyle w:val="pservicesservice"/&gt;&lt;/w:pPr&gt;&lt;w:r&gt;&lt;w:t&gt;rule MC4.R8.11 (advisory)&lt;/w:t&gt;&lt;/w:r&gt;&lt;/w:p&gt;&lt;w:p w:rsidR="00BB02D3" w:rsidRDefault="005F5C62"&gt;&lt;w:pPr&gt;&lt;w:pStyle w:val="pservicessummary"/&gt;&lt;/w:pPr&gt;&lt;w:r&gt;&lt;w:t&gt;When an array with external linkage is declared, its size should be explicitly specified&lt;/w:t&gt;&lt;/w:r&gt;&lt;/w:p&gt;&lt;w:p w:rsidR="00BB02D3" w:rsidRDefault="005F5C62"&gt;&lt;w:pPr&gt;&lt;w:pStyle w:val="pservicesservice"/&gt;&lt;/w:pPr&gt;&lt;w:r&gt;&lt;w:t&gt;rule MC4.R8.13 (advisory)&lt;/w:t&gt;&lt;/w:r&gt;&lt;/w:p&gt;&lt;w:p w:rsidR="00BB02D3" w:rsidRDefault="005F5C62"&gt;&lt;w:pPr&gt;&lt;w:pStyle w:val="pservicessummary"/&gt;&lt;/w:pPr&gt;&lt;w:r&gt;&lt;w:t&gt;A pointer should point to a `const'-qualified type whenever possible&lt;/w:t&gt;&lt;/w:r&gt;&lt;/w:p&gt;&lt;w:p w:rsidR="00BB02D3" w:rsidRDefault="005F5C62"&gt;&lt;w:pPr&gt;&lt;w:pStyle w:val="pservicesservice"/&gt;&lt;/w:pPr&gt;&lt;w:r&gt;&lt;w:t&gt;rule MC4.R8.14 (required)&lt;/w:t&gt;&lt;/w:r&gt;&lt;/w:p&gt;&lt;w:p w:rsidR="00BB02D3" w:rsidRDefault="005F5C62"&gt;&lt;w:pPr&gt;&lt;w:pStyle w:val="pservicessummary"/&gt;&lt;/w:pPr&gt;&lt;w:r&gt;&lt;w:t&gt;The `restrict' type qualifier shall not be used&lt;/w:t&gt;&lt;/w:r&gt;&lt;/w:p&gt;&lt;w:p w:rsidR="00BB02D3" w:rsidRDefault="005F5C62"&gt;&lt;w:pPr&gt;&lt;w:pStyle w:val="pservicesservice"/&gt;&lt;/w:pPr&gt;&lt;w:r&gt;&lt;w:t&gt;rule MC4.R8.19 (advisory)&lt;/w:t&gt;&lt;/w:r&gt;&lt;/w:p&gt;&lt;w:p w:rsidR="00BB02D3" w:rsidRDefault="005F5C62"&gt;&lt;w:pPr&gt;&lt;w:pStyle w:val="pservicessummary"/&gt;&lt;/w:pPr&gt;&lt;w:r&gt;&lt;w:t&gt;There shall be no external declarations in a source file&lt;/w:t&gt;&lt;/w:r&gt;&lt;/w:p&gt;&lt;w:p w:rsidR="00BB02D3" w:rsidRDefault="005F5C62"&gt;&lt;w:pPr&gt;&lt;w:pStyle w:val="pservicesservice"/&gt;&lt;/w:pPr&gt;&lt;w:r&gt;&lt;w:t&gt;rule&lt;/w:t&gt;&lt;/w:r&gt;&lt;w:r&gt;&lt;w:t xml:space="preserve"&gt; MC4.R9.1 (mandatory)&lt;/w:t&gt;&lt;/w:r&gt;&lt;/w:p&gt;&lt;w:p w:rsidR="00BB02D3" w:rsidRDefault="005F5C62"&gt;&lt;w:pPr&gt;&lt;w:pStyle w:val="pservicessummary"/&gt;&lt;/w:pPr&gt;&lt;w:r&gt;&lt;w:t&gt;The value of an object with automatic storage duration shall not be read before it has been set&lt;/w:t&gt;&lt;/w:r&gt;&lt;/w:p&gt;&lt;w:p w:rsidR="00BB02D3" w:rsidRDefault="005F5C62"&gt;&lt;w:pPr&gt;&lt;w:pStyle w:val="pservicesservice"/&gt;&lt;/w:pPr&gt;&lt;w:r&gt;&lt;w:t&gt;rule MC4.R10.1 (required)&lt;/w:t&gt;&lt;/w:r&gt;&lt;/w:p&gt;&lt;w:p w:rsidR="00BB02D3" w:rsidRDefault="005F5C62"&gt;&lt;w:pPr&gt;&lt;w:pStyle w:val="pservicessummary"/&gt;&lt;/w:pPr&gt;&lt;w:r&gt;&lt;w:t&gt;Operands shall not be of an inappropriate essential type&lt;/w:t&gt;&lt;/w:r&gt;&lt;/w:p&gt;&lt;w:p w:rsidR="00BB02D3" w:rsidRDefault="005F5C62"&gt;&lt;w:pPr&gt;&lt;w:pStyle w:val="pservicesservice"/&gt;&lt;/w:pPr&gt;&lt;w:r&gt;&lt;w:t&gt;rule MC4.R10.3 (required)&lt;/w:t&gt;&lt;/w:r&gt;&lt;/w:p&gt;&lt;w:p w:rsidR="00BB02D3" w:rsidRDefault="005F5C62"&gt;&lt;w:pPr&gt;&lt;w:pStyle w:val="pservicessummary"/&gt;&lt;/w:pPr&gt;&lt;w:r&gt;&lt;w:t&gt;The value of an expression shall not be assigned to an object with a narrower essential type or of a different essential type category&lt;/w:t&gt;&lt;/w:r&gt;&lt;/w:p&gt;&lt;w:p w:rsidR="00BB02D3" w:rsidRDefault="005F5C62"&gt;&lt;w:pPr&gt;&lt;w:pStyle w:val="pservicesservice"/&gt;&lt;/w:pPr&gt;&lt;w:r&gt;&lt;w:t&gt;rule MC4.R10.4 (required)&lt;/w:t&gt;&lt;/w:r&gt;&lt;/w:p&gt;&lt;w:p w:rsidR="00BB02D3" w:rsidRDefault="005F5C62"&gt;&lt;w:pPr&gt;&lt;w:pStyle w:val="pservicessummary"/&gt;&lt;/w:pPr&gt;&lt;w:r&gt;&lt;w:t&gt;Both operands of an operator in which the usual arithmetic conversions are performed shall have&lt;/w:t&gt;&lt;/w: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 the same essential type category&lt;/w:t&gt;&lt;/w:r&gt;&lt;/w:p&gt;&lt;w:p w:rsidR="00BB02D3" w:rsidRDefault="005F5C62"&gt;&lt;w:pPr&gt;&lt;w:pStyle w:val="pservicesservice"/&gt;&lt;/w:pPr&gt;&lt;w:r&gt;&lt;w:lastRenderedPageBreak/&gt;&lt;w:t&gt;rule MC4.R10.7 (required)&lt;/w:t&gt;&lt;/w:r&gt;&lt;/w:p&gt;&lt;w:p w:rsidR="00BB02D3" w:rsidRDefault="005F5C62"&gt;&lt;w:pPr&gt;&lt;w:pStyle w:val="pservicessummary"/&gt;&lt;/w:pPr&gt;&lt;w:r&gt;&lt;w:t&gt;If a composite expression is used as one operand of an operator in which the usual arithmetic conversions are performed then the other operand shall not have wider essential type&lt;/w:t&gt;&lt;/w:r&gt;&lt;/w:p&gt;&lt;w:p w:rsidR="00BB02D3" w:rsidRDefault="005F5C62"&gt;&lt;w:pPr&gt;&lt;w:pStyle w:val="pservicesservice"/&gt;&lt;/w:pPr&gt;&lt;w:r&gt;&lt;w:t&gt;rule MC4.R10.8 (r&lt;/w:t&gt;&lt;/w:r&gt;&lt;w:r&gt;&lt;w:t&gt;equired)&lt;/w:t&gt;&lt;/w:r&gt;&lt;/w:p&gt;&lt;w:p w:rsidR="00BB02D3" w:rsidRDefault="005F5C62"&gt;&lt;w:pPr&gt;&lt;w:pStyle w:val="pservicessummary"/&gt;&lt;/w:pPr&gt;&lt;w:r&gt;&lt;w:t&gt;The value of a composite expression shall not be cast to a different essential type category or a wider essential type&lt;/w:t&gt;&lt;/w:r&gt;&lt;/w:p&gt;&lt;w:p w:rsidR="00BB02D3" w:rsidRDefault="005F5C62"&gt;&lt;w:pPr&gt;&lt;w:pStyle w:val="pservicesservice"/&gt;&lt;/w:pPr&gt;&lt;w:r&gt;&lt;w:t&gt;rule MC4.R11.1 (required)&lt;/w:t&gt;&lt;/w:r&gt;&lt;/w:p&gt;&lt;w:p w:rsidR="00BB02D3" w:rsidRDefault="005F5C62"&gt;&lt;w:pPr&gt;&lt;w:pStyle w:val="pservicessummary"/&gt;&lt;/w:pPr&gt;&lt;w:r&gt;&lt;w:t&gt;Conversions shall not be performed between a pointer to a function and any other type&lt;/w:t&gt;&lt;/w:r&gt;&lt;/w:p&gt;&lt;w:p w:rsidR="00BB02D3" w:rsidRDefault="005F5C62"&gt;&lt;w:pPr&gt;&lt;w:pStyle w:val="pservicesservice"/&gt;&lt;/w:pPr&gt;&lt;w:r&gt;&lt;w:t&gt;rule MC4.R11.3 (&lt;/w:t&gt;&lt;/w:r&gt;&lt;w:r&gt;&lt;w:t&gt;required)&lt;/w:t&gt;&lt;/w:r&gt;&lt;/w:p&gt;&lt;w:p w:rsidR="00BB02D3" w:rsidRDefault="005F5C62"&gt;&lt;w:pPr&gt;&lt;w:pStyle w:val="pservicessummary"/&gt;&lt;/w:pPr&gt;&lt;w:r&gt;&lt;w:t&gt;A conversion shall not be performed between a pointer to object type and a pointer to a different object type&lt;/w:t&gt;&lt;/w:r&gt;&lt;/w:p&gt;&lt;w:p w:rsidR="00BB02D3" w:rsidRDefault="005F5C62"&gt;&lt;w:pPr&gt;&lt;w:pStyle w:val="pservicesservice"/&gt;&lt;/w:pPr&gt;&lt;w:r&gt;&lt;w:t&gt;rule MC4.R11.4 (required)&lt;/w:t&gt;&lt;/w:r&gt;&lt;/w:p&gt;&lt;w:p w:rsidR="00BB02D3" w:rsidRDefault="005F5C62"&gt;&lt;w:pPr&gt;&lt;w:pStyle w:val="pservicessummary"/&gt;&lt;/w:pPr&gt;&lt;w:r&gt;&lt;w:t&gt;A conversion shall not be performed between a pointer to object and an arithmetic type&lt;/w:t&gt;&lt;/w:r&gt;&lt;/w:p&gt;&lt;w:p w:rsidR="00BB02D3" w:rsidRDefault="005F5C62"&gt;&lt;w:pPr&gt;&lt;w:pStyle w:val="pservicesservice"/&gt;&lt;/w:pPr&gt;&lt;w:r&gt;&lt;w:t&gt;rule MC4.R11.5 (advisor&lt;/w:t&gt;&lt;/w:r&gt;&lt;w:r&gt;&lt;w:t&gt;y)&lt;/w:t&gt;&lt;/w:r&gt;&lt;/w:p&gt;&lt;w:p w:rsidR="00BB02D3" w:rsidRDefault="005F5C62"&gt;&lt;w:pPr&gt;&lt;w:pStyle w:val="pservicessummary"/&gt;&lt;/w:pPr&gt;&lt;w:r&gt;&lt;w:t&gt;A conversion should not be performed from pointer to `void' into pointer to object&lt;/w:t&gt;&lt;/w:r&gt;&lt;/w:p&gt;&lt;w:p w:rsidR="00BB02D3" w:rsidRDefault="005F5C62"&gt;&lt;w:pPr&gt;&lt;w:pStyle w:val="pservicesservice"/&gt;&lt;/w:pPr&gt;&lt;w:r&gt;&lt;w:t&gt;rule MC4.R11.8 (required)&lt;/w:t&gt;&lt;/w:r&gt;&lt;/w:p&gt;&lt;w:p w:rsidR="00BB02D3" w:rsidRDefault="005F5C62"&gt;&lt;w:pPr&gt;&lt;w:pStyle w:val="pservicessummary"/&gt;&lt;/w:pPr&gt;&lt;w:r&gt;&lt;w:t&gt;A conversion shall not remove any `const', `volatile' or `_Atomic' qualification from the type pointed to by a pointer&lt;/w:t&gt;&lt;/w:r&gt;&lt;/w:p&gt;&lt;w:p w:rsidR="00BB02D3" w:rsidRDefault="005F5C62"&gt;&lt;w:pPr&gt;&lt;w:pStyle w:val="pservicesservice"/&gt;&lt;/w:pPr&gt;&lt;w:r&gt;&lt;w:t&gt;rule MC4.R11.9 (required)&lt;/w:t&gt;&lt;/w:r&gt;&lt;/w:p&gt;&lt;w:p w:rsidR="00BB02D3" w:rsidRDefault="005F5C62"&gt;&lt;w:pPr&gt;&lt;w:pStyle w:val="pservicessummary"/&gt;&lt;/w:pPr&gt;&lt;w:r&gt;&lt;w:t&gt;The macro `NULL' shall be the only permitted form of integer null pointer constant&lt;/w:t&gt;&lt;/w:r&gt;&lt;/w:p&gt;&lt;w:p w:rsidR="00BB02D3" w:rsidRDefault="005F5C62"&gt;&lt;w:pPr&gt;&lt;w:pStyle w:val="pservicesservice"/&gt;&lt;/w:pPr&gt;&lt;w:r&gt;&lt;w:t&gt;rule MC4.R12.1 (advisory)&lt;/w:t&gt;&lt;/w:r&gt;&lt;/w:p&gt;&lt;w:p w:rsidR="00BB02D3" w:rsidRDefault="005F5C62"&gt;&lt;w:pPr&gt;&lt;w:pStyle w:val="pservicessummary"/&gt;&lt;/w:pPr&gt;&lt;w:r&gt;&lt;w:t&gt;The precedence of operators within expressions should be made explicit&lt;/w:t&gt;&lt;/w:r&gt;&lt;/w:p&gt;&lt;w:p w:rsidR="00BB02D3" w:rsidRDefault="005F5C62"&gt;&lt;w:pPr&gt;&lt;w:pStyle w:val="pservicesservice"/&gt;&lt;/w:pPr&gt;&lt;w:r&gt;&lt;w:t&gt;rule MC4.R12.2 (required)&lt;/w:t&gt;&lt;/w:r&gt;&lt;/w:p&gt;&lt;w:p w:rsidR="00BB02D3" w:rsidRDefault="005F5C62"&gt;&lt;w:pPr&gt;&lt;w:pStyle w:val="pservicessummary"/&gt;&lt;/w:pPr&gt;&lt;w:r&gt;&lt;w:t&gt;The right hand operand of a shift operator shall lie in the range zero to one less than the width in bits of the essential type of the left hand operand&lt;/w:t&gt;&lt;/w:r&gt;&lt;/w:p&gt;&lt;w:p w:rsidR="00BB02D3" w:rsidRDefault="005F5C62"&gt;&lt;w:pPr&gt;&lt;w:pStyle w:val="pservicesservice"/&gt;&lt;/w:pPr&gt;&lt;w:r&gt;&lt;w:t&gt;rule MC4.R12.3 (advisory)&lt;/w:t&gt;&lt;/w:r&gt;&lt;/w:p&gt;&lt;w:p w:rsidR="00BB02D3" w:rsidRDefault="005F5C62"&gt;&lt;w:pPr&gt;&lt;w:pStyle w:val="pservicessummary"/&gt;&lt;/w:pPr&gt;&lt;w:r&gt;&lt;w:t&gt;The comma operator should not be used&lt;/w:t&gt;&lt;/w:r&gt;&lt;/w:p&gt;&lt;w:p w:rsidR="00BB02D3" w:rsidRDefault="005F5C62"&gt;&lt;w:pPr&gt;&lt;w:pStyle w:val="pservicesservice"/&gt;&lt;/w:pPr&gt;&lt;w:r&gt;&lt;w:t&gt;rule MC4.R13.3 (advisory)&lt;/w:t&gt;&lt;/w:r&gt;&lt;/w:p&gt;&lt;w:p w:rsidR="00BB02D3" w:rsidRDefault="005F5C62"&gt;&lt;w:pPr&gt;&lt;w:pStyle w:val="pservicessummary"/&gt;&lt;/w:pPr&gt;&lt;w:r&gt;&lt;w:t&gt;A full expression containing an increment (`++') or decrement (`--') operator should have no other potential side effects other than that caused by the increment or decrement operator&lt;/w:t&gt;&lt;/w:r&gt;&lt;/w:p&gt;&lt;w:p w:rsidR="00BB02D3" w:rsidRDefault="005F5C62"&gt;&lt;w:pPr&gt;&lt;w:pStyle w:val="pservicesservice"/&gt;&lt;/w:pPr&gt;&lt;w:r&gt;&lt;w:t&gt;rule MC4.R13.5 (required)&lt;/w:t&gt;&lt;/w:r&gt;&lt;/w:p&gt;&lt;w:p w:rsidR="00BB02D3" w:rsidRDefault="005F5C62"&gt;&lt;w:pPr&gt;&lt;w:pStyle w:val="pservicessummary"/&gt;&lt;/w:pPr&gt;&lt;w:r&gt;&lt;w:t&gt;The right hand operand of a logical `&amp;amp;&amp;amp;' or `|&lt;/w:t&gt;&lt;/w:r&gt;&lt;w:r&gt;&lt;w:t&gt;|' operator shall not contain persistent side effects&lt;/w:t&gt;&lt;/w:r&gt;&lt;/w:p&gt;&lt;w:p w:rsidR="00BB02D3" w:rsidRDefault="005F5C62"&gt;&lt;w:pPr&gt;&lt;w:pStyle w:val="pservicesservice"/&gt;&lt;/w:pPr&gt;&lt;w:r&gt;&lt;w:t&gt;rule MC4.R14.2 (required)&lt;/w:t&gt;&lt;/w:r&gt;&lt;/w:p&gt;&lt;w:p w:rsidR="00BB02D3" w:rsidRDefault="005F5C62"&gt;&lt;w:pPr&gt;&lt;w:pStyle w:val="pservicessummary"/&gt;&lt;/w:pPr&gt;&lt;w:r&gt;&lt;w:t&gt;A `for' loop shall be well-formed&lt;/w:t&gt;&lt;/w:r&gt;&lt;/w:p&gt;&lt;w:p w:rsidR="00BB02D3" w:rsidRDefault="005F5C62"&gt;&lt;w:pPr&gt;&lt;w:pStyle w:val="pservicesservice"/&gt;&lt;/w:pPr&gt;&lt;w:r&gt;&lt;w:t&gt;rule MC4.R14.3 (required)&lt;/w:t&gt;&lt;/w:r&gt;&lt;/w:p&gt;&lt;w:p w:rsidR="00BB02D3" w:rsidRDefault="005F5C62"&gt;&lt;w:pPr&gt;&lt;w:pStyle w:val="pservicessummary"/&gt;&lt;/w:pPr&gt;&lt;w:r&gt;&lt;w:t&gt;Controlling expressions shall not be invariant&lt;/w:t&gt;&lt;/w:r&gt;&lt;/w:p&gt;&lt;w:p w:rsidR="00BB02D3" w:rsidRDefault="005F5C62"&gt;&lt;w:pPr&gt;&lt;w:pStyle w:val="pservicesservice"/&gt;&lt;/w:pPr&gt;&lt;w:r&gt;&lt;w:t&gt;rule MC4.R14.4 (required)&lt;/w:t&gt;&lt;/w:r&gt;&lt;/w:p&gt;&lt;w:p w:rsidR="00BB02D3" w:rsidRDefault="005F5C62"&gt;&lt;w:pPr&gt;&lt;w:pStyle w:val="pservicessummary"/&gt;&lt;/w:pPr&gt;&lt;w:r&gt;&lt;w:t&gt;The controlling expression of an `if' state&lt;/w:t&gt;&lt;/w:r&gt;&lt;w:r&gt;&lt;w:t&gt;ment and the controlling expression of an iteration-statement shall have essentially Boolean type&lt;/w:t&gt;&lt;/w:r&gt;&lt;/w:p&gt;&lt;w:p w:rsidR="00BB02D3" w:rsidRDefault="005F5C62"&gt;&lt;w:pPr&gt;&lt;w:pStyle w:val="pservicesservice"/&gt;&lt;/w:pPr&gt;&lt;w:r&gt;&lt;w:t&gt;rule MC4.R15.5 (disapplied)&lt;/w:t&gt;&lt;/w:r&gt;&lt;/w:p&gt;&lt;w:p w:rsidR="00BB02D3" w:rsidRDefault="005F5C62"&gt;&lt;w:pPr&gt;&lt;w:pStyle w:val="pservicessummary"/&gt;&lt;/w:pPr&gt;&lt;w:r&gt;&lt;w:t&gt;A function should have a single point of exit at the end&lt;/w:t&gt;&lt;/w:r&gt;&lt;/w:p&gt;&lt;w:p w:rsidR="00BB02D3" w:rsidRDefault="005F5C62"&gt;&lt;w:pPr&gt;&lt;w:pStyle w:val="pservicesservice"/&gt;&lt;/w:pPr&gt;&lt;w:r&gt;&lt;w:t&gt;rule MC4.R15.6 (required)&lt;/w:t&gt;&lt;/w:r&gt;&lt;/w:p&gt;&lt;w:p w:rsidR="00BB02D3" w:rsidRDefault="005F5C62"&gt;&lt;w:pPr&gt;&lt;w:pStyle w:val="pservicessummary"/&gt;&lt;/w:pPr&gt;&lt;w:r&gt;&lt;w:t&gt;The body of an iteration-statement or a selecti&lt;/w:t&gt;&lt;/w:r&gt;&lt;w:r&gt;&lt;w:t&gt;on-statement shall be a compound-statement&lt;/w:t&gt;&lt;/w:r&gt;&lt;/w:p&gt;&lt;w:p w:rsidR="00BB02D3" w:rsidRDefault="005F5C62"&gt;&lt;w:pPr&gt;&lt;w:pStyle w:val="pservicesservice"/&gt;&lt;/w:pPr&gt;&lt;w:r&gt;&lt;w:t&gt;rule MC4.R16.1 (required)&lt;/w:t&gt;&lt;/w:r&gt;&lt;/w:p&gt;&lt;w:p w:rsidR="00BB02D3" w:rsidRDefault="005F5C62"&gt;&lt;w:pPr&gt;&lt;w:pStyle w:val="pservicessummary"/&gt;&lt;/w:pPr&gt;&lt;w:r&gt;&lt;w:t&gt;All `switch' statements shall be well-formed&lt;/w:t&gt;&lt;/w:r&gt;&lt;/w:p&gt;&lt;w:p w:rsidR="00BB02D3" w:rsidRDefault="005F5C62"&gt;&lt;w:pPr&gt;&lt;w:pStyle w:val="pservicesservice"/&gt;&lt;/w:pPr&gt;&lt;w:r&gt;&lt;w:lastRenderedPageBreak/&gt;&lt;w:t&gt;rule MC4.R16.4 (required)&lt;/w:t&gt;&lt;/w:r&gt;&lt;/w:p&gt;&lt;w:p w:rsidR="00BB02D3" w:rsidRDefault="005F5C62"&gt;&lt;w:pPr&gt;&lt;w:pStyle w:val="pservicessummary"/&gt;&lt;/w:pPr&gt;&lt;w:r&gt;&lt;w:t&gt;Every `switch' statement shall have a `default' label&lt;/w:t&gt;&lt;/w:r&gt;&lt;/w:p&gt;&lt;w:p w:rsidR="00BB02D3" w:rsidRDefault="005F5C62"&gt;&lt;w:pPr&gt;&lt;w:pStyle w:val="pservicesservice"/&gt;&lt;/w:pPr&gt;&lt;w:r&gt;&lt;w:t&gt;rule MC4.R17.2 (required)&lt;/w:t&gt;&lt;/w:r&gt;&lt;/w:p&gt;&lt;w:p w:rsidR="00BB02D3" w:rsidRDefault="005F5C62"&gt;&lt;w:pPr&gt;&lt;w:pStyle w:val="pservicessummary"/&gt;&lt;/w:pPr&gt;&lt;w:r&gt;&lt;w:t&gt;Functions shall not call themselves,&lt;/w:t&gt;&lt;/w:r&gt;&lt;w:r&gt;&lt;w:t xml:space="preserve"&gt; either directly or indirectly&lt;/w:t&gt;&lt;/w:r&gt;&lt;/w:p&gt;&lt;w:p w:rsidR="00BB02D3" w:rsidRDefault="005F5C62"&gt;&lt;w:pPr&gt;&lt;w:pStyle w:val="pservicesservice"/&gt;&lt;/w:pPr&gt;&lt;w:r&gt;&lt;w:t&gt;rule MC4.R17.7 (required)&lt;/w:t&gt;&lt;/w:r&gt;&lt;/w:p&gt;&lt;w:p w:rsidR="00BB02D3" w:rsidRDefault="005F5C62"&gt;&lt;w:pPr&gt;&lt;w:pStyle w:val="pservicessummary"/&gt;&lt;/w:pPr&gt;&lt;w:r&gt;&lt;w:t&gt;The value returned by a function having non-void return type shall be used&lt;/w:t&gt;&lt;/w:r&gt;&lt;/w:p&gt;&lt;w:p w:rsidR="00BB02D3" w:rsidRDefault="005F5C62"&gt;&lt;w:pPr&gt;&lt;w:pStyle w:val="pservicesservice"/&gt;&lt;/w:pPr&gt;&lt;w:r&gt;&lt;w:t&gt;rule MC4.R17.8 (advisory)&lt;/w:t&gt;&lt;/w:r&gt;&lt;/w:p&gt;&lt;w:p w:rsidR="00BB02D3" w:rsidRDefault="005F5C62"&gt;&lt;w:pPr&gt;&lt;w:pStyle w:val="pservicessummary"/&gt;&lt;/w:pPr&gt;&lt;w:r&gt;&lt;w:t&gt;A function parameter should not be modified&lt;/w:t&gt;&lt;/w:r&gt;&lt;/w:p&gt;&lt;w:p w:rsidR="00BB02D3" w:rsidRDefault="005F5C62"&gt;&lt;w:pPr&gt;&lt;w:pStyle w:val="pservicesservice"/&gt;&lt;/w:pPr&gt;&lt;w:r&gt;&lt;w:t&gt;rule MC4.R17.11 (advisory)&lt;/w:t&gt;&lt;/w:r&gt;&lt;/w:p&gt;&lt;w:p w:rsidR="00BB02D3" w:rsidRDefault="005F5C62"&gt;&lt;w:pPr&gt;&lt;w:pStyle w:val="pservicessummary"/&gt;&lt;/w:pPr&gt;&lt;w:r&gt;&lt;w:t&gt;A function that never retur&lt;/w:t&gt;&lt;/w:r&gt;&lt;w:r&gt;&lt;w:t&gt;ns should be declared with a `_Noreturn' function specifier&lt;/w:t&gt;&lt;/w:r&gt;&lt;/w:p&gt;&lt;w:p w:rsidR="00BB02D3" w:rsidRDefault="005F5C62"&gt;&lt;w:pPr&gt;&lt;w:pStyle w:val="pservicesservice"/&gt;&lt;/w:pPr&gt;&lt;w:r&gt;&lt;w:t&gt;rule MC4.R18.1 (required)&lt;/w:t&gt;&lt;/w:r&gt;&lt;/w:p&gt;&lt;w:p w:rsidR="00BB02D3" w:rsidRDefault="005F5C62"&gt;&lt;w:pPr&gt;&lt;w:pStyle w:val="pservicessummary"/&gt;&lt;/w:pPr&gt;&lt;w:r&gt;&lt;w:t&gt;A pointer resulting from arithmetic on a pointer operand shall address an element of the same array as that pointer operand&lt;/w:t&gt;&lt;/w:r&gt;&lt;/w:p&gt;&lt;w:p w:rsidR="00BB02D3" w:rsidRDefault="005F5C62"&gt;&lt;w:pPr&gt;&lt;w:pStyle w:val="pservicesservice"/&gt;&lt;/w:pPr&gt;&lt;w:r&gt;&lt;w:t&gt;rule MC4.R18.3 (required)&lt;/w:t&gt;&lt;/w:r&gt;&lt;/w:p&gt;&lt;w:p w:rsidR="00BB02D3" w:rsidRDefault="005F5C62"&gt;&lt;w:pPr&gt;&lt;w:pStyle w:val="pservicessummary"/&gt;&lt;/w:pPr&gt;&lt;w:r&gt;&lt;w:t&gt;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al opera&lt;/w:t&gt;&lt;/w:r&gt;&lt;w:r&gt;&lt;w:t&gt;tors `&amp;gt;', `&amp;gt;=', `&amp;lt;' and `&amp;lt;=' shall not be applied to expressions of pointer type except where they point into the same object&lt;/w:t&gt;&lt;/w:r&gt;&lt;/w:p&gt;&lt;w:p w:rsidR="00BB02D3" w:rsidRDefault="005F5C62"&gt;&lt;w:pPr&gt;&lt;w:pStyle w:val="pservicesservice"/&gt;&lt;/w:pPr&gt;&lt;w:r&gt;&lt;w:t&gt;rule MC4.R18.4 (advisory)&lt;/w:t&gt;&lt;/w:r&gt;&lt;/w:p&gt;&lt;w:p w:rsidR="00BB02D3" w:rsidRDefault="005F5C62"&gt;&lt;w:pPr&gt;&lt;w:pStyle w:val="pservicessummary"/&gt;&lt;/w:pPr&gt;&lt;w:r&gt;&lt;w:t&gt;The `+', `-', `+=' and `-=' operators should not be applied to an expression of pointer type&lt;/w:t&gt;&lt;/w:r&gt;&lt;/w:p&gt;&lt;w:p w:rsidR="00BB02D3" w:rsidRDefault="005F5C62"&gt;&lt;w:pPr&gt;&lt;w:pStyle w:val="pservicesservice"/&gt;&lt;/w:pPr&gt;&lt;w:r&gt;&lt;w:t&gt;rule MC4.R19.2 (advisory)&lt;/w:t&gt;&lt;/w:r&gt;&lt;/w:p&gt;&lt;w:p w:rsidR="00BB02D3" w:rsidRDefault="005F5C62"&gt;&lt;w:pPr&gt;&lt;w:pStyle w:val="pservicessummary"/&gt;&lt;/w:pPr&gt;&lt;w:r&gt;&lt;w:t&gt;The `union' keyword should not be used&lt;/w:t&gt;&lt;/w:r&gt;&lt;/w:p&gt;&lt;w:p w:rsidR="00BB02D3" w:rsidRDefault="005F5C62"&gt;&lt;w:pPr&gt;&lt;w:pStyle w:val="pservicesservice"/&gt;&lt;/w:pPr&gt;&lt;w:r&gt;&lt;w:t&gt;rule MC4.R19.3 (required)&lt;/w:t&gt;&lt;/w:r&gt;&lt;/w:p&gt;&lt;w:p w:rsidR="00BB02D3" w:rsidRDefault="005F5C62"&gt;&lt;w:pPr&gt;&lt;w:pStyle w:val="pservicessummary"/&gt;&lt;/w:pPr&gt;&lt;w:r&gt;&lt;w:t&gt;A `union' member shall not be read unless it has been previously set&lt;/w:t&gt;&lt;/w:r&gt;&lt;/w:p&gt;&lt;w:p w:rsidR="00BB02D3" w:rsidRDefault="005F5C62"&gt;&lt;w:pPr&gt;&lt;w:pStyle w:val="pservicesservice"/&gt;&lt;/w:pPr&gt;&lt;w:r&gt;&lt;w:t&gt;rule MC4.R20.1 (advisory)&lt;/w:t&gt;&lt;/w:r&gt;&lt;/w:p&gt;&lt;w:p w:rsidR="00BB02D3" w:rsidRDefault="005F5C62"&gt;&lt;w:pPr&gt;&lt;w:pStyle w:val="pservicessummary"/&gt;&lt;/w:pPr&gt;&lt;w:r&gt;&lt;w:t&gt;`#include' directives should only be preceded by preprocessor directiv&lt;/w:t&gt;&lt;/w:r&gt;&lt;w:r&gt;&lt;w:t&gt;es or comments&lt;/w:t&gt;&lt;/w:r&gt;&lt;/w:p&gt;&lt;w:p w:rsidR="00BB02D3" w:rsidRDefault="005F5C62"&gt;&lt;w:pPr&gt;&lt;w:pStyle w:val="pservicesservice"/&gt;&lt;/w:pPr&gt;&lt;w:r&gt;&lt;w:t&gt;rule MC4.R20.5 (advisory)&lt;/w:t&gt;&lt;/w:r&gt;&lt;/w:p&gt;&lt;w:p w:rsidR="00BB02D3" w:rsidRDefault="005F5C62"&gt;&lt;w:pPr&gt;&lt;w:pStyle w:val="pservicessummary"/&gt;&lt;/w:pPr&gt;&lt;w:r&gt;&lt;w:t&gt;`#undef' should not be used&lt;/w:t&gt;&lt;/w:r&gt;&lt;/w:p&gt;&lt;w:p w:rsidR="00BB02D3" w:rsidRDefault="005F5C62"&gt;&lt;w:pPr&gt;&lt;w:pStyle w:val="pservicesservice"/&gt;&lt;/w:pPr&gt;&lt;w:r&gt;&lt;w:t&gt;rule MC4.R20.7 (required)&lt;/w:t&gt;&lt;/w:r&gt;&lt;/w:p&gt;&lt;w:p w:rsidR="00BB02D3" w:rsidRDefault="005F5C62"&gt;&lt;w:pPr&gt;&lt;w:pStyle w:val="pservicessummary"/&gt;&lt;/w:pPr&gt;&lt;w:r&gt;&lt;w:t&gt;Expressions resulting from the expansion of macro parameters shall be enclosed in parentheses&lt;/w:t&gt;&lt;/w:r&gt;&lt;/w:p&gt;&lt;w:p w:rsidR="00BB02D3" w:rsidRDefault="005F5C62"&gt;&lt;w:pPr&gt;&lt;w:pStyle w:val="pservicesservice"/&gt;&lt;/w:pPr&gt;&lt;w:r&gt;&lt;w:t&gt;rule MC4.R20.8 (required)&lt;/w:t&gt;&lt;/w:r&gt;&lt;/w:p&gt;&lt;w:p w:rsidR="00BB02D3" w:rsidRDefault="005F5C62"&gt;&lt;w:pPr&gt;&lt;w:pStyle w:val="pservicessummary"/&gt;&lt;/w:pPr&gt;&lt;w:r&gt;&lt;w:t xml:space="preserve"&gt;The controlling expression of a `#if' or &lt;/w:t&gt;&lt;/w:r&gt;&lt;w:r&gt;&lt;w:t&gt;`#elif' preprocessing directive shall evaluate to 0 or 1&lt;/w:t&gt;&lt;/w:r&gt;&lt;/w:p&gt;&lt;w:p w:rsidR="00BB02D3" w:rsidRDefault="005F5C62"&gt;&lt;w:pPr&gt;&lt;w:pStyle w:val="pservicesservice"/&gt;&lt;/w:pPr&gt;&lt;w:r&gt;&lt;w:t&gt;rule MC4.R20.10 (advisory)&lt;/w:t&gt;&lt;/w:r&gt;&lt;/w:p&gt;&lt;w:p w:rsidR="00BB02D3" w:rsidRDefault="005F5C62"&gt;&lt;w:pPr&gt;&lt;w:pStyle w:val="pservicessummary"/&gt;&lt;/w:pPr&gt;&lt;w:r&gt;&lt;w:t&gt;The `#' and `##' preprocessor operators should not be used&lt;/w:t&gt;&lt;/w:r&gt;&lt;/w:p&gt;&lt;w:p w:rsidR="00BB02D3" w:rsidRDefault="005F5C62"&gt;&lt;w:pPr&gt;&lt;w:pStyle w:val="pservicesservice"/&gt;&lt;/w:pPr&gt;&lt;w:r&gt;&lt;w:t&gt;rule MC4.R20.13 (required)&lt;/w:t&gt;&lt;/w:r&gt;&lt;/w:p&gt;&lt;w:p w:rsidR="00BB02D3" w:rsidRDefault="005F5C62"&gt;&lt;w:pPr&gt;&lt;w:pStyle w:val="pservicessummary"/&gt;&lt;/w:pPr&gt;&lt;w:r&gt;&lt;w:t&gt;A line whose first token is `#' shall be a valid preprocessing directive&lt;/w:t&gt;&lt;/w:r&gt;&lt;/w:p&gt;&lt;w:p w:rsidR="00BB02D3" w:rsidRDefault="005F5C62"&gt;&lt;w:pPr&gt;&lt;w:pStyle w:val="pservicesservice"/&gt;&lt;/w:pPr&gt;&lt;w:r&gt;&lt;w:t&gt;rule MC4.R20.15 (required)&lt;/w:t&gt;&lt;/w:r&gt;&lt;/w:p&gt;&lt;w:p w:rsidR="00BB02D3" w:rsidRDefault="005F5C62"&gt;&lt;w:pPr&gt;&lt;w:pStyle w:val="pservicessummary"/&gt;&lt;/w:pPr&gt;&lt;w:r&gt;&lt;w:t&gt;`#define' and `#undef' shall not be used on a reserved identifier or reserved macro name&lt;/w:t&gt;&lt;/w:r&gt;&lt;/w:p&gt;&lt;w:p w:rsidR="00BB02D3" w:rsidRDefault="005F5C62"&gt;&lt;w:pPr&gt;&lt;w:pStyle w:val="pservicesservice"/&gt;&lt;/w:pPr&gt;&lt;w:r&gt;&lt;w:t&gt;tool B.EXPLAIN&lt;/w:t&gt;&lt;/w:r&gt;&lt;/w:p&gt;&lt;w:p w:rsidR="00BB02D3" w:rsidRDefault="005F5C62"&gt;&lt;w:pPr&gt;&lt;w:pStyle w:val="pservicessummary"/&gt;&lt;/w:pPr&gt;&lt;w:r&gt;&lt;w:t&gt;Explain user configuration&lt;/w:t&gt;&lt;/w:r&gt;&lt;/w:p&gt;&lt;w:p w:rsidR="00BB02D3" w:rsidRDefault="005F5C62"&gt;&lt;w:pPr&gt;&lt;w:pStyle w:val="h1"/&gt;&lt;/w:pPr&gt;&lt;w:bookmarkStart w:id="233" w:name="_Toc200958581"/&gt;&lt;w:r&gt;&lt;w:rPr&gt;&lt;w:rStyle w:val="spanh1"/&gt;&lt;/w:rPr&gt;&lt;w:lastRenderedPageBreak/&gt;&lt;w:t&gt;Analysis Frames&lt;/w:t&gt;&lt;/w:r&gt;&lt;w:bookmarkEnd w:id="233"/&gt;&lt;/w:p&gt;&lt;w:p w:rsidR="00BB02D3" w:rsidRDefault="005F5C62"&gt;&lt;w:pPr&gt;&lt;w:pStyle w:val="captionframesinfo"/&gt;&lt;/w:pPr&gt;&lt;w:r&gt;&lt;w:t&gt;Frame 1 (COMMAND): 2025-06-09 13:26:58.089 - 2025-06-09 13:26:58.092&lt;/w:t&gt;&lt;/w:r&gt;&lt;/w:p&gt;&lt;w:tbl&gt;&lt;w:tblPr&gt;&lt;w:tblStyle w:val="tableframesinfo"/&gt;&lt;w:tblW w:w="0" w:type="auto"/&gt;&lt;w:tblLayout w:type="fixed"/&gt;&lt;w:tblLook w:val="04A0" w:firstRow="1" w:lastRow="0" w:firstColumn="1" w:lastColumn="0" w:noHBand="0" w:noVBand="1"/&gt;&lt;/w:tblPr&gt;&lt;w:tblGrid&gt;&lt;w:gridCol w:w="1418"/&gt;&lt;w:gridCol w:w="9356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cwd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&lt;/w:t&gt;&lt;/w:r&gt;&lt;w:r&gt;&lt;w:t&gt;arm-cm/dpp_ek-tm4c123gxl/qk/gnu&lt;/w:t&gt;&lt;/w:r&gt;&lt;/w:p&gt;&lt;/w:tc&gt;&lt;/w:tr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command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arm-none-eabi-gcc -MM -MT dbg/qf_qmact.o -c -g -mcpu=cortex-m4 -mfpu=fpv4-sp-d16 -mfloat-abi=hard -mthumb -Wall -ffunction-sections -fdata-sections -O -I.. -I../.. -I/home/devel/qpc_8.0.3/ECLAIR/../include -I/home/devel/qpc_8.0.3/ECLAIR/../ports/arm-cm/qk/&lt;/w:t&gt;&lt;/w:r&gt;&lt;w:r&gt;&lt;w:t&gt;gnu -I/home/devel/qpc_8.0.3/ECLAIR/../3rd_party/CMSIS/Include -I/home/devel/qpc_8.0.3/ECLAIR/../3rd_party/ek-tm4c123gxl /home/devel/qpc_8.0.3/ECLAIR/../src/qf/qf_qmact.c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producer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3.14.0-MCP-l64P/5f693ee9586308e14121ef63f94efc564eae6335&lt;/w:t&gt;&lt;/w:r&gt;&lt;/w:p&gt;&lt;/w:tc&gt;&lt;/w:tr&gt;&lt;/w:tbl&gt;&lt;w:p w:rsidR="00BB02D3" w:rsidRDefault="005F5C62"&gt;&lt;w:pPr&gt;&lt;w:pStyle w:val="captionframesdir"/&gt;&lt;/w:pPr&gt;&lt;w:r&gt;&lt;w:t&gt;Directory ECLAIR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e&lt;/w:t&gt;&lt;/w:r&gt;&lt;w:r&gt;&lt;w:t&gt;cl&lt;/w:t&gt;&lt;/w:r&gt;&lt;/w:p&gt;&lt;/w:tc&gt;&lt;w:tc&gt;&lt;w:tcPr&gt;&lt;w:tcW w:w="8675" w:type="dxa"/&gt;&lt;/w:tcPr&gt;&lt;w:p w:rsidR="00BB02D3" w:rsidRPr="005F5C62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w:rPr&gt;&lt;w:lang w:val="it-IT"/&gt;&lt;/w:rPr&gt;&lt;/w:pPr&gt;&lt;w:r w:rsidRPr="005F5C62"&gt;&lt;w:rPr&gt;&lt;w:lang w:val="it-IT"/&gt;&lt;/w:rPr&gt;&lt;w:t&gt;ECLAIR/MC4.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HA1: a2962ed22e2a3381e02177a3af9a1fc39703c5ac)&lt;/w:t&gt;&lt;/w:r&gt;&lt;/w:p&gt;&lt;/w:tc&gt;&lt;/w:tr&gt;&lt;/w:tbl&gt;&lt;w:p w:rsidR="00BB02D3" w:rsidRDefault="005F5C62"&gt;&lt;w:pPr&gt;&lt;w:pStyle w:val="captionframesinfo"/&gt;&lt;/w:pPr&gt;&lt;w:r&gt;&lt;w:t&gt;Frame 2 (COMMAND): 2025-06-09 13:26:58.087 - 2025-06-09 13:26:58.090&lt;/w:t&gt;&lt;/w:r&gt;&lt;/w:p&gt;&lt;w:tbl&gt;&lt;w:tblPr&gt;&lt;w:tblStyle w:val="tableframesinfo"/&gt;&lt;w:tblW w:w="0" w:type="auto"/&gt;&lt;w:tblLayout w:type="fixed"/&gt;&lt;w:tblLook w:val="04A0" w:firstRow="1" w:lastRow="0" w:firstColumn="1" w:lastColumn="0" w:noHBand="0" w:noVBand="1"/&gt;&lt;/w:tblPr&gt;&lt;w:tblGrid&gt;&lt;w:gridCol w:w="1418"/&gt;&lt;w:gridCol w:w="9356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cwd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k/gnu&lt;/w:t&gt;&lt;/w:r&gt;&lt;/w:p&gt;&lt;/w:tc&gt;&lt;/w:tr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command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arm-none-eabi-gcc -MM -MT dbg/qf_qeq.o -c -g -mcpu=cortex-m4 -mfp&lt;/w:t&gt;&lt;/w:r&gt;&lt;w:r&gt;&lt;w:t&gt;u=fpv4-sp-d16 -mfloat-abi=hard -mthumb -Wall -ffunction-sections -fdata-sections -O -I.. -I../.. -I/home/devel/qpc_8.0.3/ECLAIR/../include -I/home/devel/qpc_8.0.3/ECLAIR/../ports/arm-cm/qk/gnu -I/home/devel/qpc_8.0.3/ECLAIR/../3rd_party/CMSIS/Include -I/ho&lt;/w:t&gt;&lt;/w:r&gt;&lt;w:r&gt;&lt;w:t&gt;me/devel/qpc_8.0.3/ECLAIR/../3rd_party/ek-tm4c123gxl /home/devel/qpc_8.0.3/ECLAIR/../src/qf/qf_qeq.c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producer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3.14.0-MCP-l64P/5f693ee9586308e14121ef63f94efc564eae6335&lt;/w:t&gt;&lt;/w:r&gt;&lt;/w:p&gt;&lt;/w:tc&gt;&lt;/w:tr&gt;&lt;/w:tbl&gt;&lt;w:p w:rsidR="00BB02D3" w:rsidRDefault="005F5C62"&gt;&lt;w:pPr&gt;&lt;w:pStyle w:val="captionframesdir"/&gt;&lt;/w:pPr&gt;&lt;w:r&gt;&lt;w:t&gt;Directory ECLAIR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ecl&lt;/w:t&gt;&lt;/w:r&gt;&lt;/w:p&gt;&lt;/w:tc&gt;&lt;w:tc&gt;&lt;w:tcPr&gt;&lt;w:tcW w:w="8675" w:type="dxa"/&gt;&lt;/w:tcPr&gt;&lt;w:p w:rsidR="00BB02D3" w:rsidRPr="005F5C62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w:rPr&gt;&lt;w:lang w:val="it-IT"/&gt;&lt;/w:rPr&gt;&lt;/w:pPr&gt;&lt;w:r w:rsidRPr="005F5C62"&gt;&lt;w:rPr&gt;&lt;w:lang w:val="it-IT"/&gt;&lt;/w:rPr&gt;&lt;w:t&gt;ECLAIR/MC4.ecl (SHA1: a2962ed22e2a3381e02177a3af9a1fc39703c5ac)&lt;/w:t&gt;&lt;/w:r&gt;&lt;/w:p&gt;&lt;/w:tc&gt;&lt;/w:tr&gt;&lt;/w:tbl&gt;&lt;w:p w:rsidR="00BB02D3" w:rsidRDefault="005F5C62"&gt;&lt;w:pPr&gt;&lt;w:pStyle w:val="captionframesinfo"/&gt;&lt;/w:pPr&gt;&lt;w:r&gt;&lt;w:t&gt;Frame 3 (COMMAND): 2025-06-09 13:26:58.118 - 2025-06-09 13:26:58.118&lt;/w:t&gt;&lt;/w:r&gt;&lt;/w:p&gt;&lt;w:tbl&gt;&lt;w:tblPr&gt;&lt;w:tblStyle w:val="tableframesinfo"/&gt;&lt;w:tblW w:w="0" w:type="auto"/&gt;&lt;w:tblLayout w:type="fixed"/&gt;&lt;w:tblLook w:val="04A0" w:firstRow="1" w:lastRow="0" w:firstColumn="1" w:lastColumn="0" w:noHBand="0" w:noVBand="1"/&gt;&lt;/w:tblPr&gt;&lt;w:tblGrid&gt;&lt;w:gridCol w:w="1418"/&gt;&lt;w:gridCol w:w="9356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cwd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k/gnu&lt;/w:t&gt;&lt;/w:r&gt;&lt;/w:p&gt;&lt;/w:tc&gt;&lt;/w:tr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command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arm-none-eabi-gcc -MM -MT dbg/qk_port.o -c -g -mcpu=cortex-m4 -mfpu=fpv4-sp-d16 -mfloat-abi=hard -mthumb -Wall -ffunction-sections -f&lt;/w:t&gt;&lt;/w:r&gt;&lt;w:r&gt;&lt;w:t&gt;data-sections -O -I.. -I../.. -I/home/devel/qpc_8.0.3/ECLAIR/../include -I/home/devel/qpc_8.0.3/ECLAIR/../ports/arm-cm/qk/gnu -I/home/devel/qpc_8.0.3/ECLAIR/../3rd_party/CMSIS/Include -I/home/devel/qpc_8.0.3/ECLAIR/../3rd_party/ek-tm4c123gxl /home/devel/qp&lt;/w:t&gt;&lt;/w:r&gt;&lt;w:r&gt;&lt;w:t&gt;c_8.0.3/ECLAIR/../ports/arm-cm/qk/gnu/qk_port.c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producer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3.14.0-MCP-l64P/5f693ee9586308e14121ef63f94efc564eae6335&lt;/w:t&gt;&lt;/w:r&gt;&lt;/w:p&gt;&lt;/w:tc&gt;&lt;/w:tr&gt;&lt;/w:tbl&gt;&lt;w:p w:rsidR="00BB02D3" w:rsidRDefault="005F5C62"&gt;&lt;w:pPr&gt;&lt;w:pStyle w:val="captionframesdir"/&gt;&lt;/w:pPr&gt;&lt;w:r&gt;&lt;w:t&gt;Directory ECLAIR&lt;/w:t&gt;&lt;/w:r&gt;&lt;/w:p&gt;&lt;w:tbl&gt;&lt;w:tblPr&gt;&lt;w:tblStyle w:val="tableframesdir"/&gt;&lt;w:tblW w:w="0" w:type="auto"/&gt;&lt;w:t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ecl&lt;/w:t&gt;&lt;/w:r&gt;&lt;/w:p&gt;&lt;/w:tc&gt;&lt;w:tc&gt;&lt;w:tcPr&gt;&lt;w:tcW w:w="8675" w:type="dxa"/&gt;&lt;/w:tcPr&gt;&lt;w:p w:rsidR="00BB02D3" w:rsidRPr="005F5C62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w:rPr&gt;&lt;w:lang w:val="it-IT"/&gt;&lt;/w:rPr&gt;&lt;/w:pPr&gt;&lt;w:r w:rsidRPr="005F5C62"&gt;&lt;w:rPr&gt;&lt;w:lang w:val="it-IT"/&gt;&lt;/w:rPr&gt;&lt;w:t&gt;ECLAIR/MC4.ecl (SHA1: a2962ed22e2a3381e02177a3af9a1fc39703c5ac)&lt;/w:t&gt;&lt;/w:r&gt;&lt;/w:p&gt;&lt;/w:tc&gt;&lt;/w:tr&gt;&lt;/w:tbl&gt;&lt;w:p w:rsidR="00BB02D3" w:rsidRDefault="005F5C62"&gt;&lt;w:pPr&gt;&lt;w:pStyle w:val="captionframesinfo"/&gt;&lt;/w:pPr&gt;&lt;w:r&gt;&lt;w:t&gt;Frame 4 (COMMAND): 2025-06-09 13:26:58.115 - 2025-06-09 13:26:58.116&lt;/w:t&gt;&lt;/w:r&gt;&lt;/w:p&gt;&lt;w:tbl&gt;&lt;w:tblPr&gt;&lt;w:tblStyle w:val="tableframesinfo"/&gt;&lt;w:tblW w:w="0" w:type="auto"/&gt;&lt;w:tblLayout w:type="fixed"/&gt;&lt;w:tblLook w:val="04A0" w:firstRow="1" w:lastRow="0" w:firstColumn="1" w:lastColumn="0" w:noHBand="0" w:noVBand="1"/&gt;&lt;/w:tblPr&gt;&lt;w:tblGrid&gt;&lt;w:gridCol w:w="1418"/&gt;&lt;w:gridCol w:w="9356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cwd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k/gnu&lt;/w:t&gt;&lt;/w:r&gt;&lt;/w:p&gt;&lt;/w:tc&gt;&lt;/w:tr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command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arm-none-eabi-gcc -MM -MT dbg/qf_time.o -c -g -mcpu=cortex-m4 -mfpu=fpv4-sp-d16 -mfloat-abi=hard -mthumb -Wall -ffunction-sections -f&lt;/w:t&gt;&lt;/w:r&gt;&lt;w:r&gt;&lt;w:t&gt;data-sections -O -I.. -I../.. -I/home/devel/qpc_8.0.3/ECLAIR/../include -I/home/devel/qpc_8.0.3/ECLAIR/../ports/arm-cm/qk/gnu -I/home/devel/qpc_8.0.3/ECLAIR/../3rd_party/CMSIS/Include -I/home/devel/qpc_8.0.3/ECLAIR/../3rd_party/ek-tm4c123gxl /home/devel/qp&lt;/w:t&gt;&lt;/w:r&gt;&lt;w:r&gt;&lt;w:t&gt;c_8.0.3/ECLAIR/../src/qf/qf_time.c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producer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3.14.0-MCP-l64P/5f693ee9586308e14121ef63f94efc564eae6335&lt;/w:t&gt;&lt;/w:r&gt;&lt;/w:p&gt;&lt;/w:tc&gt;&lt;/w:tr&gt;&lt;/w:tbl&gt;&lt;w:p w:rsidR="00BB02D3" w:rsidRDefault="005F5C62"&gt;&lt;w:pPr&gt;&lt;w:pStyle w:val="captionframesdir"/&gt;&lt;/w:pPr&gt;&lt;w:r&gt;&lt;w:t&gt;Directory ECLAIR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ecl&lt;/w:t&gt;&lt;/w:r&gt;&lt;/w:p&gt;&lt;/w:tc&gt;&lt;w:tc&gt;&lt;w:tcPr&gt;&lt;w:tcW w:w="8675" w:type="dxa"/&gt;&lt;/w:tcPr&gt;&lt;w:p w:rsidR="00BB02D3" w:rsidRPr="005F5C62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w:rPr&gt;&lt;w:lang w:val="it-IT"/&gt;&lt;/w:rPr&gt;&lt;/w:pPr&gt;&lt;w:r w:rsidRPr="005F5C62"&gt;&lt;w:rPr&gt;&lt;w:lang w:val="it-IT"/&gt;&lt;/w:rPr&gt;&lt;w:t&gt;ECLAIR/MC4.ecl (SHA1: a2962ed22e2a3381e02177a3af9a1fc39703c5ac)&lt;/w:t&gt;&lt;/w:r&gt;&lt;/w:p&gt;&lt;/w:tc&gt;&lt;/w:tr&gt;&lt;/w:tbl&gt;&lt;w:p w:rsidR="00BB02D3" w:rsidRDefault="005F5C62"&gt;&lt;w:pPr&gt;&lt;w:pStyle w:val="captionframesinfo"/&gt;&lt;/w:pPr&gt;&lt;w:r&gt;&lt;w:t&gt;Frame 5 (COMMAND): 2025-06-09 13:26:58.160 - 2025-06-09 13:26:58.160&lt;/w:t&gt;&lt;/w:r&gt;&lt;/w:p&gt;&lt;w:tbl&gt;&lt;w:tblPr&gt;&lt;w:tblStyle w:val="tableframesinfo"/&gt;&lt;w:tblW w:w="0" w:type="auto"/&gt;&lt;w:tblLayout w:type="fixed"/&gt;&lt;w:tblLook w:val="04A0" w:firstRow="1" w:lastRow="0" w:firstColumn="1" w:lastColumn="0" w:noHBand="0" w:noVBand="1"/&gt;&lt;/w:tblPr&gt;&lt;w:tblGrid&gt;&lt;w:gridCol w:w="1418"/&gt;&lt;w:gridCol w:w="9356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cwd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k/gnu&lt;/w:t&gt;&lt;/w:r&gt;&lt;/w:p&gt;&lt;/w:tc&gt;&lt;/w:tr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command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arm-none-eabi-gcc -MM -MT dbg/qf_mem.o -c -g -mcpu=cortex-m4 -mfpu=fpv4-sp-d16 -mfloat-abi=hard -mthumb -Wall -ffunction-sections -fdata-sections -O -I.. -I../.. -I/home/devel/qpc_8.0.3/ECLAIR/../include -I/home/devel/qpc_8.0.3/ECLAIR/../ports/arm-cm/qk/gn&lt;/w:t&gt;&lt;/w:r&gt;&lt;w:r&gt;&lt;w:t&gt;u -I/home/devel/qpc_8.0.3/ECLAIR/../3rd_party/CMSIS/Include -I/home/devel/qpc_8.0.3/ECLAIR/../3rd_party/ek-tm4c123gxl /home/devel/qpc_8.0.3/ECLAIR/../src/qf/qf_mem.c&lt;/w:t&gt;&lt;/w:r&gt;&lt;/w:p&gt;&lt;/w:tc&gt;&lt;/w:tr&gt;&lt;w: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lastRenderedPageBreak/&gt;&lt;w:t&gt;producer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3.14.0-MCP-l64P/5f693ee9586308e14121ef63f94efc564eae6335&lt;/w:t&gt;&lt;/w:r&gt;&lt;/w:p&gt;&lt;/w:tc&gt;&lt;/w:tr&gt;&lt;/w:tbl&gt;&lt;w:p w:rsidR="00BB02D3" w:rsidRDefault="005F5C62"&gt;&lt;w:pPr&gt;&lt;w:pStyle w:val="captionframesdir"/&gt;&lt;/w:pPr&gt;&lt;w:r&gt;&lt;w:t&gt;Directory ECLAIR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ecl&lt;/w:t&gt;&lt;/w:r&gt;&lt;/w:p&gt;&lt;/w:tc&gt;&lt;w:tc&gt;&lt;w:tcPr&gt;&lt;w:tcW w:w="8675" w:type="dxa"/&gt;&lt;/w:tcPr&gt;&lt;w:p w:rsidR="00BB02D3" w:rsidRPr="005F5C62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w:rPr&gt;&lt;w:lang w:val="it-IT"/&gt;&lt;/w:rPr&gt;&lt;/w:pPr&gt;&lt;w:r w:rsidRPr="005F5C62"&gt;&lt;w:rPr&gt;&lt;w:lang w:val="it-IT"/&gt;&lt;/w:rPr&gt;&lt;w:t&gt;E&lt;/w:t&gt;&lt;/w:r&gt;&lt;w:r w:rsidRPr="005F5C62"&gt;&lt;w:rPr&gt;&lt;w:lang w:val="it-IT"/&gt;&lt;/w:rPr&gt;&lt;w:t&gt;CLAIR/MC4.ecl (SHA1: a2962ed22e2a3381e02177a3af9a1fc39703c5ac)&lt;/w:t&gt;&lt;/w:r&gt;&lt;/w:p&gt;&lt;/w:tc&gt;&lt;/w:tr&gt;&lt;/w:tbl&gt;&lt;w:p w:rsidR="00BB02D3" w:rsidRDefault="005F5C62"&gt;&lt;w:pPr&gt;&lt;w:pStyle w:val="captionframesinfo"/&gt;&lt;/w:pPr&gt;&lt;w:r&gt;&lt;w:t&gt;Frame 6 (COMMAND): 2025-06-09 13:26:58.176 - 2025-06-09 13:26:58.177&lt;/w:t&gt;&lt;/w:r&gt;&lt;/w:p&gt;&lt;w:tbl&gt;&lt;w:tblPr&gt;&lt;w:tblStyle w:val="tableframesinfo"/&gt;&lt;w:tblW w:w="0" w:type="auto"/&gt;&lt;w:tblLayout w:type="fixed"/&gt;&lt;w:tblLook w:val="04A0" w:firstRow="1" w:lastRow="0" w:firstColumn="1" w:lastColumn="0" w:noHBand="0" w:noVBand="1"/&gt;&lt;/w:tblPr&gt;&lt;w:tblGrid&gt;&lt;w:gridCol w:w="1418"/&gt;&lt;w:gridCol w:w="9356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cwd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k/gnu&lt;/w:t&gt;&lt;/w:r&gt;&lt;/w:p&gt;&lt;/w:tc&gt;&lt;/w:tr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command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arm-none-eabi-gcc -MM -MT dbg/qf_ps.o -c -g -mcpu=cortex-m4 -mfpu=fpv4-sp-d16 -mfloat-abi=hard -mthumb -Wall -ffunction-sections -fdata-sections -O -I.. -I../.. -I/home/devel/qpc_8.0.3/ECLAIR/../include -I/home/devel/qpc_8.0.3/ECLAIR/../ports/arm-cm/qk/gnu&lt;/w:t&gt;&lt;/w:r&gt;&lt;w:r&gt;&lt;w:t xml:space="preserve"&gt; -I/home/devel/qpc_8.0.3/ECLAIR/../3rd_party/CMSIS/Include -I/home/devel/qpc_8.0.3/ECLAIR/../3rd_party/ek-tm4c123gxl /home/devel/qpc_8.0.3/ECLAIR/../src/qf/qf_ps.c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producer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3.14.0-MCP-l64P/5f693ee9586308e14121ef63f94efc564eae6335&lt;/w:t&gt;&lt;/w:r&gt;&lt;/w:p&gt;&lt;/w:tc&gt;&lt;/w:tr&gt;&lt;/w:tbl&gt;&lt;w:p w:rsidR="00BB02D3" w:rsidRDefault="005F5C62"&gt;&lt;w:pPr&gt;&lt;w:pStyle w:val="captionframesdir"/&gt;&lt;/w:pPr&gt;&lt;w:r&gt;&lt;w:t&gt;Directory ECLAIR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ecl&lt;/w:t&gt;&lt;/w:r&gt;&lt;/w:p&gt;&lt;/w:tc&gt;&lt;w:tc&gt;&lt;w:tcPr&gt;&lt;w:tcW w:w="8675" w:type="dxa"/&gt;&lt;/w:tcPr&gt;&lt;w:p w:rsidR="00BB02D3" w:rsidRPr="005F5C62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w:rPr&gt;&lt;w:lang w:val="it-IT"/&gt;&lt;/w:rPr&gt;&lt;/w:pPr&gt;&lt;w:r w:rsidRPr="005F5C62"&gt;&lt;w:rPr&gt;&lt;w:lang w:val="it-IT"/&gt;&lt;/w:rPr&gt;&lt;w:t&gt;ECL&lt;/w:t&gt;&lt;/w:r&gt;&lt;w:r w:rsidRPr="005F5C62"&gt;&lt;w:rPr&gt;&lt;w:lang w:val="it-IT"/&gt;&lt;/w:rPr&gt;&lt;w:t&gt;AIR/MC4.ecl (SHA1: a2962ed22e2a3381e02177a3af9a1fc39703c5ac)&lt;/w:t&gt;&lt;/w:r&gt;&lt;/w:p&gt;&lt;/w:tc&gt;&lt;/w:tr&gt;&lt;/w:tbl&gt;&lt;w:p w:rsidR="00BB02D3" w:rsidRDefault="005F5C62"&gt;&lt;w:pPr&gt;&lt;w:pStyle w:val="captionframesinfo"/&gt;&lt;/w:pPr&gt;&lt;w:r&gt;&lt;w:t&gt;Frame 7 (COMMAND): 2025-06-09 13:26:58.177 - 2025-06-09 13:26:58.178&lt;/w:t&gt;&lt;/w:r&gt;&lt;/w:p&gt;&lt;w:tbl&gt;&lt;w:tblPr&gt;&lt;w:tblStyle w:val="tableframesinfo"/&gt;&lt;w:tblW w:w="0" w:type="auto"/&gt;&lt;w:tblLayout w:type="fixed"/&gt;&lt;w:tblLook w:val="04A0" w:firstRow="1" w:lastRow="0" w:firstColumn="1" w:lastColumn="0" w:noHBand="0" w:noVBand="1"/&gt;&lt;/w:tblPr&gt;&lt;w:tblGrid&gt;&lt;w:gridCol w:w="1418"/&gt;&lt;w:gridCol w:w="9356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cwd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k/gnu&lt;/w:t&gt;&lt;/w:r&gt;&lt;/w:p&gt;&lt;/w:tc&gt;&lt;/w:tr&gt;&lt;w: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command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arm-none-eabi-gcc -MM -MT dbg/qk.o -c -g -mcpu=cortex-m4 -mfpu=fpv4-sp-d16 -mfloat-abi=hard -mthumb -Wall -ffunction-sections -fdata-sections -O -I.. -I../.. -I/home/devel/qpc_8.0.3/ECLAIR/../include -I/home/devel/qpc_8.0.3/ECLAIR/../ports/arm-cm/qk/gnu -I&lt;/w:t&gt;&lt;/w:r&gt;&lt;w:r&gt;&lt;w:t&gt;/home/devel/qpc_8.0.3/ECLAIR/../3rd_party/CMSIS/Include -I/home/devel/qpc_8.0.3/ECLAIR/../3rd_party/ek-tm4c123gxl /home/devel/qpc_8.0.3/ECLAIR/../src/qk/qk.c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producer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3.14.0-MCP-l64P/5f693ee9586308e14121ef63f94efc564eae6335&lt;/w:t&gt;&lt;/w:r&gt;&lt;/w:p&gt;&lt;/w:tc&gt;&lt;/w:tr&gt;&lt;/w:tbl&gt;&lt;w:p w:rsidR="00BB02D3" w:rsidRDefault="005F5C62"&gt;&lt;w:pPr&gt;&lt;w:pStyle w:val="captionframesdir"/&gt;&lt;/w:pPr&gt;&lt;w:r&gt;&lt;w:t&gt;Directory ECLAIR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ecl&lt;/w:t&gt;&lt;/w:r&gt;&lt;/w:p&gt;&lt;/w:tc&gt;&lt;w:tc&gt;&lt;w:tcPr&gt;&lt;w:tcW w:w="8675" w:type="dxa"/&gt;&lt;/w:tcPr&gt;&lt;w:p w:rsidR="00BB02D3" w:rsidRPr="005F5C62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w:rPr&gt;&lt;w:lang w:val="it-IT"/&gt;&lt;/w:rPr&gt;&lt;/w:pPr&gt;&lt;w:r w:rsidRPr="005F5C62"&gt;&lt;w:rPr&gt;&lt;w:lang w:val="it-IT"/&gt;&lt;/w:rPr&gt;&lt;w:t&gt;ECLAIR/MC&lt;/w:t&gt;&lt;/w:r&gt;&lt;w:r w:rsidRPr="005F5C62"&gt;&lt;w:rPr&gt;&lt;w:lang w:val="it-IT"/&gt;&lt;/w:rPr&gt;&lt;w:t&gt;4.ecl (SHA1: a2962ed22e2a3381e02177a3af9a1fc39703c5ac)&lt;/w:t&gt;&lt;/w:r&gt;&lt;/w:p&gt;&lt;/w:tc&gt;&lt;/w:tr&gt;&lt;/w:tbl&gt;&lt;w:p w:rsidR="00BB02D3" w:rsidRDefault="005F5C62"&gt;&lt;w:pPr&gt;&lt;w:pStyle w:val="captionframesinfo"/&gt;&lt;/w:pPr&gt;&lt;w:r&gt;&lt;w:t&gt;Frame 8 (COMMAND): 2025-06-09 13:26:58.232 - 2025-06-09 13:26:58.233&lt;/w:t&gt;&lt;/w:r&gt;&lt;/w:p&gt;&lt;w:tbl&gt;&lt;w:tblPr&gt;&lt;w:tblStyle w:val="tableframesinfo"/&gt;&lt;w:tblW w:w="0" w:type="auto"/&gt;&lt;w:tblLayout w:type="fixed"/&gt;&lt;w:tblLook w:val="04A0" w:firstRow="1" w:lastRow="0" w:firstColumn="1" w:lastColumn="0" w:noHBand="0" w:noVBand="1"/&gt;&lt;/w:tblPr&gt;&lt;w:tblGrid&gt;&lt;w:gridCol w:w="1418"/&gt;&lt;w:gridCol w:w="9356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cwd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k/gnu&lt;/w:t&gt;&lt;/w:r&gt;&lt;/w:p&gt;&lt;/w:tc&gt;&lt;/w:tr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command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arm-none-eabi-gcc -MM -MT dbg/qf_qact.o -c -g -mcpu=cortex-m4 -mfpu=fpv4-sp-d&lt;/w:t&gt;&lt;/w:r&gt;&lt;w:r&gt;&lt;w:t&gt;16 -mfloat-abi=hard -mthumb -Wall -ffunction-sections -fdata-sections -O -I.. -I../.. -I/home/devel/qpc_8.0.3/ECLAIR/../include -I/home/devel/qpc_8.0.3/ECLAIR/../ports/arm-cm/qk/gnu -I/home/devel/qpc_8.0.3/ECLAIR/../3rd_party/CMSIS/Include -I/home/devel/qp&lt;/w:t&gt;&lt;/w:r&gt;&lt;w:r&gt;&lt;w:t&gt;c_8.0.3/ECLAIR/../3rd_party/ek-tm4c123gxl /home/devel/qpc_8.0.3/ECLAIR/../src/qf/qf_qact.c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producer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3.14.0-MCP-l64P/5f693ee9586308e14121ef63f94efc564eae6335&lt;/w:t&gt;&lt;/w:r&gt;&lt;/w:p&gt;&lt;/w:tc&gt;&lt;/w:tr&gt;&lt;/w:tbl&gt;&lt;w:p w:rsidR="00BB02D3" w:rsidRDefault="005F5C62"&gt;&lt;w:pPr&gt;&lt;w:pStyle w:val="captionframesdir"/&gt;&lt;/w:pPr&gt;&lt;w:r&gt;&lt;w:t&gt;Directory ECLAIR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ecl&lt;/w:t&gt;&lt;/w:r&gt;&lt;/w:p&gt;&lt;/w:tc&gt;&lt;w:tc&gt;&lt;w:tcPr&gt;&lt;w:tcW w:w="8675" w:type="dxa"/&gt;&lt;/w:tcPr&gt;&lt;w:p w:rsidR="00BB02D3" w:rsidRPr="005F5C62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w:rPr&gt;&lt;w:lang w:val="it-IT"/&gt;&lt;/w:rPr&gt;&lt;/w:pPr&gt;&lt;w:r w:rsidRPr="005F5C62"&gt;&lt;w:rPr&gt;&lt;w:lang w:val="it-IT"/&gt;&lt;/w:rPr&gt;&lt;w:t&gt;ECLAIR/MC4.ecl (SHA1: a2962ed22e2a3381e02177a3af9a1fc39703c5ac)&lt;/w:t&gt;&lt;/w:r&gt;&lt;/w:p&gt;&lt;/w:tc&gt;&lt;/w:tr&gt;&lt;/w:tbl&gt;&lt;w:p w:rsidR="00BB02D3" w:rsidRDefault="005F5C62"&gt;&lt;w:pPr&gt;&lt;w:pStyle w:val="captionframesinfo"/&gt;&lt;/w:pPr&gt;&lt;w:r&gt;&lt;w:t&gt;Frame 9 (COMMAND): 2025-06-09 13:26:59.710 - 2025-06-09 13:26:59.711&lt;/w:t&gt;&lt;/w:r&gt;&lt;/w:p&gt;&lt;w:tbl&gt;&lt;w:tblPr&gt;&lt;w:tb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tableframesinfo"/&gt;&lt;w:tblW w:w="0" w:type="auto"/&gt;&lt;w:tblLayout w:type="fixed"/&gt;&lt;w:tblLook w:val="04A0" w:firstRow="1" w:lastRow="0" w:firstColumn="1" w:lastColumn="0" w:noHBand="0" w:noVBand="1"/&gt;&lt;/w:tblPr&gt;&lt;w:tblGrid&gt;&lt;w:gridCol w:w="1418"/&gt;&lt;w:gridCol w:w="9356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cwd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k/gnu&lt;/w:t&gt;&lt;/w:r&gt;&lt;/w:p&gt;&lt;/w:tc&gt;&lt;/w:tr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command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arm-none-eabi-gcc -MM -MT dbg/qep_hsm.o -c -g -mcpu=cortex-m4 -mfpu=fpv4-sp-d16 -mfloat-abi=hard -mthumb -Wall -ffunction-sections -f&lt;/w:t&gt;&lt;/w:r&gt;&lt;w:r&gt;&lt;w:t&gt;data-sections -O -I.. -I../.. -I/home/devel/qpc_8.0.3/ECLAIR/../include -I/home/devel/qpc_8.0.3/ECLAIR/../ports/arm-cm/qk/gnu -I/home/devel/qpc_8.0.3/ECLAIR/../3rd_party/CMSIS/Include -I/home/devel/qpc_8.0.3/ECLAIR/../3rd_party/ek-tm4c123gxl /home/devel/qp&lt;/w:t&gt;&lt;/w:r&gt;&lt;w:r&gt;&lt;w:t&gt;c_8.0.3/ECLAIR/../src/qf/qep_hsm.c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producer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3.14.0-MCP-l64P/5f693ee9586308e14121ef63f94efc564eae6335&lt;/w:t&gt;&lt;/w:r&gt;&lt;/w:p&gt;&lt;/w:tc&gt;&lt;/w:tr&gt;&lt;/w:tbl&gt;&lt;w:p w:rsidR="00BB02D3" w:rsidRDefault="005F5C62"&gt;&lt;w:pPr&gt;&lt;w:pStyle w:val="captionframesdir"/&gt;&lt;/w:pPr&gt;&lt;w:r&gt;&lt;w:t&gt;Directory ECLAIR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ecl&lt;/w:t&gt;&lt;/w:r&gt;&lt;/w:p&gt;&lt;/w:tc&gt;&lt;w:tc&gt;&lt;w:tcPr&gt;&lt;w:tcW w:w="8675" w:type="dxa"/&gt;&lt;/w:tcPr&gt;&lt;w:p w:rsidR="00BB02D3" w:rsidRPr="005F5C62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w:rPr&gt;&lt;w:lang w:val="it-IT"/&gt;&lt;/w:rPr&gt;&lt;/w:pPr&gt;&lt;w:r w:rsidRPr="005F5C62"&gt;&lt;w:rPr&gt;&lt;w:lang w:val="it-IT"/&gt;&lt;/w:rPr&gt;&lt;w:t&gt;ECLAIR/MC4.ecl (SHA1: a2962ed22e2a3381e02177a3af9a1fc39703c5ac)&lt;/w:t&gt;&lt;/w:r&gt;&lt;/w:p&gt;&lt;/w:tc&gt;&lt;/w:tr&gt;&lt;/w:tbl&gt;&lt;w:p w:rsidR="00BB02D3" w:rsidRDefault="005F5C62"&gt;&lt;w:pPr&gt;&lt;w:pStyle w:val="captionframesinfo"/&gt;&lt;/w:pPr&gt;&lt;w:r&gt;&lt;w:t&gt;Frame 10 (COMMAND): 2025-06-09 13:26:59.737 - 2025-06-09 13:26:59.738&lt;/w:t&gt;&lt;/w:r&gt;&lt;/w:p&gt;&lt;w:tbl&gt;&lt;w:tblPr&gt;&lt;w:tblStyle w:val="tableframesinfo"/&gt;&lt;w:tblW w:w="0" w:type="auto"/&gt;&lt;w:tblLayout w:type="fixed"/&gt;&lt;w:tblLook w:val="04A0" w:firstRow="1" w:lastRow="0" w:firstColumn="1" w:lastColumn="0" w:noHBand="0" w:noVBand="1"/&gt;&lt;/w:tblPr&gt;&lt;w:tblGrid&gt;&lt;w:gridCol w:w="1418"/&gt;&lt;w:gridCol w:w="9356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cwd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k/gnu&lt;/w:t&gt;&lt;/w:r&gt;&lt;/w:p&gt;&lt;/w:tc&gt;&lt;/w:tr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command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arm-none-eabi-gcc -MM -MT dbg/qf_act.o -c -g -mcpu=cortex-m4 -mfpu=fpv4-sp-d16 -mfloat-abi=hard -mthumb -Wall -ffunction-sections -fdata-sections -O -I.. -I../.. -I/home/devel/qpc_8.0.3/ECLAIR/../include -I/home/devel/qpc_8.0.3/ECLAIR/../ports/arm-cm/qk/gn&lt;/w:t&gt;&lt;/w:r&gt;&lt;w:r&gt;&lt;w:t xml:space="preserve"&gt;u -I/home/devel/qpc_8.0.3/ECLAIR/../3rd_party/CMSIS/Include -I/home/devel/qpc_8.0.3/ECLAIR/../3rd_party/ek-tm4c123gxl &lt;/w:t&gt;&lt;/w:r&gt;&lt;w:r&gt;&lt;w:lastRenderedPageBreak/&gt;&lt;w:t&gt;/home/devel/qpc_8.0.3/ECLAIR/../src/qf/qf_act.c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lastRenderedPageBreak/&gt;&lt;w:t&gt;producer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3.14.0-MCP-l64P/5f693ee9586308e14121ef63f94efc564eae6335&lt;/w:t&gt;&lt;/w:r&gt;&lt;/w:p&gt;&lt;/w:tc&gt;&lt;/w:tr&gt;&lt;/w:tbl&gt;&lt;w:p w:rsidR="00BB02D3" w:rsidRDefault="005F5C62"&gt;&lt;w:pPr&gt;&lt;w:pStyle w:val="captionframesdir"/&gt;&lt;/w:pPr&gt;&lt;w:r&gt;&lt;w:t&gt;Directory ECLAIR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ecl&lt;/w:t&gt;&lt;/w:r&gt;&lt;/w:p&gt;&lt;/w:tc&gt;&lt;w:tc&gt;&lt;w:tcPr&gt;&lt;w:tcW w:w="8675" w:type="dxa"/&gt;&lt;/w:tcPr&gt;&lt;w:p w:rsidR="00BB02D3" w:rsidRPr="005F5C62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w:rPr&gt;&lt;w:lang w:val="it-IT"/&gt;&lt;/w:rPr&gt;&lt;/w:pPr&gt;&lt;w:r w:rsidRPr="005F5C62"&gt;&lt;w:rPr&gt;&lt;w:lang w:val="it-IT"/&gt;&lt;/w:rPr&gt;&lt;w:t&gt;E&lt;/w:t&gt;&lt;/w:r&gt;&lt;w:r w:rsidRPr="005F5C62"&gt;&lt;w:rPr&gt;&lt;w:lang w:val="it-IT"/&gt;&lt;/w:rPr&gt;&lt;w:t&gt;CLAIR/MC4.ecl (SHA1: a2962ed22e2a3381e02177a3af9a1fc39703c5ac)&lt;/w:t&gt;&lt;/w:r&gt;&lt;/w:p&gt;&lt;/w:tc&gt;&lt;/w:tr&gt;&lt;/w:tbl&gt;&lt;w:p w:rsidR="00BB02D3" w:rsidRDefault="005F5C62"&gt;&lt;w:pPr&gt;&lt;w:pStyle w:val="captionframesinfo"/&gt;&lt;/w:pPr&gt;&lt;w:r&gt;&lt;w:t&gt;Frame 11 (COMMAND): 2025-06-09 13:26:59.754 - 2025-06-09 13:26:59.755&lt;/w:t&gt;&lt;/w:r&gt;&lt;/w:p&gt;&lt;w:tbl&gt;&lt;w:tblPr&gt;&lt;w:tblStyle w:val="tableframesinfo"/&gt;&lt;w:tblW w:w="0" w:type="auto"/&gt;&lt;w:tblLayout w:type="fixed"/&gt;&lt;w:tblLook w:val="04A0" w:firstRow="1" w:lastRow="0" w:firstColumn="1" w:lastColumn="0" w:noHBand="0" w:noVBand="1"/&gt;&lt;/w:tblPr&gt;&lt;w:tblGrid&gt;&lt;w:gridCol w:w="1418"/&gt;&lt;w:gridCol w:w="9356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cwd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k/gnu&lt;/w:t&gt;&lt;/w:r&gt;&lt;/w:p&gt;&lt;/w:tc&gt;&lt;/w:tr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command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arm-none-eabi-gcc -MM -MT dbg/startup_TM4C123GH6PM.o -c -g -mcpu=cortex-m4 -mfpu=fpv4-sp-d16 -mfloat-abi=hard -mthumb -Wall -ffunction-sections -fdata-sections -O -I.. -I../.. -I/home/devel/qpc_8.0.3/ECLAIR/../include -I/home/devel/qpc_8.0.3/ECLAIR/../port&lt;/w:t&gt;&lt;/w:r&gt;&lt;w:r&gt;&lt;w:t&gt;s/arm-cm/qk/gnu -I/home/devel/qpc_8.0.3/ECLAIR/../3rd_party/CMSIS/Include -I/home/devel/qpc_8.0.3/ECLAIR/../3rd_party/ek-tm4c123gxl /home/devel/qpc_8.0.3/ECLAIR/../3rd_party/ek-tm4c123gxl/gnu/startup_TM4C123GH6PM.c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producer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3.14.0-MCP-l64P/5f693ee9586308e&lt;/w:t&gt;&lt;/w:r&gt;&lt;w:r&gt;&lt;w:t&gt;14121ef63f94efc564eae6335&lt;/w:t&gt;&lt;/w:r&gt;&lt;/w:p&gt;&lt;/w:tc&gt;&lt;/w:tr&gt;&lt;/w:tbl&gt;&lt;w:p w:rsidR="00BB02D3" w:rsidRDefault="005F5C62"&gt;&lt;w:pPr&gt;&lt;w:pStyle w:val="captionframesdir"/&gt;&lt;/w:pPr&gt;&lt;w:r&gt;&lt;w:t&gt;Directory ECLAIR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ecl&lt;/w:t&gt;&lt;/w:r&gt;&lt;/w:p&gt;&lt;/w:tc&gt;&lt;w:tc&gt;&lt;w:tcPr&gt;&lt;w:tcW w:w="8675" w:type="dxa"/&gt;&lt;/w:tcPr&gt;&lt;w:p w:rsidR="00BB02D3" w:rsidRPr="005F5C62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w:rPr&gt;&lt;w:lang w:val="it-IT"/&gt;&lt;/w:rPr&gt;&lt;/w:pPr&gt;&lt;w:r w:rsidRPr="005F5C62"&gt;&lt;w:rPr&gt;&lt;w:lang w:val="it-IT"/&gt;&lt;/w:rPr&gt;&lt;w:t&gt;ECLAIR/MC4.ecl (SHA1: a2962ed22e2a3381e02177a3af9a1fc39703c5ac)&lt;/w:t&gt;&lt;/w:r&gt;&lt;/w:p&gt;&lt;/w:tc&gt;&lt;/w:tr&gt;&lt;/w:tbl&gt;&lt;w:p w:rsidR="00BB02D3" w:rsidRDefault="005F5C62"&gt;&lt;w:pPr&gt;&lt;w:pStyle w:val="captionframesinfo"/&gt;&lt;/w:pPr&gt;&lt;w:r&gt;&lt;w:t&gt;Frame 12 (COMMAND): 2025-06-09 13:26:59.810 - 2025-06-09 13:26:59.810&lt;/w:t&gt;&lt;/w:r&gt;&lt;/w:p&gt;&lt;w:tbl&gt;&lt;w:tblPr&gt;&lt;w:tblStyle w:val="tableframesinfo"/&gt;&lt;w:tblW w:w="0" w:type="auto"/&gt;&lt;w:tblLayout w:type="fixed"/&gt;&lt;w:tblLook w:val="04A0" w:firstRow="1" w:lastRow="0" w:firstColumn="1" w:lastColumn="0" w:noHBand="0" w:noVBand="1"/&gt;&lt;/w:tblPr&gt;&lt;w:tblGrid&gt;&lt;w:gridCol w:w="1418"/&gt;&lt;w:gridCol w:w="9356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cwd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k/gnu&lt;/w:t&gt;&lt;/w:r&gt;&lt;/w:p&gt;&lt;/w:tc&gt;&lt;/w:tr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command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arm-none-eabi-gcc -MM -MT dbg/qf_defer.o -c -g -mcpu=cortex-m4 -mfpu=fpv4-sp-d16 -mfloat-abi=hard -mthumb -Wall -ffunction-sections -fdata-sections -O -I.. -I../.. -I/home/devel/qpc_8.0.3/ECLAIR/../include -I/home/devel/qpc_8.0.3/ECLAIR/../ports/arm-cm/qk/&lt;/w:t&gt;&lt;/w:r&gt;&lt;w:r&gt;&lt;w:t&gt;gnu -I/home/devel/qpc_8.0.3/ECLAIR/../3rd_party/CMSIS/Include -I/home/devel/qpc_8.0.3/ECLAIR/../3rd_party/ek-tm4c123gxl /home/devel/qpc_8.0.3/ECLAIR/../src/qf/qf_defer.c&lt;/w:t&gt;&lt;/w:r&gt;&lt;/w:p&gt;&lt;/w:tc&gt;&lt;/w:tr&gt;&lt;w:tr w:rsidR="00BB02D3" w:rsidTr="00BB02D3"&gt;&lt;w:tc&gt;&lt;w:tcPr&gt;&lt;w:cnfStyle w:val="001000000000" w:firstRow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producer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3.14.0-MCP-l64P/5f693ee9586308e14121ef63f94efc564eae6335&lt;/w:t&gt;&lt;/w:r&gt;&lt;/w:p&gt;&lt;/w:tc&gt;&lt;/w:tr&gt;&lt;/w:tbl&gt;&lt;w:p w:rsidR="00BB02D3" w:rsidRDefault="005F5C62"&gt;&lt;w:pPr&gt;&lt;w:pStyle w:val="captionframesdir"/&gt;&lt;/w:pPr&gt;&lt;w:r&gt;&lt;w:t&gt;Directory ECLAIR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e&lt;/w:t&gt;&lt;/w:r&gt;&lt;w:r&gt;&lt;w:t&gt;cl&lt;/w:t&gt;&lt;/w:r&gt;&lt;/w:p&gt;&lt;/w:tc&gt;&lt;w:tc&gt;&lt;w:tcPr&gt;&lt;w:tcW w:w="8675" w:type="dxa"/&gt;&lt;/w:tcPr&gt;&lt;w:p w:rsidR="00BB02D3" w:rsidRPr="005F5C62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w:rPr&gt;&lt;w:lang w:val="it-IT"/&gt;&lt;/w:rPr&gt;&lt;/w:pPr&gt;&lt;w:r w:rsidRPr="005F5C62"&gt;&lt;w:rPr&gt;&lt;w:lang w:val="it-IT"/&gt;&lt;/w:rPr&gt;&lt;w:t&gt;ECLAIR/MC4.ecl (SHA1: a2962ed22e2a3381e02177a3af9a1fc39703c5ac)&lt;/w:t&gt;&lt;/w:r&gt;&lt;/w:p&gt;&lt;/w:tc&gt;&lt;/w:tr&gt;&lt;/w:tbl&gt;&lt;w:p w:rsidR="00BB02D3" w:rsidRDefault="005F5C62"&gt;&lt;w:pPr&gt;&lt;w:pStyle w:val="captionframesinfo"/&gt;&lt;/w:pPr&gt;&lt;w:r&gt;&lt;w:t&gt;Frame 13 (COMMAND): 2025-06-09 13:26:59.857 - 2025-06-09 13:26:59.858&lt;/w:t&gt;&lt;/w:r&gt;&lt;/w:p&gt;&lt;w:tbl&gt;&lt;w:tblPr&gt;&lt;w:tblStyle w:val="tableframesinfo"/&gt;&lt;w:tblW w:w="0" w:type="auto"/&gt;&lt;w:tblLayout w:type="fixed"/&gt;&lt;w:tblLook w:val="04A0" w:firstRow="1" w:lastRow="0" w:firstColumn="1" w:lastColumn="0" w:noHBand="0" w:noVBand="1"/&gt;&lt;/w:tblPr&gt;&lt;w:tblGrid&gt;&lt;w:gridCol w:w="1418"/&gt;&lt;w:gridCol w:w="9356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cwd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k/gnu&lt;/w:t&gt;&lt;/w:r&gt;&lt;/w:p&gt;&lt;/w:tc&gt;&lt;/w:tr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command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arm-none-eabi-gcc -MM -MT dbg/qf_actq.o -c -g -mcpu=cortex-m4 -mfpu=fpv4-sp-d16 -mfloat-abi=hard -mthumb -Wall -ffunction-sections -fdata-sections -O -I.. -I../.. -I/home/devel/qpc_8.0.3/ECLAIR/../include -I/home/devel/qpc_8.0.3/ECLAIR/../ports/arm-cm/qk/g&lt;/w:t&gt;&lt;/w:r&gt;&lt;w:r&gt;&lt;w:t&gt;nu -I/home/devel/qpc_8.0.3/ECLAIR/../3rd_party/CMSIS/Include -I/home/devel/qpc_8.0.3/ECLAIR/../3rd_party/ek-tm4c123gxl /home/devel/qpc_8.0.3/ECLAIR/../src/qf/qf_actq.c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producer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3.14.0-MCP-l64P/5f693ee9586308e14121ef63f94efc564eae6335&lt;/w:t&gt;&lt;/w:r&gt;&lt;/w:p&gt;&lt;/w:tc&gt;&lt;/w:tr&gt;&lt;/w:tbl&gt;&lt;w:p w:rsidR="00BB02D3" w:rsidRDefault="005F5C62"&gt;&lt;w:pPr&gt;&lt;w:pStyle w:val="captionframesdir"/&gt;&lt;/w:pPr&gt;&lt;w:r&gt;&lt;w:t&gt;Directory ECLAIR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ecl&lt;/w:t&gt;&lt;/w:r&gt;&lt;/w:p&gt;&lt;/w:tc&gt;&lt;w:tc&gt;&lt;w:tcPr&gt;&lt;w:tcW w:w="8675" w:type="dxa"/&gt;&lt;/w:tcPr&gt;&lt;w:p w:rsidR="00BB02D3" w:rsidRPr="005F5C62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w:rPr&gt;&lt;w:lang w:val="it-IT"/&gt;&lt;/w:rPr&gt;&lt;/w:pPr&gt;&lt;w:r w:rsidRPr="005F5C62"&gt;&lt;w:rPr&gt;&lt;w:lang w:val="it-IT"/&gt;&lt;/w:rPr&gt;&lt;w:t&gt;ECLAIR/MC4.ecl (SHA1: a2962ed22e2a3381e02177a3af9a1fc39703c5ac)&lt;/w:t&gt;&lt;/w:r&gt;&lt;/w:p&gt;&lt;/w:tc&gt;&lt;/w:tr&gt;&lt;/w:tbl&gt;&lt;w:p w:rsidR="00BB02D3" w:rsidRDefault="005F5C62"&gt;&lt;w:pPr&gt;&lt;w:pStyle w:val="captionframesinfo"/&gt;&lt;/w:pPr&gt;&lt;w:r&gt;&lt;w:t&gt;Frame 14 (COMMAND): 2025-06-09 13:26:59.861 - 2025-06-09 13:26:59.861&lt;/w:t&gt;&lt;/w:r&gt;&lt;/w:p&gt;&lt;w:tbl&gt;&lt;w:tblPr&gt;&lt;w:tblStyle w:val="tableframesinfo"/&gt;&lt;w:tblW w:w="0" w:type="auto"/&gt;&lt;w:tblLayout w:type="fixed"/&gt;&lt;w:tblLook w:val="04A0" w:firstRow="1" w:lastRow="0" w:firstColumn="1" w:lastColumn="0" w:noHBand="0" w:noVBand="1"/&gt;&lt;/w:tblPr&gt;&lt;w:tblGrid&gt;&lt;w:gridCol w:w="1418"/&gt;&lt;w:gridCol w:w="9356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cwd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k/gnu&lt;/w:t&gt;&lt;/w:r&gt;&lt;/w:p&gt;&lt;/w:tc&gt;&lt;/w:tr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firstRowLastColumn="0" w:lastRowFirstColumn="0" w:lastRowLastColumn="0"/&gt;&lt;w:tcW w:w="1418" w:type="dxa"/&gt;&lt;/w:tcPr&gt;&lt;w:p w:rsidR="00BB02D3" w:rsidRDefault="005F5C62"&gt;&lt;w:pPr&gt;&lt;w:pStyle w:val="thframesinfo"/&gt;&lt;/w:pPr&gt;&lt;w:r&gt;&lt;w:t&gt;command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arm-none-eabi-gcc -MM -MT dbg/qep_msm.o -c -g -mcpu=cortex-m4 -mfp&lt;/w:t&gt;&lt;/w:r&gt;&lt;w:r&gt;&lt;w:t&gt;u=fpv4-sp-d16 -mfloat-abi=hard -mthumb -Wall -ffunction-sections -fdata-sections -O -I.. -I../.. -I/home/devel/qpc_8.0.3/ECLAIR/../include -I/home/devel/qpc_8.0.3/ECLAIR/../ports/arm-cm/qk/gnu -I/home/devel/qpc_8.0.3/ECLAIR/../3rd_party/CMSIS/Include -I/ho&lt;/w:t&gt;&lt;/w:r&gt;&lt;w:r&gt;&lt;w:t&gt;me/devel/qpc_8.0.3/ECLAIR/../3rd_party/ek-tm4c123gxl /home/devel/qpc_8.0.3/ECLAIR/../src/qf/qep_msm.c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producer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3.14.0-MCP-l64P/5f693ee9586308e14121ef63f94efc564eae6335&lt;/w:t&gt;&lt;/w:r&gt;&lt;/w:p&gt;&lt;/w:tc&gt;&lt;/w:tr&gt;&lt;/w:tbl&gt;&lt;w:p w:rsidR="00BB02D3" w:rsidRDefault="005F5C62"&gt;&lt;w:pPr&gt;&lt;w:pStyle w:val="captionframesdir"/&gt;&lt;/w:pPr&gt;&lt;w:r&gt;&lt;w:t&gt;Directory ECLAIR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ecl&lt;/w:t&gt;&lt;/w:r&gt;&lt;/w:p&gt;&lt;/w:tc&gt;&lt;w:tc&gt;&lt;w:tcPr&gt;&lt;w:tcW w:w="8675" w:type="dxa"/&gt;&lt;/w:tcPr&gt;&lt;w:p w:rsidR="00BB02D3" w:rsidRPr="005F5C62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w:rPr&gt;&lt;w:lang w:val="it-IT"/&gt;&lt;/w:rPr&gt;&lt;/w:pPr&gt;&lt;w:r w:rsidRPr="005F5C62"&gt;&lt;w:rPr&gt;&lt;w:lang w:val="it-IT"/&gt;&lt;/w:rPr&gt;&lt;w:t&gt;ECLAIR/MC4.ecl (SHA1: a2962ed22e2a3381e02177a3af9a1fc39703c5ac)&lt;/w:t&gt;&lt;/w:r&gt;&lt;/w:p&gt;&lt;/w:tc&gt;&lt;/w:tr&gt;&lt;/w:tbl&gt;&lt;w:p w:rsidR="00BB02D3" w:rsidRDefault="005F5C62"&gt;&lt;w:pPr&gt;&lt;w:pStyle w:val="captionframesinfo"/&gt;&lt;/w:pPr&gt;&lt;w:r&gt;&lt;w:t&gt;Frame 15 (COMMAND): 2025-06-09 13:26:59.868 - 2025-06-09 13:26:59.869&lt;/w:t&gt;&lt;/w:r&gt;&lt;/w:p&gt;&lt;w:tbl&gt;&lt;w:tblPr&gt;&lt;w:tblStyle w:val="tableframesinfo"/&gt;&lt;w:tblW w:w="0" w:type="auto"/&gt;&lt;w:tblLayout w:type="fixed"/&gt;&lt;w:tblLook w:val="04A0" w:firstRow="1" w:lastRow="0" w:firstColumn="1" w:lastColumn="0" w:noHBand="0" w:noVBand="1"/&gt;&lt;/w:tblPr&gt;&lt;w:tblGrid&gt;&lt;w:gridCol w:w="1418"/&gt;&lt;w:gridCol w:w="9356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cwd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k/gnu&lt;/w:t&gt;&lt;/w:r&gt;&lt;/w:p&gt;&lt;/w:tc&gt;&lt;/w:tr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command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arm-none-eabi-gcc -MM -MT dbg/qf_dyn.o -c -g -mcpu=cortex-m4 -mfpu=fpv4-sp-d16 -mfloat-abi=hard -mthumb -Wall -ffunction-sections -fdata-sections -O -I.. -I../.. -I/home/devel/qpc_8.0.3/ECLAIR/../include -I/home/devel/qpc_8.0.3/ECLAIR/../ports/arm-cm/qk/gn&lt;/w:t&gt;&lt;/w:r&gt;&lt;w:r&gt;&lt;w:t xml:space="preserve"&gt;u &lt;/w:t&gt;&lt;/w:r&gt;&lt;w:r&gt;&lt;w:lastRenderedPageBreak/&gt;&lt;w:t&gt;-I/home/devel/qpc_8.0.3/ECLAIR/../3rd_party/CMSIS/Include -I/home/devel/qpc_8.0.3/ECLAIR/../3rd_party/ek-tm4c123gxl /home/devel/qpc_8.0.3/ECLAIR/../src/qf/qf_dyn.c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lastRenderedPageBreak/&gt;&lt;w:t&gt;producer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3.14.0-MCP-l64P/5f693ee9586308e14121ef63f94efc564eae6335&lt;/w:t&gt;&lt;/w:r&gt;&lt;/w:p&gt;&lt;/w:tc&gt;&lt;/w:tr&gt;&lt;/w:tbl&gt;&lt;w:p w:rsidR="00BB02D3" w:rsidRDefault="005F5C62"&gt;&lt;w:pPr&gt;&lt;w:pStyle w:val="captionframesdir"/&gt;&lt;/w:pPr&gt;&lt;w:r&gt;&lt;w:t&gt;Directory ECLAIR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ecl&lt;/w:t&gt;&lt;/w:r&gt;&lt;/w:p&gt;&lt;/w:tc&gt;&lt;w:tc&gt;&lt;w:tcPr&gt;&lt;w:tcW w:w="8675" w:type="dxa"/&gt;&lt;/w:tcPr&gt;&lt;w:p w:rsidR="00BB02D3" w:rsidRPr="005F5C62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w:rPr&gt;&lt;w:lang w:val="it-IT"/&gt;&lt;/w:rPr&gt;&lt;/w:pPr&gt;&lt;w:r w:rsidRPr="005F5C62"&gt;&lt;w:rPr&gt;&lt;w:lang w:val="it-IT"/&gt;&lt;/w:rPr&gt;&lt;w:t&gt;ECLAIR/MC4.ecl (SHA1: a2962ed22e2a3381e02177a3af9a1fc39703c5ac)&lt;/w:t&gt;&lt;/w:r&gt;&lt;/w:p&gt;&lt;/w:tc&gt;&lt;/w:tr&gt;&lt;/w:tbl&gt;&lt;w:p w:rsidR="00BB02D3" w:rsidRDefault="005F5C62"&gt;&lt;w:pPr&gt;&lt;w:pStyle w:val="captionframesinfo"/&gt;&lt;/w:pPr&gt;&lt;w:r&gt;&lt;w:t&gt;Frame 16 (COMMAND): 2025-06-09 13:26:59.959 - 2025-06-09 13:26:59.959&lt;/w:t&gt;&lt;/w:r&gt;&lt;/w:p&gt;&lt;w:tbl&gt;&lt;w:tblPr&gt;&lt;w:tblStyle w:val="tableframesinfo"/&gt;&lt;w:tblW w:w="0" w:type="auto"/&gt;&lt;w:tblLayout w:type="fixed"/&gt;&lt;w:tblLook w:val="04A0" w:firstRow="1" w:lastRow="0" w:firstColumn="1" w:lastColumn="0" w:noHBand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oVBand="1"/&gt;&lt;/w:tblPr&gt;&lt;w:tblGrid&gt;&lt;w:gridCol w:w="1418"/&gt;&lt;w:gridCol w:w="9356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cwd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k/gnu&lt;/w:t&gt;&lt;/w:r&gt;&lt;/w:p&gt;&lt;/w:tc&gt;&lt;/w:tr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command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arm-none-eabi-gcc -MM -MT dbg/system_TM4C123GH6PM.o -c -g -mcpu=cor&lt;/w:t&gt;&lt;/w:r&gt;&lt;w:r&gt;&lt;w:t&gt;tex-m4 -mfpu=fpv4-sp-d16 -mfloat-abi=hard -mthumb -Wall -ffunction-sections -fdata-sections -O -I.. -I../.. -I/home/devel/qpc_8.0.3/ECLAIR/../include -I/home/devel/qpc_8.0.3/ECLAIR/../ports/arm-cm/qk/gnu -I/home/devel/qpc_8.0.3/ECLAIR/../3rd_party/CMSIS/In&lt;/w:t&gt;&lt;/w:r&gt;&lt;w:r&gt;&lt;w:t&gt;clude -I/home/devel/qpc_8.0.3/ECLAIR/../3rd_party/ek-tm4c123gxl /home/devel/qpc_8.0.3/ECLAIR/../3rd_party/ek-tm4c123gxl/system_TM4C123GH6PM.c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producer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3.14.0-MCP-l64P/5f693ee9586308e14121ef63f94efc564eae6335&lt;/w:t&gt;&lt;/w:r&gt;&lt;/w:p&gt;&lt;/w:tc&gt;&lt;/w:tr&gt;&lt;/w:tbl&gt;&lt;w:p w:rsidR="00BB02D3" w:rsidRDefault="005F5C62"&gt;&lt;w:pPr&gt;&lt;w:pStyle w:val="captionframesdir"/&gt;&lt;/w:pPr&gt;&lt;w:r&gt;&lt;w:t&gt;Directory ECLAIR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ecl&lt;/w:t&gt;&lt;/w:r&gt;&lt;/w:p&gt;&lt;/w:tc&gt;&lt;w:tc&gt;&lt;w:tcPr&gt;&lt;w:tcW w:w="8675" w:type="dxa"/&gt;&lt;/w:tcPr&gt;&lt;w:p w:rsidR="00BB02D3" w:rsidRPr="005F5C62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w:rPr&gt;&lt;w:lang w:val="it-IT"/&gt;&lt;/w:rPr&gt;&lt;/w:pPr&gt;&lt;w:r w:rsidRPr="005F5C62"&gt;&lt;w:rPr&gt;&lt;w:lang w:val="it-IT"/&gt;&lt;/w:rPr&gt;&lt;w:t&gt;ECLAIR/MC4.ecl (SHA1: a29&lt;/w:t&gt;&lt;/w:r&gt;&lt;w:r w:rsidRPr="005F5C62"&gt;&lt;w:rPr&gt;&lt;w:lang w:val="it-IT"/&gt;&lt;/w:rPr&gt;&lt;w:t&gt;62ed22e2a3381e02177a3af9a1fc39703c5ac)&lt;/w:t&gt;&lt;/w:r&gt;&lt;/w:p&gt;&lt;/w:tc&gt;&lt;/w:tr&gt;&lt;/w:tbl&gt;&lt;w:p w:rsidR="00BB02D3" w:rsidRDefault="005F5C62"&gt;&lt;w:pPr&gt;&lt;w:pStyle w:val="captionframesinfo"/&gt;&lt;/w:pPr&gt;&lt;w:r&gt;&lt;w:t&gt;Frame 17 (COMMAND): 2025-06-09 13:27:01.213 - 2025-06-09 13:27:01.213&lt;/w:t&gt;&lt;/w:r&gt;&lt;/w:p&gt;&lt;w:tbl&gt;&lt;w:tblPr&gt;&lt;w:tblStyle w:val="tableframesinfo"/&gt;&lt;w:tblW w:w="0" w:type="auto"/&gt;&lt;w:tblLayout w:type="fixed"/&gt;&lt;w:tblLook w:val="04A0" w:firstRow="1" w:lastRow="0" w:firstColumn="1" w:lastColumn="0" w:noHBand="0" w:noVBand="1"/&gt;&lt;/w:tblPr&gt;&lt;w:tblGrid&gt;&lt;w:gridCol w:w="1418"/&gt;&lt;w:gridCol w:w="9356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cwd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k/gnu&lt;/w:t&gt;&lt;/w:r&gt;&lt;/w:p&gt;&lt;/w:tc&gt;&lt;/w:tr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command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arm-none-eabi-gcc -MM -MT dbg/philo.o -c -g -mcpu=cortex-m4 -mfpu=fpv4-sp-d16 -mfloat-abi=hard -mthumb -Wall -ffunction-sections -fdata-sections -O -I.. -I../.. -I/home/devel/qpc_8.0.3/ECLAIR/../include -I/home/devel/qpc_8.0.3/ECLAIR/../ports/arm-cm/qk/gnu&lt;/w:t&gt;&lt;/w:r&gt;&lt;w:r&gt;&lt;w:t xml:space="preserve"&gt; -I/home/devel/qpc_8.0.3/ECLAIR/../3rd_party/CMSIS/Include -I/home/devel/qpc_8.0.3/ECLAIR/../3rd_party/ek-tm4c123gxl ../../philo.c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producer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3.14.0-MCP-l64P/5f693ee9586308e14121ef63f94efc564eae6335&lt;/w:t&gt;&lt;/w:r&gt;&lt;/w:p&gt;&lt;/w:tc&gt;&lt;/w:tr&gt;&lt;/w:tbl&gt;&lt;w:p w:rsidR="00BB02D3" w:rsidRDefault="005F5C62"&gt;&lt;w:pPr&gt;&lt;w:pStyle w:val="captionframesdir"/&gt;&lt;/w:pPr&gt;&lt;w:r&gt;&lt;w:t&gt;Directory ECLAIR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Tr="00BB02D3"&gt;&lt;w:tc&gt;&lt;w:tcPr&gt;&lt;w:cnfStyle w:val="001000000000" w:firstRow="0" w:lastRow="0" w:firstColumn="1" w:lastColumn="0" w:oddVBand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ecl&lt;/w:t&gt;&lt;/w:r&gt;&lt;/w:p&gt;&lt;/w:tc&gt;&lt;w:tc&gt;&lt;w:tcPr&gt;&lt;w:tcW w:w="8675" w:type="dxa"/&gt;&lt;/w:tcPr&gt;&lt;w:p w:rsidR="00BB02D3" w:rsidRPr="005F5C62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w:rPr&gt;&lt;w:lang w:val="it-IT"/&gt;&lt;/w:rPr&gt;&lt;/w:pPr&gt;&lt;w:r w:rsidRPr="005F5C62"&gt;&lt;w:rPr&gt;&lt;w:lang w:val="it-IT"/&gt;&lt;/w:rPr&gt;&lt;w:t&gt;ECLAIR/MC4.ecl (SHA1: a2962ed22e2a33&lt;/w:t&gt;&lt;/w:r&gt;&lt;w:r w:rsidRPr="005F5C62"&gt;&lt;w:rPr&gt;&lt;w:lang w:val="it-IT"/&gt;&lt;/w:rPr&gt;&lt;w:t&gt;81e02177a3af9a1fc39703c5ac)&lt;/w:t&gt;&lt;/w:r&gt;&lt;/w:p&gt;&lt;/w:tc&gt;&lt;/w:tr&gt;&lt;/w:tbl&gt;&lt;w:p w:rsidR="00BB02D3" w:rsidRDefault="005F5C62"&gt;&lt;w:pPr&gt;&lt;w:pStyle w:val="captionframesinfo"/&gt;&lt;/w:pPr&gt;&lt;w:r&gt;&lt;w:t&gt;Frame 18 (COMMAND): 2025-06-09 13:27:01.244 - 2025-06-09 13:27:01.244&lt;/w:t&gt;&lt;/w:r&gt;&lt;/w:p&gt;&lt;w:tbl&gt;&lt;w:tblPr&gt;&lt;w:tblStyle w:val="tableframesinfo"/&gt;&lt;w:tblW w:w="0" w:type="auto"/&gt;&lt;w:tblLayout w:type="fixed"/&gt;&lt;w:tblLook w:val="04A0" w:firstRow="1" w:lastRow="0" w:firstColumn="1" w:lastColumn="0" w:noHBand="0" w:noVBand="1"/&gt;&lt;/w:tblPr&gt;&lt;w:tblGrid&gt;&lt;w:gridCol w:w="1418"/&gt;&lt;w:gridCol w:w="9356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cwd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k/gnu&lt;/w:t&gt;&lt;/w:r&gt;&lt;/w:p&gt;&lt;/w:tc&gt;&lt;/w:tr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command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 xml:space="preserve"&gt;arm-none-eabi-gcc -MM -MT dbg/main.o -c -g -mcpu=cortex-m4 -mfpu=fpv4-sp-d16 -mfloat-abi=hard -mthumb -Wall -ffunction-sections -fdata-sections -O -I.. -I../.. -I/home/devel/qpc_8.0.3/ECLAIR/../include -I/home/devel/qpc_8.0.3/ECLAIR/../ports/arm-cm/qk/gnu &lt;/w:t&gt;&lt;/w:r&gt;&lt;w:r&gt;&lt;w:t&gt;-I/home/devel/qpc_8.0.3/ECLAIR/../3rd_party/CMSIS/Include -I/home/devel/qpc_8.0.3/ECLAIR/../3rd_party/ek-tm4c123gxl ../../main.c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producer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3.14.0-MCP-l64P/5f693ee9586308e14121ef63f94efc564eae6335&lt;/w:t&gt;&lt;/w:r&gt;&lt;/w:p&gt;&lt;/w:tc&gt;&lt;/w:tr&gt;&lt;/w:tbl&gt;&lt;w:p w:rsidR="00BB02D3" w:rsidRDefault="005F5C62"&gt;&lt;w:pPr&gt;&lt;w:pStyle w:val="captionframesdir"/&gt;&lt;/w:pPr&gt;&lt;w:r&gt;&lt;w:t&gt;Directory ECLAIR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ecl&lt;/w:t&gt;&lt;/w:r&gt;&lt;/w:p&gt;&lt;/w:tc&gt;&lt;w:tc&gt;&lt;w:tcPr&gt;&lt;w:tcW w:w="8675" w:type="dxa"/&gt;&lt;/w:tcPr&gt;&lt;w:p w:rsidR="00BB02D3" w:rsidRPr="005F5C62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w:rPr&gt;&lt;w:lang w:val="it-IT"/&gt;&lt;/w:rPr&gt;&lt;/w:pPr&gt;&lt;w:r w:rsidRPr="005F5C62"&gt;&lt;w:rPr&gt;&lt;w:lang w:val="it-IT"/&gt;&lt;/w:rPr&gt;&lt;w:t&gt;ECLAIR/MC4.ecl (SHA1: a2962ed22e2a3381&lt;/w:t&gt;&lt;/w:r&gt;&lt;w:r w:rsidRPr="005F5C62"&gt;&lt;w:rPr&gt;&lt;w:lang w:val="it-IT"/&gt;&lt;/w:rPr&gt;&lt;w:t&gt;e02177a3af9a1fc39703c5ac)&lt;/w:t&gt;&lt;/w:r&gt;&lt;/w:p&gt;&lt;/w:tc&gt;&lt;/w:tr&gt;&lt;/w:tbl&gt;&lt;w:p w:rsidR="00BB02D3" w:rsidRDefault="005F5C62"&gt;&lt;w:pPr&gt;&lt;w:pStyle w:val="captionframesinfo"/&gt;&lt;/w:pPr&gt;&lt;w:r&gt;&lt;w:t&gt;Frame 19 (COMMAND): 2025-06-09 13:27:01.246 - 2025-06-09 13:27:01.246&lt;/w:t&gt;&lt;/w:r&gt;&lt;/w:p&gt;&lt;w:tbl&gt;&lt;w:tblPr&gt;&lt;w:tblStyle w:val="tableframesinfo"/&gt;&lt;w:tblW w:w="0" w:type="auto"/&gt;&lt;w:tblLayout w:type="fixed"/&gt;&lt;w:tblLook w:val="04A0" w:firstRow="1" w:lastRow="0" w:firstColumn="1" w:lastColumn="0" w:noHBand="0" w:noVBand="1"/&gt;&lt;/w:tblPr&gt;&lt;w:tblGrid&gt;&lt;w:gridCol w:w="1418"/&gt;&lt;w:gridCol w:w="9356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cwd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k/gnu&lt;/w:t&gt;&lt;/w:r&gt;&lt;/w:p&gt;&lt;/w:tc&gt;&lt;/w:tr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command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arm-none-eabi-gcc -MM -MT dbg/table.o -c -g -mcpu=cortex-m4 -mfpu=fpv4-sp-d16 -mfloat-abi=hard -mthumb -W&lt;/w:t&gt;&lt;/w:r&gt;&lt;w:r&gt;&lt;w:t&gt;all -ffunction-sections -fdata-sections -O -I.. -I../.. -I/home/devel/qpc_8.0.3/ECLAIR/../include -I/home/devel/qpc_8.0.3/ECLAIR/../ports/arm-cm/qk/gnu -I/home/devel/qpc_8.0.3/ECLAIR/../3rd_party/CMSIS/Include -I/home/devel/qpc_8.0.3/ECLAIR/../3rd_party/ek&lt;/w:t&gt;&lt;/w:r&gt;&lt;w:r&gt;&lt;w:t&gt;-tm4c123gxl ../../table.c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astRowLastColumn="0"/&gt;&lt;w:tcW w:w="1418" w:type="dxa"/&gt;&lt;/w:tcPr&gt;&lt;w:p w:rsidR="00BB02D3" w:rsidRDefault="005F5C62"&gt;&lt;w:pPr&gt;&lt;w:pStyle w:val="thframesinfo"/&gt;&lt;/w:pPr&gt;&lt;w:r&gt;&lt;w:t&gt;producer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3.14.0-MCP-l64P/5f693ee9586308e14121ef63f94efc564eae6335&lt;/w:t&gt;&lt;/w:r&gt;&lt;/w:p&gt;&lt;/w:tc&gt;&lt;/w:tr&gt;&lt;/w:tbl&gt;&lt;w:p w:rsidR="00BB02D3" w:rsidRDefault="005F5C62"&gt;&lt;w:pPr&gt;&lt;w:pStyle w:val="captionframesdir"/&gt;&lt;/w:pPr&gt;&lt;w:r&gt;&lt;w:t&gt;Directory ECLAIR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ecl&lt;/w:t&gt;&lt;/w:r&gt;&lt;/w:p&gt;&lt;/w:tc&gt;&lt;w:tc&gt;&lt;w:tcPr&gt;&lt;w:tcW w:w="8675" w:type="dxa"/&gt;&lt;/w:tcPr&gt;&lt;w:p w:rsidR="00BB02D3" w:rsidRPr="005F5C62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w:rPr&gt;&lt;w:lang w:val="it-IT"/&gt;&lt;/w:rPr&gt;&lt;/w:pPr&gt;&lt;w:r w:rsidRPr="005F5C62"&gt;&lt;w:rPr&gt;&lt;w:lang w:val="it-IT"/&gt;&lt;/w:rPr&gt;&lt;w:t&gt;ECLAIR/MC4.ecl (SHA1: a2962ed22e2a3381e02177a3af9a1fc39703c5ac)&lt;/w:t&gt;&lt;/w:r&gt;&lt;/w:p&gt;&lt;/w:tc&gt;&lt;/w:tr&gt;&lt;/w:tbl&gt;&lt;w:p w:rsidR="00BB02D3" w:rsidRDefault="005F5C62"&gt;&lt;w:pPr&gt;&lt;w:pStyle w:val="captionframesinfo"/&gt;&lt;/w:pPr&gt;&lt;w:r&gt;&lt;w:t&gt;Frame 20 (COMMAND): 2025-06-09 13:27:01.289 - 2025-06-09 13:27:01.290&lt;/w:t&gt;&lt;/w:r&gt;&lt;/w:p&gt;&lt;w:tbl&gt;&lt;w:tblPr&gt;&lt;w:tblStyle w:val="tableframesinfo"/&gt;&lt;w:tblW w:w="0" w:type="auto"/&gt;&lt;w:tblLayout w:type="fixed"/&gt;&lt;w:tblLook w:val="04A0" w:firstRow="1" w:lastRow="0" w:firstColumn="1" w:lastColumn="0" w:noHBand="0" w:noVBand="1"/&gt;&lt;/w:tblPr&gt;&lt;w:tblGrid&gt;&lt;w:gridCol w:w="1418"/&gt;&lt;w:gridCol w:w="9356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cwd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k/gnu&lt;/w:t&gt;&lt;/w:r&gt;&lt;/w:p&gt;&lt;/w:tc&gt;&lt;/w:tr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command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arm-none-eabi-gcc -MM -MT dbg/bsp.o -c -g -mcpu=cortex-m4 -mfpu=fpv4-sp-d16 -mfloat-abi=hard -mthumb -Wall -ffunction-sections -fdata-sections -O -I.. -I../.. -I/home/devel/qpc_8.0.3/ECLAIR/../include -I/ho&lt;/w:t&gt;&lt;/w:r&gt;&lt;w:r&gt;&lt;w:t&gt;me/devel/qpc_8.0.3/ECLAIR/../ports/arm-cm/qk/gnu -I/home/devel/qpc_8.0.3/ECLAIR/../3rd_party/CMSIS/Include -&lt;/w:t&gt;&lt;/w:r&gt;&lt;w:r&gt;&lt;w:lastRenderedPageBreak/&gt;&lt;w:t&gt;I/home/devel/qpc_8.0.3/ECLAIR/../3rd_party/ek-tm4c123gxl ../bsp.c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lastRenderedPageBreak/&gt;&lt;w:t&gt;producer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3.14.0-MCP-l64P/5f693ee9586308e14121ef63f94efc564eae6335&lt;/w:t&gt;&lt;/w:r&gt;&lt;/w:p&gt;&lt;/w:tc&gt;&lt;/w:tr&gt;&lt;/w:tbl&gt;&lt;w:p w:rsidR="00BB02D3" w:rsidRDefault="005F5C62"&gt;&lt;w:pPr&gt;&lt;w:pStyle w:val="captionframesdir"/&gt;&lt;/w:pPr&gt;&lt;w:r&gt;&lt;w:t&gt;Directory ECLAIR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ecl&lt;/w:t&gt;&lt;/w:r&gt;&lt;/w:p&gt;&lt;/w:tc&gt;&lt;w:tc&gt;&lt;w:tcPr&gt;&lt;w:tcW w:w="8675" w:type="dxa"/&gt;&lt;/w:tcPr&gt;&lt;w:p w:rsidR="00BB02D3" w:rsidRPr="005F5C62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w:rPr&gt;&lt;w:lang w:val="it-IT"/&gt;&lt;/w:rPr&gt;&lt;/w:pPr&gt;&lt;w:r w:rsidRPr="005F5C62"&gt;&lt;w:rPr&gt;&lt;w:lang w:val="it-IT"/&gt;&lt;/w:rPr&gt;&lt;w:t&gt;ECLAIR/MC4.ecl (SHA1: a2962ed22e2a3381e02177a3af9a1fc39703c5ac)&lt;/w:t&gt;&lt;/w:r&gt;&lt;/w:p&gt;&lt;/w:tc&gt;&lt;/w:tr&gt;&lt;/w:tbl&gt;&lt;w:p w:rsidR="00BB02D3" w:rsidRDefault="005F5C62"&gt;&lt;w:pPr&gt;&lt;w:pStyle w:val="captionframesinfo"/&gt;&lt;/w:pPr&gt;&lt;w:r&gt;&lt;w:t&gt;Frame 21 (COMMAND): 2025-06-09 13:27:06.090 - 2025-06-09 13:27:06.091&lt;/w:t&gt;&lt;/w:r&gt;&lt;/w:p&gt;&lt;w:tbl&gt;&lt;w:tblPr&gt;&lt;w:tblStyle w:val="tableframesinfo"/&gt;&lt;w:tblW w:w="0" w:type="auto"/&gt;&lt;w:tblLayout w:type="fixed"/&gt;&lt;w:tblLook w:val="04A0" w:firstRow="1" w:lastRow="0" w:firstColumn="1" w:lastColumn="0" w:noHBand="0" w:noVBand="1"/&gt;&lt;/w:tblPr&gt;&lt;w:tblGrid&gt;&lt;w:gridCol w:w="1418"/&gt;&lt;w:gridCol w:w="9356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cwd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k/gnu&lt;/w:t&gt;&lt;/w:r&gt;&lt;/w:p&gt;&lt;/w:tc&gt;&lt;/w:tr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thframesinfo"/&gt;&lt;/w:pPr&gt;&lt;w:r&gt;&lt;w:t&gt;command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arm-none-eabi-gcc -c -g -mcpu=cortex-m4 -mfpu=&lt;/w:t&gt;&lt;/w:r&gt;&lt;w:r&gt;&lt;w:t&gt;fpv4-sp-d16 -mfloat-abi=hard -mthumb -Wall -ffunction-sections -fdata-sections -O -I.. -I../.. -I/home/devel/qpc_8.0.3/ECLAIR/../include -I/home/devel/qpc_8.0.3/ECLAIR/../ports/arm-cm/qk/gnu -I/home/devel/qpc_8.0.3/ECLAIR/../3rd_party/CMSIS/Include -I/home&lt;/w:t&gt;&lt;/w:r&gt;&lt;w:r&gt;&lt;w:t&gt;/devel/qpc_8.0.3/ECLAIR/../3rd_party/ek-tm4c123gxl /home/devel/qpc_8.0.3/ECLAIR/../src/qf/qep_msm.c -o dbg/qep_msm.o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producer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3.14.0-MCP-l64P/5f693ee9586308e14121ef63f94efc564eae6335&lt;/w:t&gt;&lt;/w:r&gt;&lt;/w:p&gt;&lt;/w:tc&gt;&lt;/w:tr&gt;&lt;/w:tbl&gt;&lt;w:p w:rsidR="00BB02D3" w:rsidRDefault="005F5C62"&gt;&lt;w:pPr&gt;&lt;w:pStyle w:val="captionframesdir"/&gt;&lt;/w:pPr&gt;&lt;w:r&gt;&lt;w:t&gt;Directory ECLAIR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ecl&lt;/w:t&gt;&lt;/w:r&gt;&lt;/w:p&gt;&lt;/w:tc&gt;&lt;w:tc&gt;&lt;w:tcPr&gt;&lt;w:tcW w:w="8675" w:type="dxa"/&gt;&lt;/w:tcPr&gt;&lt;w:p w:rsidR="00BB02D3" w:rsidRPr="005F5C62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w:rPr&gt;&lt;w:lang w:val="it-IT"/&gt;&lt;/w:rPr&gt;&lt;/w:pPr&gt;&lt;w:r w:rsidRPr="005F5C62"&gt;&lt;w:rPr&gt;&lt;w:lang w:val="it-IT"/&gt;&lt;/w:rPr&gt;&lt;w:t&gt;ECLAIR/MC4.ecl (SHA1: a2962ed22e2a3381e02177a3af9a1fc39703c5ac)&lt;/w:t&gt;&lt;/w:r&gt;&lt;/w:p&gt;&lt;/w:tc&gt;&lt;/w:tr&gt;&lt;/w:tbl&gt;&lt;w:p w:rsidR="00BB02D3" w:rsidRDefault="005F5C62"&gt;&lt;w:pPr&gt;&lt;w:pStyle w:val="captionframesinfo"/&gt;&lt;/w:pPr&gt;&lt;w:r&gt;&lt;w:t&gt;Frame 22 (UNIT): 2025-06-09 13:27:04.254 - 2025-06-09 13:27:05.948&lt;/w:t&gt;&lt;/w:r&gt;&lt;/w:p&gt;&lt;w:tbl&gt;&lt;w:tblPr&gt;&lt;w:tblStyle w:val="tableframesinfo"/&gt;&lt;w:tblW w:w="0" w:type="auto"/&gt;&lt;w:tblLayout w:type="fixed"/&gt;&lt;w:tblLook w:val="04A0" w:firstRow="1" w:lastRow="0" w:firstColumn="1" w:lastColumn="0" w:noHBand="0" w:noVBand="1"/&gt;&lt;/w:tblPr&gt;&lt;w:tblGrid&gt;&lt;w:gridCol w:w="1418"/&gt;&lt;w:gridCol w:w="9356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target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k/gnu/dbg/qep_msm.o&lt;/w:t&gt;&lt;/w:r&gt;&lt;/w:p&gt;&lt;/w:tc&gt;&lt;/w:tr&gt;&lt;/w:tbl&gt;&lt;w:p w:rsidR="00BB02D3" w:rsidRDefault="005F5C62"&gt;&lt;w:pPr&gt;&lt;w:pStyle w:val="captionframesdir"/&gt;&lt;/w:pPr&gt;&lt;w:r&gt;&lt;w:t&gt;Directory /usr/lib/gcc/arm-none-eabi/13.2.1/include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/u&lt;/w:t&gt;&lt;/w:r&gt;&lt;w:r&gt;&lt;w:t&gt;sr/lib/gcc/arm-none-eabi/13.2.1/include/stdbool.h (SHA1: 065bcc204bc5fa93486193816395e5790651bb79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/usr/lib/gcc/arm-none-eabi/13.2.1/include/stdint.h (SHA1: 2a9a17cf47bec4daa2507ba5c64600abb2e32f86)&lt;/w:t&gt;&lt;/w:r&gt;&lt;/w:p&gt;&lt;/w:tc&gt;&lt;/w:tr&gt;&lt;/w:tbl&gt;&lt;w:p w:rsidR="00BB02D3" w:rsidRDefault="005F5C62"&gt;&lt;w:pPr&gt;&lt;w:pStyle w:val="captionframesdir"/&gt;&lt;/w:pPr&gt;&lt;w:r&gt;&lt;w:t&gt;Directory examples/arm-cm/dpp_ek-tm4c123gxl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&lt;/w:t&gt;&lt;/w:r&gt;&lt;w:r&gt;&lt;w:t&gt;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p_config.h (SHA1: ec18e9643573796e7dfa804ed7ea626f7fdfa7b8)&lt;/w:t&gt;&lt;/w:r&gt;&lt;/w:p&gt;&lt;/w:tc&gt;&lt;/w:tr&gt;&lt;/w:tbl&gt;&lt;w:p w:rsidR="00BB02D3" w:rsidRDefault="005F5C62"&gt;&lt;w:pPr&gt;&lt;w:pStyle w:val="captionframesdir"/&gt;&lt;/w:pPr&gt;&lt;w:r&gt;&lt;w:t&gt;Directory include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8675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include/qequeue.h (SHA1: 8cc1cf50aef9624decf8cd1545e9734b5c1d8191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Pr="005F5C62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w:rPr&gt;&lt;w:lang w:val="it-IT"/&gt;&lt;/w:rPr&gt;&lt;/w:pPr&gt;&lt;w:r w:rsidRPr="005F5C62"&gt;&lt;w:rPr&gt;&lt;w:lang w:val="it-IT"/&gt;&lt;/w:rPr&gt;&lt;w:t&gt;include/qk.h (SHA1: a806546e5528d517bcf8872bbfc949aebbf7da72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include/qmpool.h (SHA1: 5fa3ee98371fd6d0c3aad09a9b121a3063143a65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Pr="005F5C62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w:rPr&gt;&lt;w:lang w:val="it-IT"/&gt;&lt;/w:rPr&gt;&lt;/w:pPr&gt;&lt;w:r w:rsidRPr="005F5C62"&gt;&lt;w:rPr&gt;&lt;w:lang w:val="it-IT"/&gt;&lt;/w:rPr&gt;&lt;w:t&gt;include/qp.h (SHA1: 1f4084e48d4dd3631ade7a6993d8e7e8f3df4a11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include/qs_dummy.h (SHA1: 3bdf1a5705bd81ba&lt;/w:t&gt;&lt;/w:r&gt;&lt;w:r&gt;&lt;w:t&gt;e5f3c45f19e9f1c2b13f99e3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include/qsafe.h (SHA1: 9a7a946adeb91cb3306a05735fc6d0103d6c77f3)&lt;/w:t&gt;&lt;/w:r&gt;&lt;/w:p&gt;&lt;/w:tc&gt;&lt;/w:tr&gt;&lt;/w:tbl&gt;&lt;w:p w:rsidR="00BB02D3" w:rsidRDefault="005F5C62"&gt;&lt;w:pPr&gt;&lt;w:pStyle w:val="captionframesdir"/&gt;&lt;/w:pPr&gt;&lt;w:r&gt;&lt;w:t&gt;Directory ports/arm-cm/qk/gnu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Pr="005F5C62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w:rPr&gt;&lt;w:lang w:val="it-IT"/&gt;&lt;/w:rPr&gt;&lt;/w:pPr&gt;&lt;w:r w:rsidRPr="005F5C62"&gt;&lt;w:rPr&gt;&lt;w:lang w:val="it-IT"/&gt;&lt;/w:rPr&gt;&lt;w:t&gt;ports/arm-cm/qk/gnu/qp_port.h (SHA1: a686e8b36e859f6c3e66d1ce578ded57dd600e60)&lt;/w:t&gt;&lt;/w:r&gt;&lt;/w:p&gt;&lt;/w:tc&gt;&lt;/w:tr&gt;&lt;/w:tbl&gt;&lt;w:p w:rsidR="00BB02D3" w:rsidRDefault="005F5C62"&gt;&lt;w:pPr&gt;&lt;w:pStyle w:val="captionframesdir"/&gt;&lt;/w:pPr&gt;&lt;w:r&gt;&lt;w:t&gt;Directory src/qf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main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src/qf/qep_msm.c (SHA1: 8c7ce74bb0e37ba0ac306dd5ceee5aa7a2373fbf)&lt;/w:t&gt;&lt;/w:r&gt;&lt;/w:p&gt;&lt;/w:tc&gt;&lt;/w:tr&gt;&lt;/w:tbl&gt;&lt;w:p w:rsidR="00BB02D3" w:rsidRDefault="005F5C62"&gt;&lt;w:pPr&gt;&lt;w:pStyle w:val="captionframesinfo"/&gt;&lt;/w:pPr&gt;&lt;w:r&gt;&lt;w:t&gt;Frame 23 (COMMAND): 2025-06-09 13:27:12.394 - 2025-06-09 13:27:12.395&lt;/w:t&gt;&lt;/w:r&gt;&lt;/w:p&gt;&lt;w:tbl&gt;&lt;w:tblPr&gt;&lt;w:tblStyle w:val="tableframesinfo"/&gt;&lt;w:tblW w:w="0" w:type="auto"/&gt;&lt;w:tblLayout w:type="fixed"/&gt;&lt;w:tblLook w:val="04A0" w:firstRow=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astRow="0" w:firstColumn="1" w:lastColumn="0" w:noHBand="0" w:noVBand="1"/&gt;&lt;/w:tblPr&gt;&lt;w:tblGrid&gt;&lt;w:gridCol w:w="1418"/&gt;&lt;w:gridCol w:w="9356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cwd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k/gnu&lt;/w:t&gt;&lt;/w:r&gt;&lt;/w:p&gt;&lt;/w:tc&gt;&lt;/w:tr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command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arm-none-eabi-gcc -c -g -mcpu=cortex-m4 -mfpu=fpv4-sp-d16 -mfloat-abi=hard -mthumb -Wall -ffunction-sections -fdata-sections -O -I.. -I../.. -I/home/devel/qpc_8.0.3/ECLAIR/../include -I/home/devel/qpc_8.0.3/ECLAIR/../ports/arm-cm/qk/gnu -I/home/devel/qpc_8&lt;/w:t&gt;&lt;/w:r&gt;&lt;w:r&gt;&lt;w:t&gt;.0.3/ECLAIR/../3rd_party/CMSIS/Include -I/home/devel/qpc_8.0.3/ECLAIR/../3rd_party/ek-tm4c123gxl ../bsp.c -o dbg/bsp.o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producer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3.14.0-MCP-l64P/5f693ee9586308e14121ef63f94efc564eae6335&lt;/w:t&gt;&lt;/w:r&gt;&lt;/w:p&gt;&lt;/w:tc&gt;&lt;/w:tr&gt;&lt;/w:tbl&gt;&lt;w:p w:rsidR="00BB02D3" w:rsidRDefault="005F5C62"&gt;&lt;w:pPr&gt;&lt;w:pStyle w:val="captionframesdir"/&gt;&lt;/w:pPr&gt;&lt;w:r&gt;&lt;w:t&gt;Directory ECLAIR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ecl&lt;/w:t&gt;&lt;/w:r&gt;&lt;/w:p&gt;&lt;/w:tc&gt;&lt;w:tc&gt;&lt;w:tcPr&gt;&lt;w:tcW w:w="8675" w:type="dxa"/&gt;&lt;/w:tcPr&gt;&lt;w:p w:rsidR="00BB02D3" w:rsidRPr="005F5C62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w:rPr&gt;&lt;w:lang w:val="it-IT"/&gt;&lt;/w:rPr&gt;&lt;/w:pPr&gt;&lt;w:r w:rsidRPr="005F5C62"&gt;&lt;w:rPr&gt;&lt;w:lang w:val="it-IT"/&gt;&lt;/w:rPr&gt;&lt;w:t&gt;ECLAIR/MC4.ecl (SHA1: a2962ed22e2a3381e02177a3af&lt;/w:t&gt;&lt;/w:r&gt;&lt;w:r w:rsidRPr="005F5C62"&gt;&lt;w:rPr&gt;&lt;w:lang w:val="it-IT"/&gt;&lt;/w:rPr&gt;&lt;w:t&gt;9a1fc39703c5ac)&lt;/w:t&gt;&lt;/w:r&gt;&lt;/w:p&gt;&lt;/w:tc&gt;&lt;/w:tr&gt;&lt;/w:tbl&gt;&lt;w:p w:rsidR="00BB02D3" w:rsidRDefault="005F5C62"&gt;&lt;w:pPr&gt;&lt;w:pStyle w:val="captionframesinfo"/&gt;&lt;/w:pPr&gt;&lt;w:r&gt;&lt;w:t&gt;Frame 24 (UNIT): 2025-06-09 13:27:04.027 - 2025-06-09 13:27:12.016&lt;/w:t&gt;&lt;/w:r&gt;&lt;/w:p&gt;&lt;w:tbl&gt;&lt;w:tblPr&gt;&lt;w:tblStyle w:val="tableframesinfo"/&gt;&lt;w:tblW w:w="0" w:type="auto"/&gt;&lt;w:tblLayout w:type="fixed"/&gt;&lt;w:tblLook w:val="04A0" w:firstRow="1" w:lastRow="0" w:firstColumn="1" w:lastColumn="0" w:noHBand="0" w:noVBand="1"/&gt;&lt;/w:tblPr&gt;&lt;w:tblGrid&gt;&lt;w:gridCol w:w="1418"/&gt;&lt;w:gridCol w:w="9356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target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k/gnu/dbg/bsp.o&lt;/w:t&gt;&lt;/w:r&gt;&lt;/w:p&gt;&lt;/w:tc&gt;&lt;/w:tr&gt;&lt;/w:tbl&gt;&lt;w:p w:rsidR="00BB02D3" w:rsidRDefault="005F5C62"&gt;&lt;w:pPr&gt;&lt;w:pStyle w:val="captionframesdir"/&gt;&lt;/w:pPr&gt;&lt;w:r&gt;&lt;w:t&gt;Directory /usr/lib/gcc/arm-none-eabi/13.2.1/include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/usr/lib/gcc/arm-none-eabi/13.2.1/include/arm_acle.h (SHA1: 5522c96488aa566185ad9d0b574491f904ede756)&lt;/w:t&gt;&lt;/w:r&gt;&lt;/w:p&gt;&lt;/w:tc&gt;&lt;/w:tr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 xml:space="preserve"&gt;/usr/lib/gcc/arm-none-eabi/13.2.1/include/stdbool.h (SHA1: &lt;/w:t&gt;&lt;/w:r&gt;&lt;w:r&gt;&lt;w:lastRenderedPageBreak/&gt;&lt;w:t&gt;065bcc204bc5fa93486193816395e5790651bb79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Default="005F5C62"&gt;&lt;w:pPr&gt;&lt;w:pStyle w:val="thframesdir"/&gt;&lt;/w:pPr&gt;&lt;w:r&gt;&lt;w:lastRenderedPageBreak/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/usr/lib/gcc/arm-none-eabi/13.2.1/inc&lt;/w:t&gt;&lt;/w:r&gt;&lt;w:r&gt;&lt;w:t&gt;lude/stdint.h (SHA1: 2a9a17cf47bec4daa2507ba5c64600abb2e32f86)&lt;/w:t&gt;&lt;/w:r&gt;&lt;/w:p&gt;&lt;/w:tc&gt;&lt;/w:tr&gt;&lt;/w:tbl&gt;&lt;w:p w:rsidR="00BB02D3" w:rsidRDefault="005F5C62"&gt;&lt;w:pPr&gt;&lt;w:pStyle w:val="captionframesdir"/&gt;&lt;/w:pPr&gt;&lt;w:r&gt;&lt;w:t&gt;Directory 3rd_party/CMSIS/Include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3rd_party/CMSIS/Include/cmsis_compiler.h (SHA1: 048b2a161d27a28cefd25590ef35bed88a26a59d)&lt;/w:t&gt;&lt;/w:r&gt;&lt;/w:p&gt;&lt;/w:tc&gt;&lt;/w:tr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3rd_party/CMSIS/Include/cmsis_gcc.h (SHA1: b9d605e46654f067ed7eb4f7ca177ce058a2aa71)&lt;/w:t&gt;&lt;/w:r&gt;&lt;/w:p&gt;&lt;/w:tc&gt;&lt;/w:tr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3rd_party/CMSIS/Include/cmsis_version.h (SHA1: 32dea7b92b7ff5908825a481e2c76b3ea53fe950)&lt;/w:t&gt;&lt;/w:r&gt;&lt;/w:p&gt;&lt;/w:tc&gt;&lt;/w:tr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3rd_party/CMSIS/Include/core_cm4.h (SHA1: 01207fa6d21916535b6cc435&lt;/w:t&gt;&lt;/w:r&gt;&lt;w:r&gt;&lt;w:t&gt;b3653aaeeeb35005)&lt;/w:t&gt;&lt;/w:r&gt;&lt;/w:p&gt;&lt;/w:tc&gt;&lt;/w:tr&gt;&lt;/w:tbl&gt;&lt;w:p w:rsidR="00BB02D3" w:rsidRDefault="005F5C62"&gt;&lt;w:pPr&gt;&lt;w:pStyle w:val="captionframesdir"/&gt;&lt;/w:pPr&gt;&lt;w:r&gt;&lt;w:t&gt;Directory 3rd_party/CMSIS/Include/m-profile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3rd_party/CMSIS/Include/m-profile/armv7m_mpu.h (SHA1: 8b02a42d66037b0fdf0482e3d04f36aae6f92232)&lt;/w:t&gt;&lt;/w:r&gt;&lt;/w:p&gt;&lt;/w:tc&gt;&lt;/w:tr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3rd_party/CMSIS/Include/m-profile/cmsis_gcc_m.h (SHA1: 492c1abf9ca33c63ca60ea49657&lt;/w:t&gt;&lt;/w:r&gt;&lt;w:r&gt;&lt;w:t&gt;dd9cfaea58281)&lt;/w:t&gt;&lt;/w:r&gt;&lt;/w:p&gt;&lt;/w:tc&gt;&lt;/w:tr&gt;&lt;/w:tbl&gt;&lt;w:p w:rsidR="00BB02D3" w:rsidRDefault="005F5C62"&gt;&lt;w:pPr&gt;&lt;w:pStyle w:val="captionframesdir"/&gt;&lt;/w:pPr&gt;&lt;w:r&gt;&lt;w:t&gt;Directory 3rd_party/ek-tm4c123gxl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3rd_party/ek-tm4c123gxl/TM4C123GH6PM.h (SHA1: ea4857857b1b3e605c9e38efca3a0d835d1caf8e)&lt;/w:t&gt;&lt;/w:r&gt;&lt;/w:p&gt;&lt;/w:tc&gt;&lt;/w:tr&gt;&lt;w:tr w:rsidR="00BB02D3" w:rsidRPr="005F5C62" w:rsidTr="00BB02D3"&gt;&lt;w:tc&gt;&lt;w:tcPr&gt;&lt;w:cnfStyle w:val="001000000000" w:firstRow="0" w:lastRow="0" w:firstColumn="1" w:lastColumn="0" w:oddVBand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3rd_party/ek-tm4c123gxl/gpio.h (SHA1: 3f1ce320db10a87d4e9b2290feb73b5b77fdfcd7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3rd_party/ek-tm4c123gxl/rom.h (SHA1: 514daac308da6cdc27e63d5456684a9f0141fff2)&lt;/w:t&gt;&lt;/w:r&gt;&lt;/w:p&gt;&lt;/w:tc&gt;&lt;/w:tr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3rd_party/ek-tm4c123gxl/sysctl.h (SHA1: 68b749320d11825075c0f141ead33b4fe79045ed)&lt;/w:t&gt;&lt;/w:r&gt;&lt;/w:p&gt;&lt;/w:tc&gt;&lt;/w:tr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3rd_party/ek-tm4c123gxl/system_TM4C123GH6PM.h (SHA1: a2e8bf2f674f0d24bfa078e3be&lt;/w:t&gt;&lt;/w:r&gt;&lt;w:r&gt;&lt;w:t&gt;ecb89747116f9a)&lt;/w:t&gt;&lt;/w:r&gt;&lt;/w:p&gt;&lt;/w:tc&gt;&lt;/w:tr&gt;&lt;/w:tbl&gt;&lt;w:p w:rsidR="00BB02D3" w:rsidRDefault="005F5C62"&gt;&lt;w:pPr&gt;&lt;w:pStyle w:val="captionframesdir"/&gt;&lt;/w:pPr&gt;&lt;w:r&gt;&lt;w:t&gt;Directory examples/arm-cm/dpp_ek-tm4c123gxl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bsp.h (SHA1: 0b4d2e39e4b3aaa8bcbdd3c2d270980a8b6401cc)&lt;/w:t&gt;&lt;/w:r&gt;&lt;/w:p&gt;&lt;/w:tc&gt;&lt;/w:tr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dpp.h (SHA1: 266253b0014f797619fd7bf9f2c3aaea493d064e)&lt;/w:t&gt;&lt;/w:r&gt;&lt;/w:p&gt;&lt;/w:tc&gt;&lt;/w:tr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&lt;/w:t&gt;&lt;/w:r&gt;&lt;w:r&gt;&lt;w:t&gt;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p_config.h (SHA1: ec18e9643573796e7dfa804ed7ea626f7fdfa7b8)&lt;/w:t&gt;&lt;/w:r&gt;&lt;/w:p&gt;&lt;/w:tc&gt;&lt;/w:tr&gt;&lt;/w:tbl&gt;&lt;w:p w:rsidR="00BB02D3" w:rsidRDefault="005F5C62"&gt;&lt;w:pPr&gt;&lt;w:pStyle w:val="captionframesdir"/&gt;&lt;/w:pPr&gt;&lt;w:r&gt;&lt;w:t&gt;Directory examples/arm-cm/dpp_ek-tm4c123gxl/qk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main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k/bsp.c (SHA1: 63f5146fb5f764dac255b321ca192fc14752acab)&lt;/w:t&gt;&lt;/w:r&gt;&lt;/w:p&gt;&lt;/w:tc&gt;&lt;/w:tr&gt;&lt;/w:tbl&gt;&lt;w:p w:rsidR="00BB02D3" w:rsidRDefault="005F5C62"&gt;&lt;w:pPr&gt;&lt;w:pStyle w:val="captionframesdir"/&gt;&lt;/w:pPr&gt;&lt;w:r&gt;&lt;w:t&gt;Directory include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Tr="00BB02D3"&gt;&lt;w:tc&gt;&lt;w:tcPr&gt;&lt;w:cnf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include/qequeue.h (SHA1: 8cc1cf50aef9624decf8cd1545e9734b5c1d8191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Pr="005F5C62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w:rPr&gt;&lt;w:lang w:val="it-IT"/&gt;&lt;/w:rPr&gt;&lt;/w:pPr&gt;&lt;w:r w:rsidRPr="005F5C62"&gt;&lt;w:rPr&gt;&lt;w:lang w:val="it-IT"/&gt;&lt;/w:rPr&gt;&lt;w:t&gt;include/qk.h (SHA1: a806546e5528d517bcf8872bbfc949aebbf7da72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include/qmpool.h (SHA1: 5fa3ee98371fd6d0c3aad09a9b121a3063143a65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Pr="005F5C62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w:rPr&gt;&lt;w:lang w:val="it-IT"/&gt;&lt;/w:rPr&gt;&lt;/w:pPr&gt;&lt;w:r w:rsidRPr="005F5C62"&gt;&lt;w:rPr&gt;&lt;w:lang w:val="it-IT"/&gt;&lt;/w:rPr&gt;&lt;w:t&gt;include/qp.h&lt;/w:t&gt;&lt;/w:r&gt;&lt;w:r w:rsidRPr="005F5C62"&gt;&lt;w:rPr&gt;&lt;w:lang w:val="it-IT"/&gt;&lt;/w:rPr&gt;&lt;w:t xml:space="preserve"&gt; (SHA1: 1f4084e48d4dd3631ade7a6993d8e7e8f3df4a11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Pr="005F5C62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w:rPr&gt;&lt;w:lang w:val="it-IT"/&gt;&lt;/w:rPr&gt;&lt;/w:pPr&gt;&lt;w:r w:rsidRPr="005F5C62"&gt;&lt;w:rPr&gt;&lt;w:lang w:val="it-IT"/&gt;&lt;/w:rPr&gt;&lt;w:t&gt;include/qpc.h (SHA1: 5e8038024653d7355b6e6c01bde8f156ef675faf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include/qs_dummy.h (SHA1: 3bdf1a5705bd81bae5f3c45f19e9f1c2b13f99e3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include/qsafe.h (SHA1: 9a7a946adeb91cb3306a05735fc6&lt;/w:t&gt;&lt;/w:r&gt;&lt;w:r&gt;&lt;w:t&gt;d0103d6c77f3)&lt;/w:t&gt;&lt;/w:r&gt;&lt;/w:p&gt;&lt;/w:tc&gt;&lt;/w:tr&gt;&lt;/w:tbl&gt;&lt;w:p w:rsidR="00BB02D3" w:rsidRDefault="005F5C62"&gt;&lt;w:pPr&gt;&lt;w:pStyle w:val="captionframesdir"/&gt;&lt;/w:pPr&gt;&lt;w:r&gt;&lt;w:t&gt;Directory ports/arm-cm/qk/gnu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Pr="005F5C62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w:rPr&gt;&lt;w:lang w:val="it-IT"/&gt;&lt;/w:rPr&gt;&lt;/w:pPr&gt;&lt;w:r w:rsidRPr="005F5C62"&gt;&lt;w:rPr&gt;&lt;w:lang w:val="it-IT"/&gt;&lt;/w:rPr&gt;&lt;w:t&gt;ports/arm-cm/qk/gnu/qp_port.h (SHA1: a686e8b36e859f6c3e66d1ce578ded57dd600e60)&lt;/w:t&gt;&lt;/w:r&gt;&lt;/w:p&gt;&lt;/w:tc&gt;&lt;/w:tr&gt;&lt;/w:tbl&gt;&lt;w:p w:rsidR="00BB02D3" w:rsidRDefault="005F5C62"&gt;&lt;w:pPr&gt;&lt;w:pStyle w:val="captionframesinfo"/&gt;&lt;/w:pPr&gt;&lt;w:r&gt;&lt;w:t&gt;Frame 25 (COMMAND): 2025-06-09 13:27:06.566 - 2025-06-09 13:27:06.567&lt;/w:t&gt;&lt;/w:r&gt;&lt;/w:p&gt;&lt;w:tbl&gt;&lt;w:tblPr&gt;&lt;w:tblStyle w:val="tableframesinfo"/&gt;&lt;w:tblW w:w="0" w:type="auto"/&gt;&lt;w:tblLayout w:type="fixed"/&gt;&lt;w:tblLook w:val="04A0" w:firstRow="1" w:lastRow="0" w:firstColumn="1" w:lastColumn="0" w:noHBand="0" w:noVBand="1"/&gt;&lt;/w:tblPr&gt;&lt;w:tblGrid&gt;&lt;w:gridCol w:w="1418"/&gt;&lt;w:gridCol w:w="9356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cwd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k/gnu&lt;/w:t&gt;&lt;/w:r&gt;&lt;/w:p&gt;&lt;/w:tc&gt;&lt;/w:tr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command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arm-none-eabi-gcc -c -g -mcpu=cortex-m4 -mfpu=fpv4-sp-d16 -mfloat-abi=hard -mthumb -Wall -ffunction-sections -fdata-sections -O -I.. -I../.. -I/home/devel/qpc_8.0.3/ECLAIR/../include -I/home/devel/qpc_8.0.3/ECLAIR/../ports/arm-cm/qk/gnu -I/home/devel/qpc_8&lt;/w:t&gt;&lt;/w:r&gt;&lt;w:r&gt;&lt;w:t&gt;.0.3/ECLAIR/../3rd_party/CMSIS/Include -I/home/devel/qpc_8.0.3/ECLAIR/../3rd_party/ek-tm4c123gxl ../../table.c -o dbg/table.o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producer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3.14.0-MCP-l64P/5f693ee9586308e14121ef63f94efc564eae6335&lt;/w:t&gt;&lt;/w:r&gt;&lt;/w:p&gt;&lt;/w:tc&gt;&lt;/w:tr&gt;&lt;/w:tbl&gt;&lt;w:p w:rsidR="00BB02D3" w:rsidRDefault="005F5C62"&gt;&lt;w:pPr&gt;&lt;w:pStyle w:val="captionframesdir"/&gt;&lt;/w:pPr&gt;&lt;w:r&gt;&lt;w:lastRenderedPageBreak/&gt;&lt;w:t&gt;Directory ECLAIR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ecl&lt;/w:t&gt;&lt;/w:r&gt;&lt;/w:p&gt;&lt;/w:tc&gt;&lt;w:tc&gt;&lt;w:tcPr&gt;&lt;w:tcW w:w="8675" w:type="dxa"/&gt;&lt;/w:tcPr&gt;&lt;w:p w:rsidR="00BB02D3" w:rsidRPr="005F5C62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w:rPr&gt;&lt;w:lang w:val="it-IT"/&gt;&lt;/w:rPr&gt;&lt;/w:pPr&gt;&lt;w:r w:rsidRPr="005F5C62"&gt;&lt;w:rPr&gt;&lt;w:lang w:val="it-IT"/&gt;&lt;/w:rPr&gt;&lt;w:t&gt;ECLAIR/MC4.ecl (SHA1: a2962ed22e2a3381e02177a3af9a1fc39703c5ac)&lt;/w:t&gt;&lt;/w:r&gt;&lt;/w:p&gt;&lt;/w:tc&gt;&lt;/w:tr&gt;&lt;/w:tbl&gt;&lt;w:p w:rsidR="00BB02D3" w:rsidRDefault="005F5C62"&gt;&lt;w:pPr&gt;&lt;w:pStyle w:val="captionframesinfo"/&gt;&lt;/w:pPr&gt;&lt;w:r&gt;&lt;w:t&gt;Frame 26 (UNIT): 2025-06-09 13:27:03.389 - 2025-06-09 13:27:06.387&lt;/w:t&gt;&lt;/w:r&gt;&lt;/w:p&gt;&lt;w:tbl&gt;&lt;w:tblPr&gt;&lt;w:tblStyle w:val="tableframesinfo"/&gt;&lt;w:tblW w:w="0" w:type="auto"/&gt;&lt;w:tblLayout w:type="fixed"/&gt;&lt;w:tblLook w:val="04A0" w:firstRow="1" w:lastRow="0" w:firstColumn="1" w:lastColumn="0" w:noHBand="0" w:noVBand="1"/&gt;&lt;/w:tblPr&gt;&lt;w:tblGrid&gt;&lt;w:gridCol w:w="1418"/&gt;&lt;w:gridCol w:w="9356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target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k/gnu/dbg/table.o&lt;/w:t&gt;&lt;/w:r&gt;&lt;/w:p&gt;&lt;/w:tc&gt;&lt;/w:tr&gt;&lt;/w:tbl&gt;&lt;w:p w:rsidR="00BB02D3" w:rsidRDefault="005F5C62"&gt;&lt;w:pPr&gt;&lt;w:pStyle w:val="captionframesdir"/&gt;&lt;/w:pPr&gt;&lt;w:r&gt;&lt;w:t&gt;Directory /usr/lib/gcc/arm-none-eabi/13.2.1/include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/usr&lt;/w:t&gt;&lt;/w:r&gt;&lt;w:r&gt;&lt;w:t&gt;/lib/gcc/arm-none-eabi/13.2.1/include/stdbool.h (SHA1: 065bcc204bc5fa93486193816395e5790651bb79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/usr/lib/gcc/arm-none-eabi/13.2.1/include/stdint.h (SHA1: 2a9a17cf47bec4daa2507ba5c64600abb2e32f86)&lt;/w:t&gt;&lt;/w:r&gt;&lt;/w:p&gt;&lt;/w:tc&gt;&lt;/w:tr&gt;&lt;/w:tbl&gt;&lt;w:p w:rsidR="00BB02D3" w:rsidRDefault="005F5C62"&gt;&lt;w:pPr&gt;&lt;w:pStyle w:val="captionframesdir"/&gt;&lt;/w:pPr&gt;&lt;w:r&gt;&lt;w:t&gt;Directory examples/arm-cm/dpp_ek-tm4c123gxl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bsp.h (SHA1: 0b4d2e39e4b3aaa8bcbdd3c2d270980a8b6401cc)&lt;/w:t&gt;&lt;/w:r&gt;&lt;/w:p&gt;&lt;/w:tc&gt;&lt;/w:tr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dpp.h (SHA1: 266253b0014f797619fd7bf9f2c3aaea493d064e)&lt;/w:t&gt;&lt;/w:r&gt;&lt;/w:p&gt;&lt;/w:tc&gt;&lt;/w:tr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p_config.h (SHA1: ec18e9643573796e7dfa804ed7ea626f7fdfa7b8)&lt;/w:t&gt;&lt;/w:r&gt;&lt;/w:p&gt;&lt;/w:tc&gt;&lt;/w:tr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main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table.c (SHA1: 1fca2c58fa735c1b9232f29c8e3ca0be0ef15834)&lt;/w:t&gt;&lt;/w:r&gt;&lt;/w:p&gt;&lt;/w:tc&gt;&lt;/w:tr&gt;&lt;/w:tbl&gt;&lt;w:p w:rsidR="00BB02D3" w:rsidRDefault="005F5C62"&gt;&lt;w:pPr&gt;&lt;w:pStyle w:val="captionframesdir"/&gt;&lt;/w:pPr&gt;&lt;w:r&gt;&lt;w:t&gt;Directory include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include/qequeue.h (SHA1: 8cc1cf50aef9624decf8cd1545e9734b5c1d8191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Pr="005F5C62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w:rPr&gt;&lt;w:lang w:val="it-IT"/&gt;&lt;/w:rPr&gt;&lt;/w:pPr&gt;&lt;w:r w:rsidRPr="005F5C62"&gt;&lt;w:rPr&gt;&lt;w:lang w:val="it-IT"/&gt;&lt;/w:rPr&gt;&lt;w:t&gt;include/qk.h (SHA1: a806546e5528d517bcf8872bbfc949aebbf7da72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include/qmpool.h (SHA1: 5fa3ee98371fd6d0c3aad09a9b121a3063143a65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Pr="005F5C62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w:rPr&gt;&lt;w:lang w:val="it-IT"/&gt;&lt;/w:rPr&gt;&lt;/w:pPr&gt;&lt;w:r w:rsidRPr="005F5C62"&gt;&lt;w:rPr&gt;&lt;w:lang w:val="it-IT"/&gt;&lt;/w:rPr&gt;&lt;w:t&gt;include/qp.h (SHA1: 1f4084e48d4dd3631&lt;/w:t&gt;&lt;/w:r&gt;&lt;w:r w:rsidRPr="005F5C62"&gt;&lt;w:rPr&gt;&lt;w:lang w:val="it-IT"/&gt;&lt;/w:rPr&gt;&lt;w:t&gt;ade7a6993d8e7e8f3df4a11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Pr="005F5C62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w:rPr&gt;&lt;w:lang w:val="it-IT"/&gt;&lt;/w:rPr&gt;&lt;/w:pPr&gt;&lt;w:r w:rsidRPr="005F5C62"&gt;&lt;w:rPr&gt;&lt;w:lang w:val="it-IT"/&gt;&lt;/w:rPr&gt;&lt;w:t&gt;include/qpc.h (SHA1: 5e8038024653d7355b6e6c01bde8f156ef675faf)&lt;/w:t&gt;&lt;/w:r&gt;&lt;/w:p&gt;&lt;/w:tc&gt;&lt;/w:tr&gt;&lt;w:tr w:rsidR="00BB02D3" w:rsidTr="00BB02D3"&gt;&lt;w:tc&gt;&lt;w:tcPr&gt;&lt;w:cnf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include/qs_dummy.h (SHA1: 3bdf1a5705bd81bae5f3c45f19e9f1c2b13f99e3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include/qsafe.h (SHA1: 9a7a946adeb91cb3306a05735fc6d0103d6c77f3)&lt;/w:t&gt;&lt;/w:r&gt;&lt;/w:p&gt;&lt;/w:tc&gt;&lt;/w:tr&gt;&lt;/w:tbl&gt;&lt;w:p w:rsidR="00BB02D3" w:rsidRDefault="005F5C62"&gt;&lt;w:pPr&gt;&lt;w:pStyle w:val="captionframesdir"/&gt;&lt;/w:pPr&gt;&lt;w:r&gt;&lt;w:t&gt;Directory ports/arm-cm/qk/gnu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Pr="005F5C62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w:rPr&gt;&lt;w:lang w:val="it-IT"/&gt;&lt;/w:rPr&gt;&lt;/w:pPr&gt;&lt;w:r w:rsidRPr="005F5C62"&gt;&lt;w:rPr&gt;&lt;w:lang w:val="it-IT"/&gt;&lt;/w:rPr&gt;&lt;w:t&gt;ports/arm-cm/qk/gnu/qp_port.h (SHA1: a686e8b36e859f6c3e66d1ce578ded57dd600e60)&lt;/w:t&gt;&lt;/w:r&gt;&lt;/w:p&gt;&lt;/w:tc&gt;&lt;/w:tr&gt;&lt;/w:tbl&gt;&lt;w:p w:rsidR="00BB02D3" w:rsidRDefault="005F5C62"&gt;&lt;w:pPr&gt;&lt;w:pStyle w:val="captionframesinfo"/&gt;&lt;/w:pPr&gt;&lt;w:r&gt;&lt;w:t&gt;Frame 27 (COMMAND): 2025-06-09 13:27:04.405 - 2025-06-09 13:27:04.411&lt;/w:t&gt;&lt;/w:r&gt;&lt;/w:p&gt;&lt;w:tbl&gt;&lt;w:tblPr&gt;&lt;w:tblStyle w:val="tableframesinfo"/&gt;&lt;w:tblW w:w="0" w:type="auto"/&gt;&lt;w:tblLayout w:type="fixed"/&gt;&lt;w:tblLook w:val="04A0" w:firstRow="1" w:lastRow="0" w:firstColumn="1" w:lastColumn="0" w:noHBand="0" w:noVBand="1"/&gt;&lt;/w:tblPr&gt;&lt;w:tblGrid&gt;&lt;w:gridCol w:w="1418"/&gt;&lt;w:gridCol w:w="9356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cwd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k/gnu&lt;/w:t&gt;&lt;/w:r&gt;&lt;/w:p&gt;&lt;/w:tc&gt;&lt;/w:tr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command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arm-none-eabi-gcc -c -g -mcpu=cortex-m4 -mfpu=fpv4-sp-d16 -mfloat-abi=hard -mthumb -Wall -ffunction-sections -fdata-sections -O -I.. -I../.. -I/home/devel/qpc_8.0.3/ECLAIR/../include -I/home/devel/qpc_8.0.3/ECLAIR/../ports/arm-cm/qk/gnu -I/home/devel/qpc_8&lt;/w:t&gt;&lt;/w:r&gt;&lt;w:r&gt;&lt;w:t&gt;.0.3/ECLAIR/../3rd_party/CMSIS/Include -I/home/devel/qpc_8.0.3/ECLAIR/../3rd_party/ek-tm4c123gxl /home/devel/qpc_8.0.3/ECLAIR/../3rd_party/ek-tm4c123gxl/gnu/startup_TM4C123GH6PM.c -o dbg/startup_TM4C123GH6PM.o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producer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3.14.0-MCP-l64P/5f693ee9586308e14121&lt;/w:t&gt;&lt;/w:r&gt;&lt;w:r&gt;&lt;w:t&gt;ef63f94efc564eae6335&lt;/w:t&gt;&lt;/w:r&gt;&lt;/w:p&gt;&lt;/w:tc&gt;&lt;/w:tr&gt;&lt;/w:tbl&gt;&lt;w:p w:rsidR="00BB02D3" w:rsidRDefault="005F5C62"&gt;&lt;w:pPr&gt;&lt;w:pStyle w:val="captionframesdir"/&gt;&lt;/w:pPr&gt;&lt;w:r&gt;&lt;w:t&gt;Directory ECLAIR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ecl&lt;/w:t&gt;&lt;/w:r&gt;&lt;/w:p&gt;&lt;/w:tc&gt;&lt;w:tc&gt;&lt;w:tcPr&gt;&lt;w:tcW w:w="8675" w:type="dxa"/&gt;&lt;/w:tcPr&gt;&lt;w:p w:rsidR="00BB02D3" w:rsidRPr="005F5C62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w:rPr&gt;&lt;w:lang w:val="it-IT"/&gt;&lt;/w:rPr&gt;&lt;/w:pPr&gt;&lt;w:r w:rsidRPr="005F5C62"&gt;&lt;w:rPr&gt;&lt;w:lang w:val="it-IT"/&gt;&lt;/w:rPr&gt;&lt;w:t&gt;ECLAIR/MC4.ecl (SHA1: a2962ed22e2a3381e02177a3af9a1fc39703c5ac)&lt;/w:t&gt;&lt;/w:r&gt;&lt;/w:p&gt;&lt;/w:tc&gt;&lt;/w:tr&gt;&lt;/w:tbl&gt;&lt;w:p w:rsidR="00BB02D3" w:rsidRDefault="005F5C62"&gt;&lt;w:pPr&gt;&lt;w:pStyle w:val="captionframesinfo"/&gt;&lt;/w:pPr&gt;&lt;w:r&gt;&lt;w:t&gt;Frame 28 (UNIT): 2025-06-09 13:27:03.123 - 2025-06-09 13:27:04.319&lt;/w:t&gt;&lt;/w:r&gt;&lt;/w:p&gt;&lt;w:tbl&gt;&lt;w:tblPr&gt;&lt;w:tblStyle w:val="tableframesinfo"/&gt;&lt;w:tblW w:w="0" w:type="auto"/&gt;&lt;w:tblLayout w:type="fixed"/&gt;&lt;w:tblLook w:val="04A0" w:firstRow="1" w:lastRow="0" w:firstColumn="1" w:lastColumn="0" w:noHBand="0" w:noVBand="1"/&gt;&lt;/w:tblPr&gt;&lt;w:tblGrid&gt;&lt;w:gridCol w:w="1418"/&gt;&lt;w:gridCol w:w="9356"/&gt;&lt;/w:tblGrid&gt;&lt;w:tr w:rsidR="00BB02D3" w:rsidRPr="005F5C62" w:rsidTr="00BB02D3"&gt;&lt;w:tc&gt;&lt;w:tcPr&gt;&lt;w:cnfStyle w:val="001000000000" w:firstRow="0" w:lastRow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target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k/gnu/dbg/startup_TM4C123GH6PM.o&lt;/w:t&gt;&lt;/w:r&gt;&lt;/w:p&gt;&lt;/w:tc&gt;&lt;/w:tr&gt;&lt;/w:tbl&gt;&lt;w:p w:rsidR="00BB02D3" w:rsidRDefault="005F5C62"&gt;&lt;w:pPr&gt;&lt;w:pStyle w:val="captionframesdir"/&gt;&lt;/w:pPr&gt;&lt;w:r&gt;&lt;w:t&gt;Direc&lt;/w:t&gt;&lt;/w:r&gt;&lt;w:r&gt;&lt;w:t&gt;tory 3rd_party/ek-tm4c123gxl/gnu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main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3rd_party/ek-tm4c123gxl/gnu/startup_TM4C123GH6PM.c (SHA1: 6cf50174012069d8a6e685e82578203d0346d75c)&lt;/w:t&gt;&lt;/w:r&gt;&lt;/w:p&gt;&lt;/w:tc&gt;&lt;/w:tr&gt;&lt;/w:tbl&gt;&lt;w:p w:rsidR="00BB02D3" w:rsidRDefault="005F5C62"&gt;&lt;w:pPr&gt;&lt;w:pStyle w:val="captionframesinfo"/&gt;&lt;/w:pPr&gt;&lt;w:r&gt;&lt;w:t&gt;Frame 29 (COMMAND): 2025-06-09 13:27:04.477 - 2025-06-09 13:27:04.478&lt;/w:t&gt;&lt;/w:r&gt;&lt;/w:p&gt;&lt;w:tbl&gt;&lt;w:tblPr&gt;&lt;w:tblStyle w:val="tableframesinfo"/&gt;&lt;w:tblW w:w="0" w:type="auto"/&gt;&lt;w:tblLayout w:type="fixed"/&gt;&lt;w:tblLook w:val="04A0" w:firstRow="1" w:lastRow="0" w:firstColumn="1" w:lastColumn="0" w:noHBand="0" w:noVBand="1"/&gt;&lt;/w:tblPr&gt;&lt;w:tblGrid&gt;&lt;w:gridCol w:w="1418"/&gt;&lt;w:gridCol w:w="9356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cwd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k/gnu&lt;/w:t&gt;&lt;/w:r&gt;&lt;/w:p&gt;&lt;/w:tc&gt;&lt;/w:tr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command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arm-none-eabi-gcc -c -g -mcpu=cortex-m4 -mfpu=fpv4-sp-d16 -mfloat-abi=hard -mthumb -Wall -ffunction-sections -fdata-sections -O -I.. -I../.. -I/home/devel/qpc_8.0.3/ECLAIR/../include -I/home/devel/qpc_8.0.3/ECLAIR/../ports/arm-cm/qk/gnu -I/home/dev&lt;/w:t&gt;&lt;/w:r&gt;&lt;w:r&gt;&lt;w:t&gt;el/qpc_8.0.3/ECLAIR/../3rd_party/CMSIS/Include -I/home/devel/qpc_8.0.3/ECLAIR/../3rd_party/ek-tm4c123gxl ../../main.c -o dbg/main.o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producer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3.14.0-MCP-l64P/5f693ee9586308e14121ef63f94efc564eae6335&lt;/w:t&gt;&lt;/w:r&gt;&lt;/w:p&gt;&lt;/w:tc&gt;&lt;/w:tr&gt;&lt;/w:tbl&gt;&lt;w:p w:rsidR="00BB02D3" w:rsidRDefault="005F5C62"&gt;&lt;w:pPr&gt;&lt;w:pStyle w:val="captionframesdir"/&gt;&lt;/w:pPr&gt;&lt;w:r&gt;&lt;w:lastRenderedPageBreak/&gt;&lt;w:t&gt;Directory ECLAIR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ecl&lt;/w:t&gt;&lt;/w:r&gt;&lt;/w:p&gt;&lt;/w:tc&gt;&lt;w:tc&gt;&lt;w:tcPr&gt;&lt;w:tcW w:w="8675" w:type="dxa"/&gt;&lt;/w:tcPr&gt;&lt;w:p w:rsidR="00BB02D3" w:rsidRPr="005F5C62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w:rPr&gt;&lt;w:lang w:val="it-IT"/&gt;&lt;/w:rPr&gt;&lt;/w:pPr&gt;&lt;w:r w:rsidRPr="005F5C62"&gt;&lt;w:rPr&gt;&lt;w:lang w:val="it-IT"/&gt;&lt;/w:rPr&gt;&lt;w:t&gt;ECLAIR/MC4.ecl (SHA1: a2962ed22e2a3&lt;/w:t&gt;&lt;/w:r&gt;&lt;w:r w:rsidRPr="005F5C62"&gt;&lt;w:rPr&gt;&lt;w:lang w:val="it-IT"/&gt;&lt;/w:rPr&gt;&lt;w:t&gt;381e02177a3af9a1fc39703c5ac)&lt;/w:t&gt;&lt;/w:r&gt;&lt;/w:p&gt;&lt;/w:tc&gt;&lt;/w:tr&gt;&lt;/w:tbl&gt;&lt;w:p w:rsidR="00BB02D3" w:rsidRDefault="005F5C62"&gt;&lt;w:pPr&gt;&lt;w:pStyle w:val="captionframesinfo"/&gt;&lt;/w:pPr&gt;&lt;w:r&gt;&lt;w:t&gt;Frame 30 (UNIT): 2025-06-09 13:27:03.320 - 2025-06-09 13:27:04.397&lt;/w:t&gt;&lt;/w:r&gt;&lt;/w:p&gt;&lt;w:tbl&gt;&lt;w:tblPr&gt;&lt;w:tblStyle w:val="tableframesinfo"/&gt;&lt;w:tblW w:w="0" w:type="auto"/&gt;&lt;w:tblLayout w:type="fixed"/&gt;&lt;w:tblLook w:val="04A0" w:firstRow="1" w:lastRow="0" w:firstColumn="1" w:lastColumn="0" w:noHBand="0" w:noVBand="1"/&gt;&lt;/w:tblPr&gt;&lt;w:tblGrid&gt;&lt;w:gridCol w:w="1418"/&gt;&lt;w:gridCol w:w="9356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target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k/gnu/dbg/main.o&lt;/w:t&gt;&lt;/w:r&gt;&lt;/w:p&gt;&lt;/w:tc&gt;&lt;/w:tr&gt;&lt;/w:tbl&gt;&lt;w:p w:rsidR="00BB02D3" w:rsidRDefault="005F5C62"&gt;&lt;w:pPr&gt;&lt;w:pStyle w:val="captionframesdir"/&gt;&lt;/w:pPr&gt;&lt;w:r&gt;&lt;w:t&gt;Directory /usr/lib/gcc/arm-none-eabi/13.2.1/include&lt;/w:t&gt;&lt;/w:r&gt;&lt;/w:p&gt;&lt;w:tbl&gt;&lt;w:tblPr&gt;&lt;w:tblStyle w:val="tableframesdir"/&gt;&lt;w:tb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/usr/lib/gcc/arm-none-eabi/13.2.1/include/stdbool.h (SHA1: 065bcc204bc5fa93486193816395e5790651bb79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/usr/lib/gcc/arm-none-eabi/13.2.1/include/stdint.h (SHA1: 2a9a17cf47bec4daa2507ba5c64600abb2e32f86)&lt;/w:t&gt;&lt;/w:r&gt;&lt;/w:p&gt;&lt;/w:tc&gt;&lt;/w:tr&gt;&lt;/w:tbl&gt;&lt;w:p w:rsidR="00BB02D3" w:rsidRDefault="005F5C62"&gt;&lt;w:pPr&gt;&lt;w:pStyle w:val="captionframesdir"/&gt;&lt;/w:pPr&gt;&lt;w:r&gt;&lt;w:t&gt;Directory examples/arm-cm/dpp_ek-tm4c123gxl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bsp.h (SHA1: 0b4d2e39e4b3aaa8bcbdd3c2d270980a8b6401cc)&lt;/w:t&gt;&lt;/w:r&gt;&lt;/w:p&gt;&lt;/w:tc&gt;&lt;/w:tr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dpp.h (SHA1: 266253b0014f797619fd7bf9f2c3aaea493d064e)&lt;/w:t&gt;&lt;/w:r&gt;&lt;/w:p&gt;&lt;/w:tc&gt;&lt;/w:tr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main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main.c (SHA1: 86b6f1270&lt;/w:t&gt;&lt;/w:r&gt;&lt;w:r&gt;&lt;w:t&gt;9bafdaa85dbadd5fcfb47d6127d5679)&lt;/w:t&gt;&lt;/w:r&gt;&lt;/w:p&gt;&lt;/w:tc&gt;&lt;/w:tr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p_config.h (SHA1: ec18e9643573796e7dfa804ed7ea626f7fdfa7b8)&lt;/w:t&gt;&lt;/w:r&gt;&lt;/w:p&gt;&lt;/w:tc&gt;&lt;/w:tr&gt;&lt;/w:tbl&gt;&lt;w:p w:rsidR="00BB02D3" w:rsidRDefault="005F5C62"&gt;&lt;w:pPr&gt;&lt;w:pStyle w:val="captionframesdir"/&gt;&lt;/w:pPr&gt;&lt;w:r&gt;&lt;w:t&gt;Directory include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include/qequeue.h (SHA1: 8cc1cf50aef9624decf8cd1545e9734b5c1d8191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Pr="005F5C62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w:rPr&gt;&lt;w:lang w:val="it-IT"/&gt;&lt;/w:rPr&gt;&lt;/w:pPr&gt;&lt;w:r w:rsidRPr="005F5C62"&gt;&lt;w:rPr&gt;&lt;w:lang w:val="it-IT"/&gt;&lt;/w:rPr&gt;&lt;w:t&gt;include/qk.h (SHA1: a806546e5528d517bcf8872bbfc949aebbf7da72)&lt;/w:t&gt;&lt;/w:r&gt;&lt;/w:p&gt;&lt;/w:tc&gt;&lt;/w:tr&gt;&lt;w:tr w:rsidR="00BB02D3" w:rsidTr="00BB02D3"&gt;&lt;w:tc&gt;&lt;w:tcPr&gt;&lt;w:cnfStyle w:val="00100000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include/qmpool.h (SHA1: 5fa3ee98371fd6d0c3aad09a9b121a3063143a65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Pr="005F5C62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w:rPr&gt;&lt;w:lang w:val="it-IT"/&gt;&lt;/w:rPr&gt;&lt;/w:pPr&gt;&lt;w:r w:rsidRPr="005F5C62"&gt;&lt;w:rPr&gt;&lt;w:lang w:val="it-IT"/&gt;&lt;/w:rPr&gt;&lt;w:t&gt;include/qp.h (SHA1: 1f4084e48d4dd3631ade7a6993d8e7e8f3df4a11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Pr="005F5C62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w:rPr&gt;&lt;w:lang w:val="it-IT"/&gt;&lt;/w:rPr&gt;&lt;/w:pPr&gt;&lt;w:r w:rsidRPr="005F5C62"&gt;&lt;w:rPr&gt;&lt;w:lang w:val="it-IT"/&gt;&lt;/w:rPr&gt;&lt;w:t&gt;include/qpc.h (SHA1: 5e8038024653d7355b6e6&lt;/w:t&gt;&lt;/w:r&gt;&lt;w:r w:rsidRPr="005F5C62"&gt;&lt;w:rPr&gt;&lt;w:lang w:val="it-IT"/&gt;&lt;/w:rPr&gt;&lt;w:t&gt;c01bde8f156ef675faf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include/qs_dummy.h (SHA1: 3bdf1a5705bd81bae5f3c45f19e9f1c2b13f99e3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include/qsafe.h (SHA1: 9a7a946adeb91cb3306a05735fc6d0103d6c77f3)&lt;/w:t&gt;&lt;/w:r&gt;&lt;/w:p&gt;&lt;/w:tc&gt;&lt;/w:tr&gt;&lt;/w:tbl&gt;&lt;w:p w:rsidR="00BB02D3" w:rsidRDefault="005F5C62"&gt;&lt;w:pPr&gt;&lt;w:pStyle w:val="captionframesdir"/&gt;&lt;/w:pPr&gt;&lt;w:r&gt;&lt;w:t&gt;Directory ports/arm-cm/qk/gnu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Pr="005F5C62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w:rPr&gt;&lt;w:lang w:val="it-IT"/&gt;&lt;/w:rPr&gt;&lt;/w:pPr&gt;&lt;w:r w:rsidRPr="005F5C62"&gt;&lt;w:rPr&gt;&lt;w:lang w:val="it-IT"/&gt;&lt;/w:rPr&gt;&lt;w:t&gt;ports/arm-cm/qk/gnu/qp_port.h (SHA1: a686e8b36e859f6c3e66d1ce578ded57dd600e60)&lt;/w:t&gt;&lt;/w:r&gt;&lt;/w:p&gt;&lt;/w:tc&gt;&lt;/w:tr&gt;&lt;/w:tbl&gt;&lt;w:p w:rsidR="00BB02D3" w:rsidRDefault="005F5C62"&gt;&lt;w:pPr&gt;&lt;w:pStyle w:val="captionframesinfo"/&gt;&lt;/w:pPr&gt;&lt;w:r&gt;&lt;w:t&gt;Frame 31 (COMMAND): 2025-06-09 13:27:10.582 - 2025-06-09 13:27:10.582&lt;/w:t&gt;&lt;/w:r&gt;&lt;/w:p&gt;&lt;w:tbl&gt;&lt;w:tblPr&gt;&lt;w:tblStyle w:val="tableframesinfo"/&gt;&lt;w:tblW w:w="0" w:type="auto"/&gt;&lt;w:tblLayout w:type="fixed"/&gt;&lt;w:tblLook w:val="04A0" w:firstRow="1" w:lastRow="0" w:firstColumn="1" w:lastColumn="0" w:noHBand="0" w:noVBand="1"/&gt;&lt;/w:tblPr&gt;&lt;w:tblGrid&gt;&lt;w:gridCol w:w="1418"/&gt;&lt;w:gridCol w:w="9356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cwd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k/gnu&lt;/w:t&gt;&lt;/w:r&gt;&lt;/w:p&gt;&lt;/w:tc&gt;&lt;/w:tr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command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arm-none-eabi-gcc -c -g -mcpu=cortex-m4 -mfpu=fpv4-s&lt;/w:t&gt;&lt;/w:r&gt;&lt;w:r&gt;&lt;w:t&gt;p-d16 -mfloat-abi=hard -mthumb -Wall -ffunction-sections -fdata-sections -O -I.. -I../.. -I/home/devel/qpc_8.0.3/ECLAIR/../include -I/home/devel/qpc_8.0.3/ECLAIR/../ports/arm-cm/qk/gnu -I/home/devel/qpc_8.0.3/ECLAIR/../3rd_party/CMSIS/Include -I/home/devel&lt;/w:t&gt;&lt;/w:r&gt;&lt;w:r&gt;&lt;w:t&gt;/qpc_8.0.3/ECLAIR/../3rd_party/ek-tm4c123gxl /home/devel/qpc_8.0.3/ECLAIR/../3rd_party/ek-tm4c123gxl/system_TM4C123GH6PM.c -o dbg/system_TM4C123GH6PM.o&lt;/w:t&gt;&lt;/w:r&gt;&lt;/w:p&gt;&lt;/w:tc&gt;&lt;/w:tr&gt;&lt;w: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producer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3.14.0-MCP-l64P/5f693ee9586308e14121ef63f94efc564eae6335&lt;/w:t&gt;&lt;/w:r&gt;&lt;/w:p&gt;&lt;/w:tc&gt;&lt;/w:tr&gt;&lt;/w:tbl&gt;&lt;w:p w:rsidR="00BB02D3" w:rsidRDefault="005F5C62"&gt;&lt;w:pPr&gt;&lt;w:pStyle w:val="captionframesdir"/&gt;&lt;/w:pPr&gt;&lt;w:r&gt;&lt;w:t&gt;Directory ECLAIR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ecl&lt;/w:t&gt;&lt;/w:r&gt;&lt;/w:p&gt;&lt;/w:tc&gt;&lt;w:tc&gt;&lt;w:tcPr&gt;&lt;w:tcW w:w="8675" w:type="dxa"/&gt;&lt;/w:tcPr&gt;&lt;w:p w:rsidR="00BB02D3" w:rsidRPr="005F5C62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w:rPr&gt;&lt;w:lang w:val="it-IT"/&gt;&lt;/w:rPr&gt;&lt;/w:pPr&gt;&lt;w:r w:rsidRPr="005F5C62"&gt;&lt;w:rPr&gt;&lt;w:lang w:val="it-IT"/&gt;&lt;/w:rPr&gt;&lt;w:t xml:space="preserve"&gt;ECLAIR/MC4.ecl &lt;/w:t&gt;&lt;/w:r&gt;&lt;w:r w:rsidRPr="005F5C62"&gt;&lt;w:rPr&gt;&lt;w:lang w:val="it-IT"/&gt;&lt;/w:rPr&gt;&lt;w:t&gt;(SHA1: a2962ed22e2a3381e02177a3af9a1fc39703c5ac)&lt;/w:t&gt;&lt;/w:r&gt;&lt;/w:p&gt;&lt;/w:tc&gt;&lt;/w:tr&gt;&lt;/w:tbl&gt;&lt;w:p w:rsidR="00BB02D3" w:rsidRDefault="005F5C62"&gt;&lt;w:pPr&gt;&lt;w:pStyle w:val="captionframesinfo"/&gt;&lt;/w:pPr&gt;&lt;w:r&gt;&lt;w:t&gt;Frame 32 (UNIT): 2025-06-09 13:27:03.839 - 2025-06-09 13:27:10.342&lt;/w:t&gt;&lt;/w:r&gt;&lt;/w:p&gt;&lt;w:tbl&gt;&lt;w:tblPr&gt;&lt;w:tblStyle w:val="tableframesinfo"/&gt;&lt;w:tblW w:w="0" w:type="auto"/&gt;&lt;w:tblLayout w:type="fixed"/&gt;&lt;w:tblLook w:val="04A0" w:firstRow="1" w:lastRow="0" w:firstColumn="1" w:lastColumn="0" w:noHBand="0" w:noVBand="1"/&gt;&lt;/w:tblPr&gt;&lt;w:tblGrid&gt;&lt;w:gridCol w:w="1418"/&gt;&lt;w:gridCol w:w="9356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target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k/gnu/dbg/system_TM4C123GH6PM.o&lt;/w:t&gt;&lt;/w:r&gt;&lt;/w:p&gt;&lt;/w:tc&gt;&lt;/w:tr&gt;&lt;/w:tbl&gt;&lt;w:p w:rsidR="00BB02D3" w:rsidRDefault="005F5C62"&gt;&lt;w:pPr&gt;&lt;w:pStyle w:val="captionframesdir"/&gt;&lt;/w:pPr&gt;&lt;w:r&gt;&lt;w:t&gt;Directory /usr/lib/gcc/arm-none-eabi/13.2.1/include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/usr/lib/gcc/arm-none-eabi/13.2.1/include/arm_acle.h (SHA1: 5522c96488aa566185ad9d0b574491f904ede756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/usr/lib/gcc/arm-none-eabi/13.2.1/include/stdint.h (SHA1: 2a9a17cf47bec4daa2507ba5c64600abb2e32f86)&lt;/w:t&gt;&lt;/w:r&gt;&lt;/w:p&gt;&lt;/w:tc&gt;&lt;/w:tr&gt;&lt;/w:tbl&gt;&lt;w:p w:rsidR="00BB02D3" w:rsidRDefault="005F5C62"&gt;&lt;w:pPr&gt;&lt;w:pStyle w:val="captionframesdir"/&gt;&lt;/w:pPr&gt;&lt;w:r&gt;&lt;w:t&gt;Directory 3rd_party/CMSIS/Include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3rd_&lt;/w:t&gt;&lt;/w:r&gt;&lt;w:r&gt;&lt;w:t&gt;party/CMSIS/Include/cmsis_compiler.h (SHA1: 048b2a161d27a28cefd25590ef35bed88a26a59d)&lt;/w:t&gt;&lt;/w:r&gt;&lt;/w:p&gt;&lt;/w:tc&gt;&lt;/w:tr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3rd_party/CMSIS/Include/cmsis_gcc.h (SHA1: b9d605e46654f067ed7eb4f7ca177ce058a2aa71)&lt;/w:t&gt;&lt;/w:r&gt;&lt;/w:p&gt;&lt;/w:tc&gt;&lt;/w:tr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 xml:space="preserve"&gt;3rd_party/CMSIS/Include/cmsis_version.h (SHA1: &lt;/w:t&gt;&lt;/w:r&gt;&lt;w:r&gt;&lt;w:lastRenderedPageBreak/&gt;&lt;w:t&gt;32dea7b92b7ff5908825a481e2c76b3ea53fe950)&lt;/w:t&gt;&lt;/w:r&gt;&lt;/w:p&gt;&lt;/w:tc&gt;&lt;/w:tr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lastRenderedPageBreak/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3rd_party/CMSIS/Include/core_cm4.h (SHA1: 01207fa6d21916535b6cc435b3653aaeeeb35005)&lt;/w:t&gt;&lt;/w:r&gt;&lt;/w:p&gt;&lt;/w:tc&gt;&lt;/w:tr&gt;&lt;/w:tbl&gt;&lt;w:p w:rsidR="00BB02D3" w:rsidRDefault="005F5C62"&gt;&lt;w:pPr&gt;&lt;w:pStyle w:val="captionframesdir"/&gt;&lt;/w:pPr&gt;&lt;w:r&gt;&lt;w:t&gt;Directory 3rd_party/CMSIS/Include/m-profile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3rd_party/CMSIS/Include&lt;/w:t&gt;&lt;/w:r&gt;&lt;w:r&gt;&lt;w:t&gt;/m-profile/armv7m_mpu.h (SHA1: 8b02a42d66037b0fdf0482e3d04f36aae6f92232)&lt;/w:t&gt;&lt;/w:r&gt;&lt;/w:p&gt;&lt;/w:tc&gt;&lt;/w:tr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3rd_party/CMSIS/Include/m-profile/cmsis_gcc_m.h (SHA1: 492c1abf9ca33c63ca60ea49657dd9cfaea58281)&lt;/w:t&gt;&lt;/w:r&gt;&lt;/w:p&gt;&lt;/w:tc&gt;&lt;/w:tr&gt;&lt;/w:tbl&gt;&lt;w:p w:rsidR="00BB02D3" w:rsidRDefault="005F5C62"&gt;&lt;w:pPr&gt;&lt;w:pStyle w:val="captionframesdir"/&gt;&lt;/w:pPr&gt;&lt;w:r&gt;&lt;w:t&gt;Directory 3rd_party/ek-tm4c123gxl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3rd_party/ek-tm4c123gxl/TM4C123GH6PM&lt;/w:t&gt;&lt;/w:r&gt;&lt;w:r&gt;&lt;w:t&gt;.h (SHA1: ea4857857b1b3e605c9e38efca3a0d835d1caf8e)&lt;/w:t&gt;&lt;/w:r&gt;&lt;/w:p&gt;&lt;/w:tc&gt;&lt;/w:tr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main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3rd_party/ek-tm4c123gxl/system_TM4C123GH6PM.c (SHA1: 5233ff63f681698758ed55a9cd06f6467b3968b6)&lt;/w:t&gt;&lt;/w:r&gt;&lt;/w:p&gt;&lt;/w:tc&gt;&lt;/w:tr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3rd_party/ek-tm4c123gxl/system_TM4C123GH6PM.h (SHA1: a2e8bf2f674f0d24bfa078e3beecb89747116f9a)&lt;/w:t&gt;&lt;/w:r&gt;&lt;/w:p&gt;&lt;/w:tc&gt;&lt;/w:tr&gt;&lt;/w:tbl&gt;&lt;w:p w:rsidR="00BB02D3" w:rsidRDefault="005F5C62"&gt;&lt;w:pPr&gt;&lt;w:pStyle w:val="captionframesinfo"/&gt;&lt;/w:pPr&gt;&lt;w:r&gt;&lt;w:t&gt;Frame 33 (COMMAND): 2025-06-09 13:27:06.123 - 2025-06-09 13:27:06.124&lt;/w:t&gt;&lt;/w:r&gt;&lt;/w:p&gt;&lt;w:tbl&gt;&lt;w:tblPr&gt;&lt;w:tblStyle w:val="tableframesinfo"/&gt;&lt;w:tblW w:w="0" w:type="auto"/&gt;&lt;w:tblLayout w:type="fixed"/&gt;&lt;w:tblLook w:val="04A0" w:firstRow="1" w:lastRow="0" w:firstColumn="1" w:lastColumn="0" w:noHBand="0" w:noVBand="1"/&gt;&lt;/w:tblPr&gt;&lt;w:tblGrid&gt;&lt;w:gridCol w:w="1418"/&gt;&lt;w:gridCol w:w="9356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cwd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k/gnu&lt;/w:t&gt;&lt;/w:r&gt;&lt;/w:p&gt;&lt;/w:tc&gt;&lt;/w:tr&gt;&lt;w:tr w:rsidR="00BB02D3" w:rsidRPr="005F5C62" w:rsidTr="00BB02D3"&gt;&lt;w:tc&gt;&lt;w:tcPr&gt;&lt;w:cnfStyle w:val="001000000000" w:firstRow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command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arm-none-eabi-gcc -c -g -mcpu=cortex-m4 -mfpu=fpv4-sp-d16 -mfloat-abi=hard -mthumb -Wall -ffunction-sections -fdata-sections -O -I.&lt;/w:t&gt;&lt;/w:r&gt;&lt;w:r&gt;&lt;w:t&gt;. -I../.. -I/home/devel/qpc_8.0.3/ECLAIR/../include -I/home/devel/qpc_8.0.3/ECLAIR/../ports/arm-cm/qk/gnu -I/home/devel/qpc_8.0.3/ECLAIR/../3rd_party/CMSIS/Include -I/home/devel/qpc_8.0.3/ECLAIR/../3rd_party/ek-tm4c123gxl /home/devel/qpc_8.0.3/ECLAIR/../sr&lt;/w:t&gt;&lt;/w:r&gt;&lt;w:r&gt;&lt;w:t&gt;c/qf/qep_hsm.c -o dbg/qep_hsm.o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producer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3.14.0-MCP-l64P/5f693ee9586308e14121ef63f94efc564eae6335&lt;/w:t&gt;&lt;/w:r&gt;&lt;/w:p&gt;&lt;/w:tc&gt;&lt;/w:tr&gt;&lt;/w:tbl&gt;&lt;w:p w:rsidR="00BB02D3" w:rsidRDefault="005F5C62"&gt;&lt;w:pPr&gt;&lt;w:pStyle w:val="captionframesdir"/&gt;&lt;/w:pPr&gt;&lt;w:r&gt;&lt;w:t&gt;Directory ECLAIR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ecl&lt;/w:t&gt;&lt;/w:r&gt;&lt;/w:p&gt;&lt;/w:tc&gt;&lt;w:tc&gt;&lt;w:tcPr&gt;&lt;w:tcW w:w="8675" w:type="dxa"/&gt;&lt;/w:tcPr&gt;&lt;w:p w:rsidR="00BB02D3" w:rsidRPr="005F5C62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w:rPr&gt;&lt;w:lang w:val="it-IT"/&gt;&lt;/w:rPr&gt;&lt;/w:pPr&gt;&lt;w:r w:rsidRPr="005F5C62"&gt;&lt;w:rPr&gt;&lt;w:lang w:val="it-IT"/&gt;&lt;/w:rPr&gt;&lt;w:t&gt;ECLAIR/MC4.ecl (SHA1: a2962ed22e2a3381e02177a3af9a1fc39703c5ac)&lt;/w:t&gt;&lt;/w:r&gt;&lt;/w:p&gt;&lt;/w:tc&gt;&lt;/w:tr&gt;&lt;/w:tbl&gt;&lt;w:p w:rsidR="00BB02D3" w:rsidRDefault="005F5C62"&gt;&lt;w:pPr&gt;&lt;w:pStyle w:val="captionframesinfo"/&gt;&lt;/w:pPr&gt;&lt;w:r&gt;&lt;w:t&gt;Frame 34 (UNIT): 2025-06-09 13:27:03.629 - 2025-06-09 13:27:05.955&lt;/w:t&gt;&lt;/w:r&gt;&lt;/w:p&gt;&lt;w:tbl&gt;&lt;w:tblPr&gt;&lt;w:tblStyle w:val="tableframesinfo"/&gt;&lt;w:tblW w:w="0" w:type="auto"/&gt;&lt;w:tblLayout w:type="fixed"/&gt;&lt;w:tblLook w:val="04A0" w:firstRow="1" w:lastRow="0" w:firstColumn="1" w:lastColumn="0" w:noHBand="0" w:noVBand="1"/&gt;&lt;/w:tblPr&gt;&lt;w:tblGrid&gt;&lt;w:gridCol w:w="1418"/&gt;&lt;w:gridCol w:w="9356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target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k/gnu/dbg/qep_hsm.o&lt;/w:t&gt;&lt;/w:r&gt;&lt;/w:p&gt;&lt;/w:tc&gt;&lt;/w:tr&gt;&lt;/w:tbl&gt;&lt;w:p w:rsidR="00BB02D3" w:rsidRDefault="005F5C62"&gt;&lt;w:pPr&gt;&lt;w:pStyle w:val="captionframesdir"/&gt;&lt;/w:pPr&gt;&lt;w:r&gt;&lt;w:t&gt;Directory /usr/lib/gcc/arm-none-eabi/13.2.1/include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/usr/lib/gcc/arm-none-eabi/13.2.1/include/stdbool.h (SHA1: 065bcc204bc5fa93486193816395e5790651bb79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/usr/lib/gcc/arm-none-eab&lt;/w:t&gt;&lt;/w:r&gt;&lt;w:r&gt;&lt;w:t&gt;i/13.2.1/include/stdint.h (SHA1: 2a9a17cf47bec4daa2507ba5c64600abb2e32f86)&lt;/w:t&gt;&lt;/w:r&gt;&lt;/w:p&gt;&lt;/w:tc&gt;&lt;/w:tr&gt;&lt;/w:tbl&gt;&lt;w:p w:rsidR="00BB02D3" w:rsidRDefault="005F5C62"&gt;&lt;w:pPr&gt;&lt;w:pStyle w:val="captionframesdir"/&gt;&lt;/w:pPr&gt;&lt;w:r&gt;&lt;w:t&gt;Directory examples/arm-cm/dpp_ek-tm4c123gxl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p_config.h (SHA1: ec18e9643573796e7dfa804ed7ea626f7fdfa7b8)&lt;/w:t&gt;&lt;/w:r&gt;&lt;/w:p&gt;&lt;/w:tc&gt;&lt;/w:tr&gt;&lt;/w:tbl&gt;&lt;w:p w:rsidR="00BB02D3" w:rsidRDefault="005F5C62"&gt;&lt;w:pPr&gt;&lt;w:pStyle w:val="captionframesdir"/&gt;&lt;/w:pPr&gt;&lt;w:r&gt;&lt;w:t&gt;Directory include&lt;/w:t&gt;&lt;/w:r&gt;&lt;/w:p&gt;&lt;w:tbl&gt;&lt;w:tblPr&gt;&lt;w:tb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include/&lt;/w:t&gt;&lt;/w:r&gt;&lt;w:r&gt;&lt;w:t&gt;qequeue.h (SHA1: 8cc1cf50aef9624decf8cd1545e9734b5c1d8191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Pr="005F5C62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w:rPr&gt;&lt;w:lang w:val="it-IT"/&gt;&lt;/w:rPr&gt;&lt;/w:pPr&gt;&lt;w:r w:rsidRPr="005F5C62"&gt;&lt;w:rPr&gt;&lt;w:lang w:val="it-IT"/&gt;&lt;/w:rPr&gt;&lt;w:t&gt;include/qk.h (SHA1: a806546e5528d517bcf8872bbfc949aebbf7da72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include/qmpool.h (SHA1: 5fa3ee98371fd6d0c3aad09a9b121a3063143a65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Pr="005F5C62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w:rPr&gt;&lt;w:lang w:val="it-IT"/&gt;&lt;/w:rPr&gt;&lt;/w:pPr&gt;&lt;w:r w:rsidRPr="005F5C62"&gt;&lt;w:rPr&gt;&lt;w:lang w:val="it-IT"/&gt;&lt;/w:rPr&gt;&lt;w:t&gt;include/qp.h (SHA1: 1f4084e48d4dd3631ade7a6993d8e7e8f3df4a11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include/qs_dummy.h (SHA1: 3bdf1a5705bd81bae5f3c45f19e9f1c2b13f99e3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include/qsafe.h (SHA1: 9a7a946adeb91cb3306a05735fc6d0103d6c77f3)&lt;/w:t&gt;&lt;/w:r&gt;&lt;/w:p&gt;&lt;/w:tc&gt;&lt;/w:tr&gt;&lt;/w:tbl&gt;&lt;w:p w:rsidR="00BB02D3" w:rsidRDefault="005F5C62"&gt;&lt;w:pPr&gt;&lt;w:pStyle w:val="captionframesdir"/&gt;&lt;/w:pPr&gt;&lt;w:r&gt;&lt;w:t&gt;Directory ports/arm-cm/qk/gnu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Pr="005F5C62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w:rPr&gt;&lt;w:lang w:val="it-IT"/&gt;&lt;/w:rPr&gt;&lt;/w:pPr&gt;&lt;w:r w:rsidRPr="005F5C62"&gt;&lt;w:rPr&gt;&lt;w:lang w:val="it-IT"/&gt;&lt;/w:rPr&gt;&lt;w:t&gt;ports/arm-cm/qk/gnu/qp_port.h (SHA1: a686e8b36e859f6c3e66d1ce578ded57dd600e60)&lt;/w:t&gt;&lt;/w:r&gt;&lt;/w:p&gt;&lt;/w:tc&gt;&lt;/w:tr&gt;&lt;/w:tbl&gt;&lt;w:p w:rsidR="00BB02D3" w:rsidRDefault="005F5C62"&gt;&lt;w:pPr&gt;&lt;w:pStyle w:val="captionframesdir"/&gt;&lt;/w:pPr&gt;&lt;w:r&gt;&lt;w:t&gt;Directory src/qf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main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src/qf/qep_hsm.c (SHA1: 9b7573d7edd9a3fcc5f0296f3356b9e10dec3740)&lt;/w:t&gt;&lt;/w:r&gt;&lt;/w:p&gt;&lt;/w:tc&gt;&lt;/w:tr&gt;&lt;/w:tbl&gt;&lt;w:p w:rsidR="00BB02D3" w:rsidRDefault="005F5C62"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aptionframesinfo"/&gt;&lt;/w:pPr&gt;&lt;w:r&gt;&lt;w:t&gt;Frame 35 (COMMAND): 2025-06-09 13:27:05.188 - 2025-06-09 13:27:05.188&lt;/w:t&gt;&lt;/w:r&gt;&lt;/w:p&gt;&lt;w:tbl&gt;&lt;w:tblPr&gt;&lt;w:tblStyle w:val="tableframesinfo"/&gt;&lt;w:tblW w:w="0" w:type="auto"/&gt;&lt;w:tblLayout w:type="fixed"/&gt;&lt;w:tblLook w:val="04A0" w:firstRow="1" w:lastRow="0" w:firstColumn="1" w:lastColumn="0" w:noHBand="0" w:noVBand="1"/&gt;&lt;/w:tblPr&gt;&lt;w:tblGrid&gt;&lt;w:gridCol w:w="1418"/&gt;&lt;w:gridCol w:w="9356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cwd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k/gnu&lt;/w:t&gt;&lt;/w:r&gt;&lt;/w:p&gt;&lt;/w:tc&gt;&lt;/w:tr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command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arm-none-eabi-gcc -c -g -mcpu=cortex-m4 -mfpu=fpv4-sp-d16 -mfloat-abi=hard -mthumb -Wall -ffunction-sections -fdata-sections -O -I.. -I../.. -I/home/devel/qpc_8.0.3/ECLAIR/../include -I/home/devel/qpc_8.0.3&lt;/w:t&gt;&lt;/w:r&gt;&lt;w:r&gt;&lt;w:t&gt;/ECLAIR/../ports/arm-cm/qk/gnu -I/home/devel/qpc_8.0.3/ECLAIR/../3rd_party/CMSIS/Include -&lt;/w:t&gt;&lt;/w:r&gt;&lt;w:r&gt;&lt;w:lastRenderedPageBreak/&gt;&lt;w:t&gt;I/home/devel/qpc_8.0.3/ECLAIR/../3rd_party/ek-tm4c123gxl ../../philo.c -o dbg/philo.o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lastRenderedPageBreak/&gt;&lt;w:t&gt;producer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3.14.0-MCP-l64P/5f693ee9586308e14121ef63f94efc564eae6335&lt;/w:t&gt;&lt;/w:r&gt;&lt;/w:p&gt;&lt;/w:tc&gt;&lt;/w:tr&gt;&lt;/w:tbl&gt;&lt;w:p w:rsidR="00BB02D3" w:rsidRDefault="005F5C62"&gt;&lt;w:pPr&gt;&lt;w:pStyle w:val="captionframesdir"/&gt;&lt;/w:pPr&gt;&lt;w:r&gt;&lt;w:t&gt;Directory EC&lt;/w:t&gt;&lt;/w:r&gt;&lt;w:r&gt;&lt;w:t&gt;LAIR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ecl&lt;/w:t&gt;&lt;/w:r&gt;&lt;/w:p&gt;&lt;/w:tc&gt;&lt;w:tc&gt;&lt;w:tcPr&gt;&lt;w:tcW w:w="8675" w:type="dxa"/&gt;&lt;/w:tcPr&gt;&lt;w:p w:rsidR="00BB02D3" w:rsidRPr="005F5C62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w:rPr&gt;&lt;w:lang w:val="it-IT"/&gt;&lt;/w:rPr&gt;&lt;/w:pPr&gt;&lt;w:r w:rsidRPr="005F5C62"&gt;&lt;w:rPr&gt;&lt;w:lang w:val="it-IT"/&gt;&lt;/w:rPr&gt;&lt;w:t&gt;ECLAIR/MC4.ecl (SHA1: a2962ed22e2a3381e02177a3af9a1fc39703c5ac)&lt;/w:t&gt;&lt;/w:r&gt;&lt;/w:p&gt;&lt;/w:tc&gt;&lt;/w:tr&gt;&lt;/w:tbl&gt;&lt;w:p w:rsidR="00BB02D3" w:rsidRDefault="005F5C62"&gt;&lt;w:pPr&gt;&lt;w:pStyle w:val="captionframesinfo"/&gt;&lt;/w:pPr&gt;&lt;w:r&gt;&lt;w:t&gt;Frame 36 (UNIT): 2025-06-09 13:27:03.403 - 2025-06-09 13:27:05.081&lt;/w:t&gt;&lt;/w:r&gt;&lt;/w:p&gt;&lt;w:tbl&gt;&lt;w:tblPr&gt;&lt;w:tblStyle w:val="tableframesinfo"/&gt;&lt;w:tblW w:w="0" w:type="auto"/&gt;&lt;w:tblLayout w:type="fixed"/&gt;&lt;w:tblLook w:val="04A0" w:firstRow="1" w:lastRow="0" w:firstColumn="1" w:lastColumn="0" w:noHBand="0" w:noVBand="1"/&gt;&lt;/w:tblPr&gt;&lt;w:tblGrid&gt;&lt;w:gridCol w:w="1418"/&gt;&lt;w:gridCol w:w="9356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target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k/gnu/dbg/philo.o&lt;/w:t&gt;&lt;/w:r&gt;&lt;/w:p&gt;&lt;/w:tc&gt;&lt;/w:tr&gt;&lt;/w:tbl&gt;&lt;w:p w:rsidR="00BB02D3" w:rsidRDefault="005F5C62"&gt;&lt;w:pPr&gt;&lt;w:pStyle w:val="captionframesdir"/&gt;&lt;/w:pPr&gt;&lt;w:r&gt;&lt;w:t&gt;Directory /usr/lib/gcc/arm-none-eabi/13.2.1/include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/usr/lib/gcc/arm-none-eabi/13.2.1/include/stdbool.h (SHA1: 065bcc204bc5fa93486193816395e5790651bb79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/usr/lib/gcc/arm-none-eabi/13.2.1/include/stdint.h (SHA1: 2a9a17cf47bec4daa2507ba5c64600abb2e32f86)&lt;/w:t&gt;&lt;/w:r&gt;&lt;/w:p&gt;&lt;/w:tc&gt;&lt;/w:tr&gt;&lt;/w:tbl&gt;&lt;w:p w:rsidR="00BB02D3" w:rsidRDefault="005F5C62"&gt;&lt;w:pPr&gt;&lt;w:pStyle w:val="captionframesdir"/&gt;&lt;/w:pPr&gt;&lt;w:r&gt;&lt;w:t&gt;Directory examples/arm-cm/dpp_ek-tm4c12&lt;/w:t&gt;&lt;/w:r&gt;&lt;w:r&gt;&lt;w:t&gt;3gxl&lt;/w:t&gt;&lt;/w:r&gt;&lt;/w:p&gt;&lt;w:tbl&gt;&lt;w:tblPr&gt;&lt;w:tb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bsp.h (SHA1: 0b4d2e39e4b3aaa8bcbdd3c2d270980a8b6401cc)&lt;/w:t&gt;&lt;/w:r&gt;&lt;/w:p&gt;&lt;/w:tc&gt;&lt;/w:tr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dpp.h (SHA1: 266253b0014f797619fd7bf9f2c3aaea493d064e)&lt;/w:t&gt;&lt;/w:r&gt;&lt;/w:p&gt;&lt;/w:tc&gt;&lt;/w:tr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main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philo.c (SHA1: 0e7&lt;/w:t&gt;&lt;/w:r&gt;&lt;w:r&gt;&lt;w:t&gt;794cadee2162d777bb4450e8b3b94774ab902)&lt;/w:t&gt;&lt;/w:r&gt;&lt;/w:p&gt;&lt;/w:tc&gt;&lt;/w:tr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p_config.h (SHA1: ec18e9643573796e7dfa804ed7ea626f7fdfa7b8)&lt;/w:t&gt;&lt;/w:r&gt;&lt;/w:p&gt;&lt;/w:tc&gt;&lt;/w:tr&gt;&lt;/w:tbl&gt;&lt;w:p w:rsidR="00BB02D3" w:rsidRDefault="005F5C62"&gt;&lt;w:pPr&gt;&lt;w:pStyle w:val="captionframesdir"/&gt;&lt;/w:pPr&gt;&lt;w:r&gt;&lt;w:t&gt;Directory include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include/qequeue.h (SHA1: 8cc1cf50aef9624decf8cd1545e9734b5c1d8191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Pr="005F5C62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w:rPr&gt;&lt;w:lang w:val="it-IT"/&gt;&lt;/w:rPr&gt;&lt;/w:pPr&gt;&lt;w:r w:rsidRPr="005F5C62"&gt;&lt;w:rPr&gt;&lt;w:lang w:val="it-IT"/&gt;&lt;/w:rPr&gt;&lt;w:t&gt;include/qk.h (SHA1: a806546e5528d517bcf8872bbfc949aebbf7da72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include/qmpool.h (SHA1: 5fa3ee98371fd6d0c3aad09a9b121a3063143a65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Pr="005F5C62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w:rPr&gt;&lt;w:lang w:val="it-IT"/&gt;&lt;/w:rPr&gt;&lt;/w:pPr&gt;&lt;w:r w:rsidRPr="005F5C62"&gt;&lt;w:rPr&gt;&lt;w:lang w:val="it-IT"/&gt;&lt;/w:rPr&gt;&lt;w:t&gt;include/qp.h (SHA1: 1f4084e48d4dd3631ade7a6993d8e7e8f3df4a11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BB02D3" w:rsidRPr="005F5C62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w:rPr&gt;&lt;w:lang w:val="it-IT"/&gt;&lt;/w:rPr&gt;&lt;/w:pPr&gt;&lt;w:r w:rsidRPr="005F5C62"&gt;&lt;w:rPr&gt;&lt;w:lang w:val="it-IT"/&gt;&lt;/w:rPr&gt;&lt;w:t&gt;include/qpc.h (SHA1: 5e8038024653d7355b6e6&lt;/w:t&gt;&lt;/w:r&gt;&lt;w:r w:rsidRPr="005F5C62"&gt;&lt;w:rPr&gt;&lt;w:lang w:val="it-IT"/&gt;&lt;/w:rPr&gt;&lt;w:t&gt;c01bde8f156ef675faf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include/qs_dummy.h (SHA1: 3bdf1a5705bd81bae5f3c45f19e9f1c2b13f99e3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include/qsafe.h (SHA1: 9a7a946adeb91cb3306a05735fc6d0103d6c77f3)&lt;/w:t&gt;&lt;/w:r&gt;&lt;/w:p&gt;&lt;/w:tc&gt;&lt;/w:tr&gt;&lt;/w:tbl&gt;&lt;w:p w:rsidR="00BB02D3" w:rsidRDefault="005F5C62"&gt;&lt;w:pPr&gt;&lt;w:pStyle w:val="captionframesdir"/&gt;&lt;/w:pPr&gt;&lt;w:r&gt;&lt;w:t&gt;Directory ports/arm-cm/qk/gnu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Pr="005F5C62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w:rPr&gt;&lt;w:lang w:val="it-IT"/&gt;&lt;/w:rPr&gt;&lt;/w:pPr&gt;&lt;w:r w:rsidRPr="005F5C62"&gt;&lt;w:rPr&gt;&lt;w:lang w:val="it-IT"/&gt;&lt;/w:rPr&gt;&lt;w:t&gt;ports/arm-cm/qk/gnu/qp_port.h (SHA1: a686e8b36e859f6c3e66d1ce578ded57dd600e60)&lt;/w:t&gt;&lt;/w:r&gt;&lt;/w:p&gt;&lt;/w:tc&gt;&lt;/w:tr&gt;&lt;/w:tbl&gt;&lt;w:p w:rsidR="00BB02D3" w:rsidRDefault="005F5C62"&gt;&lt;w:pPr&gt;&lt;w:pStyle w:val="captionframesinfo"/&gt;&lt;/w:pPr&gt;&lt;w:r&gt;&lt;w:t&gt;Frame 37 (COMMAND): 2025-06-09 13:27:07.342 - 2025-06-09 13:27:07.342&lt;/w:t&gt;&lt;/w:r&gt;&lt;/w:p&gt;&lt;w:tbl&gt;&lt;w:tblPr&gt;&lt;w:tblStyle w:val="tableframesinfo"/&gt;&lt;w:tblW w:w="0" w:type="auto"/&gt;&lt;w:tblLayout w:type="fixed"/&gt;&lt;w:tblLook w:val="04A0" w:firstRow="1" w:lastRow="0" w:firstColumn="1" w:lastColumn="0" w:noHBand="0" w:noVBand="1"/&gt;&lt;/w:tblPr&gt;&lt;w:tblGrid&gt;&lt;w:gridCol w:w="1418"/&gt;&lt;w:gridCol w:w="9356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cwd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k/gnu&lt;/w:t&gt;&lt;/w:r&gt;&lt;/w:p&gt;&lt;/w:tc&gt;&lt;/w:tr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command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arm-none-eabi-gcc -c -g -mcpu=cortex-m4 -mfpu=fpv4-s&lt;/w:t&gt;&lt;/w:r&gt;&lt;w:r&gt;&lt;w:t&gt;p-d16 -mfloat-abi=hard -mthumb -Wall -ffunction-sections -fdata-sections -O -I.. -I../.. -I/home/devel/qpc_8.0.3/ECLAIR/../include -I/home/devel/qpc_8.0.3/ECLAIR/../ports/arm-cm/qk/gnu -I/home/devel/qpc_8.0.3/ECLAIR/../3rd_party/CMSIS/Include -I/home/devel&lt;/w:t&gt;&lt;/w:r&gt;&lt;w:r&gt;&lt;w:t&gt;/qpc_8.0.3/ECLAIR/../3rd_party/ek-tm4c123gxl /home/devel/qpc_8.0.3/ECLAIR/../src/qf/qf_act.c -o dbg/qf_act.o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producer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3.14.0-MCP-l64P/5f693ee9586308e14121ef63f94efc564eae6335&lt;/w:t&gt;&lt;/w:r&gt;&lt;/w:p&gt;&lt;/w:tc&gt;&lt;/w:tr&gt;&lt;/w:tbl&gt;&lt;w:p w:rsidR="00BB02D3" w:rsidRDefault="005F5C62"&gt;&lt;w:pPr&gt;&lt;w:pStyle w:val="captionframesdir"/&gt;&lt;/w:pPr&gt;&lt;w:r&gt;&lt;w:t&gt;Directory ECLAIR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ecl&lt;/w:t&gt;&lt;/w:r&gt;&lt;/w:p&gt;&lt;/w:tc&gt;&lt;w:tc&gt;&lt;w:tcPr&gt;&lt;w:tcW w:w="8675" w:type="dxa"/&gt;&lt;/w:tcPr&gt;&lt;w:p w:rsidR="00BB02D3" w:rsidRPr="005F5C62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w:rPr&gt;&lt;w:lang w:val="it-IT"/&gt;&lt;/w:rPr&gt;&lt;/w:pPr&gt;&lt;w:r w:rsidRPr="005F5C62"&gt;&lt;w:rPr&gt;&lt;w:lang w:val="it-IT"/&gt;&lt;/w:rPr&gt;&lt;w:t&gt;ECLAIR/MC4.ecl (SHA1: a2962ed22e2a3381e02177a3af9a1fc39703c5ac)&lt;/w:t&gt;&lt;/w:r&gt;&lt;/w:p&gt;&lt;/w:tc&gt;&lt;/w:tr&gt;&lt;/w:tbl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BB02D3" w:rsidRDefault="005F5C62"&gt;&lt;w:pPr&gt;&lt;w:pStyle w:val="captionframesinfo"/&gt;&lt;/w:pPr&gt;&lt;w:r&gt;&lt;w:t&gt;Frame 38 (UNIT): 2025-06-09 13:27:06.205 - 2025-06-09 13:27:07.267&lt;/w:t&gt;&lt;/w:r&gt;&lt;/w:p&gt;&lt;w:tbl&gt;&lt;w:tblPr&gt;&lt;w:tblStyle w:val="tableframesinfo"/&gt;&lt;w:tblW w:w="0" w:type="auto"/&gt;&lt;w:tblLayout w:type="fixed"/&gt;&lt;w:tblLook w:val="04A0" w:firstRow="1" w:lastRow="0" w:firstColumn="1" w:lastColumn="0" w:noHBand="0" w:noVBand="1"/&gt;&lt;/w:tblPr&gt;&lt;w:tblGrid&gt;&lt;w:gridCol w:w="1418"/&gt;&lt;w:gridCol w:w="9356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target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k/gnu/dbg/qf_act.o&lt;/w:t&gt;&lt;/w:r&gt;&lt;/w:p&gt;&lt;/w:tc&gt;&lt;/w:tr&gt;&lt;/w:tbl&gt;&lt;w:p w:rsidR="00BB02D3" w:rsidRDefault="005F5C62"&gt;&lt;w:pPr&gt;&lt;w:pStyle w:val="captionframesdir"/&gt;&lt;/w:pPr&gt;&lt;w:r&gt;&lt;w:t&gt;Directory /usr/lib/gcc/arm-none-eabi/13.2.1/include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/us&lt;/w:t&gt;&lt;/w:r&gt;&lt;w:r&gt;&lt;w:t&gt;r/lib/gcc/arm-none-eabi/13.2.1/include/stdbool.h (SHA1: 065bcc204bc5fa93486193816395e5790651bb79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/usr/lib/gcc/arm-none-eabi/13.2.1/include/stdint.h (SHA1: 2a9a17cf47bec4daa2507ba5c64600abb2e32f86)&lt;/w:t&gt;&lt;/w:r&gt;&lt;/w:p&gt;&lt;/w:tc&gt;&lt;/w:tr&gt;&lt;/w:tbl&gt;&lt;w:p w:rsidR="00BB02D3" w:rsidRDefault="005F5C62"&gt;&lt;w:pPr&gt;&lt;w:pStyle w:val="captionframesdir"/&gt;&lt;/w:pPr&gt;&lt;w:r&gt;&lt;w:t&gt;Directory examples/arm-cm/dpp_ek-tm4c123gxl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&lt;/w:t&gt;&lt;/w:r&gt;&lt;w:r&gt;&lt;w:t&gt;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p_config.h (SHA1: ec18e9643573796e7dfa804ed7ea626f7fdfa7b8)&lt;/w:t&gt;&lt;/w:r&gt;&lt;/w:p&gt;&lt;/w:tc&gt;&lt;/w:tr&gt;&lt;/w:tbl&gt;&lt;w:p w:rsidR="00BB02D3" w:rsidRDefault="005F5C62"&gt;&lt;w:pPr&gt;&lt;w:pStyle w:val="captionframesdir"/&gt;&lt;/w:pPr&gt;&lt;w:r&gt;&lt;w:t&gt;Directory include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include/qequeue.h (SHA1: 8cc1cf50aef9624decf8cd1545e9734b5c1d8191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lastRenderedPageBreak/&gt;&lt;w:t&gt;source&lt;/w:t&gt;&lt;/w:r&gt;&lt;/w:p&gt;&lt;/w:tc&gt;&lt;w:tc&gt;&lt;w:tcPr&gt;&lt;w:tcW w:w="8675" w:type="dxa"/&gt;&lt;/w:tcPr&gt;&lt;w:p w:rsidR="00BB02D3" w:rsidRPr="005F5C62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w:rPr&gt;&lt;w:lang w:val="it-IT"/&gt;&lt;/w:rPr&gt;&lt;/w:pPr&gt;&lt;w:r w:rsidRPr="005F5C62"&gt;&lt;w:rPr&gt;&lt;w:lang w:val="it-IT"/&gt;&lt;/w:rPr&gt;&lt;w:t&gt;include/qk.h (SHA1: a806546e5528d517bcf8872bbfc949aebbf7da72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include/qmpool.h (SHA1: 5fa3ee98371fd6d0c3aad09a9b121a3063143a65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thframesdir"/&gt;&lt;/w:pPr&gt;&lt;w:r&gt;&lt;w:t&gt;source&lt;/w:t&gt;&lt;/w:r&gt;&lt;/w:p&gt;&lt;/w:tc&gt;&lt;w:tc&gt;&lt;w:tcPr&gt;&lt;w:tcW w:w="8675" w:type="dxa"/&gt;&lt;/w:tcPr&gt;&lt;w:p w:rsidR="00BB02D3" w:rsidRPr="005F5C62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w:rPr&gt;&lt;w:lang w:val="it-IT"/&gt;&lt;/w:rPr&gt;&lt;/w:pPr&gt;&lt;w:r w:rsidRPr="005F5C62"&gt;&lt;w:rPr&gt;&lt;w:lang w:val="it-IT"/&gt;&lt;/w:rPr&gt;&lt;w:t&gt;include/qp.h (SHA1: 1f4084e48d4dd3631ade7a6993d8e7e8f3df4a11)&lt;/w:t&gt;&lt;/w:r&gt;&lt;/w:p&gt;&lt;/w:tc&gt;&lt;/w:tr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include/qp_pkg.h (SHA1: 8fd8abb45673a77313&lt;/w:t&gt;&lt;/w:r&gt;&lt;w:r&gt;&lt;w:t&gt;49bef4126ffc380fa357be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include/qs_dummy.h (SHA1: 3bdf1a5705bd81bae5f3c45f19e9f1c2b13f99e3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include/qsafe.h (SHA1: 9a7a946adeb91cb3306a05735fc6d0103d6c77f3)&lt;/w:t&gt;&lt;/w:r&gt;&lt;/w:p&gt;&lt;/w:tc&gt;&lt;/w:tr&gt;&lt;/w:tbl&gt;&lt;w:p w:rsidR="00BB02D3" w:rsidRDefault="005F5C62"&gt;&lt;w:pPr&gt;&lt;w:pStyle w:val="captionframesdir"/&gt;&lt;/w:pPr&gt;&lt;w:r&gt;&lt;w:t&gt;Directory ports/arm-cm/qk/gnu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Pr="005F5C62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w:rPr&gt;&lt;w:lang w:val="it-IT"/&gt;&lt;/w:rPr&gt;&lt;/w:pPr&gt;&lt;w:r w:rsidRPr="005F5C62"&gt;&lt;w:rPr&gt;&lt;w:lang w:val="it-IT"/&gt;&lt;/w:rPr&gt;&lt;w:t&gt;ports/arm-cm/qk/gnu/qp_port.h (SHA1: a686e8b36e859f6c3e66d1ce578ded57dd600e60)&lt;/w:t&gt;&lt;/w:r&gt;&lt;/w:p&gt;&lt;/w:tc&gt;&lt;/w:tr&gt;&lt;/w:tbl&gt;&lt;w:p w:rsidR="00BB02D3" w:rsidRDefault="005F5C62"&gt;&lt;w:pPr&gt;&lt;w:pStyle w:val="captionframesdir"/&gt;&lt;/w:pPr&gt;&lt;w:r&gt;&lt;w:t&gt;Directory src/qf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main&lt;/w:t&gt;&lt;/w:r&gt;&lt;/w:p&gt;&lt;/w:tc&gt;&lt;w:tc&gt;&lt;w:tcPr&gt;&lt;w:tcW w:w="8675" w:type="dxa"/&gt;&lt;/w:tcPr&gt;&lt;w:p w:rsidR="00BB02D3" w:rsidRPr="005F5C62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w:rPr&gt;&lt;w:lang w:val="it-IT"/&gt;&lt;/w:rPr&gt;&lt;/w:pPr&gt;&lt;w:r w:rsidRPr="005F5C62"&gt;&lt;w:rPr&gt;&lt;w:lang w:val="it-IT"/&gt;&lt;/w:rPr&gt;&lt;w:t&gt;src/qf/qf_act.c (SHA1: 2616fcd5f5abe8bc94ca3ec397d34c72de5fa4e9)&lt;/w:t&gt;&lt;/w:r&gt;&lt;/w:p&gt;&lt;/w:tc&gt;&lt;/w:tr&gt;&lt;/w:tbl&gt;&lt;w:p w:rsidR="00BB02D3" w:rsidRDefault="005F5C62"&gt;&lt;w:pPr&gt;&lt;w:pStyle w:val="captionframesinfo"/&gt;&lt;/w:pPr&gt;&lt;w:r&gt;&lt;w:t&gt;Frame 39 (COMMAND): 2025-06-09 13:27:08.786 - 2025-06-09 13:27:08.787&lt;/w:t&gt;&lt;/w:r&gt;&lt;/w:p&gt;&lt;w:tbl&gt;&lt;w:tblPr&gt;&lt;w:tblStyle w:val="tableframesinfo"/&gt;&lt;w:tblW w:w="0" w:type="auto"/&gt;&lt;w:tblLayout w:type="fixed"/&gt;&lt;w:tblLook w:val="04A0" w:firstRow="1" w:lastRow="0" w:firstColumn="1" w:lastColumn="0" w:noHBand="0" w:noVBand="1"/&gt;&lt;/w:tblPr&gt;&lt;w:tblGrid&gt;&lt;w:gridCol w:w="1418"/&gt;&lt;w:gridCol w:w="9356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cwd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&lt;/w:t&gt;&lt;/w:r&gt;&lt;w:r&gt;&lt;w:t&gt;m/dpp_ek-tm4c123gxl/qk/gnu&lt;/w:t&gt;&lt;/w:r&gt;&lt;/w:p&gt;&lt;/w:tc&gt;&lt;/w:tr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command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arm-none-eabi-gcc -c -g -mcpu=cortex-m4 -mfpu=fpv4-sp-d16 -mfloat-abi=hard -mthumb -Wall -ffunction-sections -fdata-sections -O -I.. -I../.. -I/home/devel/qpc_8.0.3/ECLAIR/../include -I/home/devel/qpc_8.0.3/ECLAIR/../por&lt;/w:t&gt;&lt;/w:r&gt;&lt;w:r&gt;&lt;w:t&gt;ts/arm-cm/qk/gnu -I/home/devel/qpc_8.0.3/ECLAIR/../3rd_party/CMSIS/Include -I/home/devel/qpc_8.0.3/ECLAIR/../3rd_party/ek-tm4c123g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ome/devel/qpc_8.0.3/ECLAIR/../src/qf/qf_actq.c -o dbg/qf_actq.o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producer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3.14.0-MCP-l64P/5f693ee9586308e14121ef63f94efc564eae6335&lt;/w:t&gt;&lt;/w:r&gt;&lt;/w:p&gt;&lt;/w:tc&gt;&lt;/w:tr&gt;&lt;/w:tbl&gt;&lt;w:p w:rsidR="00BB02D3" w:rsidRDefault="005F5C62"&gt;&lt;w:pPr&gt;&lt;w:pStyle w:val="captionframesdir"/&gt;&lt;/w:pPr&gt;&lt;w:r&gt;&lt;w:t&gt;Directory ECLAIR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ecl&lt;/w:t&gt;&lt;/w:r&gt;&lt;/w:p&gt;&lt;/w:tc&gt;&lt;w:tc&gt;&lt;w:tcPr&gt;&lt;w:tcW w:w="8675" w:type="dxa"/&gt;&lt;/w:tcPr&gt;&lt;w:p w:rsidR="00BB02D3" w:rsidRPr="005F5C62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w:rPr&gt;&lt;w:lang w:val="it-IT"/&gt;&lt;/w:rPr&gt;&lt;/w:pPr&gt;&lt;w:r w:rsidRPr="005F5C62"&gt;&lt;w:rPr&gt;&lt;w:lang w:val="it-IT"/&gt;&lt;/w:rPr&gt;&lt;w:t&gt;ECLAIR/MC4.ecl (SHA1: a2962ed22e2a3381e02177a3af9a1fc39703c5ac)&lt;/w:t&gt;&lt;/w:r&gt;&lt;/w:p&gt;&lt;/w:tc&gt;&lt;/w:tr&gt;&lt;/w:tbl&gt;&lt;w:p w:rsidR="00BB02D3" w:rsidRDefault="005F5C62"&gt;&lt;w:pPr&gt;&lt;w:pStyle w:val="captionframesinfo"/&gt;&lt;/w:pPr&gt;&lt;w:r&gt;&lt;w:t&gt;Frame 40 (UNIT): 2025-06-09 13:27:06.508 - 2025-06-09 13:27:08.659&lt;/w:t&gt;&lt;/w:r&gt;&lt;/w:p&gt;&lt;w:tbl&gt;&lt;w:tblPr&gt;&lt;w:tblStyle w:val="tableframesinfo"/&gt;&lt;w:tblW w:w="0" w:type="auto"/&gt;&lt;w:tblLayout w:type="fixed"/&gt;&lt;w:tblLook w:val="04A0" w:firstRow="1" w:lastRow="0" w:firstColumn="1" w:lastColumn="0" w:noHBand="0" w:noVBand="1"/&gt;&lt;/w:tblPr&gt;&lt;w:tblGrid&gt;&lt;w:gridCol w:w="1418"/&gt;&lt;w:gridCol w:w="9356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target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k/g&lt;/w:t&gt;&lt;/w:r&gt;&lt;w:r&gt;&lt;w:t&gt;nu/dbg/qf_actq.o&lt;/w:t&gt;&lt;/w:r&gt;&lt;/w:p&gt;&lt;/w:tc&gt;&lt;/w:tr&gt;&lt;/w:tbl&gt;&lt;w:p w:rsidR="00BB02D3" w:rsidRDefault="005F5C62"&gt;&lt;w:pPr&gt;&lt;w:pStyle w:val="captionframesdir"/&gt;&lt;/w:pPr&gt;&lt;w:r&gt;&lt;w:t&gt;Directory /usr/lib/gcc/arm-none-eabi/13.2.1/include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/usr/lib/gcc/arm-none-eabi/13.2.1/include/stdbool.h (SHA1: 065bcc204bc5fa93486193816395e5790651bb79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/usr/lib/gcc/arm-none-eabi/13.2.1/include/stdint.h (SHA1: 2a9a17cf47be&lt;/w:t&gt;&lt;/w:r&gt;&lt;w:r&gt;&lt;w:t&gt;c4daa2507ba5c64600abb2e32f86)&lt;/w:t&gt;&lt;/w:r&gt;&lt;/w:p&gt;&lt;/w:tc&gt;&lt;/w:tr&gt;&lt;/w:tbl&gt;&lt;w:p w:rsidR="00BB02D3" w:rsidRDefault="005F5C62"&gt;&lt;w:pPr&gt;&lt;w:pStyle w:val="captionframesdir"/&gt;&lt;/w:pPr&gt;&lt;w:r&gt;&lt;w:t&gt;Directory examples/arm-cm/dpp_ek-tm4c123gxl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p_config.h (SHA1: ec18e9643573796e7dfa804ed7ea626f7fdfa7b8)&lt;/w:t&gt;&lt;/w:r&gt;&lt;/w:p&gt;&lt;/w:tc&gt;&lt;/w:tr&gt;&lt;/w:tbl&gt;&lt;w:p w:rsidR="00BB02D3" w:rsidRDefault="005F5C62"&gt;&lt;w:pPr&gt;&lt;w:pStyle w:val="captionframesdir"/&gt;&lt;/w:pPr&gt;&lt;w:r&gt;&lt;w:t&gt;Directory include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astRowLastColumn="0"/&gt;&lt;/w:pPr&gt;&lt;w:r&gt;&lt;w:t&gt;include/qequeue.h (SHA1: 8cc1cf50aef9624decf8cd1545e9734b5c1d8191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Pr="005F5C62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w:rPr&gt;&lt;w:lang w:val="it-IT"/&gt;&lt;/w:rPr&gt;&lt;/w:pPr&gt;&lt;w:r w:rsidRPr="005F5C62"&gt;&lt;w:rPr&gt;&lt;w:lang w:val="it-IT"/&gt;&lt;/w:rPr&gt;&lt;w:t&gt;include/qk.h (SHA1: a806546e5528d517bcf8872bbfc949aebbf7da72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include/qmpool.h (SHA1: 5fa3ee98371fd6d0c3aad09a9b121a3063143a65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Pr="005F5C62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w:rPr&gt;&lt;w:lang w:val="it-IT"/&gt;&lt;/w:rPr&gt;&lt;/w:pPr&gt;&lt;w:r w:rsidRPr="005F5C62"&gt;&lt;w:rPr&gt;&lt;w:lang w:val="it-IT"/&gt;&lt;/w:rPr&gt;&lt;w:t&gt;include/qp.h (SHA1: 1f4084e48d4dd3631&lt;/w:t&gt;&lt;/w:r&gt;&lt;w:r w:rsidRPr="005F5C62"&gt;&lt;w:rPr&gt;&lt;w:lang w:val="it-IT"/&gt;&lt;/w:rPr&gt;&lt;w:t&gt;ade7a6993d8e7e8f3df4a11)&lt;/w:t&gt;&lt;/w:r&gt;&lt;/w:p&gt;&lt;/w:tc&gt;&lt;/w:tr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include/qp_pkg.h (SHA1: 8fd8abb45673a7731349bef4126ffc380fa357be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include/qs_dummy.h (SHA1: 3bdf1a5705bd81bae5f3c45f19e9f1c2b13f99e3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include/qsafe.h (SHA1: 9a7a946adeb91cb3306a05735fc6d0103d6c77f3)&lt;/w:t&gt;&lt;/w:r&gt;&lt;/w:p&gt;&lt;/w:tc&gt;&lt;/w:tr&gt;&lt;/w:tbl&gt;&lt;w:p w:rsidR="00BB02D3" w:rsidRDefault="005F5C62"&gt;&lt;w:pPr&gt;&lt;w:pStyle w:val="captionframesdir"/&gt;&lt;/w:pPr&gt;&lt;w:r&gt;&lt;w:t&gt;Directory ports/arm-cm/qk/gnu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Pr="005F5C62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w:rPr&gt;&lt;w:lang w:val="it-IT"/&gt;&lt;/w:rPr&gt;&lt;/w:pPr&gt;&lt;w:r w:rsidRPr="005F5C62"&gt;&lt;w:rPr&gt;&lt;w:lang w:val="it-IT"/&gt;&lt;/w:rPr&gt;&lt;w:t&gt;ports/arm-cm/qk/gnu/qp_port.h (SHA1: a686e8b36e859f6c3e66d1ce578ded57dd600e60)&lt;/w:t&gt;&lt;/w:r&gt;&lt;/w:p&gt;&lt;/w:tc&gt;&lt;/w:tr&gt;&lt;/w:tbl&gt;&lt;w:p w:rsidR="00BB02D3" w:rsidRDefault="005F5C62"&gt;&lt;w:pPr&gt;&lt;w:pStyle w:val="captionframesdir"/&gt;&lt;/w:pPr&gt;&lt;w:r&gt;&lt;w:t&gt;Directory src/qf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main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src/qf/qf_actq.c (SHA1: 508f74fe74af532aa49d6becabab29fc2d379f5a)&lt;/w:t&gt;&lt;/w:r&gt;&lt;/w:p&gt;&lt;/w:tc&gt;&lt;/w:tr&gt;&lt;/w:tbl&gt;&lt;w:p w:rsidR="00BB02D3" w:rsidRDefault="005F5C62"&gt;&lt;w:pPr&gt;&lt;w:pStyle w:val="captionframesinfo"/&gt;&lt;/w:pPr&gt;&lt;w:r&gt;&lt;w:t&gt;Frame 41 (COMMAND): 2025-06-09 13:27:09.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025&lt;/w:t&gt;&lt;/w:r&gt;&lt;w:r&gt;&lt;w:t&gt;-06-09 13:27:09.133&lt;/w:t&gt;&lt;/w:r&gt;&lt;/w:p&gt;&lt;w:tbl&gt;&lt;w:tblPr&gt;&lt;w:tblStyle w:val="tableframesinfo"/&gt;&lt;w:tblW w:w="0" w:type="auto"/&gt;&lt;w:tblLayout w:type="fixed"/&gt;&lt;w:tblLook w:val="04A0" w:firstRow="1" w:lastRow="0" w:firstColumn="1" w:lastColumn="0" w:noHBand="0" w:noVBand="1"/&gt;&lt;/w:tblPr&gt;&lt;w:tblGrid&gt;&lt;w:gridCol w:w="1418"/&gt;&lt;w:gridCol w:w="9356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cwd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k/gnu&lt;/w:t&gt;&lt;/w:r&gt;&lt;/w:p&gt;&lt;/w:tc&gt;&lt;/w:tr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command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arm-none-eabi-gcc -c -g -mcpu=cortex-m4 -mfpu=fpv4-sp-d16 -mfloat-abi=hard -mthumb -Wall -ffunction-sections -fdata-sections -O -I.. -I../.. -I/home/devel/qpc_8.0.3/ECLAIR/../include&lt;/w:t&gt;&lt;/w:r&gt;&lt;w:r&gt;&lt;w:t xml:space="preserve"&gt; -I/home/devel/qpc_8.0.3/ECLAIR/../ports/arm-cm/qk/gnu -I/home/devel/qpc_8.0.3/ECLAIR/../3rd_party/CMSIS/Include -I/home/devel/qpc_8.0.3/ECLAIR/../3rd_party/ek-tm4c123gxl /home/devel/qpc_8.0.3/ECLAIR/../src/qf/qf_defer.c -o dbg/qf_defer.o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producer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3.14.0-MCP-l64P/5f693ee9586308e14121ef63f94efc564eae6335&lt;/w:t&gt;&lt;/w:r&gt;&lt;/w:p&gt;&lt;/w:tc&gt;&lt;/w:tr&gt;&lt;/w:tbl&gt;&lt;w:p w:rsidR="00BB02D3" w:rsidRDefault="005F5C62"&gt;&lt;w:pPr&gt;&lt;w:pStyle w:val="captionframesdir"/&gt;&lt;/w:pPr&gt;&lt;w:r&gt;&lt;w:lastRenderedPageBreak/&gt;&lt;w:t&gt;Directory ECLAIR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ecl&lt;/w:t&gt;&lt;/w:r&gt;&lt;/w:p&gt;&lt;/w:tc&gt;&lt;w:tc&gt;&lt;w:tcPr&gt;&lt;w:tcW w:w="8675" w:type="dxa"/&gt;&lt;/w:tcPr&gt;&lt;w:p w:rsidR="00BB02D3" w:rsidRPr="005F5C62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w:rPr&gt;&lt;w:lang w:val="it-IT"/&gt;&lt;/w:rPr&gt;&lt;/w:pPr&gt;&lt;w:r w:rsidRPr="005F5C62"&gt;&lt;w:rPr&gt;&lt;w:lang w:val="it-IT"/&gt;&lt;/w:rPr&gt;&lt;w:t&gt;ECLAIR/MC4.ecl (SHA1: a2962ed22e2a3381e02177a3af9a1fc39703c5ac)&lt;/w:t&gt;&lt;/w:r&gt;&lt;/w:p&gt;&lt;/w:tc&gt;&lt;/w:tr&gt;&lt;/w:tbl&gt;&lt;w:p w:rsidR="00BB02D3" w:rsidRDefault="005F5C62"&gt;&lt;w:pPr&gt;&lt;w:pStyle w:val="captionframesinfo"/&gt;&lt;/w:pPr&gt;&lt;w:r&gt;&lt;w:t&gt;Frame 42 (UNIT): 2025-06-09 13:27:07.219 - 2025-06-09 13:27:09.008&lt;/w:t&gt;&lt;/w:r&gt;&lt;/w:p&gt;&lt;w:tbl&gt;&lt;w:tblPr&gt;&lt;w:tblStyle w:val="tableframesinfo"/&gt;&lt;w:tblW w:w="0" w:type="auto"/&gt;&lt;w:tblLayout w:type="fixed"/&gt;&lt;w:tblLook w:val="04A0" w:firstRow="1" w:lastRow="0" w:firstColumn="1" w:lastColumn="0" w:noHBand="0" w:noVBand="1"/&gt;&lt;/w:tblPr&gt;&lt;w:tblGrid&gt;&lt;w:gridCol w:w="1418"/&gt;&lt;w:gridCol w:w="9356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target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k/g&lt;/w:t&gt;&lt;/w:r&gt;&lt;w:r&gt;&lt;w:t&gt;nu/dbg/qf_defer.o&lt;/w:t&gt;&lt;/w:r&gt;&lt;/w:p&gt;&lt;/w:tc&gt;&lt;/w:tr&gt;&lt;/w:tbl&gt;&lt;w:p w:rsidR="00BB02D3" w:rsidRDefault="005F5C62"&gt;&lt;w:pPr&gt;&lt;w:pStyle w:val="captionframesdir"/&gt;&lt;/w:pPr&gt;&lt;w:r&gt;&lt;w:t&gt;Directory /usr/lib/gcc/arm-none-eabi/13.2.1/include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/usr/lib/gcc/arm-none-eabi/13.2.1/include/stdbool.h (SHA1: 065bcc204bc5fa93486193816395e5790651bb79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/usr/lib/gcc/arm-none-eabi/13.2.1/include/stdint.h (SHA1: 2a9a17cf47bec4daa2507ba5c64600abb2e32f86)&lt;/w:t&gt;&lt;/w:r&gt;&lt;/w:p&gt;&lt;/w:tc&gt;&lt;/w:tr&gt;&lt;/w:tbl&gt;&lt;w:p w:rsidR="00BB02D3" w:rsidRDefault="005F5C62"&gt;&lt;w:pPr&gt;&lt;w:pStyle w:val="captionframesdir"/&gt;&lt;/w:pPr&gt;&lt;w:r&gt;&lt;w:t&gt;Directory examples/arm-cm/dpp_ek-tm4c123gxl&lt;/w:t&gt;&lt;/w:r&gt;&lt;/w:p&gt;&lt;w:tbl&gt;&lt;w:tblPr&gt;&lt;w:tb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p_config.h (SHA1: ec18e9643573796e7dfa804ed7ea626f7fdfa7b8)&lt;/w:t&gt;&lt;/w:r&gt;&lt;/w:p&gt;&lt;/w:tc&gt;&lt;/w:tr&gt;&lt;/w:tbl&gt;&lt;w:p w:rsidR="00BB02D3" w:rsidRDefault="005F5C62"&gt;&lt;w:pPr&gt;&lt;w:pStyle w:val="captionframesdir"/&gt;&lt;/w:pPr&gt;&lt;w:r&gt;&lt;w:t&gt;Director&lt;/w:t&gt;&lt;/w:r&gt;&lt;w:r&gt;&lt;w:t&gt;y include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include/qequeue.h (SHA1: 8cc1cf50aef9624decf8cd1545e9734b5c1d8191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Pr="005F5C62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w:rPr&gt;&lt;w:lang w:val="it-IT"/&gt;&lt;/w:rPr&gt;&lt;/w:pPr&gt;&lt;w:r w:rsidRPr="005F5C62"&gt;&lt;w:rPr&gt;&lt;w:lang w:val="it-IT"/&gt;&lt;/w:rPr&gt;&lt;w:t&gt;include/qk.h (SHA1: a806546e5528d517bcf8872bbfc949aebbf7da72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include/qmpool.h (SHA1: 5fa3ee98371fd6d0c3aad09a9b121a3063143a65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Pr="005F5C62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w:rPr&gt;&lt;w:lang w:val="it-IT"/&gt;&lt;/w:rPr&gt;&lt;/w:pPr&gt;&lt;w:r w:rsidRPr="005F5C62"&gt;&lt;w:rPr&gt;&lt;w:lang w:val="it-IT"/&gt;&lt;/w:rPr&gt;&lt;w:t xml:space="preserve"&gt;include/qp.h (SHA1: &lt;/w:t&gt;&lt;/w:r&gt;&lt;w:r w:rsidRPr="005F5C62"&gt;&lt;w:rPr&gt;&lt;w:lang w:val="it-IT"/&gt;&lt;/w:rPr&gt;&lt;w:t&gt;1f4084e48d4dd3631ade7a6993d8e7e8f3df4a11)&lt;/w:t&gt;&lt;/w:r&gt;&lt;/w:p&gt;&lt;/w:tc&gt;&lt;/w:tr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include/qp_pkg.h (SHA1: 8fd8abb45673a7731349bef4126ffc380fa357be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include/qs_dummy.h (SHA1: 3bdf1a5705bd81bae5f3c45f19e9f1c2b13f99e3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include/qsafe.h (SHA1: 9a7a946adeb91cb3306a05735fc6d0103d6c77f3)&lt;/w:t&gt;&lt;/w:r&gt;&lt;/w:p&gt;&lt;/w:tc&gt;&lt;/w:tr&gt;&lt;/w:tbl&gt;&lt;w:p w:rsidR="00BB02D3" w:rsidRDefault="005F5C62"&gt;&lt;w:pPr&gt;&lt;w:pStyle w:val="captionframesdir"/&gt;&lt;/w:pPr&gt;&lt;w:r&gt;&lt;w:t&gt;Directory ports/arm-cm/qk/gnu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Tr="00BB02D3"&gt;&lt;w:tc&gt;&lt;w:tcPr&gt;&lt;w:cnf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Pr="005F5C62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w:rPr&gt;&lt;w:lang w:val="it-IT"/&gt;&lt;/w:rPr&gt;&lt;/w:pPr&gt;&lt;w:r w:rsidRPr="005F5C62"&gt;&lt;w:rPr&gt;&lt;w:lang w:val="it-IT"/&gt;&lt;/w:rPr&gt;&lt;w:t&gt;ports/arm-cm/qk/gnu/qp_port.h (SHA1: a686e8b36e859f6c3e66d1ce578ded57dd600e60)&lt;/w:t&gt;&lt;/w:r&gt;&lt;/w:p&gt;&lt;/w:tc&gt;&lt;/w:tr&gt;&lt;/w:tbl&gt;&lt;w:p w:rsidR="00BB02D3" w:rsidRDefault="005F5C62"&gt;&lt;w:pPr&gt;&lt;w:pStyle w:val="captionframesdir"/&gt;&lt;/w:pPr&gt;&lt;w:r&gt;&lt;w:t&gt;Directory src/qf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main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src/qf/qf_defer.c (SHA1: 33188d29b07fe5d1dc7a79bb84&lt;/w:t&gt;&lt;/w:r&gt;&lt;w:r&gt;&lt;w:t&gt;5b8df06c3ed4a8)&lt;/w:t&gt;&lt;/w:r&gt;&lt;/w:p&gt;&lt;/w:tc&gt;&lt;/w:tr&gt;&lt;/w:tbl&gt;&lt;w:p w:rsidR="00BB02D3" w:rsidRDefault="005F5C62"&gt;&lt;w:pPr&gt;&lt;w:pStyle w:val="captionframesinfo"/&gt;&lt;/w:pPr&gt;&lt;w:r&gt;&lt;w:t&gt;Frame 43 (COMMAND): 2025-06-09 13:27:09.397 - 2025-06-09 13:27:09.398&lt;/w:t&gt;&lt;/w:r&gt;&lt;/w:p&gt;&lt;w:tbl&gt;&lt;w:tblPr&gt;&lt;w:tblStyle w:val="tableframesinfo"/&gt;&lt;w:tblW w:w="0" w:type="auto"/&gt;&lt;w:tblLayout w:type="fixed"/&gt;&lt;w:tblLook w:val="04A0" w:firstRow="1" w:lastRow="0" w:firstColumn="1" w:lastColumn="0" w:noHBand="0" w:noVBand="1"/&gt;&lt;/w:tblPr&gt;&lt;w:tblGrid&gt;&lt;w:gridCol w:w="1418"/&gt;&lt;w:gridCol w:w="9356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cwd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k/gnu&lt;/w:t&gt;&lt;/w:r&gt;&lt;/w:p&gt;&lt;/w:tc&gt;&lt;/w:tr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command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arm-none-eabi-gcc -c -g -mcpu=cortex-m4 -mfpu=fpv4-sp-d16 -mfloat-abi=hard -mthumb -Wall -ffunction-sections -fdata-sections -O -I.. -I../.. -I/home/devel/qpc_8.0.3/ECLAIR/../include -I/home/devel/qpc_8.0.3/ECLAIR/../ports/arm-cm/qk/gnu -I/home/devel/qpc_8&lt;/w:t&gt;&lt;/w:r&gt;&lt;w:r&gt;&lt;w:t&gt;.0.3/ECLAIR/../3rd_party/CMSIS/Include -I/home/devel/qpc_8.0.3/ECLAIR/../3rd_party/ek-tm4c123gxl /home/devel/qpc_8.0.3/ECLAIR/../src/qf/qf_mem.c -o dbg/qf_mem.o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producer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3.14.0-MCP-l64P/5f693ee9586308e14121ef63f94efc564eae6335&lt;/w:t&gt;&lt;/w:r&gt;&lt;/w:p&gt;&lt;/w:tc&gt;&lt;/w:tr&gt;&lt;/w:tbl&gt;&lt;w:p w:rsidR="00BB02D3" w:rsidRDefault="005F5C62"&gt;&lt;w:pPr&gt;&lt;w:pStyle w:val="captionframesdir"/&gt;&lt;/w:pPr&gt;&lt;w:r&gt;&lt;w:t&gt;Directory ECLAIR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ecl&lt;/w:t&gt;&lt;/w:r&gt;&lt;/w:p&gt;&lt;/w:tc&gt;&lt;w:tc&gt;&lt;w:tcPr&gt;&lt;w:tcW w:w="8675" w:type="dxa"/&gt;&lt;/w:tcPr&gt;&lt;w:p w:rsidR="00BB02D3" w:rsidRPr="005F5C62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w:rPr&gt;&lt;w:lang w:val="it-IT"/&gt;&lt;/w:rPr&gt;&lt;/w:pPr&gt;&lt;w:r w:rsidRPr="005F5C62"&gt;&lt;w:rPr&gt;&lt;w:lang w:val="it-IT"/&gt;&lt;/w:rPr&gt;&lt;w:t&gt;ECLAIR&lt;/w:t&gt;&lt;/w:r&gt;&lt;w:r w:rsidRPr="005F5C62"&gt;&lt;w:rPr&gt;&lt;w:lang w:val="it-IT"/&gt;&lt;/w:rPr&gt;&lt;w:t&gt;/MC4.ecl (SHA1: a2962ed22e2a3381e02177a3af9a1fc39703c5ac)&lt;/w:t&gt;&lt;/w:r&gt;&lt;/w:p&gt;&lt;/w:tc&gt;&lt;/w:tr&gt;&lt;/w:tbl&gt;&lt;w:p w:rsidR="00BB02D3" w:rsidRDefault="005F5C62"&gt;&lt;w:pPr&gt;&lt;w:pStyle w:val="captionframesinfo"/&gt;&lt;/w:pPr&gt;&lt;w:r&gt;&lt;w:t&gt;Frame 44 (UNIT): 2025-06-09 13:27:07.861 - 2025-06-09 13:27:09.296&lt;/w:t&gt;&lt;/w:r&gt;&lt;/w:p&gt;&lt;w:tbl&gt;&lt;w:tblPr&gt;&lt;w:tblStyle w:val="tableframesinfo"/&gt;&lt;w:tblW w:w="0" w:type="auto"/&gt;&lt;w:tblLayout w:type="fixed"/&gt;&lt;w:tblLook w:val="04A0" w:firstRow="1" w:lastRow="0" w:firstColumn="1" w:lastColumn="0" w:noHBand="0" w:noVBand="1"/&gt;&lt;/w:tblPr&gt;&lt;w:tblGrid&gt;&lt;w:gridCol w:w="1418"/&gt;&lt;w:gridCol w:w="9356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target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k/gnu/dbg/qf_mem.o&lt;/w:t&gt;&lt;/w:r&gt;&lt;/w:p&gt;&lt;/w:tc&gt;&lt;/w:tr&gt;&lt;/w:tbl&gt;&lt;w:p w:rsidR="00BB02D3" w:rsidRDefault="005F5C62"&gt;&lt;w:pPr&gt;&lt;w:pStyle w:val="captionframesdir"/&gt;&lt;/w:pPr&gt;&lt;w:r&gt;&lt;w:t&gt;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sr/lib/gcc/arm-none-eabi/13.2.1/include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/usr/lib/&lt;/w:t&gt;&lt;/w:r&gt;&lt;w:r&gt;&lt;w:t&gt;gcc/arm-none-eabi/13.2.1/include/stdbool.h (SHA1: 065bcc204bc5fa93486193816395e5790651bb79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/usr/lib/gcc/arm-none-eabi/13.2.1/include/stdint.h (SHA1: 2a9a17cf47bec4daa2507ba5c64600abb2e32f86)&lt;/w:t&gt;&lt;/w:r&gt;&lt;/w:p&gt;&lt;/w:tc&gt;&lt;/w:tr&gt;&lt;/w:tbl&gt;&lt;w:p w:rsidR="00BB02D3" w:rsidRDefault="005F5C62"&gt;&lt;w:pPr&gt;&lt;w:pStyle w:val="captionframesdir"/&gt;&lt;/w:pPr&gt;&lt;w:r&gt;&lt;w:t&gt;Directory examples/arm-cm/dpp_ek-tm4c123gxl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p_config.h (SHA1: ec18e9643573796e7dfa804ed7ea626f7fdfa7b8)&lt;/w:t&gt;&lt;/w:r&gt;&lt;/w:p&gt;&lt;/w:tc&gt;&lt;/w:tr&gt;&lt;/w:tbl&gt;&lt;w:p w:rsidR="00BB02D3" w:rsidRDefault="005F5C62"&gt;&lt;w:pPr&gt;&lt;w:pStyle w:val="captionframesdir"/&gt;&lt;/w:pPr&gt;&lt;w:r&gt;&lt;w:t&gt;Directory include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include/qequeue.h (SHA1: 8cc1cf50aef9624decf8cd1545e9734b5c1d8191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Pr="005F5C62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w:rPr&gt;&lt;w:lang w:val="it-IT"/&gt;&lt;/w:rPr&gt;&lt;/w:pPr&gt;&lt;w:r w:rsidRPr="005F5C62"&gt;&lt;w:rPr&gt;&lt;w:lang w:val="it-IT"/&gt;&lt;/w:rPr&gt;&lt;w:t&gt;include/qk.h (SHA1: a806546e5528d517bcf8872bbfc949aebbf7da72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include/qmpool.h (SHA1: 5fa3ee98371fd6d0c3aad09a9b121a3063143a65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Pr="005F5C62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w:rPr&gt;&lt;w:lang w:val="it-IT"/&gt;&lt;/w:rPr&gt;&lt;/w:pPr&gt;&lt;w:r w:rsidRPr="005F5C62"&gt;&lt;w:rPr&gt;&lt;w:lang w:val="it-IT"/&gt;&lt;/w:rPr&gt;&lt;w:t&gt;include/qp.h (SHA1: 1f4084e48d4dd3631ade7a6993d8e7e8f3df4a11)&lt;/w:t&gt;&lt;/w:r&gt;&lt;/w:p&gt;&lt;/w:tc&gt;&lt;/w:tr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include/qp_pkg.h (SHA1: 8fd8abb45673a77313&lt;/w:t&gt;&lt;/w:r&gt;&lt;w:r&gt;&lt;w:t&gt;49bef4126ffc380fa357be)&lt;/w:t&gt;&lt;/w:r&gt;&lt;/w:p&gt;&lt;/w:tc&gt;&lt;/w:tr&gt;&lt;w: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include/qs_dummy.h (SHA1: 3bdf1a5705bd81bae5f3c45f19e9f1c2b13f99e3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include/qsafe.h (SHA1: 9a7a946adeb91cb3306a05735fc6d0103d6c77f3)&lt;/w:t&gt;&lt;/w:r&gt;&lt;/w:p&gt;&lt;/w:tc&gt;&lt;/w:tr&gt;&lt;/w:tbl&gt;&lt;w:p w:rsidR="00BB02D3" w:rsidRDefault="005F5C62"&gt;&lt;w:pPr&gt;&lt;w:pStyle w:val="captionframesdir"/&gt;&lt;/w:pPr&gt;&lt;w:r&gt;&lt;w:lastRenderedPageBreak/&gt;&lt;w:t&gt;Directory ports/arm-cm/qk/gnu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Pr="005F5C62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w:rPr&gt;&lt;w:lang w:val="it-IT"/&gt;&lt;/w:rPr&gt;&lt;/w:pPr&gt;&lt;w:r w:rsidRPr="005F5C62"&gt;&lt;w:rPr&gt;&lt;w:lang w:val="it-IT"/&gt;&lt;/w:rPr&gt;&lt;w:t&gt;ports/arm-cm/qk/gnu/qp_port.h (SHA1: a686e8b36e859f6c3e66d1ce578ded57dd600e60)&lt;/w:t&gt;&lt;/w:r&gt;&lt;/w:p&gt;&lt;/w:tc&gt;&lt;/w:tr&gt;&lt;/w:tbl&gt;&lt;w:p w:rsidR="00BB02D3" w:rsidRDefault="005F5C62"&gt;&lt;w:pPr&gt;&lt;w:pStyle w:val="captionframesdir"/&gt;&lt;/w:pPr&gt;&lt;w:r&gt;&lt;w:t&gt;Directory src/qf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main&lt;/w:t&gt;&lt;/w:r&gt;&lt;/w:p&gt;&lt;/w:tc&gt;&lt;w:tc&gt;&lt;w:tcPr&gt;&lt;w:tcW w:w="8675" w:type="dxa"/&gt;&lt;/w:tcPr&gt;&lt;w:p w:rsidR="00BB02D3" w:rsidRPr="005F5C62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w:rPr&gt;&lt;w:lang w:val="it-IT"/&gt;&lt;/w:rPr&gt;&lt;/w:pPr&gt;&lt;w:r w:rsidRPr="005F5C62"&gt;&lt;w:rPr&gt;&lt;w:lang w:val="it-IT"/&gt;&lt;/w:rPr&gt;&lt;w:t&gt;src/qf/qf_mem.c (SHA1: ec2904155f9e40c030cb3e47e47be17c9ea425f6)&lt;/w:t&gt;&lt;/w:r&gt;&lt;/w:p&gt;&lt;/w:tc&gt;&lt;/w:tr&gt;&lt;/w:tbl&gt;&lt;w:p w:rsidR="00BB02D3" w:rsidRDefault="005F5C62"&gt;&lt;w:pPr&gt;&lt;w:pStyle w:val="captionframesinfo"/&gt;&lt;/w:pPr&gt;&lt;w:r&gt;&lt;w:t&gt;Frame 45 (COMMAND): 2025-06-09 13:27:09.932 - 2025-06-09 13:27:09.933&lt;/w:t&gt;&lt;/w:r&gt;&lt;/w:p&gt;&lt;w:tbl&gt;&lt;w:tblPr&gt;&lt;w:tblStyle w:val="tableframesinfo"/&gt;&lt;w:tblW w:w="0" w:type="auto"/&gt;&lt;w:tblLayout w:type="fixed"/&gt;&lt;w:tblLook w:val="04A0" w:firstRow="1" w:lastRow="0" w:firstColumn="1" w:lastColumn="0" w:noHBand="0" w:noVBand="1"/&gt;&lt;/w:tblPr&gt;&lt;w:tblGrid&gt;&lt;w:gridCol w:w="1418"/&gt;&lt;w:gridCol w:w="9356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cwd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&lt;/w:t&gt;&lt;/w:r&gt;&lt;w:r&gt;&lt;w:t&gt;m/dpp_ek-tm4c123gxl/qk/gnu&lt;/w:t&gt;&lt;/w:r&gt;&lt;/w:p&gt;&lt;/w:tc&gt;&lt;/w:tr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command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arm-none-eabi-gcc -c -g -mcpu=cortex-m4 -mfpu=fpv4-sp-d16 -mfloat-abi=hard -mthumb -Wall -ffunction-sections -fdata-sections -O -I.. -I../.. -I/home/devel/qpc_8.0.3/ECLAIR/../include -I/home/devel/qpc_8.0.3/ECLAIR/../ports/arm-cm/qk/gnu -I/home/devel/qpc_8&lt;/w:t&gt;&lt;/w:r&gt;&lt;w:r&gt;&lt;w:t&gt;.0.3/ECLAIR/../3rd_party/CMSIS/Include -I/home/devel/qpc_8.0.3/ECLAIR/../3rd_party/ek-tm4c123gxl /home/devel/qpc_8.0.3/ECLAIR/../src/qf/qf_dyn.c -o dbg/qf_dyn.o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producer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3.14.0-MCP-l64P/5f693ee9586308e14121ef63f94efc564eae6335&lt;/w:t&gt;&lt;/w:r&gt;&lt;/w:p&gt;&lt;/w:tc&gt;&lt;/w:tr&gt;&lt;/w:tbl&gt;&lt;w:p w:rsidR="00BB02D3" w:rsidRDefault="005F5C62"&gt;&lt;w:pPr&gt;&lt;w:pStyle w:val="captionframesdir"/&gt;&lt;/w:pPr&gt;&lt;w:r&gt;&lt;w:t&gt;Directory ECLAIR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Tr="00BB02D3"&gt;&lt;w:tc&gt;&lt;w:tcPr&gt;&lt;w:cnfStyle w:val="001000000000" w:firstRow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ecl&lt;/w:t&gt;&lt;/w:r&gt;&lt;/w:p&gt;&lt;/w:tc&gt;&lt;w:tc&gt;&lt;w:tcPr&gt;&lt;w:tcW w:w="8675" w:type="dxa"/&gt;&lt;/w:tcPr&gt;&lt;w:p w:rsidR="00BB02D3" w:rsidRPr="005F5C62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w:rPr&gt;&lt;w:lang w:val="it-IT"/&gt;&lt;/w:rPr&gt;&lt;/w:pPr&gt;&lt;w:r w:rsidRPr="005F5C62"&gt;&lt;w:rPr&gt;&lt;w:lang w:val="it-IT"/&gt;&lt;/w:rPr&gt;&lt;w:t&gt;ECLAIR&lt;/w:t&gt;&lt;/w:r&gt;&lt;w:r w:rsidRPr="005F5C62"&gt;&lt;w:rPr&gt;&lt;w:lang w:val="it-IT"/&gt;&lt;/w:rPr&gt;&lt;w:t&gt;/MC4.ecl (SHA1: a2962ed22e2a3381e02177a3af9a1fc39703c5ac)&lt;/w:t&gt;&lt;/w:r&gt;&lt;/w:p&gt;&lt;/w:tc&gt;&lt;/w:tr&gt;&lt;/w:tbl&gt;&lt;w:p w:rsidR="00BB02D3" w:rsidRDefault="005F5C62"&gt;&lt;w:pPr&gt;&lt;w:pStyle w:val="captionframesinfo"/&gt;&lt;/w:pPr&gt;&lt;w:r&gt;&lt;w:t&gt;Frame 46 (UNIT): 2025-06-09 13:27:07.986 - 2025-06-09 13:27:09.830&lt;/w:t&gt;&lt;/w:r&gt;&lt;/w:p&gt;&lt;w:tbl&gt;&lt;w:tblPr&gt;&lt;w:tblStyle w:val="tableframesinfo"/&gt;&lt;w:tblW w:w="0" w:type="auto"/&gt;&lt;w:tblLayout w:type="fixed"/&gt;&lt;w:tblLook w:val="04A0" w:firstRow="1" w:lastRow="0" w:firstColumn="1" w:lastColumn="0" w:noHBand="0" w:noVBand="1"/&gt;&lt;/w:tblPr&gt;&lt;w:tblGrid&gt;&lt;w:gridCol w:w="1418"/&gt;&lt;w:gridCol w:w="9356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target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k/gnu/dbg/qf_dyn.o&lt;/w:t&gt;&lt;/w:r&gt;&lt;/w:p&gt;&lt;/w:tc&gt;&lt;/w:tr&gt;&lt;/w:tbl&gt;&lt;w:p w:rsidR="00BB02D3" w:rsidRDefault="005F5C62"&gt;&lt;w:pPr&gt;&lt;w:pStyle w:val="captionframesdir"/&gt;&lt;/w:pPr&gt;&lt;w:r&gt;&lt;w:t&gt;Directory /usr/lib/gcc/arm-none-eabi/13.2.1/include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/usr/lib/gcc/arm-none-eabi/13.2.1/include/stdbool.h (SHA1: 065bcc204bc5fa93486193816395e5790651bb79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/usr/lib/gcc/arm-none-eabi/13.2.1/include/stdint.h (SHA1: 2a9a17cf47bec4daa2507ba5c64600abb2e32f86)&lt;/w:t&gt;&lt;/w:r&gt;&lt;/w:p&gt;&lt;/w:tc&gt;&lt;/w:tr&gt;&lt;/w:tbl&gt;&lt;w:p w:rsidR="00BB02D3" w:rsidRDefault="005F5C62"&gt;&lt;w:pPr&gt;&lt;w:pStyle w:val="captionframesdir"/&gt;&lt;/w:pPr&gt;&lt;w:r&gt;&lt;w:t&gt;Directory examples/arm-cm/dpp_ek-tm4c123gxl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&lt;/w:t&gt;&lt;/w:r&gt;&lt;w:r&gt;&lt;w:t&gt;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p_config.h (SHA1: ec18e9643573796e7dfa804ed7ea626f7fdfa7b8)&lt;/w:t&gt;&lt;/w:r&gt;&lt;/w:p&gt;&lt;/w:tc&gt;&lt;/w:tr&gt;&lt;/w:tbl&gt;&lt;w:p w:rsidR="00BB02D3" w:rsidRDefault="005F5C62"&gt;&lt;w:pPr&gt;&lt;w:pStyle w:val="captionframesdir"/&gt;&lt;/w:pPr&gt;&lt;w:r&gt;&lt;w:t&gt;Directory include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include/qequeue.h (SHA1: 8cc1cf50aef9624decf8cd1545e9734b5c1d8191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Pr="005F5C62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w:rPr&gt;&lt;w:lang w:val="it-IT"/&gt;&lt;/w:rPr&gt;&lt;/w:pPr&gt;&lt;w:r w:rsidRPr="005F5C62"&gt;&lt;w:rPr&gt;&lt;w:lang w:val="it-IT"/&gt;&lt;/w:rPr&gt;&lt;w:t&gt;include/qk.h (SHA1: a806546e5528d517bcf8872bbfc949aebbf&lt;/w:t&gt;&lt;/w:r&gt;&lt;w:r w:rsidRPr="005F5C62"&gt;&lt;w:rPr&gt;&lt;w:lang w:val="it-IT"/&gt;&lt;/w:rPr&gt;&lt;w:t&gt;7da72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include/qmpool.h (SHA1: 5fa3ee98371fd6d0c3aad09a9b121a3063143a65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Pr="005F5C62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w:rPr&gt;&lt;w:lang w:val="it-IT"/&gt;&lt;/w:rPr&gt;&lt;/w:pPr&gt;&lt;w:r w:rsidRPr="005F5C62"&gt;&lt;w:rPr&gt;&lt;w:lang w:val="it-IT"/&gt;&lt;/w:rPr&gt;&lt;w:t&gt;include/qp.h (SHA1: 1f4084e48d4dd3631ade7a6993d8e7e8f3df4a11)&lt;/w:t&gt;&lt;/w:r&gt;&lt;/w:p&gt;&lt;/w:tc&gt;&lt;/w:tr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include/qp_pkg.h (SHA1: 8fd8abb45673a7731349bef4126ffc380fa357be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include/qs_dummy.h (SHA1: 3bdf1a5705bd81bae5f3c45f19e9f1c2b13f99e3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include/qsafe.h (SHA1: 9a7a946adeb91cb3306a05735fc6d0103d6c77f3)&lt;/w:t&gt;&lt;/w:r&gt;&lt;/w:p&gt;&lt;/w:tc&gt;&lt;/w:tr&gt;&lt;/w:tbl&gt;&lt;w:p w:rsidR="00BB02D3" w:rsidRDefault="005F5C62"&gt;&lt;w:pPr&gt;&lt;w:pStyle w:val="captionframesdir"/&gt;&lt;/w:pPr&gt;&lt;w:r&gt;&lt;w:t&gt;Directory ports/arm-cm/qk/gnu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Pr="005F5C62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w:rPr&gt;&lt;w:lang w:val="it-IT"/&gt;&lt;/w:rPr&gt;&lt;/w:pPr&gt;&lt;w:r w:rsidRPr="005F5C62"&gt;&lt;w:rPr&gt;&lt;w:lang w:val="it-IT"/&gt;&lt;/w:rPr&gt;&lt;w:t&gt;ports/arm-cm/qk/gnu/qp_port.h (SHA1: a686e8b36e859f6c3e66d1ce578ded57dd600e60&lt;/w:t&gt;&lt;/w:r&gt;&lt;w:r w:rsidRPr="005F5C62"&gt;&lt;w:rPr&gt;&lt;w:lang w:val="it-IT"/&gt;&lt;/w:rPr&gt;&lt;w:t&gt;)&lt;/w:t&gt;&lt;/w:r&gt;&lt;/w:p&gt;&lt;/w:tc&gt;&lt;/w:tr&gt;&lt;/w:tbl&gt;&lt;w:p w:rsidR="00BB02D3" w:rsidRDefault="005F5C62"&gt;&lt;w:pPr&gt;&lt;w:pStyle w:val="captionframesdir"/&gt;&lt;/w:pPr&gt;&lt;w:r&gt;&lt;w:t&gt;Directory src/qf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main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src/qf/qf_dyn.c (SHA1: 32c8dbbded01ccf0877f04c41c3d37970d3c3b82)&lt;/w:t&gt;&lt;/w:r&gt;&lt;/w:p&gt;&lt;/w:tc&gt;&lt;/w:tr&gt;&lt;/w:tbl&gt;&lt;w:p w:rsidR="00BB02D3" w:rsidRDefault="005F5C62"&gt;&lt;w:pPr&gt;&lt;w:pStyle w:val="captionframesinfo"/&gt;&lt;/w:pPr&gt;&lt;w:r&gt;&lt;w:t&gt;Frame 47 (COMMAND): 2025-06-09 13:27:10.568 - 2025-06-09 13:27:10.569&lt;/w:t&gt;&lt;/w:r&gt;&lt;/w:p&gt;&lt;w:tbl&gt;&lt;w:tblPr&gt;&lt;w:tblStyle w:val="tableframesinfo"/&gt;&lt;w:tblW w:w="0" w:type="auto"/&gt;&lt;w:tblLayout w:type="fixed"/&gt;&lt;w:tblLook w:val="04A0" w:firstRow="1" w:lastRow="0" w:firstColumn="1" w:lastColumn="0" w:noHBand="0" w:noVBand="1"/&gt;&lt;/w:tblPr&gt;&lt;w:tblGrid&gt;&lt;w:gridCol w:w="1418"/&gt;&lt;w:gridCol w:w="9356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cwd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k/gnu&lt;/w:t&gt;&lt;/w:r&gt;&lt;/w:p&gt;&lt;/w:tc&gt;&lt;/w:tr&gt;&lt;w:tr w:rsidR="00BB02D3" w:rsidRPr="005F5C62" w:rsidTr="00BB02D3"&gt;&lt;w:tc&gt;&lt;w:tcPr&gt;&lt;w:cnfStyle w:val="001000000000" w:firstRow="0" w:lastRow="0" w:firstColumn="1" w:lastColumn="0" w:oddVBand="0" w:evenVBand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command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arm-none-eabi-gcc -c -g -mcpu=cortex-m4 -mfpu=fpv4-sp-d16 -mfloat-abi=hard -mthumb -Wall -ffunction-sections -fdata-sections -O -I.. -I../.. -I/home/devel/qpc_8.0.3/ECLAIR/../include -I/home/devel/qpc_8.0.3/ECLAIR/../ports/arm-cm/qk/gnu -I/home/devel/qpc_8&lt;/w:t&gt;&lt;/w:r&gt;&lt;w:r&gt;&lt;w:t&gt;.0.3/ECLAIR/../3rd_party/CMSIS/Include -I/home/devel/qpc_8.0.3/ECLAIR/../3rd_party/ek-tm4c123gxl /home/devel/qpc_8.0.3/ECLAIR/../src/qf/qf_ps.c -o dbg/qf_ps.o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producer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3.14.0-MCP-l64P/5f693ee9586308e14121ef63f94efc564eae6335&lt;/w:t&gt;&lt;/w:r&gt;&lt;/w:p&gt;&lt;/w:tc&gt;&lt;/w:tr&gt;&lt;/w:tbl&gt;&lt;w:p w:rsidR="00BB02D3" w:rsidRDefault="005F5C62"&gt;&lt;w:pPr&gt;&lt;w:pStyle w:val="captionframesdir"/&gt;&lt;/w:pPr&gt;&lt;w:r&gt;&lt;w:t&gt;Directory ECLAIR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ecl&lt;/w:t&gt;&lt;/w:r&gt;&lt;/w:p&gt;&lt;/w:tc&gt;&lt;w:tc&gt;&lt;w:tcPr&gt;&lt;w:tcW w:w="8675" w:type="dxa"/&gt;&lt;/w:tcPr&gt;&lt;w:p w:rsidR="00BB02D3" w:rsidRPr="005F5C62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w:rPr&gt;&lt;w:lang w:val="it-IT"/&gt;&lt;/w:rPr&gt;&lt;/w:pPr&gt;&lt;w:r w:rsidRPr="005F5C62"&gt;&lt;w:rPr&gt;&lt;w:lang w:val="it-IT"/&gt;&lt;/w:rPr&gt;&lt;w:t&gt;ECLAIR/M&lt;/w:t&gt;&lt;/w:r&gt;&lt;w:r w:rsidRPr="005F5C62"&gt;&lt;w:rPr&gt;&lt;w:lang w:val="it-IT"/&gt;&lt;/w:rPr&gt;&lt;w:t&gt;C4.ecl (SHA1: a2962ed22e2a3381e02177a3af9a1fc39703c5ac)&lt;/w:t&gt;&lt;/w:r&gt;&lt;/w:p&gt;&lt;/w:tc&gt;&lt;/w:tr&gt;&lt;/w:tbl&gt;&lt;w:p w:rsidR="00BB02D3" w:rsidRDefault="005F5C62"&gt;&lt;w:pPr&gt;&lt;w:pStyle w:val="captionframesinfo"/&gt;&lt;/w:pPr&gt;&lt;w:r&gt;&lt;w:t&gt;Frame 48 (UNIT): 2025-06-09 13:27:08.588 - 2025-06-09 13:27:10.428&lt;/w:t&gt;&lt;/w:r&gt;&lt;/w:p&gt;&lt;w:tbl&gt;&lt;w:tblPr&gt;&lt;w:tblStyle w:val="tableframesinfo"/&gt;&lt;w:tblW w:w="0" w:type="auto"/&gt;&lt;w:tblLayout w:type="fixed"/&gt;&lt;w:tblLook w:val="04A0" w:firstRow="1" w:lastRow="0" w:firstColumn="1" w:lastColumn="0" w:noHBand="0" w:noVBand="1"/&gt;&lt;/w:tblPr&gt;&lt;w:tblGrid&gt;&lt;w:gridCol w:w="1418"/&gt;&lt;w:gridCol w:w="9356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target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k/gnu/dbg/qf_ps.o&lt;/w:t&gt;&lt;/w:r&gt;&lt;/w:p&gt;&lt;/w:tc&gt;&lt;/w:tr&gt;&lt;/w:tbl&gt;&lt;w:p w:rsidR="00BB02D3" w:rsidRDefault="005F5C62"&gt;&lt;w:pPr&gt;&lt;w:pStyle w:val="captionframesdir"/&gt;&lt;/w:pPr&gt;&lt;w:r&gt;&lt;w:t&gt;Directory /usr/lib/gcc/arm-none-eabi/13.2.1/include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 xml:space="preserve"&gt;/usr/lib/gcc/arm-none-eabi/13.2.1/include/stdbool.h (SHA1: &lt;/w:t&gt;&lt;/w:r&gt;&lt;w:r&gt;&lt;w:lastRenderedPageBreak/&gt;&lt;w:t&gt;065bcc204bc5fa93486193816395e5790651bb79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lastRenderedPageBreak/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/usr/lib/gcc/arm-none-eabi/13.2.1/include/stdint.h (SHA1: 2a9a17cf47bec4daa2507ba5c64600abb2e32f86)&lt;/w:t&gt;&lt;/w:r&gt;&lt;/w:p&gt;&lt;/w:tc&gt;&lt;/w:tr&gt;&lt;/w:tbl&gt;&lt;w:p w:rsidR="00BB02D3" w:rsidRDefault="005F5C62"&gt;&lt;w:pPr&gt;&lt;w:pStyle w:val="captionframesdir"/&gt;&lt;/w:pPr&gt;&lt;w:r&gt;&lt;w:t&gt;Directory examples/arm-cm/dpp_ek-tm4c123gxl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&lt;/w:t&gt;&lt;/w:r&gt;&lt;w:r&gt;&lt;w:t&gt;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p_config.h (SHA1: ec18e9643573796e7dfa804ed7ea626f7fdfa7b8)&lt;/w:t&gt;&lt;/w:r&gt;&lt;/w:p&gt;&lt;/w:tc&gt;&lt;/w:tr&gt;&lt;/w:tbl&gt;&lt;w:p w:rsidR="00BB02D3" w:rsidRDefault="005F5C62"&gt;&lt;w:pPr&gt;&lt;w:pStyle w:val="captionframesdir"/&gt;&lt;/w:pPr&gt;&lt;w:r&gt;&lt;w:t&gt;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include/qequeue.h (SHA1: 8cc1cf50aef9624decf8cd1545e9734b5c1d8191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Pr="005F5C62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w:rPr&gt;&lt;w:lang w:val="it-IT"/&gt;&lt;/w:rPr&gt;&lt;/w:pPr&gt;&lt;w:r w:rsidRPr="005F5C62"&gt;&lt;w:rPr&gt;&lt;w:lang w:val="it-IT"/&gt;&lt;/w:rPr&gt;&lt;w:t&gt;include/qk.h (SHA1: a806546e5528d517bcf8872bbfc949aebbf&lt;/w:t&gt;&lt;/w:r&gt;&lt;w:r w:rsidRPr="005F5C62"&gt;&lt;w:rPr&gt;&lt;w:lang w:val="it-IT"/&gt;&lt;/w:rPr&gt;&lt;w:t&gt;7da72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include/qmpool.h (SHA1: 5fa3ee98371fd6d0c3aad09a9b121a3063143a65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Pr="005F5C62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w:rPr&gt;&lt;w:lang w:val="it-IT"/&gt;&lt;/w:rPr&gt;&lt;/w:pPr&gt;&lt;w:r w:rsidRPr="005F5C62"&gt;&lt;w:rPr&gt;&lt;w:lang w:val="it-IT"/&gt;&lt;/w:rPr&gt;&lt;w:t&gt;include/qp.h (SHA1: 1f4084e48d4dd3631ade7a6993d8e7e8f3df4a11)&lt;/w:t&gt;&lt;/w:r&gt;&lt;/w:p&gt;&lt;/w:tc&gt;&lt;/w:tr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include/qp_pkg.h (SHA1: 8fd8abb45673a7731349bef4126ffc380fa357be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include/qs_dummy.h (SHA1: 3bdf1a5705bd81bae5f3c45f19e9f1c2b13f99e3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include/qsafe.h (SHA1: 9a7a946adeb91cb3306a05735fc6d0103d6c77f3)&lt;/w:t&gt;&lt;/w:r&gt;&lt;/w:p&gt;&lt;/w:tc&gt;&lt;/w:tr&gt;&lt;/w:tbl&gt;&lt;w:p w:rsidR="00BB02D3" w:rsidRDefault="005F5C62"&gt;&lt;w:pPr&gt;&lt;w:pStyle w:val="captionframesdir"/&gt;&lt;/w:pPr&gt;&lt;w:r&gt;&lt;w:t&gt;Directory ports/arm-cm/qk/gnu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Pr="005F5C62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w:rPr&gt;&lt;w:lang w:val="it-IT"/&gt;&lt;/w:rPr&gt;&lt;/w:pPr&gt;&lt;w:r w:rsidRPr="005F5C62"&gt;&lt;w:rPr&gt;&lt;w:lang w:val="it-IT"/&gt;&lt;/w:rPr&gt;&lt;w:t&gt;ports/arm-cm/qk/gnu/qp_port.h (SHA1: a686e8b36e859f6c3e66d1ce578ded57dd600e60)&lt;/w:t&gt;&lt;/w:r&gt;&lt;/w:p&gt;&lt;/w:tc&gt;&lt;/w:tr&gt;&lt;/w:tbl&gt;&lt;w:p w:rsidR="00BB02D3" w:rsidRDefault="005F5C62"&gt;&lt;w:pPr&gt;&lt;w:pStyle w:val="captionframesdir"/&gt;&lt;/w:pPr&gt;&lt;w:r&gt;&lt;w:t&gt;Directory src/qf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247"/&gt;&lt;w:gridCol w:w="8675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main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src/qf/qf_ps.c (SHA1: 8bd2cecdbadd54dbe7f92feb46e79442bd3194ca)&lt;/w:t&gt;&lt;/w:r&gt;&lt;/w:p&gt;&lt;/w:tc&gt;&lt;/w:tr&gt;&lt;/w:tbl&gt;&lt;w:p w:rsidR="00BB02D3" w:rsidRDefault="005F5C62"&gt;&lt;w:pPr&gt;&lt;w:pStyle w:val="captionframesinfo"/&gt;&lt;/w:pPr&gt;&lt;w:r&gt;&lt;w:t&gt;Frame 49 (COMMAND): 2025-06-09 13:27:10.517 - 2025-06-09 13:27:10.518&lt;/w:t&gt;&lt;/w:r&gt;&lt;/w:p&gt;&lt;w:tbl&gt;&lt;w:tblPr&gt;&lt;w:tblStyle w:val="tableframesinfo"/&gt;&lt;w:tblW w:w="0" w:type="auto"/&gt;&lt;w:tblLayout w:type="fixed"/&gt;&lt;w:tblLook w:val="04A0" w:firstRow="1" w:lastRow="0" w:firstColumn="1" w:lastColumn="0" w:noHBand="0" w:noVBand="1"/&gt;&lt;/w:tblPr&gt;&lt;w:tblGrid&gt;&lt;w:gridCol w:w="1418"/&gt;&lt;w:gridCol w:w="9356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cwd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&lt;/w:t&gt;&lt;/w:r&gt;&lt;w:r&gt;&lt;w:t&gt;/dpp_ek-tm4c123gxl/qk/gnu&lt;/w:t&gt;&lt;/w:r&gt;&lt;/w:p&gt;&lt;/w:tc&gt;&lt;/w:tr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command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arm-none-eabi-gcc -c -g -mcpu=cortex-m4 -mfpu=fpv4-sp-d16 -mfloat-abi=hard -mthumb -Wall -ffunction-sections -fdata-sections -O -I.. -I../.. -I/home/devel/qpc_8.0.3/ECLAIR/../include -I/home/devel/qpc_8.0.3/ECLAIR/../ports/arm-cm/qk/gnu -I/home/devel/qpc_8&lt;/w:t&gt;&lt;/w:r&gt;&lt;w:r&gt;&lt;w:t&gt;.0.3/ECLAIR/../3rd_party/CMSIS/Include -I/home/devel/qpc_8.0.3/ECLAIR/../3rd_party/ek-tm4c123gxl /home/devel/qpc_8.0.3/ECLAIR/../src/qf/qf_qact.c -o dbg/qf_qact.o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producer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3.14.0-MCP-l64P/5f693ee9586308e14121ef63f94efc564eae6335&lt;/w:t&gt;&lt;/w:r&gt;&lt;/w:p&gt;&lt;/w:tc&gt;&lt;/w:tr&gt;&lt;/w:tbl&gt;&lt;w:p w:rsidR="00BB02D3" w:rsidRDefault="005F5C62"&gt;&lt;w:pPr&gt;&lt;w:pStyle w:val="captionframesdir"/&gt;&lt;/w:pPr&gt;&lt;w:r&gt;&lt;w:t&gt;Directory ECLAIR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ecl&lt;/w:t&gt;&lt;/w:r&gt;&lt;/w:p&gt;&lt;/w:tc&gt;&lt;w:tc&gt;&lt;w:tcPr&gt;&lt;w:tcW w:w="8675" w:type="dxa"/&gt;&lt;/w:tcPr&gt;&lt;w:p w:rsidR="00BB02D3" w:rsidRPr="005F5C62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w:rPr&gt;&lt;w:lang w:val="it-IT"/&gt;&lt;/w:rPr&gt;&lt;/w:pPr&gt;&lt;w:r w:rsidRPr="005F5C62"&gt;&lt;w:rPr&gt;&lt;w:lang w:val="it-IT"/&gt;&lt;/w:rPr&gt;&lt;w:t&gt;ECLA&lt;/w:t&gt;&lt;/w:r&gt;&lt;w:r w:rsidRPr="005F5C62"&gt;&lt;w:rPr&gt;&lt;w:lang w:val="it-IT"/&gt;&lt;/w:rPr&gt;&lt;w:t&gt;IR/MC4.ecl (SHA1: a2962ed22e2a3381e02177a3af9a1fc39703c5ac)&lt;/w:t&gt;&lt;/w:r&gt;&lt;/w:p&gt;&lt;/w:tc&gt;&lt;/w:tr&gt;&lt;/w:tbl&gt;&lt;w:p w:rsidR="00BB02D3" w:rsidRDefault="005F5C62"&gt;&lt;w:pPr&gt;&lt;w:pStyle w:val="captionframesinfo"/&gt;&lt;/w:pPr&gt;&lt;w:r&gt;&lt;w:t&gt;Frame 50 (UNIT): 2025-06-09 13:27:09.136 - 2025-06-09 13:27:10.393&lt;/w:t&gt;&lt;/w:r&gt;&lt;/w:p&gt;&lt;w:tbl&gt;&lt;w:tblPr&gt;&lt;w:tblStyle w:val="tableframesinfo"/&gt;&lt;w:tblW w:w="0" w:type="auto"/&gt;&lt;w:tblLayout w:type="fixed"/&gt;&lt;w:tblLook w:val="04A0" w:firstRow="1" w:lastRow="0" w:firstColumn="1" w:lastColumn="0" w:noHBand="0" w:noVBand="1"/&gt;&lt;/w:tblPr&gt;&lt;w:tblGrid&gt;&lt;w:gridCol w:w="1418"/&gt;&lt;w:gridCol w:w="9356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target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k/gnu/dbg/qf_qact.o&lt;/w:t&gt;&lt;/w:r&gt;&lt;/w:p&gt;&lt;/w:tc&gt;&lt;/w:tr&gt;&lt;/w:tbl&gt;&lt;w:p w:rsidR="00BB02D3" w:rsidRDefault="005F5C62"&gt;&lt;w:pPr&gt;&lt;w:pStyle w:val="captionframesdir"/&gt;&lt;/w:pPr&gt;&lt;w:r&gt;&lt;w:t&gt;Directory /usr/lib/gcc/arm-none-eabi/13.2.1/include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/usr/lib/gcc/arm-none-eabi/13.2.1/include/stdbool.h (SHA1: 065bcc204bc5fa93486193816395e5790651bb79)&lt;/w:t&gt;&lt;/w:r&gt;&lt;/w:p&gt;&lt;/w:tc&gt;&lt;/w:tr&gt;&lt;w: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/usr/lib/gcc/arm-none-eabi/13.2.1/include/stdint.h (SHA1: 2a9a17cf47bec4daa2507ba5c64600abb2e32f86)&lt;/w:t&gt;&lt;/w:r&gt;&lt;/w:p&gt;&lt;/w:tc&gt;&lt;/w:tr&gt;&lt;/w:tbl&gt;&lt;w:p w:rsidR="00BB02D3" w:rsidRDefault="005F5C62"&gt;&lt;w:pPr&gt;&lt;w:pStyle w:val="captionframesdir"/&gt;&lt;/w:pPr&gt;&lt;w:r&gt;&lt;w:t&gt;Directory examples/arm-cm/dpp_ek-tm4c123gxl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&lt;/w:t&gt;&lt;/w:r&gt;&lt;w:r&gt;&lt;w:t&gt;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p_config.h (SHA1: ec18e9643573796e7dfa804ed7ea626f7fdfa7b8)&lt;/w:t&gt;&lt;/w:r&gt;&lt;/w:p&gt;&lt;/w:tc&gt;&lt;/w:tr&gt;&lt;/w:tbl&gt;&lt;w:p w:rsidR="00BB02D3" w:rsidRDefault="005F5C62"&gt;&lt;w:pPr&gt;&lt;w:pStyle w:val="captionframesdir"/&gt;&lt;/w:pPr&gt;&lt;w:r&gt;&lt;w:t&gt;Directory include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include/qequeue.h (SHA1: 8cc1cf50aef9624decf8cd1545e9734b5c1d8191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Pr="005F5C62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w:rPr&gt;&lt;w:lang w:val="it-IT"/&gt;&lt;/w:rPr&gt;&lt;/w:pPr&gt;&lt;w:r w:rsidRPr="005F5C62"&gt;&lt;w:rPr&gt;&lt;w:lang w:val="it-IT"/&gt;&lt;/w:rPr&gt;&lt;w:t&gt;include/qk.h (SHA1: a806546e5528d517bcf8872bbfc949aebbf&lt;/w:t&gt;&lt;/w:r&gt;&lt;w:r w:rsidRPr="005F5C62"&gt;&lt;w:rPr&gt;&lt;w:lang w:val="it-IT"/&gt;&lt;/w:rPr&gt;&lt;w:t&gt;7da72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include/qmpool.h (SHA1: 5fa3ee98371fd6d0c3aad09a9b121a3063143a65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Pr="005F5C62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w:rPr&gt;&lt;w:lang w:val="it-IT"/&gt;&lt;/w:rPr&gt;&lt;/w:pPr&gt;&lt;w:r w:rsidRPr="005F5C62"&gt;&lt;w:rPr&gt;&lt;w:lang w:val="it-IT"/&gt;&lt;/w:rPr&gt;&lt;w:t&gt;include/qp.h (SHA1: 1f4084e48d4dd3631ade7a6993d8e7e8f3df4a11)&lt;/w:t&gt;&lt;/w:r&gt;&lt;/w:p&gt;&lt;/w:tc&gt;&lt;/w:tr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include/qp_pkg.h (SHA1: 8fd8abb45673a7731349bef4126ffc380fa357be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include/qs_dummy.h (SHA1: 3bdf1a5705bd81bae5f3c45f19e9f1c2b13f99e3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include/qsafe.h (SHA1: 9a7a946adeb91cb3306a05735fc6d0103d6c77f3)&lt;/w:t&gt;&lt;/w:r&gt;&lt;/w:p&gt;&lt;/w:tc&gt;&lt;/w:tr&gt;&lt;/w:tbl&gt;&lt;w:p w:rsidR="00BB02D3" w:rsidRDefault="005F5C62"&gt;&lt;w:pPr&gt;&lt;w:pStyle w:val="captionframesdir"/&gt;&lt;/w:pPr&gt;&lt;w:r&gt;&lt;w:t&gt;Directory ports/arm-cm/qk/gnu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Pr="005F5C62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w:rPr&gt;&lt;w:lang w:val="it-IT"/&gt;&lt;/w:rPr&gt;&lt;/w:pPr&gt;&lt;w:r w:rsidRPr="005F5C62"&gt;&lt;w:rPr&gt;&lt;w:lang w:val="it-IT"/&gt;&lt;/w:rPr&gt;&lt;w:t&gt;ports/arm-cm/qk/gnu/qp_port.h (SHA1: a686e8b36e859f6c3e66d1ce578ded57dd600e60&lt;/w:t&gt;&lt;/w:r&gt;&lt;w:r w:rsidRPr="005F5C62"&gt;&lt;w:rPr&gt;&lt;w:lang w:val="it-IT"/&gt;&lt;/w:rPr&gt;&lt;w:t&gt;)&lt;/w:t&gt;&lt;/w:r&gt;&lt;/w:p&gt;&lt;/w:tc&gt;&lt;/w:tr&gt;&lt;/w:tbl&gt;&lt;w:p w:rsidR="00BB02D3" w:rsidRDefault="005F5C62"&gt;&lt;w:pPr&gt;&lt;w:pStyle w:val="captionframesdir"/&gt;&lt;/w:pPr&gt;&lt;w:r&gt;&lt;w:t&gt;Directory src/qf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main&lt;/w:t&gt;&lt;/w:r&gt;&lt;/w:p&gt;&lt;/w:tc&gt;&lt;w:tc&gt;&lt;w:tcPr&gt;&lt;w:tcW w:w="8675" w:type="dxa"/&gt;&lt;/w:tcPr&gt;&lt;w:p w:rsidR="00BB02D3" w:rsidRPr="005F5C62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w:rPr&gt;&lt;w:lang w:val="it-IT"/&gt;&lt;/w:rPr&gt;&lt;/w:pPr&gt;&lt;w:r w:rsidRPr="005F5C62"&gt;&lt;w:rPr&gt;&lt;w:lang w:val="it-IT"/&gt;&lt;/w:rPr&gt;&lt;w:t&gt;src/qf/qf_qact.c (SHA1: 14a676837363a8c5ed4d64338c1d116701c13fd0)&lt;/w:t&gt;&lt;/w:r&gt;&lt;/w:p&gt;&lt;/w:tc&gt;&lt;/w:tr&gt;&lt;/w:tbl&gt;&lt;w:p w:rsidR="00BB02D3" w:rsidRDefault="005F5C62"&gt;&lt;w:pPr&gt;&lt;w:pStyle w:val="captionframesinfo"/&gt;&lt;/w:pPr&gt;&lt;w:r&gt;&lt;w:lastRenderedPageBreak/&gt;&lt;w:t&gt;Frame 51 (COMMAND): 2025-06-09 13:27:12.134 - 2025-06-09 13:27:12.135&lt;/w:t&gt;&lt;/w:r&gt;&lt;/w:p&gt;&lt;w:tbl&gt;&lt;w:tblPr&gt;&lt;w:tblStyle w:val="tableframesinfo"/&gt;&lt;w:tblW w:w="0" w:type="auto"/&gt;&lt;w:tblLayout w:type="fixed"/&gt;&lt;w:tblLook w:val="04A0" w:firstRow="1" w:lastRow="0" w:firstColumn="1" w:lastColumn="0" w:noHBand="0" w:noVBand="1"/&gt;&lt;/w:tblPr&gt;&lt;w:tblGrid&gt;&lt;w:gridCol w:w="1418"/&gt;&lt;w:gridCol w:w="9356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cwd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k/gnu&lt;/w:t&gt;&lt;/w:r&gt;&lt;/w:p&gt;&lt;/w:tc&gt;&lt;/w:tr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command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arm-none-eabi-gcc -c -g -mcpu=cortex-m4 -mfpu=fpv4-sp-d16 -mfloat-abi=hard -mthumb -Wall -ffunction-sections -fdata-sections -O -I.. -I../.. -I/home/devel/qpc_8.0.3/ECLAIR/../include -I/home/devel/qpc_8.0.3/ECLAIR/../ports/arm-cm/qk/gnu -I/home/devel/qpc_8&lt;/w:t&gt;&lt;/w:r&gt;&lt;w:r&gt;&lt;w:t&gt;.0.3/ECLAIR/../3rd_party/CMSIS/Include -I/home/devel/qpc_8.0.3/ECLAIR/../3rd_party/ek-tm4c123gxl /home/devel/qpc_8.0.3/ECLAIR/../src/qf/qf_qeq.c -o dbg/qf_qeq.o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producer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3.14.0-MCP-l64P/5f693ee9586308e14121ef63f94efc564eae6335&lt;/w:t&gt;&lt;/w:r&gt;&lt;/w:p&gt;&lt;/w:tc&gt;&lt;/w:tr&gt;&lt;/w:tbl&gt;&lt;w:p w:rsidR="00BB02D3" w:rsidRDefault="005F5C62"&gt;&lt;w:pPr&gt;&lt;w:pStyle w:val="captionframesdir"/&gt;&lt;/w:pPr&gt;&lt;w:r&gt;&lt;w:t&gt;Directory ECLAIR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ecl&lt;/w:t&gt;&lt;/w:r&gt;&lt;/w:p&gt;&lt;/w:tc&gt;&lt;w:tc&gt;&lt;w:tcPr&gt;&lt;w:tcW w:w="8675" w:type="dxa"/&gt;&lt;/w:tcPr&gt;&lt;w:p w:rsidR="00BB02D3" w:rsidRPr="005F5C62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w:rPr&gt;&lt;w:lang w:val="it-IT"/&gt;&lt;/w:rPr&gt;&lt;/w:pPr&gt;&lt;w:r w:rsidRPr="005F5C62"&gt;&lt;w:rPr&gt;&lt;w:lang w:val="it-IT"/&gt;&lt;/w:rPr&gt;&lt;w:t&gt;ECLAIR&lt;/w:t&gt;&lt;/w:r&gt;&lt;w:r w:rsidRPr="005F5C62"&gt;&lt;w:rPr&gt;&lt;w:lang w:val="it-IT"/&gt;&lt;/w:rPr&gt;&lt;w:t&gt;/MC4.ecl (SHA1: a2962ed22e2a3381e02177a3af9a1fc39703c5ac)&lt;/w:t&gt;&lt;/w:r&gt;&lt;/w:p&gt;&lt;/w:tc&gt;&lt;/w:tr&gt;&lt;/w:tbl&gt;&lt;w:p w:rsidR="00BB02D3" w:rsidRDefault="005F5C62"&gt;&lt;w:pPr&gt;&lt;w:pStyle w:val="captionframesinfo"/&gt;&lt;/w:pPr&gt;&lt;w:r&gt;&lt;w:t&gt;Frame 52 (UNIT): 2025-06-09 13:27:10.598 - 2025-06-09 13:27:12.044&lt;/w:t&gt;&lt;/w:r&gt;&lt;/w:p&gt;&lt;w:tbl&gt;&lt;w:tblPr&gt;&lt;w:tb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tableframesinfo"/&gt;&lt;w:tblW w:w="0" w:type="auto"/&gt;&lt;w:tblLayout w:type="fixed"/&gt;&lt;w:tblLook w:val="04A0" w:firstRow="1" w:lastRow="0" w:firstColumn="1" w:lastColumn="0" w:noHBand="0" w:noVBand="1"/&gt;&lt;/w:tblPr&gt;&lt;w:tblGrid&gt;&lt;w:gridCol w:w="1418"/&gt;&lt;w:gridCol w:w="9356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target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k/gnu/dbg/qf_qeq.o&lt;/w:t&gt;&lt;/w:r&gt;&lt;/w:p&gt;&lt;/w:tc&gt;&lt;/w:tr&gt;&lt;/w:tbl&gt;&lt;w:p w:rsidR="00BB02D3" w:rsidRDefault="005F5C62"&gt;&lt;w:pPr&gt;&lt;w:pStyle w:val="captionframesdir"/&gt;&lt;/w:pPr&gt;&lt;w:r&gt;&lt;w:t&gt;Directory /usr/lib/gcc/arm-none-eabi/13.2.1/include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/usr/lib/gcc/arm-none-eabi/13.2.1/include/stdbool.h (SHA1: 065bcc204bc5fa93486193816395e5790651bb79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/usr/lib/gcc/arm-none-eabi/13.2.1/include/stdint.h (SHA1: 2a9a17cf47bec4daa2507ba5c64600abb2e32f86)&lt;/w:t&gt;&lt;/w:r&gt;&lt;/w:p&gt;&lt;/w:tc&gt;&lt;/w:tr&gt;&lt;/w:tbl&gt;&lt;w:p w:rsidR="00BB02D3" w:rsidRDefault="005F5C62"&gt;&lt;w:pPr&gt;&lt;w:pStyle w:val="captionframesdir"/&gt;&lt;/w:pPr&gt;&lt;w:r&gt;&lt;w:t&gt;Directory examples/arm-cm/dpp_ek-tm4c123gxl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&lt;/w:t&gt;&lt;/w:r&gt;&lt;w:r&gt;&lt;w:t&gt;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p_config.h (SHA1: ec18e9643573796e7dfa804ed7ea626f7fdfa7b8)&lt;/w:t&gt;&lt;/w:r&gt;&lt;/w:p&gt;&lt;/w:tc&gt;&lt;/w:tr&gt;&lt;/w:tbl&gt;&lt;w:p w:rsidR="00BB02D3" w:rsidRDefault="005F5C62"&gt;&lt;w:pPr&gt;&lt;w:pStyle w:val="captionframesdir"/&gt;&lt;/w:pPr&gt;&lt;w:r&gt;&lt;w:t&gt;Directory include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include/qequeue.h (SHA1: 8cc1cf50aef9624decf8cd1545e9734b5c1d8191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Pr="005F5C62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w:rPr&gt;&lt;w:lang w:val="it-IT"/&gt;&lt;/w:rPr&gt;&lt;/w:pPr&gt;&lt;w:r w:rsidRPr="005F5C62"&gt;&lt;w:rPr&gt;&lt;w:lang w:val="it-IT"/&gt;&lt;/w:rPr&gt;&lt;w:t&gt;include/qk.h (SHA1: a806546e5528d517bcf8872bbfc949aebbf&lt;/w:t&gt;&lt;/w:r&gt;&lt;w:r w:rsidRPr="005F5C62"&gt;&lt;w:rPr&gt;&lt;w:lang w:val="it-IT"/&gt;&lt;/w:rPr&gt;&lt;w:t&gt;7da72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include/qmpool.h (SHA1: 5fa3ee98371fd6d0c3aad09a9b121a3063143a65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Pr="005F5C6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w:rPr&gt;&lt;w:lang w:val="it-IT"/&gt;&lt;/w:rPr&gt;&lt;/w:pPr&gt;&lt;w:r w:rsidRPr="005F5C62"&gt;&lt;w:rPr&gt;&lt;w:lang w:val="it-IT"/&gt;&lt;/w:rPr&gt;&lt;w:t&gt;include/qp.h (SHA1: 1f4084e48d4dd3631ade7a6993d8e7e8f3df4a11)&lt;/w:t&gt;&lt;/w:r&gt;&lt;/w:p&gt;&lt;/w:tc&gt;&lt;/w:tr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include/qp_pkg.h (SHA1: 8fd8abb45673a7731349bef4126ffc380fa357be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include/qs_dummy.h (SHA1: 3bdf1a5705bd81bae5f3c45f19e9f1c2b13f99e3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include/qsafe.h (SHA1: 9a7a946adeb91cb3306a05735fc6d0103d6c77f3)&lt;/w:t&gt;&lt;/w:r&gt;&lt;/w:p&gt;&lt;/w:tc&gt;&lt;/w:tr&gt;&lt;/w:tbl&gt;&lt;w:p w:rsidR="00BB02D3" w:rsidRDefault="005F5C62"&gt;&lt;w:pPr&gt;&lt;w:pStyle w:val="captionframesdir"/&gt;&lt;/w:pPr&gt;&lt;w:r&gt;&lt;w:t&gt;Directory ports/arm-cm/qk/gnu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Pr="005F5C62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w:rPr&gt;&lt;w:lang w:val="it-IT"/&gt;&lt;/w:rPr&gt;&lt;/w:pPr&gt;&lt;w:r w:rsidRPr="005F5C62"&gt;&lt;w:rPr&gt;&lt;w:lang w:val="it-IT"/&gt;&lt;/w:rPr&gt;&lt;w:t&gt;ports/arm-cm/qk/gnu/qp_port.h (SHA1: a686e8b36e859f6c3e66d1ce578ded57dd600e60&lt;/w:t&gt;&lt;/w:r&gt;&lt;w:r w:rsidRPr="005F5C62"&gt;&lt;w:rPr&gt;&lt;w:lang w:val="it-IT"/&gt;&lt;/w:rPr&gt;&lt;w:t&gt;)&lt;/w:t&gt;&lt;/w:r&gt;&lt;/w:p&gt;&lt;/w:tc&gt;&lt;/w:tr&gt;&lt;/w:tbl&gt;&lt;w:p w:rsidR="00BB02D3" w:rsidRDefault="005F5C62"&gt;&lt;w:pPr&gt;&lt;w:pStyle w:val="captionframesdir"/&gt;&lt;/w:pPr&gt;&lt;w:r&gt;&lt;w:t&gt;Directory src/qf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main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src/qf/qf_qeq.c (SHA1: a2d34c7753fd380986b6c0aebe35a507aecad3d3)&lt;/w:t&gt;&lt;/w:r&gt;&lt;/w:p&gt;&lt;/w:tc&gt;&lt;/w:tr&gt;&lt;/w:tbl&gt;&lt;w:p w:rsidR="00BB02D3" w:rsidRDefault="005F5C62"&gt;&lt;w:pPr&gt;&lt;w:pStyle w:val="captionframesinfo"/&gt;&lt;/w:pPr&gt;&lt;w:r&gt;&lt;w:t&gt;Frame 53 (COMMAND): 2025-06-09 13:27:12.004 - 2025-06-09 13:27:12.005&lt;/w:t&gt;&lt;/w:r&gt;&lt;/w:p&gt;&lt;w:tbl&gt;&lt;w:tblPr&gt;&lt;w:tblStyle w:val="tableframesinfo"/&gt;&lt;w:tblW w:w="0" w:type="auto"/&gt;&lt;w:tblLayout w:type="fixed"/&gt;&lt;w:tblLook w:val="04A0" w:firstRow="1" w:lastRow="0" w:firstColumn="1" w:lastColumn="0" w:noHBand="0" w:noVBand="1"/&gt;&lt;/w:tblPr&gt;&lt;w:tblGrid&gt;&lt;w:gridCol w:w="1418"/&gt;&lt;w:gridCol w:w="9356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cwd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k/gnu&lt;/w:t&gt;&lt;/w:r&gt;&lt;/w:p&gt;&lt;/w:tc&gt;&lt;/w:tr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command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arm-none-eabi-gcc -c -g -mcpu=cortex-m4 -mfpu=fpv4-sp-d16 -mfloat-abi=hard -mthumb -Wall -ffunction-sections -fdata-sections -O -I.. -I../.. -I/home/devel/qpc_8.0.3/ECLAIR/../include -I/home/devel/qpc_8.0.3/ECLAIR/../ports/arm-cm/qk/gnu -I/home/devel/qpc_8&lt;/w:t&gt;&lt;/w:r&gt;&lt;w:r&gt;&lt;w:t&gt;.0.3/ECLAIR/../3rd_party/CMSIS/Include -I/home/devel/qpc_8.0.3/ECLAIR/../3rd_party/ek-tm4c123gxl /home/devel/qpc_8.0.3/ECLAIR/../src/qf/qf_qmact.c -o dbg/qf_qmact.o&lt;/w:t&gt;&lt;/w:r&gt;&lt;/w:p&gt;&lt;/w:tc&gt;&lt;/w:tr&gt;&lt;w:tr w:rsidR="00BB02D3" w:rsidTr="00BB02D3"&gt;&lt;w:tc&gt;&lt;w:tcPr&gt;&lt;w:cnfStyle w:val="001000000000" w:firstRow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producer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3.14.0-MCP-l64P/5f693ee9586308e14121ef63f94efc564eae6335&lt;/w:t&gt;&lt;/w:r&gt;&lt;/w:p&gt;&lt;/w:tc&gt;&lt;/w:tr&gt;&lt;/w:tbl&gt;&lt;w:p w:rsidR="00BB02D3" w:rsidRDefault="005F5C62"&gt;&lt;w:pPr&gt;&lt;w:pStyle w:val="captionframesdir"/&gt;&lt;/w:pPr&gt;&lt;w:r&gt;&lt;w:t&gt;Directory ECLAIR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ecl&lt;/w:t&gt;&lt;/w:r&gt;&lt;/w:p&gt;&lt;/w:tc&gt;&lt;w:tc&gt;&lt;w:tcPr&gt;&lt;w:tcW w:w="8675" w:type="dxa"/&gt;&lt;/w:tcPr&gt;&lt;w:p w:rsidR="00BB02D3" w:rsidRPr="005F5C62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w:rPr&gt;&lt;w:lang w:val="it-IT"/&gt;&lt;/w:rPr&gt;&lt;/w:pPr&gt;&lt;w:r w:rsidRPr="005F5C62"&gt;&lt;w:rPr&gt;&lt;w:lang w:val="it-IT"/&gt;&lt;/w:rPr&gt;&lt;w:t&gt;EC&lt;/w:t&gt;&lt;/w:r&gt;&lt;w:r w:rsidRPr="005F5C62"&gt;&lt;w:rPr&gt;&lt;w:lang w:val="it-IT"/&gt;&lt;/w:rPr&gt;&lt;w:t&gt;LAIR/MC4.ecl (SHA1: a2962ed22e2a3381e02177a3af9a1fc39703c5ac)&lt;/w:t&gt;&lt;/w:r&gt;&lt;/w:p&gt;&lt;/w:tc&gt;&lt;/w:tr&gt;&lt;/w:tbl&gt;&lt;w:p w:rsidR="00BB02D3" w:rsidRDefault="005F5C62"&gt;&lt;w:pPr&gt;&lt;w:pStyle w:val="captionframesinfo"/&gt;&lt;/w:pPr&gt;&lt;w:r&gt;&lt;w:t&gt;Frame 54 (UNIT): 2025-06-09 13:27:10.905 - 2025-06-09 13:27:11.929&lt;/w:t&gt;&lt;/w:r&gt;&lt;/w:p&gt;&lt;w:tbl&gt;&lt;w:tblPr&gt;&lt;w:tblStyle w:val="tableframesinfo"/&gt;&lt;w:tblW w:w="0" w:type="auto"/&gt;&lt;w:tblLayout w:type="fixed"/&gt;&lt;w:tblLook w:val="04A0" w:firstRow="1" w:lastRow="0" w:firstColumn="1" w:lastColumn="0" w:noHBand="0" w:noVBand="1"/&gt;&lt;/w:tblPr&gt;&lt;w:tblGrid&gt;&lt;w:gridCol w:w="1418"/&gt;&lt;w:gridCol w:w="9356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target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k/gnu/dbg/qf_qmact.o&lt;/w:t&gt;&lt;/w:r&gt;&lt;/w:p&gt;&lt;/w:tc&gt;&lt;/w:tr&gt;&lt;/w:tbl&gt;&lt;w:p w:rsidR="00BB02D3" w:rsidRDefault="005F5C62"&gt;&lt;w:pPr&gt;&lt;w:pStyle w:val="captionframesdir"/&gt;&lt;/w:pPr&gt;&lt;w:r&gt;&lt;w:t&gt;Directory /usr/lib/gcc/arm-none-eabi/13.2.1/include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/usr/lib/gcc/arm-none-eabi/13.2.1/include/stdbool.h (SHA1: 065bcc204bc5fa93486193816395e5790651bb79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/usr/lib/gcc/arm-none-eabi/13.2.1/include/stdint.h (SHA1: 2a9a17cf47bec4daa2507ba5c64600abb2e32f86)&lt;/w:t&gt;&lt;/w:r&gt;&lt;/w:p&gt;&lt;/w:tc&gt;&lt;/w:tr&gt;&lt;/w:tbl&gt;&lt;w:p w:rsidR="00BB02D3" w:rsidRDefault="005F5C62"&gt;&lt;w:pPr&gt;&lt;w:pStyle w:val="captionframesdir"/&gt;&lt;/w:pPr&gt;&lt;w:r&gt;&lt;w:t&gt;Directory examples/arm-cm/dpp_ek-tm4c123gxl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&lt;/w:t&gt;&lt;/w:r&gt;&lt;w:r&gt;&lt;w:t&gt;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 xml:space="preserve"&gt;examples/arm-cm/dpp_ek-tm4c123gxl/qp_config.h (SHA1: &lt;/w:t&gt;&lt;/w:r&gt;&lt;w:r&gt;&lt;w:lastRenderedPageBreak/&gt;&lt;w:t&gt;ec18e9643573796e7dfa804ed7ea626f7fdfa7b8)&lt;/w:t&gt;&lt;/w:r&gt;&lt;/w:p&gt;&lt;/w:tc&gt;&lt;/w:tr&gt;&lt;/w:tbl&gt;&lt;w:p w:rsidR="00BB02D3" w:rsidRDefault="005F5C62"&gt;&lt;w:pPr&gt;&lt;w:pStyle w:val="captionframesdir"/&gt;&lt;/w:pPr&gt;&lt;w:r&gt;&lt;w:lastRenderedPageBreak/&gt;&lt;w:t&gt;Directory include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include/qequeu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HA1: 8cc1cf50aef9624decf8cd1545e9734b5c1d8191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Pr="005F5C62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w:rPr&gt;&lt;w:lang w:val="it-IT"/&gt;&lt;/w:rPr&gt;&lt;/w:pPr&gt;&lt;w:r w:rsidRPr="005F5C62"&gt;&lt;w:rPr&gt;&lt;w:lang w:val="it-IT"/&gt;&lt;/w:rPr&gt;&lt;w:t&gt;include/qk.h (SHA1: a806546e5528d517bcf8872bbfc949aebbf&lt;/w:t&gt;&lt;/w:r&gt;&lt;w:r w:rsidRPr="005F5C62"&gt;&lt;w:rPr&gt;&lt;w:lang w:val="it-IT"/&gt;&lt;/w:rPr&gt;&lt;w:t&gt;7da72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include/qmpool.h (SHA1: 5fa3ee98371fd6d0c3aad09a9b121a3063143a65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Pr="005F5C62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w:rPr&gt;&lt;w:lang w:val="it-IT"/&gt;&lt;/w:rPr&gt;&lt;/w:pPr&gt;&lt;w:r w:rsidRPr="005F5C62"&gt;&lt;w:rPr&gt;&lt;w:lang w:val="it-IT"/&gt;&lt;/w:rPr&gt;&lt;w:t&gt;include/qp.h (SHA1: 1f4084e48d4dd3631ade7a6993d8e7e8f3df4a11)&lt;/w:t&gt;&lt;/w:r&gt;&lt;/w:p&gt;&lt;/w:tc&gt;&lt;/w:tr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include/qp_pkg.h (SHA1: 8fd8abb45673a7731349bef4126ffc380fa357be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include/qs_dummy.h (SHA1: 3bdf1a5705bd81bae5f3c45f19e9f1c2b13f99e3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include/qsafe.h (SHA1: 9a7a946adeb91cb3306a05735fc6d0103d6c77f3)&lt;/w:t&gt;&lt;/w:r&gt;&lt;/w:p&gt;&lt;/w:tc&gt;&lt;/w:tr&gt;&lt;/w:tbl&gt;&lt;w:p w:rsidR="00BB02D3" w:rsidRDefault="005F5C62"&gt;&lt;w:pPr&gt;&lt;w:pStyle w:val="captionframesdir"/&gt;&lt;/w:pPr&gt;&lt;w:r&gt;&lt;w:t&gt;Directory ports/arm-cm/qk/gnu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Pr="005F5C62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w:rPr&gt;&lt;w:lang w:val="it-IT"/&gt;&lt;/w:rPr&gt;&lt;/w:pPr&gt;&lt;w:r w:rsidRPr="005F5C62"&gt;&lt;w:rPr&gt;&lt;w:lang w:val="it-IT"/&gt;&lt;/w:rPr&gt;&lt;w:t&gt;ports/arm-cm/qk/gnu/qp_port.h (SHA1: a686e8b36e859f6c3e66d1ce578ded57dd600e60&lt;/w:t&gt;&lt;/w:r&gt;&lt;w:r w:rsidRPr="005F5C62"&gt;&lt;w:rPr&gt;&lt;w:lang w:val="it-IT"/&gt;&lt;/w:rPr&gt;&lt;w:t&gt;)&lt;/w:t&gt;&lt;/w:r&gt;&lt;/w:p&gt;&lt;/w:tc&gt;&lt;/w:tr&gt;&lt;/w:tbl&gt;&lt;w:p w:rsidR="00BB02D3" w:rsidRDefault="005F5C62"&gt;&lt;w:pPr&gt;&lt;w:pStyle w:val="captionframesdir"/&gt;&lt;/w:pPr&gt;&lt;w:r&gt;&lt;w:t&gt;Directory src/qf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main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src/qf/qf_qmact.c (SHA1: 306cd804d04c8855ba8f3cf3a2f1032640fb5dab)&lt;/w:t&gt;&lt;/w:r&gt;&lt;/w:p&gt;&lt;/w:tc&gt;&lt;/w:tr&gt;&lt;/w:tbl&gt;&lt;w:p w:rsidR="00BB02D3" w:rsidRDefault="005F5C62"&gt;&lt;w:pPr&gt;&lt;w:pStyle w:val="captionframesinfo"/&gt;&lt;/w:pPr&gt;&lt;w:r&gt;&lt;w:t&gt;Frame 55 (COMMAN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25-06-09 13:27:13.717 - 2025-06-09 13:27:13.717&lt;/w:t&gt;&lt;/w:r&gt;&lt;/w:p&gt;&lt;w:tbl&gt;&lt;w:tblPr&gt;&lt;w:tblStyle w:val="tableframesinfo"/&gt;&lt;w:tblW w:w="0" w:type="auto"/&gt;&lt;w:tblLayout w:type="fixed"/&gt;&lt;w:tblLook w:val="04A0" w:firstRow="1" w:lastRow="0" w:firstColumn="1" w:lastColumn="0" w:noHBand="0" w:noVBand="1"/&gt;&lt;/w:tblPr&gt;&lt;w:tblGrid&gt;&lt;w:gridCol w:w="1418"/&gt;&lt;w:gridCol w:w="9356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cwd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k/gnu&lt;/w:t&gt;&lt;/w:r&gt;&lt;/w:p&gt;&lt;/w:tc&gt;&lt;/w:tr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command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arm-none-eabi-gcc -c -g -mcpu=cortex-m4 -mfpu=fpv4-sp-d16 -mfloat-abi=hard -mthumb -Wall -ffunction-sections -fdata-sections -O -I.. -I../.. -I/home/devel/qpc_8.0.3/ECLAIR/../include -I/home/devel/qpc_8.0.3/ECLAIR/../ports/arm-cm/qk/gnu -I/home/devel/qpc_8&lt;/w:t&gt;&lt;/w:r&gt;&lt;w:r&gt;&lt;w:t&gt;.0.3/ECLAIR/../3rd_party/CMSIS/Include -I/home/devel/qpc_8.0.3/ECLAIR/../3rd_party/ek-tm4c123gxl /home/devel/qpc_8.0.3/ECLAIR/../src/qf/qf_time.c -o dbg/qf_time.o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producer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3.14.0-MCP-l64P/5f693ee9586308e14121ef63f94efc564eae6335&lt;/w:t&gt;&lt;/w:r&gt;&lt;/w:p&gt;&lt;/w:tc&gt;&lt;/w:tr&gt;&lt;/w:tbl&gt;&lt;w:p w:rsidR="00BB02D3" w:rsidRDefault="005F5C62"&gt;&lt;w:pPr&gt;&lt;w:pStyle w:val="captionframesdir"/&gt;&lt;/w:pPr&gt;&lt;w:r&gt;&lt;w:t&gt;Directory ECLAIR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ecl&lt;/w:t&gt;&lt;/w:r&gt;&lt;/w:p&gt;&lt;/w:tc&gt;&lt;w:tc&gt;&lt;w:tcPr&gt;&lt;w:tcW w:w="8675" w:type="dxa"/&gt;&lt;/w:tcPr&gt;&lt;w:p w:rsidR="00BB02D3" w:rsidRPr="005F5C62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w:rPr&gt;&lt;w:lang w:val="it-IT"/&gt;&lt;/w:rPr&gt;&lt;/w:pPr&gt;&lt;w:r w:rsidRPr="005F5C62"&gt;&lt;w:rPr&gt;&lt;w:lang w:val="it-IT"/&gt;&lt;/w:rPr&gt;&lt;w:t&gt;ECLA&lt;/w:t&gt;&lt;/w:r&gt;&lt;w:r w:rsidRPr="005F5C62"&gt;&lt;w:rPr&gt;&lt;w:lang w:val="it-IT"/&gt;&lt;/w:rPr&gt;&lt;w:t&gt;IR/MC4.ecl (SHA1: a2962ed22e2a3381e02177a3af9a1fc39703c5ac)&lt;/w:t&gt;&lt;/w:r&gt;&lt;/w:p&gt;&lt;/w:tc&gt;&lt;/w:tr&gt;&lt;/w:tbl&gt;&lt;w:p w:rsidR="00BB02D3" w:rsidRDefault="005F5C62"&gt;&lt;w:pPr&gt;&lt;w:pStyle w:val="captionframesinfo"/&gt;&lt;/w:pPr&gt;&lt;w:r&gt;&lt;w:t&gt;Frame 56 (UNIT): 2025-06-09 13:27:12.056 - 2025-06-09 13:27:13.620&lt;/w:t&gt;&lt;/w:r&gt;&lt;/w:p&gt;&lt;w:tbl&gt;&lt;w:tblPr&gt;&lt;w:tblStyle w:val="tableframesinfo"/&gt;&lt;w:tblW w:w="0" w:type="auto"/&gt;&lt;w:tblLayout w:type="fixed"/&gt;&lt;w:tblLook w:val="04A0" w:firstRow="1" w:lastRow="0" w:firstColumn="1" w:lastColumn="0" w:noHBand="0" w:noVBand="1"/&gt;&lt;/w:tblPr&gt;&lt;w:tblGrid&gt;&lt;w:gridCol w:w="1418"/&gt;&lt;w:gridCol w:w="9356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target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k/gnu/dbg/qf_time.o&lt;/w:t&gt;&lt;/w:r&gt;&lt;/w:p&gt;&lt;/w:tc&gt;&lt;/w:tr&gt;&lt;/w:tbl&gt;&lt;w:p w:rsidR="00BB02D3" w:rsidRDefault="005F5C62"&gt;&lt;w:pPr&gt;&lt;w:pStyle w:val="captionframesdir"/&gt;&lt;/w:pPr&gt;&lt;w:r&gt;&lt;w:t&gt;Directory /usr/lib/gcc/arm-none-eabi/13.2.1/include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/usr/lib/gcc/arm-none-eabi/13.2.1/include/stdbool.h (SHA1: 065bcc204bc5fa93486193816395e5790651bb79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/usr/lib/gcc/arm-none-eabi/13.2.1/include/stdint.h (SHA1: 2a9a17cf47bec4daa2507ba5c64600abb2e32f86)&lt;/w:t&gt;&lt;/w:r&gt;&lt;/w:p&gt;&lt;/w:tc&gt;&lt;/w:tr&gt;&lt;/w:tbl&gt;&lt;w:p w:rsidR="00BB02D3" w:rsidRDefault="005F5C62"&gt;&lt;w:pPr&gt;&lt;w:pStyle w:val="captionframesdir"/&gt;&lt;/w:pPr&gt;&lt;w:r&gt;&lt;w:t&gt;Directory examples/arm-cm/dpp_ek-tm4c123gxl&lt;/w:t&gt;&lt;/w:r&gt;&lt;/w:p&gt;&lt;w:tbl&gt;&lt;w:tblPr&gt;&lt;w:tb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&lt;/w:t&gt;&lt;/w:r&gt;&lt;w:r&gt;&lt;w:t&gt;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p_config.h (SHA1: ec18e9643573796e7dfa804ed7ea626f7fdfa7b8)&lt;/w:t&gt;&lt;/w:r&gt;&lt;/w:p&gt;&lt;/w:tc&gt;&lt;/w:tr&gt;&lt;/w:tbl&gt;&lt;w:p w:rsidR="00BB02D3" w:rsidRDefault="005F5C62"&gt;&lt;w:pPr&gt;&lt;w:pStyle w:val="captionframesdir"/&gt;&lt;/w:pPr&gt;&lt;w:r&gt;&lt;w:t&gt;Directory include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include/qequeue.h (SHA1: 8cc1cf50aef9624decf8cd1545e9734b5c1d8191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Pr="005F5C62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w:rPr&gt;&lt;w:lang w:val="it-IT"/&gt;&lt;/w:rPr&gt;&lt;/w:pPr&gt;&lt;w:r w:rsidRPr="005F5C62"&gt;&lt;w:rPr&gt;&lt;w:lang w:val="it-IT"/&gt;&lt;/w:rPr&gt;&lt;w:t&gt;include/qk.h (SHA1: a806546e5528d517bcf8872bbfc949aebbf7da72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include/qmpool.h (SHA1: 5fa3ee98371fd6d0c3aad09a9b121a3063143a65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Pr="005F5C62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w:rPr&gt;&lt;w:lang w:val="it-IT"/&gt;&lt;/w:rPr&gt;&lt;/w:pPr&gt;&lt;w:r w:rsidRPr="005F5C62"&gt;&lt;w:rPr&gt;&lt;w:lang w:val="it-IT"/&gt;&lt;/w:rPr&gt;&lt;w:t&gt;include/qp.h (SHA1: 1f4084e48d4dd3631ade7a6993d8e7e8f3df4a11)&lt;/w:t&gt;&lt;/w:r&gt;&lt;/w:p&gt;&lt;/w:tc&gt;&lt;/w:tr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include/qp_pkg.h (SHA1: 8fd8abb45673a7731349bef4126ffc380fa357be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include/qs_dummy.h (SHA1: 3bdf1a5705bd81bae5f3c45f19e9f1c2b13f99e3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include/qsafe.h (SHA1: 9a7a946adeb91cb3306a05735fc6d0103d6c77f3)&lt;/w:t&gt;&lt;/w:r&gt;&lt;/w:p&gt;&lt;/w:tc&gt;&lt;/w:tr&gt;&lt;/w:tbl&gt;&lt;w:p w:rsidR="00BB02D3" w:rsidRDefault="005F5C62"&gt;&lt;w:pPr&gt;&lt;w:pStyle w:val="captionframesdir"/&gt;&lt;/w:pPr&gt;&lt;w:r&gt;&lt;w:t&gt;Directory ports/arm-cm/qk/gnu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Tr="00BB02D3"&gt;&lt;w:tc&gt;&lt;w:tcPr&gt;&lt;w:cnfStyle w:val="001000000000" w:firstRow="0" w:lastRow="0" w:firstColumn=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Pr="005F5C62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w:rPr&gt;&lt;w:lang w:val="it-IT"/&gt;&lt;/w:rPr&gt;&lt;/w:pPr&gt;&lt;w:r w:rsidRPr="005F5C62"&gt;&lt;w:rPr&gt;&lt;w:lang w:val="it-IT"/&gt;&lt;/w:rPr&gt;&lt;w:t&gt;por&lt;/w:t&gt;&lt;/w:r&gt;&lt;w:r w:rsidRPr="005F5C62"&gt;&lt;w:rPr&gt;&lt;w:lang w:val="it-IT"/&gt;&lt;/w:rPr&gt;&lt;w:t&gt;ts/arm-cm/qk/gnu/qp_port.h (SHA1: a686e8b36e859f6c3e66d1ce578ded57dd600e60)&lt;/w:t&gt;&lt;/w:r&gt;&lt;/w:p&gt;&lt;/w:tc&gt;&lt;/w:tr&gt;&lt;/w:tbl&gt;&lt;w:p w:rsidR="00BB02D3" w:rsidRDefault="005F5C62"&gt;&lt;w:pPr&gt;&lt;w:pStyle w:val="captionframesdir"/&gt;&lt;/w:pPr&gt;&lt;w:r&gt;&lt;w:t&gt;Directory src/qf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main&lt;/w:t&gt;&lt;/w:r&gt;&lt;/w:p&gt;&lt;/w:tc&gt;&lt;w:tc&gt;&lt;w:tcPr&gt;&lt;w:tcW w:w="8675" w:type="dxa"/&gt;&lt;/w:tcPr&gt;&lt;w:p w:rsidR="00BB02D3" w:rsidRPr="005F5C62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w:rPr&gt;&lt;w:lang w:val="it-IT"/&gt;&lt;/w:rPr&gt;&lt;/w:pPr&gt;&lt;w:r w:rsidRPr="005F5C62"&gt;&lt;w:rPr&gt;&lt;w:lang w:val="it-IT"/&gt;&lt;/w:rPr&gt;&lt;w:t&gt;src/qf/qf_time.c (SHA1: 92e8919c0f194244401331093d28e0df48a9831d)&lt;/w:t&gt;&lt;/w:r&gt;&lt;/w:p&gt;&lt;/w:tc&gt;&lt;/w:tr&gt;&lt;/w:tbl&gt;&lt;w:p w:rsidR="00BB02D3" w:rsidRDefault="005F5C62"&gt;&lt;w:pPr&gt;&lt;w:pStyle w:val="captionframesinfo"/&gt;&lt;/w:pPr&gt;&lt;w:r&gt;&lt;w:t&gt;Frame 57 (COMMAND): 2025-06-09 13:27:13.255 - 2025-06-09 13:27:13.255&lt;/w:t&gt;&lt;/w:r&gt;&lt;/w:p&gt;&lt;w:tbl&gt;&lt;w:tblPr&gt;&lt;w:tblStyle w:val="tableframesinfo"/&gt;&lt;w:tblW w:w="0" w:type="auto"/&gt;&lt;w:tblLayout w:type="fixed"/&gt;&lt;w:tblLook w:val="04A0" w:firstRow="1" w:lastRow="0" w:firstColumn="1" w:lastColumn="0" w:noHBand="0" w:noVBand="1"/&gt;&lt;/w:tblPr&gt;&lt;w:tblGrid&gt;&lt;w:gridCol w:w="1418"/&gt;&lt;w:gridCol w:w="9356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cwd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&lt;/w:t&gt;&lt;/w:r&gt;&lt;w:r&gt;&lt;w:t&gt;dpp_ek-tm4c123gxl/qk/gnu&lt;/w:t&gt;&lt;/w:r&gt;&lt;/w:p&gt;&lt;/w:tc&gt;&lt;/w:tr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command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arm-none-eabi-gcc -c -g -mcpu=cortex-m4 -mfpu=fpv4-sp-d16 -mfloat-abi=hard -mthumb -Wall -ffunction-sections -fdata-sections -O -I.. -I../.. -I/home/devel/qpc_8.0.3/ECLAIR/../include -I/home/devel/qpc_8.0.3/ECLAIR/../ports/arm-cm/qk/gnu -I/home/devel/qpc_8&lt;/w:t&gt;&lt;/w:r&gt;&lt;w:r&gt;&lt;w:t xml:space="preserve"&gt;.0.3/ECLAIR/../3rd_party/CMSIS/Include -I/home/devel/qpc_8.0.3/ECLAIR/../3rd_party/ek-tm4c123gxl &lt;/w:t&gt;&lt;/w:r&gt;&lt;w:r&gt;&lt;w:lastRenderedPageBreak/&gt;&lt;w:t&gt;/home/devel/qpc_8.0.3/ECLAIR/../src/qk/qk.c -o dbg/qk.o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lastRenderedPageBreak/&gt;&lt;w:t&gt;producer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3.14.0-MCP-l64P/5f693ee9586308e14121ef63f94efc564eae6335&lt;/w:t&gt;&lt;/w:r&gt;&lt;/w:p&gt;&lt;/w:tc&gt;&lt;/w:tr&gt;&lt;/w:tbl&gt;&lt;w:p w:rsidR="00BB02D3" w:rsidRDefault="005F5C62"&gt;&lt;w:pPr&gt;&lt;w:pStyle w:val="captionframesdir"/&gt;&lt;/w:pPr&gt;&lt;w:r&gt;&lt;w:t&gt;Directory ECLAIR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ecl&lt;/w:t&gt;&lt;/w:r&gt;&lt;/w:p&gt;&lt;/w:tc&gt;&lt;w:tc&gt;&lt;w:tcPr&gt;&lt;w:tcW w:w="8675" w:type="dxa"/&gt;&lt;/w:tcPr&gt;&lt;w:p w:rsidR="00BB02D3" w:rsidRPr="005F5C62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w:rPr&gt;&lt;w:lang w:val="it-IT"/&gt;&lt;/w:rPr&gt;&lt;/w:pPr&gt;&lt;w:r w:rsidRPr="005F5C62"&gt;&lt;w:rPr&gt;&lt;w:lang w:val="it-IT"/&gt;&lt;/w:rPr&gt;&lt;w:t&gt;ECLAIR/MC4.ecl&lt;/w:t&gt;&lt;/w:r&gt;&lt;w:r w:rsidRPr="005F5C62"&gt;&lt;w:rPr&gt;&lt;w:lang w:val="it-IT"/&gt;&lt;/w:rPr&gt;&lt;w:t xml:space="preserve"&gt; (SHA1: a2962ed22e2a3381e02177a3af9a1fc39703c5ac)&lt;/w:t&gt;&lt;/w:r&gt;&lt;/w:p&gt;&lt;/w:tc&gt;&lt;/w:tr&gt;&lt;/w:tbl&gt;&lt;w:p w:rsidR="00BB02D3" w:rsidRDefault="005F5C62"&gt;&lt;w:pPr&gt;&lt;w:pStyle w:val="captionframesinfo"/&gt;&lt;/w:pPr&gt;&lt;w:r&gt;&lt;w:t&gt;Frame 58 (UNIT): 2025-06-09 13:27:11.692 - 2025-06-09 13:27:13.158&lt;/w:t&gt;&lt;/w:r&gt;&lt;/w:p&gt;&lt;w:tbl&gt;&lt;w:tblPr&gt;&lt;w:tblStyle w:val="tableframesinfo"/&gt;&lt;w:tblW w:w="0" w:type="auto"/&gt;&lt;w:tblLayout w:type="fixed"/&gt;&lt;w:tblLook w:val="04A0" w:firstRow="1" w:lastRow="0" w:firstColumn="1" w:lastColumn="0" w:noHBand="0" w:noVBand="1"/&gt;&lt;/w:tblPr&gt;&lt;w:tblGrid&gt;&lt;w:gridCol w:w="1418"/&gt;&lt;w:gridCol w:w="9356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target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astRowLastColumn="0"/&gt;&lt;/w:pPr&gt;&lt;w:r&gt;&lt;w:t&gt;examples/arm-cm/dpp_ek-tm4c123gxl/qk/gnu/dbg/qk.o&lt;/w:t&gt;&lt;/w:r&gt;&lt;/w:p&gt;&lt;/w:tc&gt;&lt;/w:tr&gt;&lt;/w:tbl&gt;&lt;w:p w:rsidR="00BB02D3" w:rsidRDefault="005F5C62"&gt;&lt;w:pPr&gt;&lt;w:pStyle w:val="captionframesdir"/&gt;&lt;/w:pPr&gt;&lt;w:r&gt;&lt;w:t&gt;Directory /usr/lib/gcc/arm-none-eabi/13.2.1/include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/usr/lib/gcc/arm-none-eabi/13.2.1/include/stdbool.h (SHA1: 065bcc204bc5fa93486193816395e5790651bb79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/usr/lib/gcc/arm-none-eabi/13.2.1/include/stdint.h (SHA1: 2a9a17cf47bec4daa2507ba5c64600abb2e32f86)&lt;/w:t&gt;&lt;/w:r&gt;&lt;/w:p&gt;&lt;/w:tc&gt;&lt;/w:tr&gt;&lt;/w:tbl&gt;&lt;w:p w:rsidR="00BB02D3" w:rsidRDefault="005F5C62"&gt;&lt;w:pPr&gt;&lt;w:pStyle w:val="captionframesdir"/&gt;&lt;/w:pPr&gt;&lt;w:r&gt;&lt;w:t&gt;Directory examples/arm-cm/dpp_ek-tm4c123gxl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&lt;/w:t&gt;&lt;/w:r&gt;&lt;w:r&gt;&lt;w:t&gt;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p_config.h (SHA1: ec18e9643573796e7dfa804ed7ea626f7fdfa7b8)&lt;/w:t&gt;&lt;/w:r&gt;&lt;/w:p&gt;&lt;/w:tc&gt;&lt;/w:tr&gt;&lt;/w:tbl&gt;&lt;w:p w:rsidR="00BB02D3" w:rsidRDefault="005F5C62"&gt;&lt;w:pPr&gt;&lt;w:pStyle w:val="captionframesdir"/&gt;&lt;/w:pPr&gt;&lt;w:r&gt;&lt;w:t&gt;Directory include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include/qequeue.h (SHA1: 8cc1cf50aef9624decf8cd1545e9734b5c1d8191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Pr="005F5C62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w:rPr&gt;&lt;w:lang w:val="it-IT"/&gt;&lt;/w:rPr&gt;&lt;/w:pPr&gt;&lt;w:r w:rsidRPr="005F5C62"&gt;&lt;w:rPr&gt;&lt;w:lang w:val="it-IT"/&gt;&lt;/w:rPr&gt;&lt;w:t&gt;include/qk.h (SHA1: a806546e5528d517bcf8872bbfc949aebbf&lt;/w:t&gt;&lt;/w:r&gt;&lt;w:r w:rsidRPr="005F5C62"&gt;&lt;w:rPr&gt;&lt;w:lang w:val="it-IT"/&gt;&lt;/w:rPr&gt;&lt;w:t&gt;7da72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include/qmpool.h (SHA1: 5fa3ee98371fd6d0c3aad09a9b121a3063143a65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Pr="005F5C62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w:rPr&gt;&lt;w:lang w:val="it-IT"/&gt;&lt;/w:rPr&gt;&lt;/w:pPr&gt;&lt;w:r w:rsidRPr="005F5C62"&gt;&lt;w:rPr&gt;&lt;w:lang w:val="it-IT"/&gt;&lt;/w:rPr&gt;&lt;w:t&gt;include/qp.h (SHA1: 1f4084e48d4dd3631ade7a6993d8e7e8f3df4a11)&lt;/w:t&gt;&lt;/w:r&gt;&lt;/w:p&gt;&lt;/w:tc&gt;&lt;/w:tr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include/qp_pkg.h (SHA1: 8fd8abb45673a7731349bef4126ffc380fa357be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include/qs_dummy.h (SHA1: 3bdf1a5705bd81bae5f3c45f19e9f1c2b13f99e3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include/qsafe.h (SHA1: 9a7a946adeb91cb3306a05735fc6d0103d6c77f3)&lt;/w:t&gt;&lt;/w:r&gt;&lt;/w:p&gt;&lt;/w:tc&gt;&lt;/w:tr&gt;&lt;/w:tbl&gt;&lt;w:p w:rsidR="00BB02D3" w:rsidRDefault="005F5C62"&gt;&lt;w:pPr&gt;&lt;w:pStyle w:val="captionframesdir"/&gt;&lt;/w:pPr&gt;&lt;w:r&gt;&lt;w:t&gt;Directory ports/arm-cm/qk/gnu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Pr="005F5C62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w:rPr&gt;&lt;w:lang w:val="it-IT"/&gt;&lt;/w:rPr&gt;&lt;/w:pPr&gt;&lt;w:r w:rsidRPr="005F5C62"&gt;&lt;w:rPr&gt;&lt;w:lang w:val="it-IT"/&gt;&lt;/w:rPr&gt;&lt;w:t&gt;ports/arm-cm/qk/gnu/qp_port.h (SHA1: a686e8b36e859f6c3e66d1ce578ded57dd600e60&lt;/w:t&gt;&lt;/w:r&gt;&lt;w:r w:rsidRPr="005F5C62"&gt;&lt;w:rPr&gt;&lt;w:lang w:val="it-IT"/&gt;&lt;/w:rPr&gt;&lt;w:t&gt;)&lt;/w:t&gt;&lt;/w:r&gt;&lt;/w:p&gt;&lt;/w:tc&gt;&lt;/w:tr&gt;&lt;/w:tbl&gt;&lt;w:p w:rsidR="00BB02D3" w:rsidRDefault="005F5C62"&gt;&lt;w:pPr&gt;&lt;w:pStyle w:val="captionframesdir"/&gt;&lt;/w:pPr&gt;&lt;w:r&gt;&lt;w:t&gt;Directory src/qk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main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src/qk/qk.c (SHA1: 9959cb95ab0b8507648ac8df4d4c7bbcaf520516)&lt;/w:t&gt;&lt;/w:r&gt;&lt;/w:p&gt;&lt;/w:tc&gt;&lt;/w:tr&gt;&lt;/w:tbl&gt;&lt;w:p w:rsidR="00BB02D3" w:rsidRDefault="005F5C62"&gt;&lt;w:pPr&gt;&lt;w:pStyle w:val="captionframesinfo"/&gt;&lt;/w:pPr&gt;&lt;w:r&gt;&lt;w:t&gt;Frame 59 (COMMAND): 2025-06-09 13:27:13.327 - 2025-06-09 13:27:13.328&lt;/w:t&gt;&lt;/w:r&gt;&lt;/w:p&gt;&lt;w:tbl&gt;&lt;w:tblPr&gt;&lt;w:tblStyle w:val="tableframesinfo"/&gt;&lt;w:tblW w:w="0" w:type="auto"/&gt;&lt;w:tblLayout w:type="fixed"/&gt;&lt;w:tblLook w:val="04A0" w:firstRow="1" w:lastRow="0" w:firstColumn="1" w:lastColumn="0" w:noHBand="0" w:noVBand="1"/&gt;&lt;/w:tblPr&gt;&lt;w:tblGrid&gt;&lt;w:gridCol w:w="1418"/&gt;&lt;w:gridCol w:w="9356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cwd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k/gnu&lt;/w:t&gt;&lt;/w:r&gt;&lt;/w:p&gt;&lt;/w:tc&gt;&lt;/w:tr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command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arm-none-eabi-gcc -c -g -mcpu=cortex-m4 -mfpu=fpv4-sp-d16 -mfloat-abi=hard -mthumb -Wall -ffunction-sections -fdata-sections -O -I.. -I../.. -I/home/devel/qpc_8.0.3/ECLAIR/../include -I/home/devel/qpc_8.0.3/ECLAIR/../ports/arm-cm/qk/gnu -I/home/devel/qpc_8&lt;/w:t&gt;&lt;/w:r&gt;&lt;w:r&gt;&lt;w:t&gt;.0.3/ECLAIR/../3rd_party/CMSIS/Include -I/home/devel/qpc_8.0.3/ECLAIR/../3rd_party/ek-tm4c123gxl /home/devel/qpc_8.0.3/ECLAIR/../ports/arm-cm/qk/gnu/qk_port.c -o dbg/qk_port.o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producer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3.14.0-MCP-l64P/5f693ee9586308e14121ef63f94efc564eae6335&lt;/w:t&gt;&lt;/w:r&gt;&lt;/w:p&gt;&lt;/w:tc&gt;&lt;/w:tr&gt;&lt;/w:tbl&gt;&lt;w:p w:rsidR="00BB02D3" w:rsidRDefault="005F5C62"&gt;&lt;w:pPr&gt;&lt;w:pStyle w:val="captionframesdir"/&gt;&lt;/w:pPr&gt;&lt;w:r&gt;&lt;w:t&gt;Directory EC&lt;/w:t&gt;&lt;/w:r&gt;&lt;w:r&gt;&lt;w:t&gt;LAIR&lt;/w:t&gt;&lt;/w:r&gt;&lt;/w:p&gt;&lt;w:tbl&gt;&lt;w:tblPr&gt;&lt;w:tblStyle w:val="tableframesdir"/&gt;&lt;w:tblW w:w="0" w:type="auto"/&gt;&lt;w:tblInd w:w="851" w:type="dxa"/&gt;&lt;w:tbl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ecl&lt;/w:t&gt;&lt;/w:r&gt;&lt;/w:p&gt;&lt;/w:tc&gt;&lt;w:tc&gt;&lt;w:tcPr&gt;&lt;w:tcW w:w="8675" w:type="dxa"/&gt;&lt;/w:tcPr&gt;&lt;w:p w:rsidR="00BB02D3" w:rsidRPr="005F5C62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w:rPr&gt;&lt;w:lang w:val="it-IT"/&gt;&lt;/w:rPr&gt;&lt;/w:pPr&gt;&lt;w:r w:rsidRPr="005F5C62"&gt;&lt;w:rPr&gt;&lt;w:lang w:val="it-IT"/&gt;&lt;/w:rPr&gt;&lt;w:t&gt;ECLAIR/MC4.ecl (SHA1: a2962ed22e2a3381e02177a3af9a1fc39703c5ac)&lt;/w:t&gt;&lt;/w:r&gt;&lt;/w:p&gt;&lt;/w:tc&gt;&lt;/w:tr&gt;&lt;/w:tbl&gt;&lt;w:p w:rsidR="00BB02D3" w:rsidRDefault="005F5C62"&gt;&lt;w:pPr&gt;&lt;w:pStyle w:val="captionframesinfo"/&gt;&lt;/w:pPr&gt;&lt;w:r&gt;&lt;w:t&gt;Frame 60 (UNIT): 2025-06-09 13:27:12.222 - 2025-06-09 13:27:13.247&lt;/w:t&gt;&lt;/w:r&gt;&lt;/w:p&gt;&lt;w:tbl&gt;&lt;w:tblPr&gt;&lt;w:tblStyle w:val="tableframesinfo"/&gt;&lt;w:tblW w:w="0" w:type="auto"/&gt;&lt;w:tblLayout w:type="fixed"/&gt;&lt;w:tblLook w:val="04A0" w:firstRow="1" w:lastRow="0" w:firstColumn="1" w:lastColumn="0" w:noHBand="0" w:noVBand="1"/&gt;&lt;/w:tblPr&gt;&lt;w:tblGrid&gt;&lt;w:gridCol w:w="1418"/&gt;&lt;w:gridCol w:w="9356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target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k/gnu/dbg/qk_port.o&lt;/w:t&gt;&lt;/w:r&gt;&lt;/w:p&gt;&lt;/w:tc&gt;&lt;/w:tr&gt;&lt;/w:tbl&gt;&lt;w:p w:rsidR="00BB02D3" w:rsidRDefault="005F5C62"&gt;&lt;w:pPr&gt;&lt;w:pStyle w:val="captionframesdir"/&gt;&lt;/w:pPr&gt;&lt;w:r&gt;&lt;w:t&gt;Directory /usr/lib/gcc/arm-none-eabi/13.2.1/include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/usr/lib/gcc/arm-none-eabi/13.2.1/include/stdbool.h (SHA1: 065bcc204bc5fa93486193816395e5790651bb79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/usr/lib/gcc/arm-none-eabi/13.2.1/include/stdint.h (SHA1: 2a9a17cf47bec4daa2507ba5c64600abb2e32f86)&lt;/w:t&gt;&lt;/w:r&gt;&lt;/w:p&gt;&lt;/w:tc&gt;&lt;/w:tr&gt;&lt;/w:tbl&gt;&lt;w:p w:rsidR="00BB02D3" w:rsidRDefault="005F5C62"&gt;&lt;w:pPr&gt;&lt;w:pStyle w:val="captionframesdir"/&gt;&lt;/w:pPr&gt;&lt;w:r&gt;&lt;w:t&gt;Directory examples/arm-cm/dpp_ek-tm4c123gxl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p_config.h (SHA1: ec18e9643573796e7dfa804ed7ea626f7fdfa7b8)&lt;/w:t&gt;&lt;/w:r&gt;&lt;/w:p&gt;&lt;/w:tc&gt;&lt;/w:tr&gt;&lt;/w:tbl&gt;&lt;w:p w:rsidR="00BB02D3" w:rsidRDefault="005F5C62"&gt;&lt;w:pPr&gt;&lt;w:pStyle w:val="captionframesdir"/&gt;&lt;/w:pPr&gt;&lt;w:r&gt;&lt;w:t&gt;Directory include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include/qequeue.h (SHA1: 8cc1cf50aef9624decf8cd1545e9734b5c1d8191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Pr="005F5C62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w:rPr&gt;&lt;w:lang w:val="it-IT"/&gt;&lt;/w:rPr&gt;&lt;/w:pPr&gt;&lt;w:r w:rsidRPr="005F5C62"&gt;&lt;w:rPr&gt;&lt;w:lang w:val="it-IT"/&gt;&lt;/w:rPr&gt;&lt;w:t&gt;include/q&lt;/w:t&gt;&lt;/w:r&gt;&lt;w:r w:rsidRPr="005F5C62"&gt;&lt;w:rPr&gt;&lt;w:lang w:val="it-IT"/&gt;&lt;/w:rPr&gt;&lt;w:t&gt;k.h (SHA1: a806546e5528d517bcf8872bbfc949aebbf7da72)&lt;/w:t&gt;&lt;/w:r&gt;&lt;/w:p&gt;&lt;/w:tc&gt;&lt;/w:tr&gt;&lt;w:tr w:rsidR="00BB02D3" w:rsidTr="00BB02D3"&gt;&lt;w:tc&gt;&lt;w:tcPr&gt;&lt;w:cnf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include/qmpool.h (SHA1: 5fa3ee98371fd6d0c3aad09a9b121a3063143a65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Pr="005F5C62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w:rPr&gt;&lt;w:lang w:val="it-IT"/&gt;&lt;/w:rPr&gt;&lt;/w:pPr&gt;&lt;w:r w:rsidRPr="005F5C62"&gt;&lt;w:rPr&gt;&lt;w:lang w:val="it-IT"/&gt;&lt;/w:rPr&gt;&lt;w:t&gt;include/qp.h (SHA1: 1f4084e48d4dd3631ade7a6993d8e7e8f3df4a11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lastRenderedPageBreak/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include/qsafe.h (SHA1: 9a7a946adeb91cb3306a05735fc6d0103d6c77f3)&lt;/w:t&gt;&lt;/w:r&gt;&lt;/w:p&gt;&lt;/w:tc&gt;&lt;/w:tr&gt;&lt;/w:tbl&gt;&lt;w:p w:rsidR="00BB02D3" w:rsidRDefault="005F5C62"&gt;&lt;w:pPr&gt;&lt;w:pStyle w:val="captionframesdir"/&gt;&lt;/w:pPr&gt;&lt;w:r&gt;&lt;w:t&gt;Directory ports/arm-cm/qk/gnu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main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ports/arm-cm/qk/gnu/qk_port.c (SHA1: 19daddb467c826bc25ea2034d4eda3dd90f6de2c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Pr="005F5C62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w:rPr&gt;&lt;w:lang w:val="it-IT"/&gt;&lt;/w:rPr&gt;&lt;/w:pPr&gt;&lt;w:r w:rsidRPr="005F5C62"&gt;&lt;w:rPr&gt;&lt;w:lang w:val="it-IT"/&gt;&lt;/w:rPr&gt;&lt;w:t&gt;ports/arm-cm/qk/gnu/qp_port.h (SHA1: a686e8b36e859f6c3e66d1ce578ded57dd600e60)&lt;/w:t&gt;&lt;/w:r&gt;&lt;/w:p&gt;&lt;/w:tc&gt;&lt;/w:tr&gt;&lt;/w:tbl&gt;&lt;w:p w:rsidR="00BB02D3" w:rsidRDefault="005F5C62"&gt;&lt;w:pPr&gt;&lt;w:pStyle w:val="captionframesinfo"/&gt;&lt;/w:pPr&gt;&lt;w:r&gt;&lt;w:t&gt;Frame 61 (COMMAND): 2025-06-09 13:27:15.358 - 2025-06-09 13:27:15.358&lt;/w:t&gt;&lt;/w:r&gt;&lt;/w:p&gt;&lt;w:tbl&gt;&lt;w:tblPr&gt;&lt;w:tblStyle w:val="tableframesinfo"/&gt;&lt;w:tblW w:w="0" w:type="auto"/&gt;&lt;w:tblLayout w:type="fixed"/&gt;&lt;w:tblLook w:val="04A0" w:firstRow="1" w:lastRow="0" w:firstColumn="1" w:lastColumn="0" w:noHBand="0" w:noVBand="1"/&gt;&lt;/w:tblPr&gt;&lt;w:tblGrid&gt;&lt;w:gridCol w:w="1418"/&gt;&lt;w:gridCol w:w="9356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cwd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k/gnu&lt;/w:t&gt;&lt;/w:r&gt;&lt;/w:p&gt;&lt;/w:tc&gt;&lt;/w:tr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command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arm-none-eabi-gcc -c -g -mcpu=cortex-m4 -mfpu=fpv4-s&lt;/w:t&gt;&lt;/w:r&gt;&lt;w:r&gt;&lt;w:t&gt;p-d16 -mfloat-abi=hard -mthumb -Wall -ffunction-sections -fdata-sections -O -I.. -I../.. -I/home/devel/qpc_8.0.3/ECLAIR/../include -I/home/devel/qpc_8.0.3/ECLAIR/../ports/arm-cm/qk/gnu -I/home/devel/qpc_8.0.3/ECLAIR/../3rd_party/CMSIS/Include -I/home/devel&lt;/w:t&gt;&lt;/w:r&gt;&lt;w:r&gt;&lt;w:t&gt;/qpc_8.0.3/ECLAIR/../3rd_party/ek-tm4c123gxl /home/devel/qpc_8.0.3/ECLAIR/../src/qs/qstamp.c -o dbg/qstamp.o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producer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3.14.0-MCP-l64P/5f693ee9586308e14121ef63f94efc564eae6335&lt;/w:t&gt;&lt;/w:r&gt;&lt;/w:p&gt;&lt;/w:tc&gt;&lt;/w:tr&gt;&lt;/w:tbl&gt;&lt;w:p w:rsidR="00BB02D3" w:rsidRDefault="005F5C62"&gt;&lt;w:pPr&gt;&lt;w:pStyle w:val="captionframesdir"/&gt;&lt;/w:pPr&gt;&lt;w:r&gt;&lt;w:t&gt;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LAIR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ecl&lt;/w:t&gt;&lt;/w:r&gt;&lt;/w:p&gt;&lt;/w:tc&gt;&lt;w:tc&gt;&lt;w:tcPr&gt;&lt;w:tcW w:w="8675" w:type="dxa"/&gt;&lt;/w:tcPr&gt;&lt;w:p w:rsidR="00BB02D3" w:rsidRPr="005F5C62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w:rPr&gt;&lt;w:lang w:val="it-IT"/&gt;&lt;/w:rPr&gt;&lt;/w:pPr&gt;&lt;w:r w:rsidRPr="005F5C62"&gt;&lt;w:rPr&gt;&lt;w:lang w:val="it-IT"/&gt;&lt;/w:rPr&gt;&lt;w:t&gt;ECLAIR/MC4.ecl (SHA1: a2962ed22e2a3381e02177a3af9a1fc39703c5ac)&lt;/w:t&gt;&lt;/w:r&gt;&lt;/w:p&gt;&lt;/w:tc&gt;&lt;/w:tr&gt;&lt;/w:tbl&gt;&lt;w:p w:rsidR="00BB02D3" w:rsidRDefault="005F5C62"&gt;&lt;w:pPr&gt;&lt;w:pStyle w:val="captionframesinfo"/&gt;&lt;/w:pPr&gt;&lt;w:r&gt;&lt;w:t&gt;Frame 62 (UNIT): 2025-06-09 13:27:15.175 - 2025-06-09 13:27:15.327&lt;/w:t&gt;&lt;/w:r&gt;&lt;/w:p&gt;&lt;w:tbl&gt;&lt;w:tblPr&gt;&lt;w:tblStyle w:val="tableframesinfo"/&gt;&lt;w:tblW w:w="0" w:type="auto"/&gt;&lt;w:tblLayout w:type="fixed"/&gt;&lt;w:tblLook w:val="04A0" w:firstRow="1" w:lastRow="0" w:firstColumn="1" w:lastColumn="0" w:noHBand="0" w:noVBand="1"/&gt;&lt;/w:tblPr&gt;&lt;w:tblGrid&gt;&lt;w:gridCol w:w="1418"/&gt;&lt;w:gridCol w:w="9356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target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k/gnu/dbg/qstamp.o&lt;/w:t&gt;&lt;/w:r&gt;&lt;/w:p&gt;&lt;/w:tc&gt;&lt;/w:tr&gt;&lt;/w:tbl&gt;&lt;w:p w:rsidR="00BB02D3" w:rsidRDefault="005F5C62"&gt;&lt;w:pPr&gt;&lt;w:pStyle w:val="captionframesdir"/&gt;&lt;/w:pPr&gt;&lt;w:r&gt;&lt;w:t&gt;Directory include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Pr="005F5C62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w:rPr&gt;&lt;w:lang w:val="it-IT"/&gt;&lt;/w:rPr&gt;&lt;/w:pPr&gt;&lt;w:r w:rsidRPr="005F5C62"&gt;&lt;w:rPr&gt;&lt;w:lang w:val="it-IT"/&gt;&lt;/w:rPr&gt;&lt;w:t&gt;include/qstamp.h (SHA1: 014aad797f8b6&lt;/w:t&gt;&lt;/w:r&gt;&lt;w:r w:rsidRPr="005F5C62"&gt;&lt;w:rPr&gt;&lt;w:lang w:val="it-IT"/&gt;&lt;/w:rPr&gt;&lt;w:t&gt;33a2bc0e2e35efd5b3e3b2eb318)&lt;/w:t&gt;&lt;/w:r&gt;&lt;/w:p&gt;&lt;/w:tc&gt;&lt;/w:tr&gt;&lt;/w:tbl&gt;&lt;w:p w:rsidR="00BB02D3" w:rsidRDefault="005F5C62"&gt;&lt;w:pPr&gt;&lt;w:pStyle w:val="captionframesdir"/&gt;&lt;/w:pPr&gt;&lt;w:r&gt;&lt;w:t&gt;Directory src/qs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main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src/qs/qstamp.c (SHA1: 8c73b815861bf560fdd0497c30924d31a2b2219f)&lt;/w:t&gt;&lt;/w:r&gt;&lt;/w:p&gt;&lt;/w:tc&gt;&lt;/w:tr&gt;&lt;/w:tbl&gt;&lt;w:p w:rsidR="00BB02D3" w:rsidRDefault="005F5C62"&gt;&lt;w:pPr&gt;&lt;w:pStyle w:val="captionframesinfo"/&gt;&lt;/w:pPr&gt;&lt;w:r&gt;&lt;w:t&gt;Frame 63 (COMMAND): 2025-06-09 13:27:18.193 - 2025-06-09 13:27:18.196&lt;/w:t&gt;&lt;/w:r&gt;&lt;/w:p&gt;&lt;w:tbl&gt;&lt;w:tblPr&gt;&lt;w:tblStyle w:val="tableframesinfo"/&gt;&lt;w:tblW w:w="0" w:type="auto"/&gt;&lt;w:tblLayout w:type="fixed"/&gt;&lt;w:tblLook w:val="04A0" w:firstRow="1" w:lastRow="0" w:firstColumn="1" w:lastColumn="0" w:noHBand="0" w:noVBand="1"/&gt;&lt;/w:tblPr&gt;&lt;w:tblGrid&gt;&lt;w:gridCol w:w="1418"/&gt;&lt;w:gridCol w:w="9356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cwd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k/gnu&lt;/w:t&gt;&lt;/w:r&gt;&lt;/w:p&gt;&lt;/w:tc&gt;&lt;/w:tr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command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arm-none-eabi-gcc -Tdpp-qk.ld -mcpu=cortex-m4 -mfpu=fpv4-sp-d16 -mfloat-abi=hard -mthumb -specs=nosys.specs -specs=nano.specs "-Wl,-Map,dbg/dpp-qk.map,--cref,--gc-sections" -o dbg/dpp-qk.elf dbg/bsp.o dbg/main.o dbg/philo.o dbg/table.o dbg/system_TM4C123GH&lt;/w:t&gt;&lt;/w:r&gt;&lt;w:r&gt;&lt;w:t&gt;6PM.o dbg/startup_TM4C123GH6PM.o dbg/qep_hsm.o dbg/qep_msm.o dbg/qf_act.o dbg/qf_actq.o dbg/qf_defer.o dbg/qf_dyn.o dbg/qf_mem.o dbg/qf_ps.o dbg/qf_qact.o dbg/qf_qeq.o dbg/qf_qmact.o dbg/qf_time.o dbg/qk.o dbg/qk_port.o dbg/qstamp.o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producer&lt;/w:t&gt;&lt;/w:r&gt;&lt;/w:p&gt;&lt;/w:tc&gt;&lt;w:tc&gt;&lt;w:tcPr&gt;&lt;w:tcW w:w="9356" w:type="dxa"/&gt;&lt;/w:tcPr&gt;&lt;w:p w:rsidR="00BB02D3" w:rsidRDefault="005F5C62"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3.14.0-MCP-l6&lt;/w:t&gt;&lt;/w:r&gt;&lt;w:r&gt;&lt;w:t&gt;4P/5f693ee9586308e14121ef63f94efc564eae6335&lt;/w:t&gt;&lt;/w:r&gt;&lt;/w:p&gt;&lt;/w:tc&gt;&lt;/w:tr&gt;&lt;/w:tbl&gt;&lt;w:p w:rsidR="00BB02D3" w:rsidRDefault="005F5C62"&gt;&lt;w:pPr&gt;&lt;w:pStyle w:val="captionframesdir"/&gt;&lt;/w:pPr&gt;&lt;w:r&gt;&lt;w:t&gt;Directory ECLAIR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ecl&lt;/w:t&gt;&lt;/w:r&gt;&lt;/w:p&gt;&lt;/w:tc&gt;&lt;w:tc&gt;&lt;w:tcPr&gt;&lt;w:tcW w:w="8675" w:type="dxa"/&gt;&lt;/w:tcPr&gt;&lt;w:p w:rsidR="00BB02D3" w:rsidRPr="005F5C62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w:rPr&gt;&lt;w:lang w:val="it-IT"/&gt;&lt;/w:rPr&gt;&lt;/w:pPr&gt;&lt;w:r w:rsidRPr="005F5C62"&gt;&lt;w:rPr&gt;&lt;w:lang w:val="it-IT"/&gt;&lt;/w:rPr&gt;&lt;w:t&gt;ECLAIR/MC4.ecl (SHA1: a2962ed22e2a3381e02177a3af9a1fc39703c5ac)&lt;/w:t&gt;&lt;/w:r&gt;&lt;/w:p&gt;&lt;/w:tc&gt;&lt;/w:tr&gt;&lt;/w:tbl&gt;&lt;w:p w:rsidR="00BB02D3" w:rsidRDefault="005F5C62"&gt;&lt;w:pPr&gt;&lt;w:pStyle w:val="captionframesinfo"/&gt;&lt;/w:pPr&gt;&lt;w:r&gt;&lt;w:t&gt;Frame 64 (PROGRAM): 2025-06-09 13:27:16.931 - 2025-06-09 13:27:18.131&lt;/w:t&gt;&lt;/w:r&gt;&lt;/w:p&gt;&lt;w:tbl&gt;&lt;w:tblPr&gt;&lt;w:tblStyle w:val="tableframesinfo"/&gt;&lt;w:tblW w:w="0" w:type="auto"/&gt;&lt;w:tblLayout w:type="fixed"/&gt;&lt;w:tblLook w:val="04A0" w:firstRow="1" w:lastRow="0" w:firstColumn="1" w:lastColumn="0" w:noHBand="0" w:noVBand="1"/&gt;&lt;/w:tblPr&gt;&lt;w:tblGrid&gt;&lt;w:gridCol w:w="1418"/&gt;&lt;w:gridCol w:w="9356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target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k/gnu/dbg/dpp-qk.elf&lt;/w:t&gt;&lt;/w:r&gt;&lt;/w:p&gt;&lt;/w:tc&gt;&lt;/w:tr&gt;&lt;/w:tbl&gt;&lt;w:p w:rsidR="00BB02D3" w:rsidRDefault="005F5C62"&gt;&lt;w:pPr&gt;&lt;w:pStyle w:val="captionframesdir"/&gt;&lt;/w:pPr&gt;&lt;w:r&gt;&lt;w:t&gt;Directory /usr/lib/arm-none-eabi/newlib/thumb/v7e-m+fp/hard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object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/usr/lib/arm-none-eabi/newlib/thumb/v7e-m+fp/hard/libc_nano.a&lt;/w:t&gt;&lt;/w:r&gt;&lt;/w:p&gt;&lt;/w:tc&gt;&lt;/w:tr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object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/usr/lib/arm-none-eabi/newlib/thumb/v7e-m+fp/hard/libnosys.a&lt;/w:t&gt;&lt;/w:r&gt;&lt;/w:p&gt;&lt;/w:tc&gt;&lt;/w:tr&gt;&lt;/w:tbl&gt;&lt;w:p w:rsidR="00BB02D3" w:rsidRDefault="005F5C62"&gt;&lt;w:pPr&gt;&lt;w:pStyle w:val="captionframesdir"/&gt;&lt;/w:pPr&gt;&lt;w:r&gt;&lt;w:t&gt;Directory /usr/lib/gcc/arm-none-eabi/13.2.1/thumb/v7e-m+fp/hard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object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/usr/lib/gcc/arm-none-eabi/13.2.1/thumb/v7e-m+fp/hard/crtend.o&lt;/w:t&gt;&lt;/w:r&gt;&lt;/w:p&gt;&lt;/w:tc&gt;&lt;/w:tr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object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/usr/lib/gcc/arm-none-eabi/13.2.1/thumb/v7e-m+fp/hard/crtn.o&lt;/w:t&gt;&lt;/w:r&gt;&lt;/w:p&gt;&lt;/w:tc&gt;&lt;/w:tr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object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/usr/lib/gcc/arm-none-eabi/13.2.1/thumb/v7e-m&lt;/w:t&gt;&lt;/w:r&gt;&lt;w:r&gt;&lt;w:t&gt;+fp/hard/libgcc.a&lt;/w:t&gt;&lt;/w:r&gt;&lt;/w:p&gt;&lt;/w:tc&gt;&lt;/w:tr&gt;&lt;/w:tbl&gt;&lt;w:p w:rsidR="00BB02D3" w:rsidRDefault="005F5C62"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aptionframesdir"/&gt;&lt;/w:pPr&gt;&lt;w:r&gt;&lt;w:t&gt;Directory 3rd_party/CMSIS/Include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3rd_party/CMSIS/Include/core_cm4.h (SHA1: 01207fa6d21916535b6cc435b3653aaeeeb35005)&lt;/w:t&gt;&lt;/w:r&gt;&lt;/w:p&gt;&lt;/w:tc&gt;&lt;/w:tr&gt;&lt;/w:tbl&gt;&lt;w:p w:rsidR="00BB02D3" w:rsidRDefault="005F5C62"&gt;&lt;w:pPr&gt;&lt;w:pStyle w:val="captionframesdir"/&gt;&lt;/w:pPr&gt;&lt;w:r&gt;&lt;w:t&gt;Directory 3rd_party/ek-tm4c123gxl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3rd_party/ek-tm4c123gxl/TM4C123GH6PM.h (SHA1: ea4857857b1b3e605c9e38efca3a0d835d1caf8e)&lt;/w:t&gt;&lt;/w:r&gt;&lt;/w:p&gt;&lt;/w:tc&gt;&lt;/w:tr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3rd_party/ek-tm4c123gxl/gpio.h (SHA1: 3f1ce320db10a87d4e9b2290feb73b5b77fdfcd7)&lt;/w:t&gt;&lt;/w:r&gt;&lt;/w:p&gt;&lt;/w:tc&gt;&lt;/w:tr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3rd_party/ek-tm4c123gxl/sysctl.h (SHA1: 68b749320d11825075c0f141ead33b4f&lt;/w:t&gt;&lt;/w:r&gt;&lt;w:r&gt;&lt;w:t&gt;e79045ed)&lt;/w:t&gt;&lt;/w:r&gt;&lt;/w:p&gt;&lt;/w:tc&gt;&lt;/w:tr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main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3rd_party/ek-tm4c123gxl/system_TM4C123GH6PM.c (SHA1: 5233ff63f681698758ed55a9cd06f6467b3968b6)&lt;/w:t&gt;&lt;/w:r&gt;&lt;/w:p&gt;&lt;/w:tc&gt;&lt;/w:tr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 xml:space="preserve"&gt;3rd_party/ek-tm4c123gxl/system_TM4C123GH6PM.h (SHA1: &lt;/w:t&gt;&lt;/w:r&gt;&lt;w:r&gt;&lt;w:lastRenderedPageBreak/&gt;&lt;w:t&gt;a2e8bf2f674f0d24bfa078e3beecb89747116f9a)&lt;/w:t&gt;&lt;/w:r&gt;&lt;/w:p&gt;&lt;/w:tc&gt;&lt;/w:tr&gt;&lt;/w:tbl&gt;&lt;w:p w:rsidR="00BB02D3" w:rsidRDefault="005F5C62"&gt;&lt;w:pPr&gt;&lt;w:pStyle w:val="captionframesdir"/&gt;&lt;/w:pPr&gt;&lt;w:r&gt;&lt;w:lastRenderedPageBreak/&gt;&lt;w:t&gt;Directory 3rd_party/ek-tm4c123gxl/gnu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mai&lt;/w:t&gt;&lt;/w:r&gt;&lt;w:r&gt;&lt;w:t&gt;n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3rd_party/ek-tm4c123gxl/gnu/startup_TM4C123GH6PM.c (SHA1: 6cf50174012069d8a6e685e82578203d0346d75c)&lt;/w:t&gt;&lt;/w:r&gt;&lt;/w:p&gt;&lt;/w:tc&gt;&lt;/w:tr&gt;&lt;/w:tbl&gt;&lt;w:p w:rsidR="00BB02D3" w:rsidRDefault="005F5C62"&gt;&lt;w:pPr&gt;&lt;w:pStyle w:val="captionframesdir"/&gt;&lt;/w:pPr&gt;&lt;w:r&gt;&lt;w:t&gt;Directory examples/arm-cm/dpp_ek-tm4c123gxl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BB02D3" w:rsidRDefault="005F5C62"&gt;&lt;w:pPr&gt;&lt;w:pStyle w:val="thframesdir"/&gt;&lt;/w:pPr&gt;&lt;w:r&gt;&lt;w:t&gt;main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main.c (SHA1: 86b6f12709bafdaa85dbadd5fcfb47d6127d5679)&lt;/w:t&gt;&lt;/w:r&gt;&lt;/w:p&gt;&lt;/w:tc&gt;&lt;/w:tr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main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philo.c (SHA1: 0e7794cadee2162d777bb4450e8b3b94774ab902)&lt;/w:t&gt;&lt;/w:r&gt;&lt;/w:p&gt;&lt;/w:tc&gt;&lt;/w:tr&gt;&lt;/w:tbl&gt;&lt;w:p w:rsidR="00BB02D3" w:rsidRDefault="005F5C62"&gt;&lt;w:pPr&gt;&lt;w:pStyle w:val="captionframesdir"/&gt;&lt;/w:pPr&gt;&lt;w:r&gt;&lt;w:t&gt;Directory examples/arm-cm/dpp_ek-tm4c123gxl/qk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main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k/bsp.c (SHA1: 63f5146fb5f764dac255b321ca192fc14752acab)&lt;/w:t&gt;&lt;/w:r&gt;&lt;/w:p&gt;&lt;/w:tc&gt;&lt;/w:tr&gt;&lt;/w:tbl&gt;&lt;w:p w:rsidR="00BB02D3" w:rsidRDefault="005F5C62"&gt;&lt;w:pPr&gt;&lt;w:pStyle w:val="captionframesdir"/&gt;&lt;/w:pPr&gt;&lt;w:r&gt;&lt;w:t&gt;Directory examples/&lt;/w:t&gt;&lt;/w:r&gt;&lt;w:r&gt;&lt;w:t&gt;arm-cm/dpp_ek-tm4c123gxl/qk/gnu/dbg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object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k/gnu/dbg/bsp.o&lt;/w:t&gt;&lt;/w:r&gt;&lt;/w:p&gt;&lt;/w:tc&gt;&lt;/w:tr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object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k/gnu/dbg/main.o&lt;/w:t&gt;&lt;/w:r&gt;&lt;/w:p&gt;&lt;/w:tc&gt;&lt;/w:tr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object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k/gnu/dbg/philo.o&lt;/w:t&gt;&lt;/w:r&gt;&lt;/w:p&gt;&lt;/w:tc&gt;&lt;/w:tr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object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k/gnu/dbg/qep_hsm.o&lt;/w:t&gt;&lt;/w:r&gt;&lt;/w:p&gt;&lt;/w:tc&gt;&lt;/w:tr&gt;&lt;w:tr w:rsidR="00BB02D3" w:rsidRPr="005F5C62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object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k/gnu/dbg/qep_msm.o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object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k/gnu/dbg/qf_act.o&lt;/w:t&gt;&lt;/w:r&gt;&lt;/w:p&gt;&lt;/w:tc&gt;&lt;/w:tr&gt;&lt;w: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object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k/gnu/dbg/qf_actq.o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object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&lt;/w:t&gt;&lt;/w:r&gt;&lt;w:r&gt;&lt;w:t&gt;les/arm-cm/dpp_ek-tm4c123gxl/qk/gnu/dbg/qf_defer.o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object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k/gnu/dbg/qf_dyn.o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object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k/gnu/dbg/qf_mem.o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object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k/gnu/dbg/qf_ps.o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object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k/gnu/dbg/qf_qact.o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object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k/gnu/dbg/qf_qeq.o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object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k/gnu/dbg/qf_qmact.o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object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k/gnu/dbg/qf_time.o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object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astRowLastColumn="0"/&gt;&lt;/w:pPr&gt;&lt;w:r&gt;&lt;w:t&gt;examples/arm-cm/dpp_ek-tm4c123gxl/qk/gnu/dbg/qk.o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object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k/gnu/dbg/qk_port.o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object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k/gnu/dbg/qstamp.o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object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k/gnu/dbg/startup_TM4C123GH6PM.o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object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k/gnu/dbg/system_TM4C123GH6PM.o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object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k/gnu/dbg/table.o&lt;/w:t&gt;&lt;/w:r&gt;&lt;/w:p&gt;&lt;/w:tc&gt;&lt;/w:tr&gt;&lt;/w:tbl&gt;&lt;w:p w:rsidR="00BB02D3" w:rsidRDefault="005F5C62"&gt;&lt;w:pPr&gt;&lt;w:pStyle w:val="captionframesdir"/&gt;&lt;/w:pPr&gt;&lt;w:r&gt;&lt;w:t&gt;Directory include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include/qk.h (SHA1: a806546e5528d517bcf8872bbfc949aebbf7da72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include/qp.h (SHA1: 1f408&lt;/w:t&gt;&lt;/w:r&gt;&lt;w:r&gt;&lt;w:t&gt;4e48d4dd3631ade7a6993d8e7e8f3df4a11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include/qpc.h (SHA1: 5e8038024653d7355b6e6c01bde8f156ef675faf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include/qs_dummy.h (SHA1: 3bdf1a5705bd81bae5f3c45f19e9f1c2b13f99e3)&lt;/w:t&gt;&lt;/w:r&gt;&lt;/w:p&gt;&lt;/w:tc&gt;&lt;/w:tr&gt;&lt;/w:tbl&gt;&lt;w:p w:rsidR="00BB02D3" w:rsidRDefault="005F5C62"&gt;&lt;w:pPr&gt;&lt;w:pStyle w:val="captionframesdir"/&gt;&lt;/w:pPr&gt;&lt;w:r&gt;&lt;w:t&gt;Directory ports/arm-cm/qk/gnu&lt;/w:t&gt;&lt;/w:r&gt;&lt;/w:p&gt;&lt;w:tbl&gt;&lt;w:tblPr&gt;&lt;w:tb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main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ports/arm-cm/qk/gnu/qk_port.c (SHA1: 19daddb467c826bc25ea2034d4eda3dd90f6de2c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ports/arm-cm/qk/gnu/qp_port.h (SHA1: a686e8b36e859f6c3e66d1ce578ded57dd600e60)&lt;/w:t&gt;&lt;/w:r&gt;&lt;/w:p&gt;&lt;/w:tc&gt;&lt;/w:tr&gt;&lt;/w:tbl&gt;&lt;w:p w:rsidR="00BB02D3" w:rsidRDefault="005F5C62"&gt;&lt;w:pPr&gt;&lt;w:pStyle w:val="captionframesdir"/&gt;&lt;/w:pPr&gt;&lt;w:r&gt;&lt;w:t&gt;Directory src/qf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main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src/qf/qep_hsm.c (SHA1: 9b7573d7edd9a3fcc5f0296f3356b9e10dec3740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main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src/qf/qep_msm.c (SHA1: 8c7ce74bb0e37ba0ac306dd5ceee5aa7a2373fbf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main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src/qf/qf_actq.c (SHA1: 508f74fe74af532aa49d6becabab29fc2d379f5a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main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src/qf/qf_ps.c (SHA1: 8bd2cecdbadd54dbe7f92feb46e79442bd3194ca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main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src/qf/qf_time.c (SHA1: 92e8919c0f194&lt;/w:t&gt;&lt;/w:r&gt;&lt;w:r&gt;&lt;w:t&gt;244401331093d28e0df48a9831d)&lt;/w:t&gt;&lt;/w:r&gt;&lt;/w:p&gt;&lt;/w:tc&gt;&lt;/w:tr&gt;&lt;/w:tbl&gt;&lt;w:p w:rsidR="00BB02D3" w:rsidRDefault="005F5C62"&gt;&lt;w:pPr&gt;&lt;w:pStyle w:val="captionframesdir"/&gt;&lt;/w:pPr&gt;&lt;w:r&gt;&lt;w:t&gt;Directory src/qk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main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src/qk/qk.c (SHA1: 9959cb95ab0b8507648ac8df4d4c7bbcaf520516)&lt;/w:t&gt;&lt;/w:r&gt;&lt;/w:p&gt;&lt;/w:tc&gt;&lt;/w:tr&gt;&lt;/w:tbl&gt;&lt;w:p w:rsidR="00BB02D3" w:rsidRDefault="005F5C62"&gt;&lt;w:pPr&gt;&lt;w:pStyle w:val="captionframesinfo"/&gt;&lt;/w:pPr&gt;&lt;w:r&gt;&lt;w:t&gt;Frame 65 (COMMAND): 2025-06-09 13:27:19.659 - 2025-06-09 13:27:19.660&lt;/w:t&gt;&lt;/w:r&gt;&lt;/w:p&gt;&lt;w:tbl&gt;&lt;w:tblPr&gt;&lt;w:tblStyle w:val="tableframesinfo"/&gt;&lt;w:tblW w:w="0" w:type="auto"/&gt;&lt;w:tblLayout w:type="fixed"/&gt;&lt;w:tblLook w:val="04A0" w:firstRow="1" w:lastRow="0" w:firstColumn="1" w:lastColumn="0" w:noHBand="0" w:noVBand="1"/&gt;&lt;/w:tblPr&gt;&lt;w:tblGrid&gt;&lt;w:grid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418"/&gt;&lt;w:gridCol w:w="9356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cwd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k/gnu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command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arm-none-eabi-objcopy -O binary dbg/dpp-qk.elf dbg/dpp-qk.bin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lastRenderedPageBreak/&gt;&lt;w:t&gt;producer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3.14.0-MCP-l64P/5f693ee9586308e14121ef63f94efc564eae6335&lt;/w:t&gt;&lt;/w:r&gt;&lt;/w:p&gt;&lt;/w:tc&gt;&lt;/w:tr&gt;&lt;/w:tbl&gt;&lt;w:p w:rsidR="00BB02D3" w:rsidRDefault="005F5C62"&gt;&lt;w:pPr&gt;&lt;w:pStyle w:val="captionframesdir"/&gt;&lt;/w:pPr&gt;&lt;w:r&gt;&lt;w:t&gt;Directory ECLAIR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ecl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CLAIR/MC4.ecl (SHA1: a2962ed22e2a3381e02177a3af9a1fc39703c5ac)&lt;/w:t&gt;&lt;/w:r&gt;&lt;/w:p&gt;&lt;/w:tc&gt;&lt;/w:tr&gt;&lt;/w:tbl&gt;&lt;w:p w:rsidR="00BB02D3" w:rsidRDefault="005F5C62"&gt;&lt;w:pPr&gt;&lt;w:pStyle w:val="captionframesinfo"/&gt;&lt;/w:pPr&gt;&lt;w:r&gt;&lt;w:t&gt;Frame 66 (OBJECT): 2025-06-09 13:27:19.650 - 2025-06-09 13:27:19.650&lt;/w:t&gt;&lt;/w:r&gt;&lt;/w:p&gt;&lt;w:tbl&gt;&lt;w:tblPr&gt;&lt;w:tblStyle w:val="tableframesinfo"/&gt;&lt;w:tblW w:w="0" w:type="auto"/&gt;&lt;w:tblLayout w:type="fixed"/&gt;&lt;w:tblLook w:val="04A0" w:firstRow="1" w:lastRow="0" w:firstColumn="1" w:lastColumn="0" w:noHBand="0" w:noVBand="1"/&gt;&lt;/w:tblPr&gt;&lt;w:tblGrid&gt;&lt;w:gridCol w:w="1418"/&gt;&lt;w:gridCol w:w="9356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target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k/gnu/dbg/dpp-qk.bin&lt;/w:t&gt;&lt;/w:r&gt;&lt;/w:p&gt;&lt;/w:tc&gt;&lt;/w:tr&gt;&lt;/w:tbl&gt;&lt;w:p w:rsidR="00BB02D3" w:rsidRDefault="005F5C62"&gt;&lt;w:pPr&gt;&lt;w:pStyle w:val="captionframesdir"/&gt;&lt;/w:pPr&gt;&lt;w:r&gt;&lt;w:t&gt;Directory examples/arm-cm/dpp_ek-tm4c123gxl/qk/gnu/dbg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object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k/gnu/dbg/dpp-qk.elf&lt;/w:t&gt;&lt;/w:r&gt;&lt;/w:p&gt;&lt;/w:tc&gt;&lt;/w:tr&gt;&lt;/w:tbl&gt;&lt;w:p w:rsidR="00BB02D3" w:rsidRDefault="005F5C62"&gt;&lt;w:pPr&gt;&lt;w:pStyle w:val="captionframesinfo"/&gt;&lt;/w:pPr&gt;&lt;w:r&gt;&lt;w:t&gt;Frame 67 (PROJECT): 2025-06-09 13:27:21.050 - 2025-06-09 13:27:22.657&lt;/w:t&gt;&lt;/w:r&gt;&lt;/w:p&gt;&lt;w:tbl&gt;&lt;w:tblPr&gt;&lt;w:tblStyle w:val="tableframesinfo"/&gt;&lt;w:tblW w:w="0" w:type="auto"/&gt;&lt;w:tblLayout w:type="fixed"/&gt;&lt;w:tblLook w:val="04A0" w:firstRow="1" w:lastRow="0" w:firstColumn="1" w:lastColumn="0" w:noHBand="0" w:noVBand="1"/&gt;&lt;/w:tblPr&gt;&lt;w:tblGrid&gt;&lt;w:gridCol w:w="1418"/&gt;&lt;w:gridCol w:w="9356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cwd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k/gnu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command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evenVBand="0" w:oddHBand="0" w:evenHBand="0" w:firstRowFirstColumn="0" w:firstRowLastColumn="0" w:lastRowFirstColumn="0" w:lastRowLastColumn="0"/&gt;&lt;/w:pPr&gt;&lt;w:r&gt;&lt;w:t&gt;make -j8 CC=arm-none-eabi-gcc LINK=arm-none-eabi-gcc BIN=arm-none-eabi-objcopy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producer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3.14.0-MCP-l64P/5f693ee9586308e14121ef63f94&lt;/w:t&gt;&lt;/w:r&gt;&lt;w:r&gt;&lt;w:t&gt;efc564eae6335&lt;/w:t&gt;&lt;/w:r&gt;&lt;/w:p&gt;&lt;/w:tc&gt;&lt;/w:tr&gt;&lt;/w:tbl&gt;&lt;w:p w:rsidR="00BB02D3" w:rsidRDefault="005F5C62"&gt;&lt;w:pPr&gt;&lt;w:pStyle w:val="captionframesdir"/&gt;&lt;/w:pPr&gt;&lt;w:r&gt;&lt;w:t&gt;Directory /usr/lib/gcc/arm-none-eabi/13.2.1/include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/usr/lib/gcc/arm-none-eabi/13.2.1/include/arm_acle.h (SHA1: 5522c96488aa566185ad9d0b574491f904ede756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/usr/lib/gcc/arm-none-eabi/13.2.1/include/stdbool.h (SHA1: 065bcc204bc5fa93486193816395e5790651bb79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/usr/lib/gcc/arm-none-eabi/13.2.1/include/stdint.h (SHA1: 2a9a17cf47bec4daa2507ba5c64600abb2e32f86)&lt;/w:t&gt;&lt;/w:r&gt;&lt;/w:p&gt;&lt;/w:tc&gt;&lt;/w:tr&gt;&lt;/w:tbl&gt;&lt;w:p w:rsidR="00BB02D3" w:rsidRDefault="005F5C62"&gt;&lt;w:pPr&gt;&lt;w:pStyle w:val="captionframesdir"/&gt;&lt;/w:pPr&gt;&lt;w:r&gt;&lt;w:t&gt;Directory 3rd_party/CMSIS/Include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3rd_p&lt;/w:t&gt;&lt;/w:r&gt;&lt;w:r&gt;&lt;w:t&gt;arty/CMSIS/Include/cmsis_compiler.h (SHA1: 048b2a161d27a28cefd25590ef35bed88a26a59d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3rd_party/CMSIS/Include/cmsis_gcc.h (SHA1: b9d605e46654f067ed7eb4f7ca177ce058a2aa71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3rd_party/CMSIS/Include/cmsis_version.h (SHA1: 32dea7b92b7ff5908825a48&lt;/w:t&gt;&lt;/w:r&gt;&lt;w:r&gt;&lt;w:t&gt;1e2c76b3ea53fe950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3rd_party/CMSIS/Include/core_cm4.h (SHA1: 01207fa6d21916535b6cc435b3653aaeeeb35005)&lt;/w:t&gt;&lt;/w:r&gt;&lt;/w:p&gt;&lt;/w:tc&gt;&lt;/w:tr&gt;&lt;/w:tbl&gt;&lt;w:p w:rsidR="00BB02D3" w:rsidRDefault="005F5C62"&gt;&lt;w:pPr&gt;&lt;w:pStyle w:val="captionframesdir"/&gt;&lt;/w:pPr&gt;&lt;w:r&gt;&lt;w:t&gt;Directory 3rd_party/CMSIS/Include/m-profile&lt;/w:t&gt;&lt;/w:r&gt;&lt;/w:p&gt;&lt;w:tbl&gt;&lt;w:tblPr&gt;&lt;w:tblStyle w:val="tableframesdir"/&gt;&lt;w:tb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3rd_party/CMSIS/Include/m-profile/armv7m_mpu.h (SHA1: 8b02a42d66037b0fdf0482e3d04f36aae6f92232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3rd_party/CMSIS/Include/m-profile/cmsis_gcc_m.h (SHA1: 492c1abf9ca33c63ca60ea49657dd9cfaea58281)&lt;/w:t&gt;&lt;/w:r&gt;&lt;/w:p&gt;&lt;/w:tc&gt;&lt;/w:tr&gt;&lt;/w:tbl&gt;&lt;w:p w:rsidR="00BB02D3" w:rsidRDefault="005F5C62"&gt;&lt;w:pPr&gt;&lt;w:pStyle w:val="captionframesdir"/&gt;&lt;/w:pPr&gt;&lt;w:r&gt;&lt;w:t&gt;Directory 3rd_party/ek-tm4c123gxl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3rd_party/ek-&lt;/w:t&gt;&lt;/w:r&gt;&lt;w:r&gt;&lt;w:t&gt;tm4c123gxl/TM4C123GH6PM.h (SHA1: ea4857857b1b3e605c9e38efca3a0d835d1caf8e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3rd_party/ek-tm4c123gxl/gpio.h (SHA1: 3f1ce320db10a87d4e9b2290feb73b5b77fdfcd7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3rd_party/ek-tm4c123gxl/rom.h (SHA1: 514daac308da6cdc27e63d5456684a9f0141fff2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&lt;/w:t&gt;&lt;/w:r&gt;&lt;w:r&gt;&lt;w:t&gt;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3rd_party/ek-tm4c123gxl/sysctl.h (SHA1: 68b749320d11825075c0f141ead33b4fe79045ed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main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3rd_party/ek-tm4c123gxl/system_TM4C123GH6PM.c (SHA1: 5233ff63f681698758ed55a9cd06f6467b3968b6)&lt;/w:t&gt;&lt;/w:r&gt;&lt;/w:p&gt;&lt;/w:tc&gt;&lt;/w:tr&gt;&lt;/w:tbl&gt;&lt;w:p w:rsidR="00BB02D3" w:rsidRDefault="005F5C62"&gt;&lt;w:pPr&gt;&lt;w:pStyle w:val="captionframesdir"/&gt;&lt;/w:pPr&gt;&lt;w:r&gt;&lt;w:t&gt;Directory 3rd_party/ek-tm4c123gxl/gnu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main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3rd_party/ek-tm4c123gxl/gnu/startup_TM4C123GH6PM.c (SHA1: 6cf50174012069d8a6e685e82578203d0346d75c)&lt;/w:t&gt;&lt;/w:r&gt;&lt;/w:p&gt;&lt;/w:tc&gt;&lt;/w:tr&gt;&lt;/w:tbl&gt;&lt;w:p w:rsidR="00BB02D3" w:rsidRDefault="005F5C62"&gt;&lt;w:pPr&gt;&lt;w:pStyle w:val="captionframesdir"/&gt;&lt;/w:pPr&gt;&lt;w:r&gt;&lt;w:t&gt;Directory ECLAIR&lt;/w:t&gt;&lt;/w:r&gt;&lt;/w:p&gt;&lt;w:tbl&gt;&lt;w:tblPr&gt;&lt;w:tblStyle w:val="tableframesdir"/&gt;&lt;w:tblW w:w="0" w:type="auto"/&gt;&lt;w:t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ecl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CLAIR/MC4.ecl (SHA1: a2962ed22e2a3381e02177a3af9a1fc39703c5ac)&lt;/w:t&gt;&lt;/w:r&gt;&lt;/w:p&gt;&lt;/w:tc&gt;&lt;/w:tr&gt;&lt;/w:tbl&gt;&lt;w:p w:rsidR="00BB02D3" w:rsidRDefault="005F5C62"&gt;&lt;w:pPr&gt;&lt;w:pStyle w:val="captionframesdir"/&gt;&lt;/w:pPr&gt;&lt;w:r&gt;&lt;w:t&gt;Directory examples/arm-cm/dpp_ek-tm4c123gxl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main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main.c (SHA1: 86b6f12709bafdaa85dbadd5fcfb47d6127d5679)&lt;/w:t&gt;&lt;/w:r&gt;&lt;/w:p&gt;&lt;/w:tc&gt;&lt;/w:tr&gt;&lt;/w:tbl&gt;&lt;w:p w:rsidR="00BB02D3" w:rsidRDefault="005F5C62"&gt;&lt;w:pPr&gt;&lt;w:pStyle w:val="captionframesdir"/&gt;&lt;/w:pPr&gt;&lt;w:r&gt;&lt;w:t&gt;Directory examples/arm-cm/dpp_ek-tm4c123gxl/qk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main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k/bsp.c (SHA1: 63f5146fb5f764dac255b321ca192fc14752acab)&lt;/w:t&gt;&lt;/w:r&gt;&lt;/w:p&gt;&lt;/w:tc&gt;&lt;/w:tr&gt;&lt;/w:tbl&gt;&lt;w:p w:rsidR="00BB02D3" w:rsidRDefault="005F5C62"&gt;&lt;w:pPr&gt;&lt;w:pStyle w:val="captionframesdir"/&gt;&lt;/w:pPr&gt;&lt;w:r&gt;&lt;w:t&gt;Directory include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&lt;/w:t&gt;&lt;/w:r&gt;&lt;w:r&gt;&lt;w:t&gt;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include/qequeue.h (SHA1: 8cc1cf50aef9624decf8cd1545e9734b5c1d8191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lastRenderedPageBreak/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include/qk.h (SHA1: a806546e5528d517bcf8872bbfc949aebbf7da72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include/qp.h (SHA1: 1f4084e48d4dd3631ade7a6993d8e7e8f3df4a11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include/qp_pkg.h (SHA1: 8fd8abb45673a7731349bef4126ffc380fa357be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include/qp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HA1: 5e8038024653d7355b6e6c01bde8f156ef675faf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include/qs_dummy.h (SHA1: 3bdf1a5705bd81bae5f3c45f19e9f1c2b13f99e3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include/qsafe.h (SHA1: 9a7a946adeb9&lt;/w:t&gt;&lt;/w:r&gt;&lt;w:r&gt;&lt;w:t&gt;1cb3306a05735fc6d0103d6c77f3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include/qstamp.h (SHA1: 014aad797f8b633a2bc0e2e35efd5b3e3b2eb318)&lt;/w:t&gt;&lt;/w:r&gt;&lt;/w:p&gt;&lt;/w:tc&gt;&lt;/w:tr&gt;&lt;/w:tbl&gt;&lt;w:p w:rsidR="00BB02D3" w:rsidRDefault="005F5C62"&gt;&lt;w:pPr&gt;&lt;w:pStyle w:val="captionframesdir"/&gt;&lt;/w:pPr&gt;&lt;w:r&gt;&lt;w:t&gt;Directory ports/arm-cm/qk/gnu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main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ports/arm-cm/qk/gnu/qk_port.c (SHA1: 19daddb467c826bc25ea2034d4eda3dd90f6de2c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source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ports/arm-cm/qk/gnu/qp_port.h (SHA1: a686e8b36e859f6c3e66d1ce578ded57dd600e60)&lt;/w:t&gt;&lt;/w:r&gt;&lt;/w:p&gt;&lt;/w:tc&gt;&lt;/w:tr&gt;&lt;/w:tbl&gt;&lt;w:p w:rsidR="00BB02D3" w:rsidRDefault="005F5C62"&gt;&lt;w:pPr&gt;&lt;w:pStyle w:val="captionframesdir"/&gt;&lt;/w:pPr&gt;&lt;w:r&gt;&lt;w:t&gt;Directory src/qf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main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src/qf/qep_hsm.c (SHA1: 9b7573d7edd9a3fcc5f0296f3356b9e10dec3740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main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src/qf/qep_msm.c (SHA1: 8c7ce74bb0e37ba0ac306dd5ceee5aa7a2373fbf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main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src/qf/qf_&lt;/w:t&gt;&lt;/w:r&gt;&lt;w:r&gt;&lt;w:t&gt;act.c (SHA1: 2616fcd5f5abe8bc94ca3ec397d34c72de5fa4e9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main&lt;/w:t&gt;&lt;/w:r&gt;&lt;/w:p&gt;&lt;/w:tc&gt;&lt;w:tc&gt;&lt;w:tcPr&gt;&lt;w:tcW w:w="8675" w:type="dxa"/&gt;&lt;/w:tcPr&gt;&lt;w:p w:rsidR="00BB02D3" w:rsidRDefault="005F5C62"&gt;&lt;w:pPr&gt;&lt;w:pStyle w:val="tdframesdir"/&gt;&lt;w:cnf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src/qf/qf_actq.c (SHA1: 508f74fe74af532aa49d6becabab29fc2d379f5a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main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src/qf/qf_defer.c (SHA1: 33188d29b07fe5d1dc7a79bb845b8df06c3ed4a8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main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src/qf/qf_dyn.c (SHA1: 32c8dbbded01ccf0877f04c41c3&lt;/w:t&gt;&lt;/w:r&gt;&lt;w:r&gt;&lt;w:t&gt;d37970d3c3b82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main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src/qf/qf_ps.c (SHA1: 8bd2cecdbadd54dbe7f92feb46e79442bd3194ca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main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src/qf/qf_qact.c (SHA1: 14a676837363a8c5ed4d64338c1d116701c13fd0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main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src/qf/qf_qeq.c (SHA1: a2d34c7753fd380986b6c0aebe35a507aecad3d3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main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src/qf/qf_qmact.c (SHA1: 306cd804d04c8855ba8f3cf3a2f1032640fb5dab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main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src/qf/qf_time.c (SHA1: 92e8919c0f194244401331093d28e0df48a9831d)&lt;/w:t&gt;&lt;/w:r&gt;&lt;/w:p&gt;&lt;/w:tc&gt;&lt;/w:tr&gt;&lt;/w:tbl&gt;&lt;w:p w:rsidR="00BB02D3" w:rsidRDefault="005F5C62"&gt;&lt;w:pPr&gt;&lt;w:pStyle w:val="captionframesdir"/&gt;&lt;/w:pPr&gt;&lt;w:r&gt;&lt;w:t&gt;Directory src/qk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main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src/qk/qk.c (SHA1: 9959cb95ab0b8507648ac8df4d4c7bbcaf520516)&lt;/w:t&gt;&lt;/w:r&gt;&lt;/w:p&gt;&lt;/w:tc&gt;&lt;/w:tr&gt;&lt;/w:tbl&gt;&lt;w:p w:rsidR="00BB02D3" w:rsidRDefault="005F5C62"&gt;&lt;w:pPr&gt;&lt;w:pStyle w:val="captionframesdir"/&gt;&lt;/w:pPr&gt;&lt;w:r&gt;&lt;w:t&gt;Directory src/qs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main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src/qs/qst&lt;/w:t&gt;&lt;/w:r&gt;&lt;w:r&gt;&lt;w:t&gt;amp.c (SHA1: 8c73b815861bf560fdd0497c30924d31a2b2219f)&lt;/w:t&gt;&lt;/w:r&gt;&lt;/w:p&gt;&lt;/w:tc&gt;&lt;/w:tr&gt;&lt;/w:tbl&gt;&lt;w:p w:rsidR="00BB02D3" w:rsidRDefault="005F5C62"&gt;&lt;w:pPr&gt;&lt;w:pStyle w:val="captionframesinfo"/&gt;&lt;/w:pPr&gt;&lt;w:r&gt;&lt;w:t&gt;Frame 68 (END): 2025-06-09 13:27:24.071 - 2025-06-09 13:27:24.072&lt;/w:t&gt;&lt;/w:r&gt;&lt;/w:p&gt;&lt;w:tbl&gt;&lt;w:tblPr&gt;&lt;w:tblStyle w:val="tableframesinfo"/&gt;&lt;w:tblW w:w="0" w:type="auto"/&gt;&lt;w:tblLayout w:type="fixed"/&gt;&lt;w:tblLook w:val="04A0" w:firstRow="1" w:lastRow="0" w:firstColumn="1" w:lastColumn="0" w:noHBand="0" w:noVBand="1"/&gt;&lt;/w:tblPr&gt;&lt;w:tblGrid&gt;&lt;w:gridCol w:w="1418"/&gt;&lt;w:gridCol w:w="9356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cwd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k/gnu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command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make -j8 CC=arm-none-eabi-gcc LINK=arm-none-eabi-gcc BIN=arm-none-eabi-objcopy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418" w:type="dxa"/&gt;&lt;/w:tcPr&gt;&lt;w:p w:rsidR="00BB02D3" w:rsidRDefault="005F5C62"&gt;&lt;w:pPr&gt;&lt;w:pStyle w:val="thframesinfo"/&gt;&lt;/w:pPr&gt;&lt;w:r&gt;&lt;w:t&gt;producer&lt;/w:t&gt;&lt;/w:r&gt;&lt;/w:p&gt;&lt;/w:tc&gt;&lt;w:tc&gt;&lt;w:tcPr&gt;&lt;w:tcW w:w="9356" w:type="dxa"/&gt;&lt;/w:tcPr&gt;&lt;w:p w:rsidR="00BB02D3" w:rsidRDefault="005F5C62"&gt;&lt;w:pPr&gt;&lt;w:pStyle w:val="tdframesinfo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3.14.0-MCP-l64P/5f693ee9586308e14121ef63f94efc564eae6335&lt;/w:t&gt;&lt;/w:r&gt;&lt;/w:p&gt;&lt;/w:tc&gt;&lt;/w:tr&gt;&lt;/w:tbl&gt;&lt;w:p w:rsidR="00BB02D3" w:rsidRDefault="005F5C62"&gt;&lt;w:pPr&gt;&lt;w:pStyle w:val="captionframesdir"/&gt;&lt;/w:pPr&gt;&lt;w:r&gt;&lt;w:t&gt;Directory ECLAIR&lt;/w:t&gt;&lt;/w:r&gt;&lt;/w:p&gt;&lt;w:tbl&gt;&lt;w:tblPr&gt;&lt;w:tblStyle w:val="tableframesdir"/&gt;&lt;w:tblW w:w="0" w:type="auto"/&gt;&lt;w:tblInd w:w="851" w:type="dxa"/&gt;&lt;w:tblLayout w:type="fixed"/&gt;&lt;w:tblLook w:val="04A0" w:firstRow="1" w:lastRow="0" w:firstColumn="1" w:lastColumn="0" w:noHBand="0" w:noVBand="1"/&gt;&lt;/w:tblPr&gt;&lt;w:tblGrid&gt;&lt;w:gridCol w:w="1247"/&gt;&lt;w:gridCol w:w="8675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247" w:type="dxa"/&gt;&lt;/w:tcPr&gt;&lt;w:p w:rsidR="00BB02D3" w:rsidRDefault="005F5C62"&gt;&lt;w:pPr&gt;&lt;w:pStyle w:val="thframesdir"/&gt;&lt;/w:pPr&gt;&lt;w:r&gt;&lt;w:t&gt;ecl&lt;/w:t&gt;&lt;/w:r&gt;&lt;/w:p&gt;&lt;/w:tc&gt;&lt;w:tc&gt;&lt;w:tcPr&gt;&lt;w:tcW w:w="8675" w:type="dxa"/&gt;&lt;/w:tcPr&gt;&lt;w:p w:rsidR="00BB02D3" w:rsidRDefault="005F5C62"&gt;&lt;w:pPr&gt;&lt;w:pStyle w:val="tdfram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CLAIR/MC4.ecl (SHA1: a2962ed22e2a3381e02177a3af9a1fc39703c5ac)&lt;/w:t&gt;&lt;/w:r&gt;&lt;/w:p&gt;&lt;/w:tc&gt;&lt;/w:tr&gt;&lt;/w:tbl&gt;&lt;w:p w:rsidR="00BB02D3" w:rsidRDefault="005F5C62"&gt;&lt;w:pPr&gt;&lt;w:pStyle w:val="h1"/&gt;&lt;/w:pPr&gt;&lt;w:bookmarkStart w:id="234" w:name="_Toc200958582"/&gt;&lt;w:r&gt;&lt;w:rPr&gt;&lt;w:rStyle w:val="spanh1"/&gt;&lt;/w:rPr&gt;&lt;w:lastRenderedPageBreak/&gt;&lt;w:t&gt;Analysis Files&lt;/w:t&gt;&lt;/w:r&gt;&lt;w:bookmarkEnd w:id="234"/&gt;&lt;/w:p&gt;&lt;w:p w:rsidR="00BB02D3" w:rsidRDefault="005F5C62"&gt;&lt;w:pPr&gt;&lt;w:pStyle w:val="captionfilesdir"/&gt;&lt;/w:pPr&gt;&lt;w:r&gt;&lt;w:t&gt;Directory /usr/lib/arm-none-eabi/newlib/thumb/v7e-m+fp/hard&lt;/w:t&gt;&lt;/w:r&gt;&lt;/w:p&gt;&lt;w:tbl&gt;&lt;w:tblPr&gt;&lt;w:tblStyle w:val="tablefilesdir"/&gt;&lt;w:tblW w:w="0" w:type="auto"/&gt;&lt;w:tblLayout w:type="fixed"/&gt;&lt;w:tblLook w:val="04A0" w:firstRow="1" w:lastRow="0" w:firstColumn="1" w:lastColumn="0" w:noHBand="0" w:noVBand="1"/&gt;&lt;/w:tblPr&gt;&lt;w:tblGrid&gt;&lt;w:gridCol w:w="1134"/&gt;&lt;w:gridCol w:w="9639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134" w:type="dxa"/&gt;&lt;/w:tcPr&gt;&lt;w:p w:rsidR="00BB02D3" w:rsidRDefault="005F5C62"&gt;&lt;w:pPr&gt;&lt;w:pStyle w:val="thfilesdir"/&gt;&lt;/w:pPr&gt;&lt;w:r&gt;&lt;w:t&gt;object&lt;/w:t&gt;&lt;/w:r&gt;&lt;/w:p&gt;&lt;/w:tc&gt;&lt;w:tc&gt;&lt;w:tcPr&gt;&lt;w:tcW w:w="9639" w:type="dxa"/&gt;&lt;/w:tcPr&gt;&lt;w:p w:rsidR="00BB02D3" w:rsidRDefault="005F5C62"&gt;&lt;w:pPr&gt;&lt;w:pStyle w:val="tdfil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/usr/lib/arm-none-eabi/newlib/thumb/v7e-m+fp/hard/libc_nano.a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134" w:type="dxa"/&gt;&lt;/w:tcPr&gt;&lt;w:p w:rsidR="00BB02D3" w:rsidRDefault="005F5C62"&gt;&lt;w:pPr&gt;&lt;w:pStyle w:val="thfilesdir"/&gt;&lt;/w:pPr&gt;&lt;w:r&gt;&lt;w:t&gt;object&lt;/w:t&gt;&lt;/w:r&gt;&lt;/w:p&gt;&lt;/w:tc&gt;&lt;w:tc&gt;&lt;w:tcPr&gt;&lt;w:tcW w:w="9639" w:type="dxa"/&gt;&lt;/w:tcPr&gt;&lt;w:p w:rsidR="00BB02D3" w:rsidRDefault="005F5C62"&gt;&lt;w:pPr&gt;&lt;w:pStyle w:val="tdfil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/usr/lib/arm-none-eabi/newlib/thumb/v7e-m+fp/hard/libnosys.a&lt;/w:t&gt;&lt;/w:r&gt;&lt;/w:p&gt;&lt;/w:tc&gt;&lt;/w:tr&gt;&lt;/w:tbl&gt;&lt;w:p w:rsidR="00BB02D3" w:rsidRDefault="005F5C62"&gt;&lt;w:pPr&gt;&lt;w:pStyle w:val="captionfilesdir"/&gt;&lt;/w:pPr&gt;&lt;w:r&gt;&lt;w:t&gt;Directory /usr/lib/gcc/arm-none-eabi/13.2.1/include&lt;/w:t&gt;&lt;/w:r&gt;&lt;/w:p&gt;&lt;w:tbl&gt;&lt;w:tblPr&gt;&lt;w:tblStyle w:val="tablefilesdir"/&gt;&lt;w:tblW w:w="0" w:type="auto"/&gt;&lt;w:tblLayout w:type="fixed"/&gt;&lt;w:tblLook w:val="04A0" w:firstRow="1" w:lastRow="0" w:firstColumn="1" w:lastColumn="0" w:noHBand="0" w:noVBand="1"/&gt;&lt;/w:tblPr&gt;&lt;w:tblGrid&gt;&lt;w:gridCol w:w="1134"/&gt;&lt;w:gridCol w:w="9639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134" w:type="dxa"/&gt;&lt;/w:tcPr&gt;&lt;w:p w:rsidR="00BB02D3" w:rsidRDefault="005F5C62"&gt;&lt;w:pPr&gt;&lt;w:pStyle w:val="thfilesdir"/&gt;&lt;/w:pPr&gt;&lt;w:r&gt;&lt;w:t&gt;source&lt;/w:t&gt;&lt;/w:r&gt;&lt;/w:p&gt;&lt;/w:tc&gt;&lt;w:tc&gt;&lt;w:tcPr&gt;&lt;w:tcW w:w="9639" w:type="dxa"/&gt;&lt;/w:tcPr&gt;&lt;w:p w:rsidR="00BB02D3" w:rsidRDefault="005F5C62"&gt;&lt;w:pPr&gt;&lt;w:pStyle w:val="tdfil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/usr/lib/gcc/arm-none-eabi/13.2.1/include/arm_acle.h (SHA1: 5522c&lt;/w:t&gt;&lt;/w:r&gt;&lt;w:r&gt;&lt;w:t&gt;96488aa566185ad9d0b574491f904ede756)&lt;/w:t&gt;&lt;/w:r&gt;&lt;/w:p&gt;&lt;/w:tc&gt;&lt;/w:tr&gt;&lt;w: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134" w:type="dxa"/&gt;&lt;/w:tcPr&gt;&lt;w:p w:rsidR="00BB02D3" w:rsidRDefault="005F5C62"&gt;&lt;w:pPr&gt;&lt;w:pStyle w:val="thfilesdir"/&gt;&lt;/w:pPr&gt;&lt;w:r&gt;&lt;w:t&gt;source&lt;/w:t&gt;&lt;/w:r&gt;&lt;/w:p&gt;&lt;/w:tc&gt;&lt;w:tc&gt;&lt;w:tcPr&gt;&lt;w:tcW w:w="9639" w:type="dxa"/&gt;&lt;/w:tcPr&gt;&lt;w:p w:rsidR="00BB02D3" w:rsidRDefault="005F5C62"&gt;&lt;w:pPr&gt;&lt;w:pStyle w:val="tdfil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/usr/lib/gcc/arm-none-eabi/13.2.1/include/stdbool.h (SHA1: 065bcc204bc5fa93486193816395e5790651bb79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134" w:type="dxa"/&gt;&lt;/w:tcPr&gt;&lt;w:p w:rsidR="00BB02D3" w:rsidRDefault="005F5C62"&gt;&lt;w:pPr&gt;&lt;w:pStyle w:val="thfilesdir"/&gt;&lt;/w:pPr&gt;&lt;w:r&gt;&lt;w:t&gt;source&lt;/w:t&gt;&lt;/w:r&gt;&lt;/w:p&gt;&lt;/w:tc&gt;&lt;w:tc&gt;&lt;w:tcPr&gt;&lt;w:tcW w:w="9639" w:type="dxa"/&gt;&lt;/w:tcPr&gt;&lt;w:p w:rsidR="00BB02D3" w:rsidRDefault="005F5C62"&gt;&lt;w:pPr&gt;&lt;w:pStyle w:val="tdfil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/usr/lib/gcc/arm-none-eabi/13.2.1/include/stdint.h (SHA1: 2a9a17cf47bec4daa2507ba5c64600abb2e32f86)&lt;/w:t&gt;&lt;/w:r&gt;&lt;/w:p&gt;&lt;/w:tc&gt;&lt;/w:tr&gt;&lt;/w:tbl&gt;&lt;w:p w:rsidR="00BB02D3" w:rsidRDefault="005F5C62"&gt;&lt;w:pPr&gt;&lt;w:pStyle w:val="captionfilesdir"/&gt;&lt;/w:pPr&gt;&lt;w:r&gt;&lt;w:t&gt;D&lt;/w:t&gt;&lt;/w:r&gt;&lt;w:r&gt;&lt;w:t&gt;irectory /usr/lib/gcc/arm-none-eabi/13.2.1/thumb/v7e-m+fp/hard&lt;/w:t&gt;&lt;/w:r&gt;&lt;/w:p&gt;&lt;w:tbl&gt;&lt;w:tblPr&gt;&lt;w:tblStyle w:val="tablefilesdir"/&gt;&lt;w:tblW w:w="0" w:type="auto"/&gt;&lt;w:tblLayout w:type="fixed"/&gt;&lt;w:tblLook w:val="04A0" w:firstRow="1" w:lastRow="0" w:firstColumn="1" w:lastColumn="0" w:noHBand="0" w:noVBand="1"/&gt;&lt;/w:tblPr&gt;&lt;w:tblGrid&gt;&lt;w:gridCol w:w="1134"/&gt;&lt;w:gridCol w:w="9639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134" w:type="dxa"/&gt;&lt;/w:tcPr&gt;&lt;w:p w:rsidR="00BB02D3" w:rsidRDefault="005F5C62"&gt;&lt;w:pPr&gt;&lt;w:pStyle w:val="thfilesdir"/&gt;&lt;/w:pPr&gt;&lt;w:r&gt;&lt;w:t&gt;object&lt;/w:t&gt;&lt;/w:r&gt;&lt;/w:p&gt;&lt;/w:tc&gt;&lt;w:tc&gt;&lt;w:tcPr&gt;&lt;w:tcW w:w="9639" w:type="dxa"/&gt;&lt;/w:tcPr&gt;&lt;w:p w:rsidR="00BB02D3" w:rsidRDefault="005F5C62"&gt;&lt;w:pPr&gt;&lt;w:pStyle w:val="tdfil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/usr/lib/gcc/arm-none-eabi/13.2.1/thumb/v7e-m+fp/hard/crtend.o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134" w:type="dxa"/&gt;&lt;/w:tcPr&gt;&lt;w:p w:rsidR="00BB02D3" w:rsidRDefault="005F5C62"&gt;&lt;w:pPr&gt;&lt;w:pStyle w:val="thfilesdir"/&gt;&lt;/w:pPr&gt;&lt;w:r&gt;&lt;w:t&gt;object&lt;/w:t&gt;&lt;/w:r&gt;&lt;/w:p&gt;&lt;/w:tc&gt;&lt;w:tc&gt;&lt;w:tcPr&gt;&lt;w:tcW w:w="9639" w:type="dxa"/&gt;&lt;/w:tcPr&gt;&lt;w:p w:rsidR="00BB02D3" w:rsidRDefault="005F5C62"&gt;&lt;w:pPr&gt;&lt;w:pStyle w:val="tdfil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/usr/lib/gcc/arm-none-eabi/13.2.1/thumb/v7e-m+fp/hard/crtn.o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134" w:type="dxa"/&gt;&lt;/w:tcPr&gt;&lt;w:p w:rsidR="00BB02D3" w:rsidRDefault="005F5C62"&gt;&lt;w:pPr&gt;&lt;w:pStyle w:val="thfilesdir"/&gt;&lt;/w:pPr&gt;&lt;w:r&gt;&lt;w:t&gt;object&lt;/w:t&gt;&lt;/w:r&gt;&lt;/w:p&gt;&lt;/w:tc&gt;&lt;w:tc&gt;&lt;w:tcPr&gt;&lt;w:tcW w:w="9639" w:type="dxa"/&gt;&lt;/w:tcPr&gt;&lt;w:p w:rsidR="00BB02D3" w:rsidRDefault="005F5C62"&gt;&lt;w:pPr&gt;&lt;w:pStyle w:val="tdfil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/usr/lib/gcc/arm-none-eabi/13.2.1/thumb/v7e-m+fp/hard/libgcc.a&lt;/w:t&gt;&lt;/w:r&gt;&lt;/w:p&gt;&lt;/w:tc&gt;&lt;/w:tr&gt;&lt;/w:tbl&gt;&lt;w:p w:rsidR="00BB02D3" w:rsidRDefault="005F5C62"&gt;&lt;w:pPr&gt;&lt;w:pStyle w:val="captionfilesdir"/&gt;&lt;/w:pPr&gt;&lt;w:r&gt;&lt;w:t&gt;Directory 3rd_party/CMSIS/Include&lt;/w:t&gt;&lt;/w:r&gt;&lt;/w:p&gt;&lt;w:tbl&gt;&lt;w:tblPr&gt;&lt;w:tblStyle w:val="tablefilesdir"/&gt;&lt;w:tblW w:w="0" w:type="auto"/&gt;&lt;w:tblLayout w:type="fixed"/&gt;&lt;w:tblLook w:val="04A0" w:firstRow="1" w:lastRow="0" w:firstColumn="1" w:lastColumn="0" w:noHBand="0" w:noVBand="1"/&gt;&lt;/w:tblPr&gt;&lt;w:tblGrid&gt;&lt;w:gridCol w:w="1134"/&gt;&lt;w:gridCol w:w="9639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134" w:type="dxa"/&gt;&lt;/w:tcPr&gt;&lt;w:p w:rsidR="00BB02D3" w:rsidRDefault="005F5C62"&gt;&lt;w:pPr&gt;&lt;w:pStyle w:val="thfilesdir"/&gt;&lt;/w:pPr&gt;&lt;w:r&gt;&lt;w:t&gt;source&lt;/w:t&gt;&lt;/w:r&gt;&lt;/w:p&gt;&lt;/w:tc&gt;&lt;w:tc&gt;&lt;w:tcPr&gt;&lt;w:tcW w:w="9639" w:type="dxa"/&gt;&lt;/w:tcPr&gt;&lt;w:p w:rsidR="00BB02D3" w:rsidRDefault="005F5C62"&gt;&lt;w:pPr&gt;&lt;w:pStyle w:val="tdfil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3rd_party/CMSIS/Include/cmsis_compiler.h (SHA1: 048b2a161d27a28cefd25590ef35bed88a26a59d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134" w:type="dxa"/&gt;&lt;/w:tcPr&gt;&lt;w:p w:rsidR="00BB02D3" w:rsidRDefault="005F5C62"&gt;&lt;w:pPr&gt;&lt;w:pStyle w:val="thfilesdir"/&gt;&lt;/w:pPr&gt;&lt;w:r&gt;&lt;w:t&gt;source&lt;/w:t&gt;&lt;/w:r&gt;&lt;/w:p&gt;&lt;/w:tc&gt;&lt;w:tc&gt;&lt;w:tcPr&gt;&lt;w:tcW w:w="9639" w:type="dxa"/&gt;&lt;/w:tcPr&gt;&lt;w:p w:rsidR="00BB02D3" w:rsidRDefault="005F5C62"&gt;&lt;w:pPr&gt;&lt;w:pStyle w:val="tdfil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3rd_party/CMSIS/Include/cmsis_gcc.h (SHA1: b9d605e466&lt;/w:t&gt;&lt;/w:r&gt;&lt;w:r&gt;&lt;w:t&gt;54f067ed7eb4f7ca177ce058a2aa71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134" w:type="dxa"/&gt;&lt;/w:tcPr&gt;&lt;w:p w:rsidR="00BB02D3" w:rsidRDefault="005F5C62"&gt;&lt;w:pPr&gt;&lt;w:pStyle w:val="thfilesdir"/&gt;&lt;/w:pPr&gt;&lt;w:r&gt;&lt;w:t&gt;source&lt;/w:t&gt;&lt;/w:r&gt;&lt;/w:p&gt;&lt;/w:tc&gt;&lt;w:tc&gt;&lt;w:tcPr&gt;&lt;w:tcW w:w="9639" w:type="dxa"/&gt;&lt;/w:tcPr&gt;&lt;w:p w:rsidR="00BB02D3" w:rsidRDefault="005F5C62"&gt;&lt;w:pPr&gt;&lt;w:pStyle w:val="tdfil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3rd_party/CMSIS/Include/cmsis_version.h (SHA1: 32dea7b92b7ff5908825a481e2c76b3ea53fe950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134" w:type="dxa"/&gt;&lt;/w:tcPr&gt;&lt;w:p w:rsidR="00BB02D3" w:rsidRDefault="005F5C62"&gt;&lt;w:pPr&gt;&lt;w:pStyle w:val="thfilesdir"/&gt;&lt;/w:pPr&gt;&lt;w:r&gt;&lt;w:t&gt;source&lt;/w:t&gt;&lt;/w:r&gt;&lt;/w:p&gt;&lt;/w:tc&gt;&lt;w:tc&gt;&lt;w:tcPr&gt;&lt;w:tcW w:w="9639" w:type="dxa"/&gt;&lt;/w:tcPr&gt;&lt;w:p w:rsidR="00BB02D3" w:rsidRDefault="005F5C62"&gt;&lt;w:pPr&gt;&lt;w:pStyle w:val="tdfilesdir"/&gt;&lt;w:cnfStyle w:val="00000000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firstRow="0" w:lastRow="0" w:firstColumn="0" w:lastColumn="0" w:oddVBand="0" w:evenVBand="0" w:oddHBand="0" w:evenHBand="0" w:firstRowFirstColumn="0" w:firstRowLastColumn="0" w:lastRowFirstColumn="0" w:lastRowLastColumn="0"/&gt;&lt;/w:pPr&gt;&lt;w:r&gt;&lt;w:t&gt;3rd_party/CMSIS/Include/core_cm4.h (SHA1: 01207fa6d21916535b6cc435b3653aaeeeb35005)&lt;/w:t&gt;&lt;/w:r&gt;&lt;/w:p&gt;&lt;/w:tc&gt;&lt;/w:tr&gt;&lt;/w:tbl&gt;&lt;w:p w:rsidR="00BB02D3" w:rsidRDefault="005F5C62"&gt;&lt;w:pPr&gt;&lt;w:pStyle w:val="captionfilesdir"/&gt;&lt;/w:pPr&gt;&lt;w:r&gt;&lt;w:t&gt;Directory 3rd_party/CMSIS/Include/&lt;/w:t&gt;&lt;/w:r&gt;&lt;w:r&gt;&lt;w:t&gt;m-profile&lt;/w:t&gt;&lt;/w:r&gt;&lt;/w:p&gt;&lt;w:tbl&gt;&lt;w:tblPr&gt;&lt;w:tblStyle w:val="tablefilesdir"/&gt;&lt;w:tblW w:w="0" w:type="auto"/&gt;&lt;w:tblLayout w:type="fixed"/&gt;&lt;w:tblLook w:val="04A0" w:firstRow="1" w:lastRow="0" w:firstColumn="1" w:lastColumn="0" w:noHBand="0" w:noVBand="1"/&gt;&lt;/w:tblPr&gt;&lt;w:tblGrid&gt;&lt;w:gridCol w:w="1134"/&gt;&lt;w:gridCol w:w="9639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134" w:type="dxa"/&gt;&lt;/w:tcPr&gt;&lt;w:p w:rsidR="00BB02D3" w:rsidRDefault="005F5C62"&gt;&lt;w:pPr&gt;&lt;w:pStyle w:val="thfilesdir"/&gt;&lt;/w:pPr&gt;&lt;w:r&gt;&lt;w:t&gt;source&lt;/w:t&gt;&lt;/w:r&gt;&lt;/w:p&gt;&lt;/w:tc&gt;&lt;w:tc&gt;&lt;w:tcPr&gt;&lt;w:tcW w:w="9639" w:type="dxa"/&gt;&lt;/w:tcPr&gt;&lt;w:p w:rsidR="00BB02D3" w:rsidRDefault="005F5C62"&gt;&lt;w:pPr&gt;&lt;w:pStyle w:val="tdfil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3rd_party/CMSIS/Include/m-profile/armv7m_mpu.h (SHA1: 8b02a42d66037b0fdf0482e3d04f36aae6f92232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134" w:type="dxa"/&gt;&lt;/w:tcPr&gt;&lt;w:p w:rsidR="00BB02D3" w:rsidRDefault="005F5C62"&gt;&lt;w:pPr&gt;&lt;w:pStyle w:val="thfilesdir"/&gt;&lt;/w:pPr&gt;&lt;w:r&gt;&lt;w:t&gt;source&lt;/w:t&gt;&lt;/w:r&gt;&lt;/w:p&gt;&lt;/w:tc&gt;&lt;w:tc&gt;&lt;w:tcPr&gt;&lt;w:tcW w:w="9639" w:type="dxa"/&gt;&lt;/w:tcPr&gt;&lt;w:p w:rsidR="00BB02D3" w:rsidRDefault="005F5C62"&gt;&lt;w:pPr&gt;&lt;w:pStyle w:val="tdfil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3rd_party/CMSIS/Include/m-profile/cmsis_gcc_m.h (SHA1: 492c1abf9ca33c63ca60ea49657dd9cfaea58281)&lt;/w:t&gt;&lt;/w:r&gt;&lt;/w:p&gt;&lt;/w:tc&gt;&lt;/w:tr&gt;&lt;/w:tbl&gt;&lt;w:p w:rsidR="00BB02D3" w:rsidRDefault="005F5C62"&gt;&lt;w:pPr&gt;&lt;w:pStyle w:val="captionfilesdir"/&gt;&lt;/w:pPr&gt;&lt;w:r&gt;&lt;w:t&gt;Directory 3rd_party/ek-tm4c123gxl&lt;/w:t&gt;&lt;/w:r&gt;&lt;/w:p&gt;&lt;w:tbl&gt;&lt;w:tblPr&gt;&lt;w:tblStyle w:val="tablefilesdir"/&gt;&lt;w:tblW w:w="0" w:type="auto"/&gt;&lt;w:tblLayout w:type="fixed"/&gt;&lt;w:tblLook w:val="04A0" w:firstRow="1" w:lastRow="0" w:firstColumn="1" w:lastColumn="0" w:noHBand="0" w:noVBand="1"/&gt;&lt;/w:tblPr&gt;&lt;w:tblGrid&gt;&lt;w:gridCol w:w="1134"/&gt;&lt;w:gridCol w:w="9639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134" w:type="dxa"/&gt;&lt;/w:tcPr&gt;&lt;w:p w:rsidR="00BB02D3" w:rsidRDefault="005F5C62"&gt;&lt;w:pPr&gt;&lt;w:pStyle w:val="thfilesdir"/&gt;&lt;/w:pPr&gt;&lt;w:r&gt;&lt;w:t&gt;source&lt;/w:t&gt;&lt;/w:r&gt;&lt;/w:p&gt;&lt;/w:tc&gt;&lt;w:tc&gt;&lt;w:tcPr&gt;&lt;w:tcW w:w="9639" w:type="dxa"/&gt;&lt;/w:tcPr&gt;&lt;w:p w:rsidR="00BB02D3" w:rsidRDefault="005F5C62"&gt;&lt;w:pPr&gt;&lt;w:pStyle w:val="tdfil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3rd_party/ek-tm4c123gxl/TM4C123GH6PM.h (SHA1: ea4857857b1b3e605c9e38efca3a0d835d1caf8e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134" w:type="dxa"/&gt;&lt;/w:tcPr&gt;&lt;w:p w:rsidR="00BB02D3" w:rsidRDefault="005F5C62"&gt;&lt;w:pPr&gt;&lt;w:pStyle w:val="thfilesdir"/&gt;&lt;/w:pPr&gt;&lt;w:r&gt;&lt;w:t&gt;source&lt;/w:t&gt;&lt;/w:r&gt;&lt;/w:p&gt;&lt;/w:tc&gt;&lt;w:tc&gt;&lt;w:tcPr&gt;&lt;w:tcW w:w="9639" w:type="dxa"/&gt;&lt;/w:tcPr&gt;&lt;w:p w:rsidR="00BB02D3" w:rsidRDefault="005F5C62"&gt;&lt;w:pPr&gt;&lt;w:pStyle w:val="tdfil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3rd_party/ek-tm4c123gxl/gpio.h (SHA1: 3f1ce320db10a87d4e9b2290feb73b5b77fdfcd7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134" w:type="dxa"/&gt;&lt;/w:tcPr&gt;&lt;w:p w:rsidR="00BB02D3" w:rsidRDefault="005F5C62"&gt;&lt;w:pPr&gt;&lt;w:pStyle w:val="thfilesdir"/&gt;&lt;/w:pPr&gt;&lt;w:r&gt;&lt;w:t&gt;source&lt;/w:t&gt;&lt;/w:r&gt;&lt;/w:p&gt;&lt;/w:tc&gt;&lt;w:tc&gt;&lt;w:tcPr&gt;&lt;w:tcW w:w="9639" w:type="dxa"/&gt;&lt;/w:tcPr&gt;&lt;w:p w:rsidR="00BB02D3" w:rsidRDefault="005F5C62"&gt;&lt;w:pPr&gt;&lt;w:pStyle w:val="tdfil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3rd_party/ek-tm4c123gxl/rom.h (SHA1: 514daac308da6cdc27e63d545668&lt;/w:t&gt;&lt;/w:r&gt;&lt;w:r&gt;&lt;w:t&gt;4a9f0141fff2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134" w:type="dxa"/&gt;&lt;/w:tcPr&gt;&lt;w:p w:rsidR="00BB02D3" w:rsidRDefault="005F5C62"&gt;&lt;w:pPr&gt;&lt;w:pStyle w:val="thfilesdir"/&gt;&lt;/w:pPr&gt;&lt;w:r&gt;&lt;w:t&gt;source&lt;/w:t&gt;&lt;/w:r&gt;&lt;/w:p&gt;&lt;/w:tc&gt;&lt;w:tc&gt;&lt;w:tcPr&gt;&lt;w:tcW w:w="9639" w:type="dxa"/&gt;&lt;/w:tcPr&gt;&lt;w:p w:rsidR="00BB02D3" w:rsidRDefault="005F5C62"&gt;&lt;w:pPr&gt;&lt;w:pStyle w:val="tdfil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3rd_party/ek-tm4c123gxl/sysctl.h (SHA1: 68b749320d11825075c0f141ead33b4fe79045ed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134" w:type="dxa"/&gt;&lt;/w:tcPr&gt;&lt;w:p w:rsidR="00BB02D3" w:rsidRDefault="005F5C62"&gt;&lt;w:pPr&gt;&lt;w:pStyle w:val="thfilesdir"/&gt;&lt;/w:pPr&gt;&lt;w:r&gt;&lt;w:t&gt;main&lt;/w:t&gt;&lt;/w:r&gt;&lt;/w:p&gt;&lt;/w:tc&gt;&lt;w:tc&gt;&lt;w:tcPr&gt;&lt;w:tcW w:w="9639" w:type="dxa"/&gt;&lt;/w:tcPr&gt;&lt;w:p w:rsidR="00BB02D3" w:rsidRDefault="005F5C62"&gt;&lt;w:pPr&gt;&lt;w:pStyle w:val="tdfil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3rd_party/ek-tm4c123gxl/system_TM4C123GH6PM.c (SHA1: 5233ff63f681698758ed55a9cd06f6467b3968b6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134" w:type="dxa"/&gt;&lt;/w:tcPr&gt;&lt;w:p w:rsidR="00BB02D3" w:rsidRDefault="005F5C62"&gt;&lt;w:pPr&gt;&lt;w:pStyle w:val="thfilesdir"/&gt;&lt;/w:pPr&gt;&lt;w:r&gt;&lt;w:t&gt;source&lt;/w:t&gt;&lt;/w:r&gt;&lt;/w:p&gt;&lt;/w:tc&gt;&lt;w:tc&gt;&lt;w:tcPr&gt;&lt;w:tcW w:w="9639" w:type="dxa"/&gt;&lt;/w:tcPr&gt;&lt;w:p w:rsidR="00BB02D3" w:rsidRDefault="005F5C62"&gt;&lt;w:pPr&gt;&lt;w:pStyle w:val="tdfil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3rd_party/ek-tm4c123gxl/system_TM4C123GH6PM&lt;/w:t&gt;&lt;/w:r&gt;&lt;w:r&gt;&lt;w:t&gt;.h (SHA1: a2e8bf2f674f0d24bfa078e3beecb89747116f9a)&lt;/w:t&gt;&lt;/w:r&gt;&lt;/w:p&gt;&lt;/w:tc&gt;&lt;/w:tr&gt;&lt;/w:tbl&gt;&lt;w:p w:rsidR="00BB02D3" w:rsidRDefault="005F5C62"&gt;&lt;w:pPr&gt;&lt;w:pStyle w:val="captionfilesdir"/&gt;&lt;/w:pPr&gt;&lt;w:r&gt;&lt;w:t&gt;Directory 3rd_party/ek-tm4c123gxl/gnu&lt;/w:t&gt;&lt;/w:r&gt;&lt;/w:p&gt;&lt;w:tbl&gt;&lt;w:tblPr&gt;&lt;w:tblStyle w:val="tablefilesdir"/&gt;&lt;w:tb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auto"/&gt;&lt;w:tblLayout w:type="fixed"/&gt;&lt;w:tblLook w:val="04A0" w:firstRow="1" w:lastRow="0" w:firstColumn="1" w:lastColumn="0" w:noHBand="0" w:noVBand="1"/&gt;&lt;/w:tblPr&gt;&lt;w:tblGrid&gt;&lt;w:gridCol w:w="1134"/&gt;&lt;w:gridCol w:w="9639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134" w:type="dxa"/&gt;&lt;/w:tcPr&gt;&lt;w:p w:rsidR="00BB02D3" w:rsidRDefault="005F5C62"&gt;&lt;w:pPr&gt;&lt;w:pStyle w:val="thfilesdir"/&gt;&lt;/w:pPr&gt;&lt;w:r&gt;&lt;w:t&gt;main&lt;/w:t&gt;&lt;/w:r&gt;&lt;/w:p&gt;&lt;/w:tc&gt;&lt;w:tc&gt;&lt;w:tcPr&gt;&lt;w:tcW w:w="9639" w:type="dxa"/&gt;&lt;/w:tcPr&gt;&lt;w:p w:rsidR="00BB02D3" w:rsidRDefault="005F5C62"&gt;&lt;w:pPr&gt;&lt;w:pStyle w:val="tdfil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3rd_party/ek-tm4c123gxl/gnu/startup_TM4C123GH6PM.c (SHA1: 6cf50174012069d8a6e685e82578203d0346d75c)&lt;/w:t&gt;&lt;/w:r&gt;&lt;/w:p&gt;&lt;/w:tc&gt;&lt;/w:tr&gt;&lt;/w:tbl&gt;&lt;w:p w:rsidR="00BB02D3" w:rsidRDefault="005F5C62"&gt;&lt;w:pPr&gt;&lt;w:pStyle w:val="captionfilesdir"/&gt;&lt;/w:pPr&gt;&lt;w:r&gt;&lt;w:t&gt;Directory ECLAIR&lt;/w:t&gt;&lt;/w:r&gt;&lt;/w:p&gt;&lt;w:tbl&gt;&lt;w:tblPr&gt;&lt;w:tblStyle w:val="tablefilesdir"/&gt;&lt;w:tblW w:w="0" w:type="auto"/&gt;&lt;w:tblLayout w:type="fixed"/&gt;&lt;w:tblLook w:val="04A0" w:firstRow="1" w:lastRow="0" w:firstColumn="1" w:lastColumn="0" w:noHBand="0" w:noVBand="1"/&gt;&lt;/w:tblPr&gt;&lt;w:tblGrid&gt;&lt;w:gridCol w:w="1134"/&gt;&lt;w:gridCol w:w="9639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134" w:type="dxa"/&gt;&lt;/w:tcPr&gt;&lt;w:p w:rsidR="00BB02D3" w:rsidRDefault="005F5C62"&gt;&lt;w:pPr&gt;&lt;w:pStyle w:val="thfilesdir"/&gt;&lt;/w:pPr&gt;&lt;w:r&gt;&lt;w:t&gt;ecl&lt;/w:t&gt;&lt;/w:r&gt;&lt;/w:p&gt;&lt;/w:tc&gt;&lt;w:tc&gt;&lt;w:tcPr&gt;&lt;w:tcW w:w="9639" w:type="dxa"/&gt;&lt;/w:tcPr&gt;&lt;w:p w:rsidR="00BB02D3" w:rsidRDefault="005F5C62"&gt;&lt;w:pPr&gt;&lt;w:pStyle w:val="tdfil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CLAIR/MC4.ecl (SHA1: a2962ed22e2a3381e02177a3af9a1fc39703c5ac)&lt;/w:t&gt;&lt;/w:r&gt;&lt;/w:p&gt;&lt;/w:tc&gt;&lt;/w:tr&gt;&lt;/w:tbl&gt;&lt;w:p w:rsidR="00BB02D3" w:rsidRDefault="005F5C62"&gt;&lt;w:pPr&gt;&lt;w:pStyle w:val="captionfilesdir"/&gt;&lt;/w:pPr&gt;&lt;w:r&gt;&lt;w:t&gt;Directory examples/arm-cm/dpp_ek-tm4c123gxl&lt;/w:t&gt;&lt;/w:r&gt;&lt;/w:p&gt;&lt;w:tbl&gt;&lt;w:tblPr&gt;&lt;w:tblStyle w:val="tablefilesdir"/&gt;&lt;w:tblW w:w="0" w:type="auto"/&gt;&lt;w:tblLayout w:type="fixed"/&gt;&lt;w:tblLook w:val="04A0" w:firstRow="1" w:lastRow="0" w:firstColumn="1" w:lastColumn="0" w:noHBand="0" w:noVBand="1"/&gt;&lt;/w:tblPr&gt;&lt;w:tblGrid&gt;&lt;w:gridCol w:w="1134"/&gt;&lt;w:gridCol w:w="9639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134" w:type="dxa"/&gt;&lt;/w:tcPr&gt;&lt;w:p w:rsidR="00BB02D3" w:rsidRDefault="005F5C62"&gt;&lt;w:pPr&gt;&lt;w:pStyle w:val="thfilesdir"/&gt;&lt;/w:pPr&gt;&lt;w:r&gt;&lt;w:t&gt;source&lt;/w:t&gt;&lt;/w:r&gt;&lt;/w:p&gt;&lt;/w:tc&gt;&lt;w:tc&gt;&lt;w:tcPr&gt;&lt;w:tcW w:w="9639" w:type="dxa"/&gt;&lt;/w:tcPr&gt;&lt;w:p w:rsidR="00BB02D3" w:rsidRDefault="005F5C62"&gt;&lt;w:pPr&gt;&lt;w:pStyle w:val="tdfil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bsp.h (SHA1: 0b4d2e39e4b3aaa8bcbdd3c2d270980a8b6401cc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134" w:type="dxa"/&gt;&lt;/w:tcPr&gt;&lt;w:p w:rsidR="00BB02D3" w:rsidRDefault="005F5C62"&gt;&lt;w:pPr&gt;&lt;w:pStyle w:val="thfilesdir"/&gt;&lt;/w:pPr&gt;&lt;w:r&gt;&lt;w:t&gt;source&lt;/w:t&gt;&lt;/w:r&gt;&lt;/w:p&gt;&lt;/w:tc&gt;&lt;w:tc&gt;&lt;w:tcPr&gt;&lt;w:tcW w:w="9639" w:type="dxa"/&gt;&lt;/w:tcPr&gt;&lt;w:p w:rsidR="00BB02D3" w:rsidRDefault="005F5C62"&gt;&lt;w:pPr&gt;&lt;w:pStyle w:val="tdfil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dpp.h (SH&lt;/w:t&gt;&lt;/w:r&gt;&lt;w:r&gt;&lt;w:t&gt;A1: 266253b0014f797619fd7bf9f2c3aaea493d064e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134" w:type="dxa"/&gt;&lt;/w:tcPr&gt;&lt;w:p w:rsidR="00BB02D3" w:rsidRDefault="005F5C62"&gt;&lt;w:pPr&gt;&lt;w:pStyle w:val="thfilesdir"/&gt;&lt;/w:pPr&gt;&lt;w:r&gt;&lt;w:t&gt;main&lt;/w:t&gt;&lt;/w:r&gt;&lt;/w:p&gt;&lt;/w:tc&gt;&lt;w:tc&gt;&lt;w:tcPr&gt;&lt;w:tcW w:w="9639" w:type="dxa"/&gt;&lt;/w:tcPr&gt;&lt;w:p w:rsidR="00BB02D3" w:rsidRDefault="005F5C62"&gt;&lt;w:pPr&gt;&lt;w:pStyle w:val="tdfil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main.c (SHA1: 86b6f12709bafdaa85dbadd5fcfb47d6127d5679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134" w:type="dxa"/&gt;&lt;/w:tcPr&gt;&lt;w:p w:rsidR="00BB02D3" w:rsidRDefault="005F5C62"&gt;&lt;w:pPr&gt;&lt;w:pStyle w:val="thfilesdir"/&gt;&lt;/w:pPr&gt;&lt;w:r&gt;&lt;w:t&gt;main&lt;/w:t&gt;&lt;/w:r&gt;&lt;/w:p&gt;&lt;/w:tc&gt;&lt;w:tc&gt;&lt;w:tcPr&gt;&lt;w:tcW w:w="9639" w:type="dxa"/&gt;&lt;/w:tcPr&gt;&lt;w:p w:rsidR="00BB02D3" w:rsidRDefault="005F5C62"&gt;&lt;w:pPr&gt;&lt;w:pStyle w:val="tdfil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philo.c (SHA1: 0e7794cadee2162d777bb4450e8b3b94774ab902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134" w:type="dxa"/&gt;&lt;/w:tcPr&gt;&lt;w:p w:rsidR="00BB02D3" w:rsidRDefault="005F5C62"&gt;&lt;w:pPr&gt;&lt;w:pStyle w:val="thfilesdir"/&gt;&lt;/w:pPr&gt;&lt;w:r&gt;&lt;w:t&gt;source&lt;/w:t&gt;&lt;/w:r&gt;&lt;/w:p&gt;&lt;/w:tc&gt;&lt;w:tc&gt;&lt;w:tcPr&gt;&lt;w:tcW w:w="9639" w:type="dxa"/&gt;&lt;/w:tcPr&gt;&lt;w:p w:rsidR="00BB02D3" w:rsidRDefault="005F5C62"&gt;&lt;w:pPr&gt;&lt;w:pStyle w:val="tdfil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&lt;/w:t&gt;&lt;/w:r&gt;&lt;w:r&gt;&lt;w:t&gt;arm-cm/dpp_ek-tm4c123gxl/qp_config.h (SHA1: ec18e9643573796e7dfa804ed7ea626f7fdfa7b8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134" w:type="dxa"/&gt;&lt;/w:tcPr&gt;&lt;w:p w:rsidR="00BB02D3" w:rsidRDefault="005F5C62"&gt;&lt;w:pPr&gt;&lt;w:pStyle w:val="thfilesdir"/&gt;&lt;/w:pPr&gt;&lt;w:r&gt;&lt;w:t&gt;main&lt;/w:t&gt;&lt;/w:r&gt;&lt;/w:p&gt;&lt;/w:tc&gt;&lt;w:tc&gt;&lt;w:tcPr&gt;&lt;w:tcW w:w="9639" w:type="dxa"/&gt;&lt;/w:tcPr&gt;&lt;w:p w:rsidR="00BB02D3" w:rsidRDefault="005F5C62"&gt;&lt;w:pPr&gt;&lt;w:pStyle w:val="tdfil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 xml:space="preserve"&gt;examples/arm-cm/dpp_ek-tm4c123gxl/table.c (SHA1: &lt;/w:t&gt;&lt;/w:r&gt;&lt;w:r&gt;&lt;w:lastRenderedPageBreak/&gt;&lt;w:t&gt;1fca2c58fa735c1b9232f29c8e3ca0be0ef15834)&lt;/w:t&gt;&lt;/w:r&gt;&lt;/w:p&gt;&lt;/w:tc&gt;&lt;/w:tr&gt;&lt;/w:tbl&gt;&lt;w:p w:rsidR="00BB02D3" w:rsidRDefault="005F5C62"&gt;&lt;w:pPr&gt;&lt;w:pStyle w:val="captionfilesdir"/&gt;&lt;/w:pPr&gt;&lt;w:r&gt;&lt;w:lastRenderedPageBreak/&gt;&lt;w:t&gt;Directory examples/arm-cm/dpp_ek-tm4c123gxl/qk&lt;/w:t&gt;&lt;/w:r&gt;&lt;/w:p&gt;&lt;w:tbl&gt;&lt;w:tblPr&gt;&lt;w:tblStyle w:val="tablefilesdir"/&gt;&lt;w:tblW w:w="0" w:type="auto"/&gt;&lt;w:tblLayout w:type="fixed"/&gt;&lt;w:tbl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4A0" w:firstRow="1" w:lastRow="0" w:firstColumn="1" w:lastColumn="0" w:noHBand="0" w:noVBand="1"/&gt;&lt;/w:tblPr&gt;&lt;w:tblGrid&gt;&lt;w:gridCol w:w="1134"/&gt;&lt;w:gridCol w:w="9639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134" w:type="dxa"/&gt;&lt;/w:tcPr&gt;&lt;w:p w:rsidR="00BB02D3" w:rsidRDefault="005F5C62"&gt;&lt;w:pPr&gt;&lt;w:pStyle w:val="thfilesdir"/&gt;&lt;/w:pPr&gt;&lt;w:r&gt;&lt;w:t&gt;main&lt;/w:t&gt;&lt;/w:r&gt;&lt;/w:p&gt;&lt;/w:tc&gt;&lt;w:tc&gt;&lt;w:tcPr&gt;&lt;w:tcW w:w="9639" w:type="dxa"/&gt;&lt;/w:tcPr&gt;&lt;w:p w:rsidR="00BB02D3" w:rsidRDefault="005F5C62"&gt;&lt;w:pPr&gt;&lt;w:pStyle w:val="tdfil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k/bsp.c (SHA1: 63f5146fb5f764dac255b321ca192fc14752acab)&lt;/w:t&gt;&lt;/w:r&gt;&lt;/w:p&gt;&lt;/w:tc&gt;&lt;/w:tr&gt;&lt;/w:tbl&gt;&lt;w:p w:rsidR="00BB02D3" w:rsidRDefault="005F5C62"&gt;&lt;w:pPr&gt;&lt;w:pStyle w:val="captionfilesdir"/&gt;&lt;/w:pPr&gt;&lt;w:r&gt;&lt;w:t&gt;Directory examples/arm-cm/dpp_ek-tm4c123gxl/qk/gnu/dbg&lt;/w:t&gt;&lt;/w:r&gt;&lt;/w:p&gt;&lt;w:tbl&gt;&lt;w:tblPr&gt;&lt;w:tblStyle w:val="tablefilesdir"/&gt;&lt;w:tblW w:w="0" w:type="auto"/&gt;&lt;w:tblLayout w:type="fixed"/&gt;&lt;w:tblLook w:val="04A0" w:firstRow="1" w:lastRow="0" w:firstColumn="1" w:lastColumn="0" w:noHBand="0" w:noVBand="1"/&gt;&lt;/w:tblPr&gt;&lt;w:tblGrid&gt;&lt;w:gridCol w:w="1134"/&gt;&lt;w:gridCol w:w="9639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134" w:type="dxa"/&gt;&lt;/w:tcPr&gt;&lt;w:p w:rsidR="00BB02D3" w:rsidRDefault="005F5C62"&gt;&lt;w:pPr&gt;&lt;w:pStyle w:val="thfilesdir"/&gt;&lt;/w:pPr&gt;&lt;w:r&gt;&lt;w:t&gt;object&lt;/w:t&gt;&lt;/w:r&gt;&lt;/w:p&gt;&lt;/w:tc&gt;&lt;w:tc&gt;&lt;w:tcPr&gt;&lt;w:tcW w:w="9639" w:type="dxa"/&gt;&lt;/w:tcPr&gt;&lt;w:p w:rsidR="00BB02D3" w:rsidRDefault="005F5C62"&gt;&lt;w:pPr&gt;&lt;w:pStyle w:val="tdfil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k/gnu/dbg/bsp.o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134" w:type="dxa"/&gt;&lt;/w:tcPr&gt;&lt;w:p w:rsidR="00BB02D3" w:rsidRDefault="005F5C62"&gt;&lt;w:pPr&gt;&lt;w:pStyle w:val="thfilesdir"/&gt;&lt;/w:pPr&gt;&lt;w:r&gt;&lt;w:t&gt;object&lt;/w:t&gt;&lt;/w:r&gt;&lt;/w:p&gt;&lt;/w:tc&gt;&lt;w:tc&gt;&lt;w:tcPr&gt;&lt;w:tcW w:w="9639" w:type="dxa"/&gt;&lt;/w:tcPr&gt;&lt;w:p w:rsidR="00BB02D3" w:rsidRDefault="005F5C62"&gt;&lt;w:pPr&gt;&lt;w:pStyle w:val="tdfil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k/gnu/d&lt;/w:t&gt;&lt;/w:r&gt;&lt;w:r&gt;&lt;w:t&gt;bg/dpp-qk.bin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134" w:type="dxa"/&gt;&lt;/w:tcPr&gt;&lt;w:p w:rsidR="00BB02D3" w:rsidRDefault="005F5C62"&gt;&lt;w:pPr&gt;&lt;w:pStyle w:val="thfilesdir"/&gt;&lt;/w:pPr&gt;&lt;w:r&gt;&lt;w:t&gt;object&lt;/w:t&gt;&lt;/w:r&gt;&lt;/w:p&gt;&lt;/w:tc&gt;&lt;w:tc&gt;&lt;w:tcPr&gt;&lt;w:tcW w:w="9639" w:type="dxa"/&gt;&lt;/w:tcPr&gt;&lt;w:p w:rsidR="00BB02D3" w:rsidRDefault="005F5C62"&gt;&lt;w:pPr&gt;&lt;w:pStyle w:val="tdfil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k/gnu/dbg/dpp-qk.elf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134" w:type="dxa"/&gt;&lt;/w:tcPr&gt;&lt;w:p w:rsidR="00BB02D3" w:rsidRDefault="005F5C62"&gt;&lt;w:pPr&gt;&lt;w:pStyle w:val="thfilesdir"/&gt;&lt;/w:pPr&gt;&lt;w:r&gt;&lt;w:t&gt;object&lt;/w:t&gt;&lt;/w:r&gt;&lt;/w:p&gt;&lt;/w:tc&gt;&lt;w:tc&gt;&lt;w:tcPr&gt;&lt;w:tcW w:w="9639" w:type="dxa"/&gt;&lt;/w:tcPr&gt;&lt;w:p w:rsidR="00BB02D3" w:rsidRDefault="005F5C62"&gt;&lt;w:pPr&gt;&lt;w:pStyle w:val="tdfil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k/gnu/dbg/main.o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134" w:type="dxa"/&gt;&lt;/w:tcPr&gt;&lt;w:p w:rsidR="00BB02D3" w:rsidRDefault="005F5C62"&gt;&lt;w:pPr&gt;&lt;w:pStyle w:val="thfilesdir"/&gt;&lt;/w:pPr&gt;&lt;w:r&gt;&lt;w:t&gt;object&lt;/w:t&gt;&lt;/w:r&gt;&lt;/w:p&gt;&lt;/w:tc&gt;&lt;w:tc&gt;&lt;w:tcPr&gt;&lt;w:tcW w:w="9639" w:type="dxa"/&gt;&lt;/w:tcPr&gt;&lt;w:p w:rsidR="00BB02D3" w:rsidRDefault="005F5C62"&gt;&lt;w:pPr&gt;&lt;w:pStyle w:val="tdfil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k/gnu/dbg/philo.o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134" w:type="dxa"/&gt;&lt;/w:tcPr&gt;&lt;w:p w:rsidR="00BB02D3" w:rsidRDefault="005F5C62"&gt;&lt;w:pPr&gt;&lt;w:pStyle w:val="thfilesdir"/&gt;&lt;/w:pPr&gt;&lt;w:r&gt;&lt;w:t&gt;object&lt;/w:t&gt;&lt;/w:r&gt;&lt;/w:p&gt;&lt;/w:tc&gt;&lt;w:tc&gt;&lt;w:tcPr&gt;&lt;w:tcW w:w="9639" w:type="dxa"/&gt;&lt;/w:tcPr&gt;&lt;w:p w:rsidR="00BB02D3" w:rsidRDefault="005F5C62"&gt;&lt;w:pPr&gt;&lt;w:pStyle w:val="tdfil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k/gnu/dbg/qep_hsm.o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134" w:type="dxa"/&gt;&lt;/w:tcPr&gt;&lt;w:p w:rsidR="00BB02D3" w:rsidRDefault="005F5C62"&gt;&lt;w:pPr&gt;&lt;w:pStyle w:val="thfilesdir"/&gt;&lt;/w:pPr&gt;&lt;w:r&gt;&lt;w:t&gt;object&lt;/w:t&gt;&lt;/w:r&gt;&lt;/w:p&gt;&lt;/w:tc&gt;&lt;w:tc&gt;&lt;w:tcPr&gt;&lt;w:tcW w:w="9639" w:type="dxa"/&gt;&lt;/w:tcPr&gt;&lt;w:p w:rsidR="00BB02D3" w:rsidRDefault="005F5C62"&gt;&lt;w:pPr&gt;&lt;w:pStyle w:val="tdfil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k/gnu/dbg/qep_msm.o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134" w:type="dxa"/&gt;&lt;/w:tcPr&gt;&lt;w:p w:rsidR="00BB02D3" w:rsidRDefault="005F5C62"&gt;&lt;w:pPr&gt;&lt;w:pStyle w:val="thfilesdir"/&gt;&lt;/w:pPr&gt;&lt;w:r&gt;&lt;w:t&gt;object&lt;/w:t&gt;&lt;/w:r&gt;&lt;/w:p&gt;&lt;/w:tc&gt;&lt;w:tc&gt;&lt;w:tcPr&gt;&lt;w:tcW w:w="9639" w:type="dxa"/&gt;&lt;/w:tcPr&gt;&lt;w:p w:rsidR="00BB02D3" w:rsidRDefault="005F5C62"&gt;&lt;w:pPr&gt;&lt;w:pStyle w:val="tdfil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k/gnu/dbg/qf_act.o&lt;/w:t&gt;&lt;/w:r&gt;&lt;/w:p&gt;&lt;/w:tc&gt;&lt;/w:tr&gt;&lt;w:tr w:rsidR="00BB02D3" w:rsidTr="00BB02D3"&gt;&lt;w:tc&gt;&lt;w:tcPr&gt;&lt;w:cnfStyle w:val="001000000000" w:firstRow="0" w:lastRow="0" w:firstColumn="1" w:lastColum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oddVBand="0" w:evenVBand="0" w:oddHBand="0" w:evenHBand="0" w:firstRowFirstColumn="0" w:firstRowLastColumn="0" w:lastRowFirstColumn="0" w:lastRowLastColumn="0"/&gt;&lt;w:tcW w:w="1134" w:type="dxa"/&gt;&lt;/w:tcPr&gt;&lt;w:p w:rsidR="00BB02D3" w:rsidRDefault="005F5C62"&gt;&lt;w:pPr&gt;&lt;w:pStyle w:val="thfilesdir"/&gt;&lt;/w:pPr&gt;&lt;w:r&gt;&lt;w:t&gt;object&lt;/w:t&gt;&lt;/w:r&gt;&lt;/w:p&gt;&lt;/w:tc&gt;&lt;w:tc&gt;&lt;w:tcPr&gt;&lt;w:tcW w:w="9639" w:type="dxa"/&gt;&lt;/w:tcPr&gt;&lt;w:p w:rsidR="00BB02D3" w:rsidRDefault="005F5C62"&gt;&lt;w:pPr&gt;&lt;w:pStyle w:val="tdfil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k/gnu/dbg/qf_actq.o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134" w:type="dxa"/&gt;&lt;/w:tcPr&gt;&lt;w:p w:rsidR="00BB02D3" w:rsidRDefault="005F5C62"&gt;&lt;w:pPr&gt;&lt;w:pStyle w:val="thfilesdir"/&gt;&lt;/w:pPr&gt;&lt;w:r&gt;&lt;w:t&gt;object&lt;/w:t&gt;&lt;/w:r&gt;&lt;/w:p&gt;&lt;/w:tc&gt;&lt;w:tc&gt;&lt;w:tcPr&gt;&lt;w:tcW w:w="9639" w:type="dxa"/&gt;&lt;/w:tcPr&gt;&lt;w:p w:rsidR="00BB02D3" w:rsidRDefault="005F5C62"&gt;&lt;w:pPr&gt;&lt;w:pStyle w:val="tdfil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k/gnu/dbg/qf_defer.o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134" w:type="dxa"/&gt;&lt;/w:tcPr&gt;&lt;w:p w:rsidR="00BB02D3" w:rsidRDefault="005F5C62"&gt;&lt;w:pPr&gt;&lt;w:pStyle w:val="thfilesdir"/&gt;&lt;/w:pPr&gt;&lt;w:r&gt;&lt;w:t&gt;object&lt;/w:t&gt;&lt;/w:r&gt;&lt;/w:p&gt;&lt;/w:tc&gt;&lt;w:tc&gt;&lt;w:tcPr&gt;&lt;w:tcW w:w="9639" w:type="dxa"/&gt;&lt;/w:tcPr&gt;&lt;w:p w:rsidR="00BB02D3" w:rsidRDefault="005F5C62"&gt;&lt;w:pPr&gt;&lt;w:pStyle w:val="tdfil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k/gnu/dbg/qf_dyn.o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134" w:type="dxa"/&gt;&lt;/w:tcPr&gt;&lt;w:p w:rsidR="00BB02D3" w:rsidRDefault="005F5C62"&gt;&lt;w:pPr&gt;&lt;w:pStyle w:val="thfilesdir"/&gt;&lt;/w:pPr&gt;&lt;w:r&gt;&lt;w:t&gt;object&lt;/w:t&gt;&lt;/w:r&gt;&lt;/w:p&gt;&lt;/w:tc&gt;&lt;w:tc&gt;&lt;w:tcPr&gt;&lt;w:tcW w:w="9639" w:type="dxa"/&gt;&lt;/w:tcPr&gt;&lt;w:p w:rsidR="00BB02D3" w:rsidRDefault="005F5C62"&gt;&lt;w:pPr&gt;&lt;w:pStyle w:val="tdfil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k/gnu/dbg/qf_mem.o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134" w:type="dxa"/&gt;&lt;/w:tcPr&gt;&lt;w:p w:rsidR="00BB02D3" w:rsidRDefault="005F5C62"&gt;&lt;w:pPr&gt;&lt;w:pStyle w:val="thfilesdir"/&gt;&lt;/w:pPr&gt;&lt;w:r&gt;&lt;w:t&gt;object&lt;/w:t&gt;&lt;/w:r&gt;&lt;/w:p&gt;&lt;/w:tc&gt;&lt;w:tc&gt;&lt;w:tcPr&gt;&lt;w:tcW w:w="9639" w:type="dxa"/&gt;&lt;/w:tcPr&gt;&lt;w:p w:rsidR="00BB02D3" w:rsidRDefault="005F5C62"&gt;&lt;w:pPr&gt;&lt;w:pStyle w:val="tdfil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k/gnu/dbg/qf_ps.o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134" w:type="dxa"/&gt;&lt;/w:tcPr&gt;&lt;w:p w:rsidR="00BB02D3" w:rsidRDefault="005F5C62"&gt;&lt;w:pPr&gt;&lt;w:pStyle w:val="thfilesdir"/&gt;&lt;/w:pPr&gt;&lt;w:r&gt;&lt;w:t&gt;object&lt;/w:t&gt;&lt;/w:r&gt;&lt;/w:p&gt;&lt;/w:tc&gt;&lt;w:tc&gt;&lt;w:tcPr&gt;&lt;w:tcW w:w="9639" w:type="dxa"/&gt;&lt;/w:tcPr&gt;&lt;w:p w:rsidR="00BB02D3" w:rsidRDefault="005F5C62"&gt;&lt;w:pPr&gt;&lt;w:pStyle w:val="tdfil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&lt;/w:t&gt;&lt;/w:r&gt;&lt;w:r&gt;&lt;w:t&gt;s/arm-cm/dpp_ek-tm4c123gxl/qk/gnu/dbg/qf_qact.o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134" w:type="dxa"/&gt;&lt;/w:tcPr&gt;&lt;w:p w:rsidR="00BB02D3" w:rsidRDefault="005F5C62"&gt;&lt;w:pPr&gt;&lt;w:pStyle w:val="thfilesdir"/&gt;&lt;/w:pPr&gt;&lt;w:r&gt;&lt;w:t&gt;object&lt;/w:t&gt;&lt;/w:r&gt;&lt;/w:p&gt;&lt;/w:tc&gt;&lt;w:tc&gt;&lt;w:tcPr&gt;&lt;w:tcW w:w="9639" w:type="dxa"/&gt;&lt;/w:tcPr&gt;&lt;w:p w:rsidR="00BB02D3" w:rsidRDefault="005F5C62"&gt;&lt;w:pPr&gt;&lt;w:pStyle w:val="tdfil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k/gnu/dbg/qf_qeq.o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134" w:type="dxa"/&gt;&lt;/w:tcPr&gt;&lt;w:p w:rsidR="00BB02D3" w:rsidRDefault="005F5C62"&gt;&lt;w:pPr&gt;&lt;w:pStyle w:val="thfilesdir"/&gt;&lt;/w:pPr&gt;&lt;w:r&gt;&lt;w:t&gt;object&lt;/w:t&gt;&lt;/w:r&gt;&lt;/w:p&gt;&lt;/w:tc&gt;&lt;w:tc&gt;&lt;w:tcPr&gt;&lt;w:tcW w:w="9639" w:type="dxa"/&gt;&lt;/w:tcPr&gt;&lt;w:p w:rsidR="00BB02D3" w:rsidRDefault="005F5C62"&gt;&lt;w:pPr&gt;&lt;w:pStyle w:val="tdfil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k/gnu/dbg/qf_qmact.o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134" w:type="dxa"/&gt;&lt;/w:tcPr&gt;&lt;w:p w:rsidR="00BB02D3" w:rsidRDefault="005F5C62"&gt;&lt;w:pPr&gt;&lt;w:pStyle w:val="thfilesdir"/&gt;&lt;/w:pPr&gt;&lt;w:r&gt;&lt;w:t&gt;object&lt;/w:t&gt;&lt;/w:r&gt;&lt;/w:p&gt;&lt;/w:tc&gt;&lt;w:tc&gt;&lt;w:tcPr&gt;&lt;w:tcW w:w="9639" w:type="dxa"/&gt;&lt;/w:tcPr&gt;&lt;w:p w:rsidR="00BB02D3" w:rsidRDefault="005F5C62"&gt;&lt;w:pPr&gt;&lt;w:pStyle w:val="tdfil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k/gnu/dbg/qf_time.o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134" w:type="dxa"/&gt;&lt;/w:tcPr&gt;&lt;w:p w:rsidR="00BB02D3" w:rsidRDefault="005F5C62"&gt;&lt;w:pPr&gt;&lt;w:pStyle w:val="thfilesdir"/&gt;&lt;/w:pPr&gt;&lt;w:r&gt;&lt;w:t&gt;object&lt;/w:t&gt;&lt;/w:r&gt;&lt;/w:p&gt;&lt;/w:tc&gt;&lt;w:tc&gt;&lt;w:tcPr&gt;&lt;w:tcW w:w="9639" w:type="dxa"/&gt;&lt;/w:tcPr&gt;&lt;w:p w:rsidR="00BB02D3" w:rsidRDefault="005F5C62"&gt;&lt;w:pPr&gt;&lt;w:pStyle w:val="tdfil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k/gnu/dbg/qk.o&lt;/w:t&gt;&lt;/w:r&gt;&lt;/w:p&gt;&lt;/w:tc&gt;&lt;/w:tr&gt;&lt;w:tr w:rsidR="00BB02D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134" w:type="dxa"/&gt;&lt;/w:tcPr&gt;&lt;w:p w:rsidR="00BB02D3" w:rsidRDefault="005F5C62"&gt;&lt;w:pPr&gt;&lt;w:pStyle w:val="thfilesdir"/&gt;&lt;/w:pPr&gt;&lt;w:r&gt;&lt;w:t&gt;object&lt;/w:t&gt;&lt;/w:r&gt;&lt;/w:p&gt;&lt;/w:tc&gt;&lt;w:tc&gt;&lt;w:tcPr&gt;&lt;w:tcW w:w="9639" w:type="dxa"/&gt;&lt;/w:tcPr&gt;&lt;w:p w:rsidR="00BB02D3" w:rsidRDefault="005F5C62"&gt;&lt;w:pPr&gt;&lt;w:pStyle w:val="tdfil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k/gnu/dbg/qk_port.o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134" w:type="dxa"/&gt;&lt;/w:tcPr&gt;&lt;w:p w:rsidR="00BB02D3" w:rsidRDefault="005F5C62"&gt;&lt;w:pPr&gt;&lt;w:pStyle w:val="thfilesdir"/&gt;&lt;/w:pPr&gt;&lt;w:r&gt;&lt;w:t&gt;object&lt;/w:t&gt;&lt;/w:r&gt;&lt;/w:p&gt;&lt;/w:tc&gt;&lt;w:tc&gt;&lt;w:tcPr&gt;&lt;w:tcW w:w="9639" w:type="dxa"/&gt;&lt;/w:tcPr&gt;&lt;w:p w:rsidR="00BB02D3" w:rsidRDefault="005F5C62"&gt;&lt;w:pPr&gt;&lt;w:pStyle w:val="tdfil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k/gnu/dbg/qstamp.o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134" w:type="dxa"/&gt;&lt;/w:tcPr&gt;&lt;w:p w:rsidR="00BB02D3" w:rsidRDefault="005F5C62"&gt;&lt;w:pPr&gt;&lt;w:pStyle w:val="thfilesdir"/&gt;&lt;/w:pPr&gt;&lt;w:r&gt;&lt;w:t&gt;object&lt;/w:t&gt;&lt;/w:r&gt;&lt;/w:p&gt;&lt;/w:tc&gt;&lt;w:tc&gt;&lt;w:tcPr&gt;&lt;w:tcW w:w="9639" w:type="dxa"/&gt;&lt;/w:tcPr&gt;&lt;w:p w:rsidR="00BB02D3" w:rsidRDefault="005F5C62"&gt;&lt;w:pPr&gt;&lt;w:pStyle w:val="tdfil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k/gnu/dbg/startup_TM4C123GH6PM.o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134" w:type="dxa"/&gt;&lt;/w:tcPr&gt;&lt;w:p w:rsidR="00BB02D3" w:rsidRDefault="005F5C62"&gt;&lt;w:pPr&gt;&lt;w:pStyle w:val="thfilesdir"/&gt;&lt;/w:pPr&gt;&lt;w:r&gt;&lt;w:t&gt;obje&lt;/w:t&gt;&lt;/w:r&gt;&lt;w:r&gt;&lt;w:t&gt;ct&lt;/w:t&gt;&lt;/w:r&gt;&lt;/w:p&gt;&lt;/w:tc&gt;&lt;w:tc&gt;&lt;w:tcPr&gt;&lt;w:tcW w:w="9639" w:type="dxa"/&gt;&lt;/w:tcPr&gt;&lt;w:p w:rsidR="00BB02D3" w:rsidRDefault="005F5C62"&gt;&lt;w:pPr&gt;&lt;w:pStyle w:val="tdfil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k/gnu/dbg/system_TM4C123GH6PM.o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134" w:type="dxa"/&gt;&lt;/w:tcPr&gt;&lt;w:p w:rsidR="00BB02D3" w:rsidRDefault="005F5C62"&gt;&lt;w:pPr&gt;&lt;w:pStyle w:val="thfilesdir"/&gt;&lt;/w:pPr&gt;&lt;w:r&gt;&lt;w:t&gt;object&lt;/w:t&gt;&lt;/w:r&gt;&lt;/w:p&gt;&lt;/w:tc&gt;&lt;w:tc&gt;&lt;w:tcPr&gt;&lt;w:tcW w:w="9639" w:type="dxa"/&gt;&lt;/w:tcPr&gt;&lt;w:p w:rsidR="00BB02D3" w:rsidRDefault="005F5C62"&gt;&lt;w:pPr&gt;&lt;w:pStyle w:val="tdfil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examples/arm-cm/dpp_ek-tm4c123gxl/qk/gnu/dbg/table.o&lt;/w:t&gt;&lt;/w:r&gt;&lt;/w:p&gt;&lt;/w:tc&gt;&lt;/w:tr&gt;&lt;/w:tbl&gt;&lt;w:p w:rsidR="00BB02D3" w:rsidRDefault="005F5C62"&gt;&lt;w:pPr&gt;&lt;w:pStyle w:val="captionfilesdir"/&gt;&lt;/w:pPr&gt;&lt;w:r&gt;&lt;w:t&gt;Directory include&lt;/w:t&gt;&lt;/w:r&gt;&lt;/w:p&gt;&lt;w:tbl&gt;&lt;w:tblPr&gt;&lt;w:tblStyle w:val="tablefilesdir"/&gt;&lt;w:tblW w:w="0" w:type="auto"/&gt;&lt;w:tblLayout w:type="fixed"/&gt;&lt;w:tblLook w:val="04A0" w:firstRow="1" w:lastRow="0" w:firstColumn="1" w:lastColumn="0" w:noHBand="0" w:noVBand="1"/&gt;&lt;/w:tblPr&gt;&lt;w:tblGrid&gt;&lt;w:gridCol w:w="1134"/&gt;&lt;w:gridCol w:w="9639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134" w:type="dxa"/&gt;&lt;/w:tcPr&gt;&lt;w:p w:rsidR="00BB02D3" w:rsidRDefault="005F5C62"&gt;&lt;w:pPr&gt;&lt;w:pStyle w:val="thfilesdir"/&gt;&lt;/w:pPr&gt;&lt;w:r&gt;&lt;w:t&gt;source&lt;/w:t&gt;&lt;/w:r&gt;&lt;/w:p&gt;&lt;/w:tc&gt;&lt;w:tc&gt;&lt;w:tcPr&gt;&lt;w:tcW w:w="9639" w:type="dxa"/&gt;&lt;/w:tcPr&gt;&lt;w:p w:rsidR="00BB02D3" w:rsidRDefault="005F5C62"&gt;&lt;w:pPr&gt;&lt;w:pStyle w:val="tdfil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include/qequeue.h (SHA1: 8cc1cf50aef9624decf8cd1545e9734b5c1d8191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134" w:type="dxa"/&gt;&lt;/w:tcPr&gt;&lt;w:p w:rsidR="00BB02D3" w:rsidRDefault="005F5C62"&gt;&lt;w:pPr&gt;&lt;w:pStyle w:val="thfilesdir"/&gt;&lt;/w:pPr&gt;&lt;w:r&gt;&lt;w:t&gt;source&lt;/w:t&gt;&lt;/w:r&gt;&lt;/w:p&gt;&lt;/w:tc&gt;&lt;w:tc&gt;&lt;w:tcPr&gt;&lt;w:tcW w:w="9639" w:type="dxa"/&gt;&lt;/w:tcPr&gt;&lt;w:p w:rsidR="00BB02D3" w:rsidRDefault="005F5C62"&gt;&lt;w:pPr&gt;&lt;w:pStyle w:val="tdfil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include/qk.h (SHA1: a806546e5528d517bcf8872bbfc949aebbf7da72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134" w:type="dxa"/&gt;&lt;/w:tcPr&gt;&lt;w:p w:rsidR="00BB02D3" w:rsidRDefault="005F5C62"&gt;&lt;w:pPr&gt;&lt;w:pStyle w:val="thfilesdir"/&gt;&lt;/w:pPr&gt;&lt;w:r&gt;&lt;w:t&gt;source&lt;/w:t&gt;&lt;/w:r&gt;&lt;/w:p&gt;&lt;/w:tc&gt;&lt;w:tc&gt;&lt;w:tcPr&gt;&lt;w:tcW w:w="9639" w:type="dxa"/&gt;&lt;/w:tcPr&gt;&lt;w:p w:rsidR="00BB02D3" w:rsidRDefault="005F5C62"&gt;&lt;w:pPr&gt;&lt;w:pStyle w:val="tdfil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include/qmpool.h (SHA1: 5fa3ee98371fd6d0c3aad09a9b121a3063143a65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134" w:type="dxa"/&gt;&lt;/w:tcPr&gt;&lt;w:p w:rsidR="00BB02D3" w:rsidRDefault="005F5C62"&gt;&lt;w:pPr&gt;&lt;w:pStyle w:val="thfilesdir"/&gt;&lt;/w:pPr&gt;&lt;w:r&gt;&lt;w:t&gt;source&lt;/w:t&gt;&lt;/w:r&gt;&lt;/w:p&gt;&lt;/w:tc&gt;&lt;w:tc&gt;&lt;w:tcPr&gt;&lt;w:tcW w:w="9639" w:type="dxa"/&gt;&lt;/w:tcPr&gt;&lt;w:p w:rsidR="00BB02D3" w:rsidRDefault="005F5C62"&gt;&lt;w:pPr&gt;&lt;w:pStyle w:val="tdfil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include/qp.h (SHA1: 1f4084e48d4dd3631ade7a6993d8e7e8f3df4a11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134" w:type="dxa"/&gt;&lt;/w:tcPr&gt;&lt;w:p w:rsidR="00BB02D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Default="005F5C62"&gt;&lt;w:pPr&gt;&lt;w:pStyle w:val="thfilesdir"/&gt;&lt;/w:pPr&gt;&lt;w:r&gt;&lt;w:t&gt;source&lt;/w:t&gt;&lt;/w:r&gt;&lt;/w:p&gt;&lt;/w:tc&gt;&lt;w:tc&gt;&lt;w:tcPr&gt;&lt;w:tcW w:w="9639" w:type="dxa"/&gt;&lt;/w:tcPr&gt;&lt;w:p w:rsidR="00BB02D3" w:rsidRDefault="005F5C62"&gt;&lt;w:pPr&gt;&lt;w:pStyle w:val="tdfil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include/qp_pkg.h (SHA1: 8fd8abb45673a77313&lt;/w:t&gt;&lt;/w:r&gt;&lt;w:r&gt;&lt;w:t&gt;49bef4126ffc380fa357be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134" w:type="dxa"/&gt;&lt;/w:tcPr&gt;&lt;w:p w:rsidR="00BB02D3" w:rsidRDefault="005F5C62"&gt;&lt;w:pPr&gt;&lt;w:pStyle w:val="thfilesdir"/&gt;&lt;/w:pPr&gt;&lt;w:r&gt;&lt;w:t&gt;source&lt;/w:t&gt;&lt;/w:r&gt;&lt;/w:p&gt;&lt;/w:tc&gt;&lt;w:tc&gt;&lt;w:tcPr&gt;&lt;w:tcW w:w="9639" w:type="dxa"/&gt;&lt;/w:tcPr&gt;&lt;w:p w:rsidR="00BB02D3" w:rsidRDefault="005F5C62"&gt;&lt;w:pPr&gt;&lt;w:pStyle w:val="tdfil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include/qpc.h (SHA1: 5e8038024653d7355b6e6c01bde8f156ef675faf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134" w:type="dxa"/&gt;&lt;/w:tcPr&gt;&lt;w:p w:rsidR="00BB02D3" w:rsidRDefault="005F5C62"&gt;&lt;w:pPr&gt;&lt;w:pStyle w:val="thfilesdir"/&gt;&lt;/w:pPr&gt;&lt;w:r&gt;&lt;w:t&gt;source&lt;/w:t&gt;&lt;/w:r&gt;&lt;/w:p&gt;&lt;/w:tc&gt;&lt;w:tc&gt;&lt;w:tcPr&gt;&lt;w:tcW w:w="9639" w:type="dxa"/&gt;&lt;/w:tcPr&gt;&lt;w:p w:rsidR="00BB02D3" w:rsidRDefault="005F5C62"&gt;&lt;w:pPr&gt;&lt;w:pStyle w:val="tdfil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include/qs_dummy.h (SHA1: 3bdf1a5705bd81bae5f3c45f19e9f1c2b13f99e3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134" w:type="dxa"/&gt;&lt;/w:tcPr&gt;&lt;w:p w:rsidR="00BB02D3" w:rsidRDefault="005F5C62"&gt;&lt;w:pPr&gt;&lt;w:pStyle w:val="thfilesdir"/&gt;&lt;/w:pPr&gt;&lt;w:r&gt;&lt;w:t&gt;source&lt;/w:t&gt;&lt;/w:r&gt;&lt;/w:p&gt;&lt;/w:tc&gt;&lt;w:tc&gt;&lt;w:tcPr&gt;&lt;w:tcW w:w="9639" w:type="dxa"/&gt;&lt;/w:tcPr&gt;&lt;w:p w:rsidR="00BB02D3" w:rsidRDefault="005F5C62"&gt;&lt;w:pPr&gt;&lt;w:pStyle w:val="tdfil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include/qsafe.h (SHA1: 9a7a946adeb91cb3306a05735fc6d0103d6c77f3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134" w:type="dxa"/&gt;&lt;/w:tcPr&gt;&lt;w:p w:rsidR="00BB02D3" w:rsidRDefault="005F5C62"&gt;&lt;w:pPr&gt;&lt;w:pStyle w:val="thfilesdir"/&gt;&lt;/w:pPr&gt;&lt;w:r&gt;&lt;w:t&gt;source&lt;/w:t&gt;&lt;/w:r&gt;&lt;/w:p&gt;&lt;/w:tc&gt;&lt;w:tc&gt;&lt;w:tcPr&gt;&lt;w:tcW w:w="9639" w:type="dxa"/&gt;&lt;/w:tcPr&gt;&lt;w:p w:rsidR="00BB02D3" w:rsidRDefault="005F5C62"&gt;&lt;w:pPr&gt;&lt;w:pStyle w:val="tdfil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include/qstamp.h (SHA1: 014aad797f8b633a2bc0e2e35efd5b3e3b2eb318)&lt;/w:t&gt;&lt;/w:r&gt;&lt;/w:p&gt;&lt;/w:tc&gt;&lt;/w:tr&gt;&lt;/w:tbl&gt;&lt;w:p w:rsidR="00BB02D3" w:rsidRDefault="005F5C62"&gt;&lt;w:pPr&gt;&lt;w:pStyle w:val="captionfilesdir"/&gt;&lt;/w:pPr&gt;&lt;w:r&gt;&lt;w:t&gt;Directory ports/arm-cm/qk/gnu&lt;/w:t&gt;&lt;/w:r&gt;&lt;/w:p&gt;&lt;w:tbl&gt;&lt;w:tblPr&gt;&lt;w:tblStyle w:val="tablefilesdir"/&gt;&lt;w:tblW w:w="0" w:type="auto"/&gt;&lt;w:tblLayout w:type="fixed"/&gt;&lt;w:tblLook w:val="04A0" w:firstRow="1" w:lastRow="0" w:firstColumn="1" w:lastColumn="0" w:noHBand="0" w:noVBand="1"/&gt;&lt;/w:tblPr&gt;&lt;w:tblGrid&gt;&lt;w:gridCol w:w="1134"/&gt;&lt;w:gridCol w:w="9639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134" w:type="dxa"/&gt;&lt;/w:tcPr&gt;&lt;w:p w:rsidR="00BB02D3" w:rsidRDefault="005F5C62"&gt;&lt;w:pPr&gt;&lt;w:pStyle w:val="thfilesdir"/&gt;&lt;/w:pPr&gt;&lt;w:r&gt;&lt;w:t&gt;main&lt;/w:t&gt;&lt;/w:r&gt;&lt;/w:p&gt;&lt;/w:tc&gt;&lt;w:tc&gt;&lt;w:tcPr&gt;&lt;w:tcW w:w="9639" w:type="dxa"/&gt;&lt;/w:tcPr&gt;&lt;w:p w:rsidR="00BB02D3" w:rsidRDefault="005F5C62"&gt;&lt;w:pPr&gt;&lt;w:pStyle w:val="tdfil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ports/arm-cm/qk/gnu/qk_port.c (SHA1: 19daddb467c826bc25ea2034d4eda3dd90f6de2c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134" w:type="dxa"/&gt;&lt;/w:tcPr&gt;&lt;w:p w:rsidR="00BB02D3" w:rsidRDefault="005F5C62"&gt;&lt;w:pPr&gt;&lt;w:pStyle w:val="thfilesdir"/&gt;&lt;/w:pPr&gt;&lt;w:r&gt;&lt;w:t&gt;source&lt;/w:t&gt;&lt;/w:r&gt;&lt;/w:p&gt;&lt;/w:tc&gt;&lt;w:tc&gt;&lt;w:tcPr&gt;&lt;w:tcW w:w="9639" w:type="dxa"/&gt;&lt;/w:tcPr&gt;&lt;w:p w:rsidR="00BB02D3" w:rsidRDefault="005F5C62"&gt;&lt;w:pPr&gt;&lt;w:pStyle w:val="tdfil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ports/arm-cm/qk/gnu/qp_port.h (SHA1: a686e8b36e859f6c3e66d1ce578ded&lt;/w:t&gt;&lt;/w:r&gt;&lt;w:r&gt;&lt;w:t&gt;57dd600e60)&lt;/w:t&gt;&lt;/w:r&gt;&lt;/w:p&gt;&lt;/w:tc&gt;&lt;/w:tr&gt;&lt;/w:tbl&gt;&lt;w:p w:rsidR="00BB02D3" w:rsidRDefault="005F5C62"&gt;&lt;w:pPr&gt;&lt;w:pStyle w:val="captionfilesdir"/&gt;&lt;/w:pPr&gt;&lt;w:r&gt;&lt;w:t&gt;Directory src/qf&lt;/w:t&gt;&lt;/w:r&gt;&lt;/w:p&gt;&lt;w:tbl&gt;&lt;w:tblPr&gt;&lt;w:tblStyle w:val="tablefilesdir"/&gt;&lt;w:tblW w:w="0" w:type="auto"/&gt;&lt;w:tblLayout w:type="fixed"/&gt;&lt;w:tblLook w:val="04A0" w:firstRow="1" w:lastRow="0" w:firstColumn="1" w:lastColumn="0" w:noHBand="0" w:noVBand="1"/&gt;&lt;/w:tblPr&gt;&lt;w:tblGrid&gt;&lt;w:gridCol w:w="1134"/&gt;&lt;w:gridCol w:w="9639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134" w:type="dxa"/&gt;&lt;/w:tcPr&gt;&lt;w:p w:rsidR="00BB02D3" w:rsidRDefault="005F5C62"&gt;&lt;w:pPr&gt;&lt;w:pStyle w:val="thfilesdir"/&gt;&lt;/w:pPr&gt;&lt;w:r&gt;&lt;w:t&gt;main&lt;/w:t&gt;&lt;/w:r&gt;&lt;/w:p&gt;&lt;/w:tc&gt;&lt;w:tc&gt;&lt;w:tcPr&gt;&lt;w:tcW w:w="9639" w:type="dxa"/&gt;&lt;/w:tcPr&gt;&lt;w:p w:rsidR="00BB02D3" w:rsidRDefault="005F5C62"&gt;&lt;w:pPr&gt;&lt;w:pStyle w:val="tdfil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src/qf/qep_hsm.c (SHA1: 9b7573d7edd9a3fcc5f0296f3356b9e10dec3740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134" w:type="dxa"/&gt;&lt;/w:tcPr&gt;&lt;w:p w:rsidR="00BB02D3" w:rsidRDefault="005F5C62"&gt;&lt;w:pPr&gt;&lt;w:pStyle w:val="thfilesdir"/&gt;&lt;/w:pPr&gt;&lt;w:r&gt;&lt;w:t&gt;main&lt;/w:t&gt;&lt;/w:r&gt;&lt;/w:p&gt;&lt;/w:tc&gt;&lt;w:tc&gt;&lt;w:tcPr&gt;&lt;w:tcW w:w="9639" w:type="dxa"/&gt;&lt;/w:tcPr&gt;&lt;w:p w:rsidR="00BB02D3" w:rsidRDefault="005F5C62"&gt;&lt;w:pPr&gt;&lt;w:pStyle w:val="tdfil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src/qf/qep_msm.c (SHA1: 8c7ce74bb0e37ba0ac306dd5ceee5aa7a2373fbf)&lt;/w:t&gt;&lt;/w:r&gt;&lt;/w:p&gt;&lt;/w:tc&gt;&lt;/w:tr&gt;&lt;w:tr w:rsidR="00BB02D3" w:rsidTr="00BB02D3"&gt;&lt;w:tc&gt;&lt;w:tcPr&gt;&lt;w:cnfStyle w:val="001000000000" w:firstRow="0" w:lastRow="0" w:firstColumn="1" w:lastColumn="0" w:oddVBand="0" w:evenVBand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oddHBand="0" w:evenHBand="0" w:firstRowFirstColumn="0" w:firstRowLastColumn="0" w:lastRowFirstColumn="0" w:lastRowLastColumn="0"/&gt;&lt;w:tcW w:w="1134" w:type="dxa"/&gt;&lt;/w:tcPr&gt;&lt;w:p w:rsidR="00BB02D3" w:rsidRDefault="005F5C62"&gt;&lt;w:pPr&gt;&lt;w:pStyle w:val="thfilesdir"/&gt;&lt;/w:pPr&gt;&lt;w:r&gt;&lt;w:t&gt;main&lt;/w:t&gt;&lt;/w:r&gt;&lt;/w:p&gt;&lt;/w:tc&gt;&lt;w:tc&gt;&lt;w:tcPr&gt;&lt;w:tcW w:w="9639" w:type="dxa"/&gt;&lt;/w:tcPr&gt;&lt;w:p w:rsidR="00BB02D3" w:rsidRDefault="005F5C62"&gt;&lt;w:pPr&gt;&lt;w:pStyle w:val="tdfil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src/qf/qf_act.c (SHA1: 2616fcd5f5abe8bc94ca3ec397d34c72de5fa4e9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134" w:type="dxa"/&gt;&lt;/w:tcPr&gt;&lt;w:p w:rsidR="00BB02D3" w:rsidRDefault="005F5C62"&gt;&lt;w:pPr&gt;&lt;w:pStyle w:val="thfilesdir"/&gt;&lt;/w:pPr&gt;&lt;w:r&gt;&lt;w:t&gt;main&lt;/w:t&gt;&lt;/w:r&gt;&lt;/w:p&gt;&lt;/w:tc&gt;&lt;w:tc&gt;&lt;w:tcPr&gt;&lt;w:tcW w:w="9639" w:type="dxa"/&gt;&lt;/w:tcPr&gt;&lt;w:p w:rsidR="00BB02D3" w:rsidRDefault="005F5C62"&gt;&lt;w:pPr&gt;&lt;w:pStyle w:val="tdfil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src/qf/qf_actq.c (SHA1: 508f74fe74af532aa49d6becabab29fc2d379f5a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134" w:type="dxa"/&gt;&lt;/w:tcPr&gt;&lt;w:p w:rsidR="00BB02D3" w:rsidRDefault="005F5C62"&gt;&lt;w:pPr&gt;&lt;w:pStyle w:val="thfilesdir"/&gt;&lt;/w:pPr&gt;&lt;w:r&gt;&lt;w:t&gt;main&lt;/w:t&gt;&lt;/w:r&gt;&lt;/w:p&gt;&lt;/w:tc&gt;&lt;w:tc&gt;&lt;w:tcPr&gt;&lt;w:tcW w:w="9639" w:type="dxa"/&gt;&lt;/w:tcPr&gt;&lt;w:p w:rsidR="00BB02D3" w:rsidRDefault="005F5C62"&gt;&lt;w:pPr&gt;&lt;w:pStyle w:val="tdfil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src/qf/qf_defer.c (SHA1: 33188d29b07fe5d1dc7a79bb845b8df06c3ed4a8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134" w:type="dxa"/&gt;&lt;/w:tcPr&gt;&lt;w:p w:rsidR="00BB02D3" w:rsidRDefault="005F5C62"&gt;&lt;w:pPr&gt;&lt;w:pStyle w:val="thfilesdir"/&gt;&lt;/w:pPr&gt;&lt;w:r&gt;&lt;w:t&gt;main&lt;/w:t&gt;&lt;/w:r&gt;&lt;/w:p&gt;&lt;/w:tc&gt;&lt;w:tc&gt;&lt;w:tcPr&gt;&lt;w:tcW w:w="9639" w:type="dxa"/&gt;&lt;/w:tcPr&gt;&lt;w:p w:rsidR="00BB02D3" w:rsidRDefault="005F5C62"&gt;&lt;w:pPr&gt;&lt;w:pStyle w:val="tdfil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src/qf/qf_dyn.c (SHA1: 32c8dbbded01ccf0877f04c41c3d37970d3c3b82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134" w:type="dxa"/&gt;&lt;/w:tcPr&gt;&lt;w:p w:rsidR="00BB02D3" w:rsidRDefault="005F5C62"&gt;&lt;w:pPr&gt;&lt;w:pStyle w:val="thfilesdir"/&gt;&lt;/w:pPr&gt;&lt;w:r&gt;&lt;w:t&gt;main&lt;/w:t&gt;&lt;/w:r&gt;&lt;/w:p&gt;&lt;/w:tc&gt;&lt;w:tc&gt;&lt;w:tcPr&gt;&lt;w:tcW w:w="9639" w:type="dxa"/&gt;&lt;/w:tcPr&gt;&lt;w:p w:rsidR="00BB02D3" w:rsidRDefault="005F5C62"&gt;&lt;w:pPr&gt;&lt;w:pStyle w:val="tdfil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src/qf/qf_mem.c (SHA1: ec2904155f9e40c03&lt;/w:t&gt;&lt;/w:r&gt;&lt;w:r&gt;&lt;w:t&gt;0cb3e47e47be17c9ea425f6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134" w:type="dxa"/&gt;&lt;/w:tcPr&gt;&lt;w:p w:rsidR="00BB02D3" w:rsidRDefault="005F5C62"&gt;&lt;w:pPr&gt;&lt;w:pStyle w:val="thfilesdir"/&gt;&lt;/w:pPr&gt;&lt;w:r&gt;&lt;w:t&gt;main&lt;/w:t&gt;&lt;/w:r&gt;&lt;/w:p&gt;&lt;/w:tc&gt;&lt;w:tc&gt;&lt;w:tcPr&gt;&lt;w:tcW w:w="9639" w:type="dxa"/&gt;&lt;/w:tcPr&gt;&lt;w:p w:rsidR="00BB02D3" w:rsidRDefault="005F5C62"&gt;&lt;w:pPr&gt;&lt;w:pStyle w:val="tdfil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src/qf/qf_ps.c (SHA1: 8bd2cecdbadd54dbe7f92feb46e79442bd3194ca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134" w:type="dxa"/&gt;&lt;/w:tcPr&gt;&lt;w:p w:rsidR="00BB02D3" w:rsidRDefault="005F5C62"&gt;&lt;w:pPr&gt;&lt;w:pStyle w:val="thfilesdir"/&gt;&lt;/w:pPr&gt;&lt;w:r&gt;&lt;w:t&gt;main&lt;/w:t&gt;&lt;/w:r&gt;&lt;/w:p&gt;&lt;/w:tc&gt;&lt;w:tc&gt;&lt;w:tcPr&gt;&lt;w:tcW w:w="9639" w:type="dxa"/&gt;&lt;/w:tcPr&gt;&lt;w:p w:rsidR="00BB02D3" w:rsidRDefault="005F5C62"&gt;&lt;w:pPr&gt;&lt;w:pStyle w:val="tdfil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src/qf/qf_qact.c (SHA1: 14a676837363a8c5ed4d64338c1d116701c13fd0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134" w:type="dxa"/&gt;&lt;/w:tcPr&gt;&lt;w:p w:rsidR="00BB02D3" w:rsidRDefault="005F5C62"&gt;&lt;w:pPr&gt;&lt;w:pStyle w:val="thfilesdir"/&gt;&lt;/w:pPr&gt;&lt;w:r&gt;&lt;w:t&gt;main&lt;/w:t&gt;&lt;/w:r&gt;&lt;/w:p&gt;&lt;/w:tc&gt;&lt;w:tc&gt;&lt;w:tcPr&gt;&lt;w:tcW w:w="9639" w:type="dxa"/&gt;&lt;/w:tcPr&gt;&lt;w:p w:rsidR="00BB02D3" w:rsidRDefault="005F5C62"&gt;&lt;w:pPr&gt;&lt;w:pStyle w:val="tdfil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src/qf/qf_qeq.c (SHA1: a2d34c7753fd380986b6c0aebe35a507aecad3d3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134" w:type="dxa"/&gt;&lt;/w:tcPr&gt;&lt;w:p w:rsidR="00BB02D3" w:rsidRDefault="005F5C62"&gt;&lt;w:pPr&gt;&lt;w:pStyle w:val="thfilesdir"/&gt;&lt;/w:pPr&gt;&lt;w:r&gt;&lt;w:t&gt;main&lt;/w:t&gt;&lt;/w:r&gt;&lt;/w:p&gt;&lt;/w:tc&gt;&lt;w:tc&gt;&lt;w:tcPr&gt;&lt;w:tcW w:w="9639" w:type="dxa"/&gt;&lt;/w:tcPr&gt;&lt;w:p w:rsidR="00BB02D3" w:rsidRDefault="005F5C62"&gt;&lt;w:pPr&gt;&lt;w:pStyle w:val="tdfil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src/qf/qf_qmact.c (SHA1: 306cd804d04c8855ba8f3cf3a2f1032640fb5dab)&lt;/w:t&gt;&lt;/w:r&gt;&lt;/w:p&gt;&lt;/w:tc&gt;&lt;/w:tr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134" w:type="dxa"/&gt;&lt;/w:tcPr&gt;&lt;w:p w:rsidR="00BB02D3" w:rsidRDefault="005F5C62"&gt;&lt;w:pPr&gt;&lt;w:pStyle w:val="thfilesdir"/&gt;&lt;/w:pPr&gt;&lt;w:r&gt;&lt;w:t&gt;main&lt;/w:t&gt;&lt;/w:r&gt;&lt;/w:p&gt;&lt;/w:tc&gt;&lt;w:tc&gt;&lt;w:tcPr&gt;&lt;w:tcW w:w="9639" w:type="dxa"/&gt;&lt;/w:tcPr&gt;&lt;w:p w:rsidR="00BB02D3" w:rsidRDefault="005F5C62"&gt;&lt;w:pPr&gt;&lt;w:pStyle w:val="tdfil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src/qf/qf_time.c (SHA1: 92e8919c0f194244401331093d28e0df48a9831d)&lt;/w:t&gt;&lt;/w:r&gt;&lt;/w:p&gt;&lt;/w:tc&gt;&lt;/w:tr&gt;&lt;/w:tbl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BB02D3" w:rsidRDefault="005F5C62"&gt;&lt;w:pPr&gt;&lt;w:pStyle w:val="captionfilesdir"/&gt;&lt;/w:pPr&gt;&lt;w:r&gt;&lt;w:lastRenderedPageBreak/&gt;&lt;w:t&gt;Directory src/qk&lt;/w:t&gt;&lt;/w:r&gt;&lt;/w:p&gt;&lt;w:tbl&gt;&lt;w:tblPr&gt;&lt;w:tblStyle w:val="tablefilesdir"/&gt;&lt;w:tblW w:w="0" w:type="auto"/&gt;&lt;w:tblLayout w:type="fixed"/&gt;&lt;w:tblLook w:val="04A0" w:firstRow="1" w:lastRow="0" w:firstColumn="1" w:lastColumn="0" w:noHBand="0" w:noVBand="1"/&gt;&lt;/w:tblPr&gt;&lt;w:tblGrid&gt;&lt;w:gridCol w:w="1134"/&gt;&lt;w:gridCol w:w="9639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134" w:type="dxa"/&gt;&lt;/w:tcPr&gt;&lt;w:p w:rsidR="00BB02D3" w:rsidRDefault="005F5C62"&gt;&lt;w:pPr&gt;&lt;w:pStyle w:val="thfilesdir"/&gt;&lt;/w:pPr&gt;&lt;w:r&gt;&lt;w:t&gt;main&lt;/w:t&gt;&lt;/w:r&gt;&lt;/w:p&gt;&lt;/w:tc&gt;&lt;w:tc&gt;&lt;w:tcPr&gt;&lt;w:tcW w:w="9639" w:type="dxa"/&gt;&lt;/w:tcPr&gt;&lt;w:p w:rsidR="00BB02D3" w:rsidRDefault="005F5C62"&gt;&lt;w:pPr&gt;&lt;w:pStyle w:val="tdfil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src/qk/qk.c (SHA1: 9959cb95ab0b8507648ac8df4d4c7bbcaf520516)&lt;/w:t&gt;&lt;/w:r&gt;&lt;/w:p&gt;&lt;/w:tc&gt;&lt;/w:tr&gt;&lt;/w:tbl&gt;&lt;w:p w:rsidR="00BB02D3" w:rsidRDefault="005F5C62"&gt;&lt;w:pPr&gt;&lt;w:pStyle w:val="captionfilesdir"/&gt;&lt;/w:pPr&gt;&lt;w:r&gt;&lt;w:t&gt;Directory src/qs&lt;/w:t&gt;&lt;/w:r&gt;&lt;/w:p&gt;&lt;w:tbl&gt;&lt;w:tblPr&gt;&lt;w:tblStyle w:val="tablefilesdir"/&gt;&lt;w:tblW w:w="0" w:type="auto"/&gt;&lt;w:tblLayout w:type="fixed"/&gt;&lt;w:tblLook w:val="04A0" w:firstRow="1" w:lastRow="0" w:firstColumn="1" w:lastColumn="0" w:noHBand="0" w:noVBand="1"/&gt;&lt;/w:tblPr&gt;&lt;w:tblGrid&gt;&lt;w:gridCol w:w="1134"/&gt;&lt;w:gridCol w:w="9639"/&gt;&lt;/w:tblGrid&gt;&lt;w:tr w:rsidR="00BB02D3" w:rsidTr="00BB02D3"&gt;&lt;w:tc&gt;&lt;w:tcPr&gt;&lt;w:cnfStyle w:val="001000000000" w:firstRow="0" w:lastRow="0" w:firstColumn="1" w:lastColumn="0" w:oddVBand="0" w:evenVBand="0" w:oddHBand="0" w:evenHBand="0" w:firstRowFirstColumn="0" w:firstRowLastColumn="0" w:lastRowFirstColumn="0" w:lastRowLastColumn="0"/&gt;&lt;w:tcW w:w="1134" w:type="dxa"/&gt;&lt;/w:tcPr&gt;&lt;w:p w:rsidR="00BB02D3" w:rsidRDefault="005F5C62"&gt;&lt;w:pPr&gt;&lt;w:pStyle w:val="thfilesdir"/&gt;&lt;/w:pPr&gt;&lt;w:r&gt;&lt;w:t&gt;main&lt;/w:t&gt;&lt;/w:r&gt;&lt;/w:p&gt;&lt;/w:tc&gt;&lt;w:tc&gt;&lt;w:tcPr&gt;&lt;w:tcW w:w="9639" w:type="dxa"/&gt;&lt;/w:tcPr&gt;&lt;w:p w:rsidR="00BB02D3" w:rsidRDefault="005F5C62"&gt;&lt;w:pPr&gt;&lt;w:pStyle w:val="tdfilesdir"/&gt;&lt;w:cnfStyle w:val="000000000000" w:firstRow="0" w:lastRow="0" w:firstColumn="0" w:lastColumn="0" w:oddVBand="0" w:evenVBand="0" w:oddHBand="0" w:evenHBand="0" w:firstRowFirstColumn="0" w:firstRowLastColumn="0" w:lastRowFirstColumn="0" w:lastRowLastColumn="0"/&gt;&lt;/w:pPr&gt;&lt;w:r&gt;&lt;w:t&gt;src/qs/qst&lt;/w:t&gt;&lt;/w:r&gt;&lt;w:r&gt;&lt;w:t&gt;amp.c (SHA1: 8c73b815861bf560fdd0497c30924d31a2b2219f)&lt;/w:t&gt;&lt;/w:r&gt;&lt;/w:p&gt;&lt;/w:tc&gt;&lt;/w:tr&gt;&lt;/w:tbl&gt;&lt;w:p w:rsidR="00BB02D3" w:rsidRDefault="005F5C62"&gt;&lt;w:pPr&gt;&lt;w:pStyle w:val="h1"/&gt;&lt;/w:pPr&gt;&lt;w:bookmarkStart w:id="235" w:name="_Toc200958583"/&gt;&lt;w:r&gt;&lt;w:rPr&gt;&lt;w:rStyle w:val="spanh1"/&gt;&lt;/w:rPr&gt;&lt;w:lastRenderedPageBreak/&gt;&lt;w:t&gt;Report counts by service and first file&lt;/w:t&gt;&lt;/w:r&gt;&lt;w:bookmarkEnd w:id="235"/&gt;&lt;/w:p&gt;&lt;w:tbl&gt;&lt;w:tblPr&gt;&lt;w:tblStyle w:val="tablereportcounts"/&gt;&lt;w:tblW w:w="10773" w:type="dxa"/&gt;&lt;w:tblLayout w:type="fixed"/&gt;&lt;w:tblLook w:val="04A0" w:firstRow="1" w:lastRow="0" w:firstColumn="1" w:lastColumn="0" w:noHBand="0" w:noVBand="1"/&gt;&lt;/w:tblPr&gt;&lt;w:tblGrid&gt;&lt;w:gridCol w:w="7986"/&gt;&lt;w:gridCol w:w="929"/&gt;&lt;w:gridCol w:w="929"/&gt;&lt;w:gridCol w:w="929"/&gt;&lt;/w:tblGrid&gt;&lt;w:tr w:rsidR="00BB02D3"&gt;&lt;w:tc&gt;&lt;w:tcPr&gt;&lt;w:tcW w:w="7986" w:type="dxa"/&gt;&lt;/w:tcPr&gt;&lt;w:p w:rsidR="00BB02D3" w:rsidRDefault="005F5C62"&gt;&lt;w:pPr&gt;&lt;w:pStyle w:val="threportcountsdomain"/&gt;&lt;/w:pPr&gt;&lt;w:r&gt;&lt;w:t&gt;service/first file&lt;/w:t&gt;&lt;/w:r&gt;&lt;/w:p&gt;&lt;/w:tc&gt;&lt;w:tc&gt;&lt;w:tcPr&gt;&lt;w:tcW w:w="929" w:type="dxa"/&gt;&lt;/w:tcPr&gt;&lt;w:p w:rsidR="00BB02D3" w:rsidRDefault="005F5C62"&gt;&lt;w:pPr&gt;&lt;w:pStyle w:val="threportcountstagged"/&gt;&lt;/w:pPr&gt;&lt;w:r&gt;&lt;w:t&gt;tagged&lt;/w:t&gt;&lt;/w:r&gt;&lt;/w:p&gt;&lt;/w:tc&gt;&lt;w:tc&gt;&lt;w:tcPr&gt;&lt;w:tcW w:w="929" w:type="dxa"/&gt;&lt;/w:tcPr&gt;&lt;w:p w:rsidR="00BB02D3" w:rsidRDefault="005F5C62"&gt;&lt;w:pPr&gt;&lt;w:pStyle w:val="threportcountsviolation"/&gt;&lt;/w:pPr&gt;&lt;w:r&gt;&lt;w:t&gt;violation&lt;/w:t&gt;&lt;/w:r&gt;&lt;/w:p&gt;&lt;/w:tc&gt;&lt;w:tc&gt;&lt;w:tcPr&gt;&lt;w:tcW w:w="929" w:type="dxa"/&gt;&lt;/w:tcPr&gt;&lt;w:p w:rsidR="00BB02D3" w:rsidRDefault="005F5C62"&gt;&lt;w:pPr&gt;&lt;w:pStyle w:val="threportcountscaution"/&gt;&lt;/w:pPr&gt;&lt;w:r&gt;&lt;w:t&gt;caution&lt;/w:t&gt;&lt;/w:r&gt;&lt;/w:p&gt;&lt;/w:tc&gt;&lt;/w:tr&gt;&lt;w:tr w:rsidR="00BB02D3"&gt;&lt;w:tc&gt;&lt;w:tcPr&gt;&lt;w:tcW w:w="7986" w:type="dxa"/&gt;&lt;/w:tcPr&gt;&lt;w:p w:rsidR="00BB02D3" w:rsidRDefault="005F5C62"&gt;&lt;w:pPr&gt;&lt;w:pStyle w:val="tdreportcountstag1"/&gt;&lt;/w:pPr&gt;&lt;w:r&gt;&lt;w:rPr&gt;&lt;w:rStyle w:val="spanreportcountstag1"/&gt;&lt;/w:rPr&gt;&lt;w:t&gt;MC4.D1.1&lt;/w:t&gt;&lt;/w:r&gt;&lt;w:r&gt;&lt;w:t&gt;: (required) Any implementation-defined behaviour on which the output of the program depends shall be documented and understood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rPr&gt;&lt;w:rStyle w:val="spanreportcountstag1"/&gt;&lt;/w:rPr&gt;&lt;w:t&gt;16&lt;/w:t&gt;&lt;/w:r&gt;&lt;/w:p&gt;&lt;/w:tc&gt;&lt;w:tc&gt;&lt;w:tcPr&gt;&lt;w:tcW w:w="929" w:type="dxa"/&gt;&lt;/w:tcPr&gt;&lt;w:p w:rsidR="00BB02D3" w:rsidRDefault="005F5C62"&gt;&lt;w:pPr&gt;&lt;w:pStyle w:val="tdreportcountscaution"/&gt;&lt;/w:pPr&gt;&lt;w:r&gt;&lt;w:rPr&gt;&lt;w:rStyle w:val="spanreportcountstag1"/&gt;&lt;/w:rPr&gt;&lt;w:t&gt;12&lt;/w:t&gt;&lt;/w:r&gt;&lt;/w:p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_SPECIAL/_project qpc_8.0.3_MC4_: &amp;lt;project qpc_8.0.3_MC4&amp;gt;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16&lt;/w:t&gt;&lt;/w:r&gt;&lt;/w:p&gt;&lt;/w:tc&gt;&lt;w:tc&gt;&lt;w:tcPr&gt;&lt;w:tcW w:w="929" w:type="dxa"/&gt;&lt;/w:tcPr&gt;&lt;w:p w:rsidR="00BB02D3" w:rsidRDefault="005F5C62"&gt;&lt;w:pPr&gt;&lt;w:pStyle w:val="tdreportcountscaution"/&gt;&lt;/w:pPr&gt;&lt;w:r&gt;&lt;w:t&gt;12&lt;/w:t&gt;&lt;/w:r&gt;&lt;/w:p&gt;&lt;/w:tc&gt;&lt;/w:tr&gt;&lt;w:tr w:rsidR="00BB02D3"&gt;&lt;w:tc&gt;&lt;w:tcPr&gt;&lt;w:tcW w:w="7986" w:type="dxa"/&gt;&lt;/w:tcPr&gt;&lt;w:p w:rsidR="00BB02D3" w:rsidRDefault="005F5C62"&gt;&lt;w:pPr&gt;&lt;w:pStyle w:val="tdreportcountstag1"/&gt;&lt;/w:pPr&gt;&lt;w:r&gt;&lt;w:rPr&gt;&lt;w:rStyle w:val="spanreportcountstag1"/&gt;&lt;/w:rPr&gt;&lt;w:t&gt;MC4.D4.1&lt;/w:t&gt;&lt;/w:r&gt;&lt;w:r&gt;&lt;w:t&gt;: (required) Run-time failures shall be minimized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rPr&gt;&lt;w:rStyle w:val="spanreportcountstag1"/&gt;&lt;/w:rPr&gt;&lt;w:t&gt;27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_SPECIAL/_project qpc_8.0.3_MC4_: &amp;lt;project qpc_8.0.3_MC4&amp;gt;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27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1"/&gt;&lt;/w:pPr&gt;&lt;w:r&gt;&lt;w:rPr&gt;&lt;w:rStyle w:val="spanreportcountstag1"/&gt;&lt;/w:rPr&gt;&lt;w:t&gt;MC4.D4.2&lt;/w:t&gt;&lt;/w:r&gt;&lt;w:r&gt;&lt;w:t&gt;: (advisory) All usage of assembly language should be documented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rPr&gt;&lt;w:rStyle w:val="spanreportcountstag1"/&gt;&lt;/w:rPr&gt;&lt;w:t&gt;12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CMSIS/Include/cmsis_gcc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6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CMSIS/Include/core_cm4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tdreportcountsviolation"/&gt;&lt;/w:pPr&gt;&lt;w:r&gt;&lt;w:t&gt;4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ports/arm-cm/qk/gnu/qp_port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2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1"/&gt;&lt;/w:pPr&gt;&lt;w:r&gt;&lt;w:rPr&gt;&lt;w:rStyle w:val="spanreportcountstag1"/&gt;&lt;/w:rPr&gt;&lt;w:t&gt;MC4.D4.3&lt;/w:t&gt;&lt;/w:r&gt;&lt;w:r&gt;&lt;w:t&gt;: (required) Assembly language shall be encapsulated and isolated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rPr&gt;&lt;w:rStyle w:val="spanreportcountstag1"/&gt;&lt;/w:rPr&gt;&lt;w:t&gt;11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CMSIS/Include/cmsis_gcc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4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ek-tm4c123gxl/gnu/startup_TM4C123GH6PM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7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1"/&gt;&lt;/w:pPr&gt;&lt;w:r&gt;&lt;w:rPr&gt;&lt;w:rStyle w:val="spanreportcountstag1"/&gt;&lt;/w:rPr&gt;&lt;w:t&gt;MC4.D4.4&lt;/w:t&gt;&lt;/w:r&gt;&lt;w:r&gt;&lt;w:t&gt;: (advisory) Sections of code should not be "commented out"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rPr&gt;&lt;w:rStyle w:val="spanreportcountstag1"/&gt;&lt;/w:rPr&gt;&lt;w:t&gt;5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ek-tm4c123gxl/gnu/startup_TM4C123GH6PM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1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ek-tm4c123gxl/system_TM4C123GH6PM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2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ports/arm-cm/qk/gnu/qk_port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1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src/qf/qf_dyn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1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1"/&gt;&lt;/w:pPr&gt;&lt;w:r&gt;&lt;w:rPr&gt;&lt;w:rStyle w:val="spanreportcountstag1"/&gt;&lt;/w:rPr&gt;&lt;w:t&gt;MC4.D4.5&lt;/w:t&gt;&lt;/w:r&gt;&lt;w:r&gt;&lt;w:t&gt;: (advisory) Identifiers in the same name space with overlapping visibility should be typographically unambiguous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rPr&gt;&lt;w:rStyle w:val="spanreportcountstag1"/&gt;&lt;/w:rPr&gt;&lt;w:t&gt;54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ek-tm4c123gxl/sysctl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4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_ROOT/usr/lib/gcc/arm-none-eabi/13.2.1/include/arm_acle.h: /usr/lib/gcc/arm-none-eabi/13.2.1/inclu&lt;/w:t&gt;&lt;/w:r&gt;&lt;w:r&gt;&lt;w:t&gt;de/arm_acle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4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_ROOT/usr/lib/gcc/arm-none-eabi/13.2.1/include/stdint.h: /usr/lib/gcc/arm-none-eabi/13.2.1/include/stdint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46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tdreportcountstag1"/&gt;&lt;/w:pPr&gt;&lt;w:r&gt;&lt;w:rPr&gt;&lt;w:rStyle w:val="spanreportcountstag1"/&gt;&lt;/w:rPr&gt;&lt;w:t&gt;MC4.D4.6&lt;/w:t&gt;&lt;/w:r&gt;&lt;w:r&gt;&lt;w:t&gt;: (advisory) typedefs that indicate size and signedness should be used in place of the basic numerical types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rPr&gt;&lt;w:rStyle w:val="spanreportcountstag1"/&gt;&lt;/w:rPr&gt;&lt;w:t&gt;258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ek-tm4c123gxl/gnu/startup_TM4C123GH6PM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184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ek-tm4c123gxl/sysctl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42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include/qp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20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ports/arm-cm/qk/gnu/qk_port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12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1"/&gt;&lt;/w:pPr&gt;&lt;w:r&gt;&lt;w:rPr&gt;&lt;w:rStyle w:val="spanreportcountstag1"/&gt;&lt;/w:rPr&gt;&lt;w:t&gt;MC4.D4.8&lt;/w:t&gt;&lt;/w:r&gt;&lt;w:r&gt;&lt;w:t&gt;: (advisory) If a pointer to a structure or union is never dereferenced within a translation unit, then the implementation of the object should be hidden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rPr&gt;&lt;w:rStyle w:val="spanreportcountstag1"/&gt;&lt;/w:rPr&gt;&lt;w:t&gt;206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CMSIS/Include/cmsis_gcc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8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CMSIS/Include/core_cm4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18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ek-&lt;/w:t&gt;&lt;/w:r&gt;&lt;w:r&gt;&lt;w:t&gt;tm4c123gxl/TM4C123GH6PM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35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include/qk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34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include/qmpool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7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include/qp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96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include/qp_pkg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8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1"/&gt;&lt;/w:pPr&gt;&lt;w:r&gt;&lt;w:rPr&gt;&lt;w:rStyle w:val="spanreportcountstag1"/&gt;&lt;/w:rPr&gt;&lt;w:t&gt;MC4.D4.9&lt;/w:t&gt;&lt;/w:r&gt;&lt;w:r&gt;&lt;w:t&gt;: (advisory) A function should be used in preference to a function-like macro where they are interchangeable&lt;/w:t&gt;&lt;/w:r&gt;&lt;/w:p&gt;&lt;/w:tc&gt;&lt;w:tc&gt;&lt;w:tcPr&gt;&lt;w:tcW w:w="929" w:type="dxa"/&gt;&lt;/w:tcPr&gt;&lt;w:p w:rsidR="00BB02D3" w:rsidRDefault="005F5C62"&gt;&lt;w:pPr&gt;&lt;w:pStyle w:val="tdreportcountstagged"/&gt;&lt;/w:pPr&gt;&lt;w:r&gt;&lt;w:rPr&gt;&lt;w:rStyle w:val="spanreportcountstag1"/&gt;&lt;/w:rPr&gt;&lt;w:t&gt;181&lt;/w:t&gt;&lt;/w:r&gt;&lt;/w:p&gt;&lt;/w:tc&gt;&lt;w:tc&gt;&lt;w:tcPr&gt;&lt;w:tcW w:w="929" w:type="dxa"/&gt;&lt;/w:tcPr&gt;&lt;w:p w:rsidR="00BB02D3" w:rsidRDefault="005F5C62"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tdreportcountsviolation"/&gt;&lt;/w:pPr&gt;&lt;w:r&gt;&lt;w:rPr&gt;&lt;w:rStyle w:val="spanreportcountstag1"/&gt;&lt;/w:rPr&gt;&lt;w:t&gt;228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include/qk.h&lt;/w:t&gt;&lt;/w:r&gt;&lt;/w:p&gt;&lt;/w:tc&gt;&lt;w:tc&gt;&lt;w:tcPr&gt;&lt;w:tcW w:w="929" w:type="dxa"/&gt;&lt;/w:tcPr&gt;&lt;w:p w:rsidR="00BB02D3" w:rsidRDefault="005F5C62"&gt;&lt;w:pPr&gt;&lt;w:pStyle w:val="tdreportcountstagged"/&gt;&lt;/w:pPr&gt;&lt;w:r&gt;&lt;w:t&gt;3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include/qp.h&lt;/w:t&gt;&lt;/w:r&gt;&lt;/w:p&gt;&lt;/w:tc&gt;&lt;w:tc&gt;&lt;w:tcPr&gt;&lt;w:tcW w:w="929" w:type="dxa"/&gt;&lt;/w:tcPr&gt;&lt;w:p w:rsidR="00BB02D3" w:rsidRDefault="005F5C62"&gt;&lt;w:pPr&gt;&lt;w:pStyle w:val="tdreportcountstagged"/&gt;&lt;/w:pPr&gt;&lt;w:r&gt;&lt;w:t&gt;39&lt;/w:t&gt;&lt;/w:r&gt;&lt;/w:p&gt;&lt;/w:tc&gt;&lt;w:tc&gt;&lt;w:tcPr&gt;&lt;w:tcW w:w="929" w:type="dxa"/&gt;&lt;/w:tcPr&gt;&lt;w:p w:rsidR="00BB02D3" w:rsidRDefault="005F5C62"&gt;&lt;w:pPr&gt;&lt;w:pStyle w:val="tdreportcountsviolation"/&gt;&lt;/w:pPr&gt;&lt;w:r&gt;&lt;w:t&gt;62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include/qp_pkg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4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include/qs_dummy.h&lt;/w:t&gt;&lt;/w:r&gt;&lt;/w:p&gt;&lt;/w:tc&gt;&lt;w:tc&gt;&lt;w:tcPr&gt;&lt;w:tcW w:w="929" w:type="dxa"/&gt;&lt;/w:tcPr&gt;&lt;w:p w:rsidR="00BB02D3" w:rsidRDefault="005F5C62"&gt;&lt;w:pPr&gt;&lt;w:pStyle w:val="tdreportcountstagged"/&gt;&lt;/w:pPr&gt;&lt;w:r&gt;&lt;w:t&gt;1&lt;/w:t&gt;&lt;/w:r&gt;&lt;/w:p&gt;&lt;/w:tc&gt;&lt;w:tc&gt;&lt;w:tcPr&gt;&lt;w:tcW w:w="929" w:type="dxa"/&gt;&lt;/w:tcPr&gt;&lt;w:p w:rsidR="00BB02D3" w:rsidRDefault="005F5C62"&gt;&lt;w:pPr&gt;&lt;w:pStyle w:val="tdreportcountsviolation"/&gt;&lt;/w:pPr&gt;&lt;w:r&gt;&lt;w:t&gt;37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include/qsafe.h&lt;/w:t&gt;&lt;/w:r&gt;&lt;/w:p&gt;&lt;/w:tc&gt;&lt;w:tc&gt;&lt;w:tcPr&gt;&lt;w:tcW w:w="929" w:type="dxa"/&gt;&lt;/w:tcPr&gt;&lt;w:p w:rsidR="00BB02D3" w:rsidRDefault="005F5C62"&gt;&lt;w:pPr&gt;&lt;w:pStyle w:val="tdreportcountstagged"/&gt;&lt;/w:pPr&gt;&lt;w:r&gt;&lt;w:t&gt;1&lt;/w:t&gt;&lt;/w:r&gt;&lt;/w:p&gt;&lt;/w:tc&gt;&lt;w:tc&gt;&lt;w:tcPr&gt;&lt;w:tcW w:w="929" w:type="dxa"/&gt;&lt;/w:tcPr&gt;&lt;w:p w:rsidR="00BB02D3" w:rsidRDefault="005F5C62"&gt;&lt;w:pPr&gt;&lt;w:pStyle w:val="tdreportcountsviolation"/&gt;&lt;/w:pPr&gt;&lt;w:r&gt;&lt;w:t&gt;84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ports/arm-cm/qk/gnu/qp_port.h&lt;/w:t&gt;&lt;/w:r&gt;&lt;/w:p&gt;&lt;/w:tc&gt;&lt;w:tc&gt;&lt;w:tcPr&gt;&lt;w:tcW w:w="929" w:type="dxa"/&gt;&lt;/w:tcPr&gt;&lt;w:p w:rsidR="00BB02D3" w:rsidRDefault="005F5C62"&gt;&lt;w:pPr&gt;&lt;w:pStyle w:val="tdreportcountstagged"/&gt;&lt;/w:pPr&gt;&lt;w:r&gt;&lt;w:t&gt;137&lt;/w:t&gt;&lt;/w:r&gt;&lt;/w:p&gt;&lt;/w:tc&gt;&lt;w:tc&gt;&lt;w:tcPr&gt;&lt;w:tcW w:w="929" w:type="dxa"/&gt;&lt;/w:tcPr&gt;&lt;w:p w:rsidR="00BB02D3" w:rsidRDefault="005F5C62"&gt;&lt;w:pPr&gt;&lt;w:pStyle w:val="tdreportcountsviolation"/&gt;&lt;/w:pPr&gt;&lt;w:r&gt;&lt;w:t&gt;19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src/qf/qep_hsm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22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1"/&gt;&lt;/w:pPr&gt;&lt;w:r&gt;&lt;w:rPr&gt;&lt;w:rStyle w:val="spanreportcountstag1"/&gt;&lt;/w:rPr&gt;&lt;w:t&gt;MC4.D4.10&lt;/w:t&gt;&lt;/w:r&gt;&lt;w:r&gt;&lt;w:t&gt;: (required) Precautions shall be taken in order to prevent the contents of a header file being included more than once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rPr&gt;&lt;w:rStyle w:val="spanreportcountstag1"/&gt;&lt;/w:rPr&gt;&lt;w:t&gt;2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lastRenderedPageBreak/&gt;&lt;w:t&gt;3rd_party/CMSIS/Include/cmsis_version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1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CMSIS/Include/core_cm4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1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1"/&gt;&lt;/w:pPr&gt;&lt;w:r&gt;&lt;w:rPr&gt;&lt;w:rStyle w:val="spanreportcountstag1"/&gt;&lt;/w:rPr&gt;&lt;w:t&gt;MC4.R1.1&lt;/w:t&gt;&lt;/w:r&gt;&lt;w:r&gt;&lt;w:t&gt;: (required) The program shall contain no violations of the standard C syntax and constraints, and shall not exceed the implementation's translation limits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rPr&gt;&lt;w:rStyle w:val="spanreportcountstag1"/&gt;&lt;/w:rPr&gt;&lt;w:t&gt;360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CMSIS/Include/cmsis_gcc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124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CMSIS/Include/core_cm4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10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dxa"/&gt;&lt;/w:tcPr&gt;&lt;w:p w:rsidR="00BB02D3" w:rsidRDefault="005F5C62"&gt;&lt;w:pPr&gt;&lt;w:pStyle w:val="tdreportcountstag2"/&gt;&lt;/w:pPr&gt;&lt;w:r&gt;&lt;w:t&gt;3rd_party/CMSIS/Include/m-profile/armv7m_mpu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2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CMSIS/Include/m-profile/cmsis_gcc_m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70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ek-tm4c123gxl/gnu/startup_TM4C123GH6PM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134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examples/arm-cm/dpp_ek-tm4c123gxl/qk/bsp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2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ports/arm-cm/qk/gnu/qk_port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14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ports/arm-cm/qk/gnu/qp_port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2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src/qf/qf_ps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1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src/qk/qk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1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1"/&gt;&lt;/w:pPr&gt;&lt;w:r&gt;&lt;w:rPr&gt;&lt;w:rStyle w:val="spanreportcountstag1"/&gt;&lt;/w:rPr&gt;&lt;w:t&gt;MC4.R1.3&lt;/w:t&gt;&lt;/w:r&gt;&lt;w:r&gt;&lt;w:t&gt;: (required) There shall be no occurrence of undefined or critical unspecified behaviour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caution"/&gt;&lt;/w:pPr&gt;&lt;w:r&gt;&lt;w:rPr&gt;&lt;w:rStyle w:val="spanreportcountstag1"/&gt;&lt;/w:rPr&gt;&lt;w:t&gt;20&lt;/w:t&gt;&lt;/w:r&gt;&lt;/w:p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CMSIS/Include/cmsis_gcc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caution"/&gt;&lt;/w:pPr&gt;&lt;w:r&gt;&lt;w:t&gt;17&lt;/w:t&gt;&lt;/w:r&gt;&lt;/w:p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CMSIS/Include/core_cm4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caution"/&gt;&lt;/w:pPr&gt;&lt;w:r&gt;&lt;w:t&gt;1&lt;/w:t&gt;&lt;/w:r&gt;&lt;/w:p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_ROOT/usr/lib/gcc/arm-none-eabi/13.2.1/include/arm_acle.h: /usr/lib/gcc/arm-none-eabi/13.2.1/include/arm_acle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caution"/&gt;&lt;/w:pPr&gt;&lt;w:r&gt;&lt;w:t&gt;2&lt;/w:t&gt;&lt;/w:r&gt;&lt;/w:p&gt;&lt;/w:tc&gt;&lt;/w:tr&gt;&lt;w:tr w:rsidR="00BB02D3"&gt;&lt;w:tc&gt;&lt;w:tcPr&gt;&lt;w:tcW w:w="7986" w:type="dxa"/&gt;&lt;/w:tcPr&gt;&lt;w:p w:rsidR="00BB02D3" w:rsidRDefault="005F5C62"&gt;&lt;w:pPr&gt;&lt;w:pStyle w:val="tdreportcountstag1"/&gt;&lt;/w:pPr&gt;&lt;w:r&gt;&lt;w:rPr&gt;&lt;w:rStyle w:val="spanreportcountstag1"/&gt;&lt;/w:rPr&gt;&lt;w:t&gt;MC4.R1.5&lt;/w:t&gt;&lt;/w:r&gt;&lt;w:r&gt;&lt;w:t&gt;: (required) Obsolescent language features shall not be used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rPr&gt;&lt;w:rStyle w:val="spanreportcountstag1"/&gt;&lt;/w:rPr&gt;&lt;w:t&gt;101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CMSIS/Include/cmsis_gcc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64&lt;/w:t&gt;&lt;/w:r&gt;&lt;/w:p&gt;&lt;/w:tc&gt;&lt;w:tc&gt;&lt;w:tcPr&gt;&lt;w:tcW w:w="929" w:type="dxa"/&gt;&lt;/w:tcPr&gt;&lt;w:p w:rsidR="00BB02D3" w:rsidRDefault="00BB02D3"/&gt;&lt;/w:tc&gt;&lt;/w:tr&gt;&lt;w: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BB02D3"&gt;&lt;w:tc&gt;&lt;w:tcPr&gt;&lt;w:tcW w:w="7986" w:type="dxa"/&gt;&lt;/w:tcPr&gt;&lt;w:p w:rsidR="00BB02D3" w:rsidRDefault="005F5C62"&gt;&lt;w:pPr&gt;&lt;w:pStyle w:val="tdreportcountstag2"/&gt;&lt;/w:pPr&gt;&lt;w:r&gt;&lt;w:t&gt;3rd_party/CMSIS/Incl&lt;/w:t&gt;&lt;/w:r&gt;&lt;w:r&gt;&lt;w:t&gt;ude/core_cm4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2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CMSIS/Include/m-profile/cmsis_gcc_m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34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ports/arm-cm/qk/gnu/qp_port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1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1"/&gt;&lt;/w:pPr&gt;&lt;w:r&gt;&lt;w:rPr&gt;&lt;w:rStyle w:val="spanreportcountstag1"/&gt;&lt;/w:rPr&gt;&lt;w:t&gt;MC4.R2.1&lt;/w:t&gt;&lt;/w:r&gt;&lt;w:r&gt;&lt;w:t&gt;: (required) A project shall not contain unreachable code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rPr&gt;&lt;w:rStyle w:val="spanreportcountstag1"/&gt;&lt;/w:rPr&gt;&lt;w:t&gt;224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CMSIS/Include/cmsis_gcc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32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CMSIS/Include/core_cm4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17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CMSIS/Include/m-profile/armv7m_mpu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6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CMSIS/Include/m-profile/cmsis_gcc_m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17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ek-tm4c123gxl/system_TM4C123GH6PM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1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_ROOT/usr/lib/gcc/arm-none-eabi/13.2.1/include/arm_acle.h&lt;/w:t&gt;&lt;/w:r&gt;&lt;w:r&gt;&lt;w:t&gt;: /usr/lib/gcc/arm-none-eabi/13.2.1/include/arm_acle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79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examples/arm-cm/dpp_ek-tm4c123gxl/qk/bsp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3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examples/arm-cm/dpp_ek-tm4c123gxl/table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2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include/qequeue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4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include/qp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25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BB02D3" w:rsidRDefault="005F5C62"&gt;&lt;w:pPr&gt;&lt;w:pStyle w:val="tdreportcountstag2"/&gt;&lt;/w:pPr&gt;&lt;w:r&gt;&lt;w:t&gt;include/qpc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1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ports/arm-cm/qk/gnu/qk_port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4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src/qf/qf_actq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6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src/qf/qf_defer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3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src/qf/qf_dyn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5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src/qf/qf_mem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3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src/qf/qf_ps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4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src/qf/qf_qeq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3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src/qf/qf_time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6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src/qk/qk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3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1"/&gt;&lt;/w:pPr&gt;&lt;w:r&gt;&lt;w:rPr&gt;&lt;w:rStyle w:val="spanreportcountstag1"/&gt;&lt;/w:rPr&gt;&lt;w:t&gt;MC4.R2.3&lt;/w:t&gt;&lt;/w:r&gt;&lt;w:r&gt;&lt;w:t&gt;: (advisory) A project should not contain unused type declarations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rPr&gt;&lt;w:rStyle w:val="spanreportcountstag1"/&gt;&lt;/w:rPr&gt;&lt;w:t&gt;44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CMSIS/Include/core_cm4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9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ek-tm4c123gxl/TM4C123GH6PM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17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_ROOT/usr/lib/gcc/arm-none-eabi/13.2.1/include/stdint.h: /usr/lib/gcc/arm-none-eabi/13.2.1/include/stdint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16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include/qk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BB02D3" w:rsidRDefault="005F5C62"&gt;&lt;w:pPr&gt;&lt;w:pStyle w:val="tdreportcountsviolation"/&gt;&lt;/w:pPr&gt;&lt;w:r&gt;&lt;w:t&gt;1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lastRenderedPageBreak/&gt;&lt;w:t&gt;include/qpc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1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1"/&gt;&lt;/w:pPr&gt;&lt;w:r&gt;&lt;w:rPr&gt;&lt;w:rStyle w:val="spanreportcountstag1"/&gt;&lt;/w:rPr&gt;&lt;w:t&gt;MC4.R2.4&lt;/w:t&gt;&lt;/w:r&gt;&lt;w:r&gt;&lt;w:t&gt;: (advisory) A project should not contain unused tag declarations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rPr&gt;&lt;w:rStyle w:val="spanreportcountstag1"/&gt;&lt;/w:rPr&gt;&lt;w:t&gt;39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CMSIS/Include/cmsis_gcc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8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CMSIS/Include/core_cm4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9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CMSIS/Include/m-profile/cmsis_gcc_m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2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ek-tm4c123gxl/TM4C123GH6PM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17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include/qk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2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include/qp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1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1"/&gt;&lt;/w:pPr&gt;&lt;w:r&gt;&lt;w:rPr&gt;&lt;w:rStyle w:val="spanreportcountstag1"/&gt;&lt;/w:rPr&gt;&lt;w:t&gt;MC4.R2.5&lt;/w:t&gt;&lt;/w:r&gt;&lt;w:r&gt;&lt;w:t&gt;: (advisory) A project should not contain unused macro definitions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rPr&gt;&lt;w:rStyle w:val="spanreportcountstag1"/&gt;&lt;/w:rPr&gt;&lt;w:t&gt;2361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CMSIS/Include/cmsis_gcc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79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CMSIS/Include/cmsis_version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7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CMSIS/Include/core_cm4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596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CMSIS/Include/m-profile/armv7m_mpu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45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CMSIS/Include/m-profile/cmsis_gcc_m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Default="005F5C62"&gt;&lt;w:pPr&gt;&lt;w:pStyle w:val="tdreportcountsviolation"/&gt;&lt;/w:pPr&gt;&lt;w:r&gt;&lt;w:t&gt;5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ek-tm4c123gxl/TM4C123GH6PM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113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ek-tm4c123gxl/gpio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40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ek-tm4c123gxl/rom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520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ek-tm4c123gxl/sysctl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427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ek-tm4c123gxl/system_TM4C123GH6PM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4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_ROOT/usr/lib/gcc/arm-none-eabi/13.2.1/include/arm_acle.h: /usr/lib/gcc/arm-none-eabi/13.2.1/include/arm_acle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6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_ROOT/usr/lib/gcc/arm-none-eabi/13.2.1/include/stdbool.h: /usr/lib/gcc/arm-none-eabi/13.2.1/include/stdbool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1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_ROOT/usr/lib/gcc/arm-none-eabi/13.2.1/include/stdint.h: /usr/lib/gcc/arm-none-eabi/13.2.1/include/stdint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61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_SPECIAL/_built-in_: &amp;lt;built&lt;/w:t&gt;&lt;/w:r&gt;&lt;w:r&gt;&lt;w:t&gt;-in&amp;gt;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370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include/qp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24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include/qp_pkg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1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include/qpc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16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include/qs_dummy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36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include/qsafe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8&lt;/w:t&gt;&lt;/w:r&gt;&lt;/w:p&gt;&lt;/w:tc&gt;&lt;w:tc&gt;&lt;w:tcPr&gt;&lt;w:tcW w:w="929" w:type="dxa"/&gt;&lt;/w:tcPr&gt;&lt;w:p w:rsidR="00BB02D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ports/arm-cm/qk/gnu/qk_port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2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1"/&gt;&lt;/w:pPr&gt;&lt;w:r&gt;&lt;w:rPr&gt;&lt;w:rStyle w:val="spanreportcountstag1"/&gt;&lt;/w:rPr&gt;&lt;w:t&gt;MC4.R2.8&lt;/w:t&gt;&lt;/w:r&gt;&lt;w:r&gt;&lt;w:t&gt;: (advisory) A project should not contain unused object definitions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rPr&gt;&lt;w:rStyle w:val="spanreportcountstag1"/&gt;&lt;/w:rPr&gt;&lt;w:t&gt;5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include/qp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1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include/qstamp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2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ports/arm-cm/qk/gnu/qk_port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1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ports/arm-cm/qk/gnu/qp_port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1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1"/&gt;&lt;/w:pPr&gt;&lt;w:r&gt;&lt;w:rPr&gt;&lt;w:rStyle w:val="spanreportcountstag1"/&gt;&lt;/w:rPr&gt;&lt;w:t&gt;MC4.R3.1&lt;/w:t&gt;&lt;/w:r&gt;&lt;w:r&gt;&lt;w:t&gt;: (required) The character sequences `/*' and `//' shall not be used within a comment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rPr&gt;&lt;w:rStyle w:val="spanreportcountstag1"/&gt;&lt;/w:rPr&gt;&lt;w:t&gt;2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ek-tm4c123gxl/system_TM4C123GH6PM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2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1"/&gt;&lt;/w:pPr&gt;&lt;w:r&gt;&lt;w:rPr&gt;&lt;w:rStyle w:val="spanreportcountstag1"/&gt;&lt;/w:rPr&gt;&lt;w:t&gt;MC4.R5.10&lt;/w:t&gt;&lt;/w:r&gt;&lt;w:r&gt;&lt;w:t&gt;: (required) A reserved identifier or reserved macro name shall not be declared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rPr&gt;&lt;w:rStyle w:val="spanreportcountstag1"/&gt;&lt;/w:rPr&gt;&lt;w:t&gt;185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CMSIS/Include/cmsis_gcc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64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CMSIS/Include/core_cm4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34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ek-tm4c123gxl/TM4C123GH6PM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76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ek-tm4c123gxl/gnu/startup_TM4C123GH6PM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7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ports/arm-cm/qk/gnu/qk_port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tdreportcountsviolation"/&gt;&lt;/w:pPr&gt;&lt;w:r&gt;&lt;w:t&gt;4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1"/&gt;&lt;/w:pPr&gt;&lt;w:r&gt;&lt;w:rPr&gt;&lt;w:rStyle w:val="spanreportcountstag1"/&gt;&lt;/w:rPr&gt;&lt;w:t&gt;MC4.R6.1&lt;/w:t&gt;&lt;/w:r&gt;&lt;w:r&gt;&lt;w:t&gt;: (required) Bit-fields shall only be declared with an appropriate type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rPr&gt;&lt;w:rStyle w:val="spanreportcountstag1"/&gt;&lt;/w:rPr&gt;&lt;w:t&gt;26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CMSIS/Include/core_cm4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26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1"/&gt;&lt;/w:pPr&gt;&lt;w:r&gt;&lt;w:rPr&gt;&lt;w:rStyle w:val="spanreportcountstag1"/&gt;&lt;/w:rPr&gt;&lt;w:t&gt;MC4.R7.2&lt;/w:t&gt;&lt;/w:r&gt;&lt;w:r&gt;&lt;w:t&gt;: (required) A `u' or `U' suffix shall be applied to all integer constants that are represented in an unsigned type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rPr&gt;&lt;w:rStyle w:val="spanreportcountstag1"/&gt;&lt;/w:rPr&gt;&lt;w:t&gt;1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ek-tm4c123gxl/gnu/startup_TM4C123GH6PM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1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1"/&gt;&lt;/w:pPr&gt;&lt;w:r&gt;&lt;w:rPr&gt;&lt;w:rStyle w:val="spanreportcountstag1"/&gt;&lt;/w:rPr&gt;&lt;w:t&gt;MC4.R8.3&lt;/w:t&gt;&lt;/w:r&gt;&lt;w:r&gt;&lt;w:t&gt;: (required) All declarations of an object or function shall use the same names and type qualifiers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rPr&gt;&lt;w:rStyle w:val="spanreportcountstag1"/&gt;&lt;/w:rPr&gt;&lt;w:t&gt;3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lastRenderedPageBreak/&gt;&lt;w:t&gt;3rd_party/ek-tm4c123gxl/gnu/startup_TM4C123GH6PM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3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1"/&gt;&lt;/w:pPr&gt;&lt;w:r&gt;&lt;w:rPr&gt;&lt;w:rStyle w:val="spanreportcountstag1"/&gt;&lt;/w:rPr&gt;&lt;w:t&gt;MC4.R8.4&lt;/w:t&gt;&lt;/w:r&gt;&lt;w:r&gt;&lt;w:t xml:space="preserve"&gt;: (required) A compatible declaration shall be visible when an object or function with &lt;/w:t&gt;&lt;/w:r&gt;&lt;w:r&gt;&lt;w:t&gt;external linkage is defined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rPr&gt;&lt;w:rStyle w:val="spanreportcountstag1"/&gt;&lt;/w:rPr&gt;&lt;w:t&gt;70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ek-tm4c123gxl/gnu/startup_TM4C123GH6PM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1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_ROOT/usr/lib/gcc/arm-none-eabi/13.2.1/include/arm_acle.h: /usr/lib/gcc/arm-none-eabi/13.2.1/include/arm_acle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65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ports/arm-cm/qk/gnu/qk_port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4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1"/&gt;&lt;/w:pPr&gt;&lt;w:r&gt;&lt;w:rPr&gt;&lt;w:rStyle w:val="spanreportcountstag1"/&gt;&lt;/w:rPr&gt;&lt;w:t&gt;MC4.R8.5&lt;/w:t&gt;&lt;/w:r&gt;&lt;w:r&gt;&lt;w:t&gt;: (required) An external object or function shall be declared once in one and only one file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rPr&gt;&lt;w:rStyle w:val="spanreportcountstag1"/&gt;&lt;/w:rPr&gt;&lt;w:t&gt;121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ek-tm4c123gxl/TM4C123GH6PM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117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ek-tm4c123gxl/gnu/startup_TM4C123GH6PM.c&lt;/w:t&gt;&lt;/w:r&gt;&lt;/w:p&gt;&lt;/w:tc&gt;&lt;w:tc&gt;&lt;w:tcPr&gt;&lt;w:tcW w:w="929" w:type="dxa"/&gt;&lt;/w:tcPr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4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1"/&gt;&lt;/w:pPr&gt;&lt;w:r&gt;&lt;w:rPr&gt;&lt;w:rStyle w:val="spanreportcountstag1"/&gt;&lt;/w:rPr&gt;&lt;w:t&gt;MC4.R8.6&lt;/w:t&gt;&lt;/w:r&gt;&lt;w:r&gt;&lt;w:t&gt;: (required) An identifier with external linkage shall have exactly one external definition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rPr&gt;&lt;w:rStyle w:val="spanreportcountstag1"/&gt;&lt;/w:rPr&gt;&lt;w:t&gt;233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CMSIS/Include/core_cm4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1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ek-tm4c123gxl/TM4C123GH6PM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114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ek-tm4c123gxl/gnu/startup_TM4C123GH6PM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9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ek-tm4c123gxl/gpio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46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ek-tm4c123gxl/sysctl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49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include/qp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3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include/qs_dummy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10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ports/arm-cm/qk/gnu/qp_port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1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1"/&gt;&lt;/w:pPr&gt;&lt;w:r&gt;&lt;w:rPr&gt;&lt;w:rStyle w:val="spanreportcountstag1"/&gt;&lt;/w:rPr&gt;&lt;w:t&gt;MC4.R8.7&lt;/w:t&gt;&lt;/w:r&gt;&lt;w:r&gt;&lt;w:t&gt;: (advisory) Functions and objects should not be defined with external linkage if they are referenced in only one translation unit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rPr&gt;&lt;w:rStyle w:val="spanreportcountstag1"/&gt;&lt;/w:rPr&gt;&lt;w:t&gt;131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ek-tm4c123gxl/TM4C123GH6PM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113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ek-tm4c123gxl/gnu/startup_TM4C123GH6PM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11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include/qk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1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include/qp.h&lt;/w:t&gt;&lt;/w:r&gt;&lt;/w:p&gt;&lt;/w:tc&gt;&lt;w:tc&gt;&lt;w:tcPr&gt;&lt;w:tcW w:w="929" w:type="dxa"/&gt;&lt;/w:tcPr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6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1"/&gt;&lt;/w:pPr&gt;&lt;w:r&gt;&lt;w:rPr&gt;&lt;w:rStyle w:val="spanreportcountstag1"/&gt;&lt;/w:rPr&gt;&lt;w:t&gt;MC4.R8.9&lt;/w:t&gt;&lt;/w:r&gt;&lt;w:r&gt;&lt;w:t&gt;: (advisory) An object should be declared at block scope if its identifier only appears in a single function&lt;/w:t&gt;&lt;/w:r&gt;&lt;/w:p&gt;&lt;/w:tc&gt;&lt;w:tc&gt;&lt;w:tcPr&gt;&lt;w:tcW w:w="929" w:type="dxa"/&gt;&lt;/w:tcPr&gt;&lt;w:p w:rsidR="00BB02D3" w:rsidRDefault="005F5C62"&gt;&lt;w:pPr&gt;&lt;w:pStyle w:val="tdreportcountstagged"/&gt;&lt;/w:pPr&gt;&lt;w:r&gt;&lt;w:rPr&gt;&lt;w:rStyle w:val="spanreportcountstag1"/&gt;&lt;/w:rPr&gt;&lt;w:t&gt;2&lt;/w:t&gt;&lt;/w:r&gt;&lt;/w:p&gt;&lt;/w:tc&gt;&lt;w:tc&gt;&lt;w:tcPr&gt;&lt;w:tcW w:w="929" w:type="dxa"/&gt;&lt;/w:tcPr&gt;&lt;w:p w:rsidR="00BB02D3" w:rsidRDefault="005F5C62"&gt;&lt;w:pPr&gt;&lt;w:pStyle w:val="tdreportcountsviolation"/&gt;&lt;/w:pPr&gt;&lt;w:r&gt;&lt;w:rPr&gt;&lt;w:rStyle w:val="spanreportcountstag1"/&gt;&lt;/w:rPr&gt;&lt;w:t&gt;6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ek-tm4c123gxl/gnu/startup_TM4C123GH6PM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6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examples/arm-cm/dpp_ek-tm4c123gxl/qk/bsp.c&lt;/w:t&gt;&lt;/w:r&gt;&lt;/w:p&gt;&lt;/w:tc&gt;&lt;w:tc&gt;&lt;w:tcPr&gt;&lt;w:tcW w:w="929" w:type="dxa"/&gt;&lt;/w:tcPr&gt;&lt;w:p w:rsidR="00BB02D3" w:rsidRDefault="005F5C62"&gt;&lt;w:pPr&gt;&lt;w:pStyle w:val="tdreportcountstagged"/&gt;&lt;/w:pPr&gt;&lt;w:r&gt;&lt;w:t&gt;1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src/qf/qf_defer.c&lt;/w:t&gt;&lt;/w:r&gt;&lt;/w:p&gt;&lt;/w:tc&gt;&lt;w:tc&gt;&lt;w:tcPr&gt;&lt;w:tcW w:w="929" w:type="dxa"/&gt;&lt;/w:tcPr&gt;&lt;w:p w:rsidR="00BB02D3" w:rsidRDefault="005F5C62"&gt;&lt;w:pPr&gt;&lt;w:pStyle w:val="tdreportcountstagged"/&gt;&lt;/w:pPr&gt;&lt;w:r&gt;&lt;w:t&gt;1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1"/&gt;&lt;/w:pPr&gt;&lt;w:r&gt;&lt;w:rPr&gt;&lt;w:rStyle w:val="spanreportcountstag1"/&gt;&lt;/w:rPr&gt;&lt;w:t&gt;MC4.R8.10&lt;/w:t&gt;&lt;/w:r&gt;&lt;w:r&gt;&lt;w:t&gt;: (required) An inline function shall be declared with the `static' storage class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rPr&gt;&lt;w:rStyle w:val="spanreportcountstag1"/&gt;&lt;/w:rPr&gt;&lt;w:t&gt;65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_ROOT/usr/lib/gcc/arm-none-eabi/13.2.1/include/arm_acle.h: /usr/lib/gcc/arm-none-eabi/13.2.1/include/arm_acle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65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1"/&gt;&lt;/w:pPr&gt;&lt;w:r&gt;&lt;w:rPr&gt;&lt;w:rStyle w:val="spanreportcountstag1"/&gt;&lt;/w:rPr&gt;&lt;w:t&gt;MC4.R8.11&lt;/w:t&gt;&lt;/w:r&gt;&lt;w:r&gt;&lt;w:t&gt;: (advisory) When an array with external linkage is declared, its size should be explicitly specified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rPr&gt;&lt;w:rStyle w:val="spanreportcountstag1"/&gt;&lt;/w:rPr&gt;&lt;w:t&gt;1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ports/arm-cm/qk/gnu/qk_port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1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1"/&gt;&lt;/w:pPr&gt;&lt;w:r&gt;&lt;w:rPr&gt;&lt;w:rStyle w:val="spanreportcountstag1"/&gt;&lt;/w:rPr&gt;&lt;w:t&gt;MC4.R8.13&lt;/w:t&gt;&lt;/w:r&gt;&lt;w:r&gt;&lt;w:t&gt;: (advisory) A pointer should point to a `const'-qualified type whenever possible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rPr&gt;&lt;w:rStyle w:val="spanreportcountstag1"/&gt;&lt;/w:rPr&gt;&lt;w:t&gt;4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CMSIS/In&lt;/w:t&gt;&lt;/w:r&gt;&lt;w:r&gt;&lt;w:t&gt;clude/core_cm4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1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include/qp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2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ports/arm-cm/qk/gnu/qk_port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1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1"/&gt;&lt;/w:pPr&gt;&lt;w:r&gt;&lt;w:rPr&gt;&lt;w:rStyle w:val="spanreportcountstag1"/&gt;&lt;/w:rPr&gt;&lt;w:t&gt;MC4.R8.14&lt;/w:t&gt;&lt;/w:r&gt;&lt;w:r&gt;&lt;w:t&gt;: (required) The `restrict' type qualifier shall not be used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rPr&gt;&lt;w:rStyle w:val="spanreportcountstag1"/&gt;&lt;/w:rPr&gt;&lt;w:t&gt;1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CMSIS/Include/m-profile/armv7m_mpu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1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1"/&gt;&lt;/w:pPr&gt;&lt;w:r&gt;&lt;w:rPr&gt;&lt;w:rStyle w:val="spanreportcountstag1"/&gt;&lt;/w:rPr&gt;&lt;w:t&gt;MC4.R8.19&lt;/w:t&gt;&lt;/w:r&gt;&lt;w:r&gt;&lt;w:t&gt;: (advisory) There shall be no external declarations in a source file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rPr&gt;&lt;w:rStyle w:val="spanreportcountstag1"/&gt;&lt;/w:rPr&gt;&lt;w:t&gt;140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ek-tm4c123gxl/gnu/startup_TM4C123GH6PM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137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ports/arm-cm/qk/gnu/qk_port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3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1"/&gt;&lt;/w:pPr&gt;&lt;w:r&gt;&lt;w:rPr&gt;&lt;w:rStyle w:val="spanreportcountstag1"/&gt;&lt;/w:rPr&gt;&lt;w:t&gt;MC4.R9.1&lt;/w:t&gt;&lt;/w:r&gt;&lt;w:r&gt;&lt;w:t&gt;: (mandatory) The value of an object with automatic storage duration shall not&lt;/w:t&gt;&lt;/w:r&gt;&lt;w:r&gt;&lt;w:t xml:space="preserve"&gt; be read before it has been set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caution"/&gt;&lt;/w:pPr&gt;&lt;w:r&gt;&lt;w:rPr&gt;&lt;w:rStyle w:val="spanreportcountstag1"/&gt;&lt;/w:rPr&gt;&lt;w:t&gt;1&lt;/w:t&gt;&lt;/w:r&gt;&lt;/w:p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src/qf/qep_msm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caution"/&gt;&lt;/w:pPr&gt;&lt;w:r&gt;&lt;w:t&gt;1&lt;/w:t&gt;&lt;/w:r&gt;&lt;/w:p&gt;&lt;/w:tc&gt;&lt;/w:tr&gt;&lt;w:tr w:rsidR="00BB02D3"&gt;&lt;w:tc&gt;&lt;w:tcPr&gt;&lt;w:tcW w:w="7986" w:type="dxa"/&gt;&lt;/w:tcPr&gt;&lt;w:p w:rsidR="00BB02D3" w:rsidRDefault="005F5C62"&gt;&lt;w:pPr&gt;&lt;w:pStyle w:val="tdreportcountstag1"/&gt;&lt;/w:pPr&gt;&lt;w:r&gt;&lt;w:rPr&gt;&lt;w:rStyle w:val="spanreportcountstag1"/&gt;&lt;/w:rPr&gt;&lt;w:t&gt;MC4.R10.1&lt;/w:t&gt;&lt;/w:r&gt;&lt;w:r&gt;&lt;w:t&gt;: (required) Operands shall not be of an inappropriate essential type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rPr&gt;&lt;w:rStyle w:val="spanreportcountstag1"/&gt;&lt;/w:rPr&gt;&lt;w:t&gt;284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CMSIS/Include/cmsis_gcc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2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ek-tm4c123gxl/system_TM4C123GH6PM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268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lastRenderedPageBreak/&gt;&lt;w:t&gt;examples/arm-cm/dpp_ek-tm4c123gxl/qk/bsp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3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ports/arm-cm/qk/gnu/qk_port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11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1"/&gt;&lt;/w:pPr&gt;&lt;w:r&gt;&lt;w:rPr&gt;&lt;w:rStyle w:val="spanreportcountstag1"/&gt;&lt;/w:rPr&gt;&lt;w:t&gt;MC4.R10.3&lt;/w:t&gt;&lt;/w:r&gt;&lt;w:r&gt;&lt;w:t&gt;: (required) The value of an expression shall not be assigned to an object with a narrower essential type or of a different essential type category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rPr&gt;&lt;w:rStyle w:val="spanreportcountstag1"/&gt;&lt;/w:rPr&gt;&lt;w:t&gt;28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&lt;/w:t&gt;&lt;/w:r&gt;&lt;w:r&gt;&lt;w:t&gt;/CMSIS/Include/cmsis_gcc.h&lt;/w:t&gt;&lt;/w:r&gt;&lt;/w:p&gt;&lt;/w:tc&gt;&lt;w:tc&gt;&lt;w:tcPr&gt;&lt;w:tcW w:w="929" w:type="dxa"/&gt;&lt;/w:tcPr&gt;&lt;w:p w:rsidR="00BB02D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Default="00BB02D3"/&gt;&lt;/w:tc&gt;&lt;w:tc&gt;&lt;w:tcPr&gt;&lt;w:tcW w:w="929" w:type="dxa"/&gt;&lt;/w:tcPr&gt;&lt;w:p w:rsidR="00BB02D3" w:rsidRDefault="005F5C62"&gt;&lt;w:pPr&gt;&lt;w:pStyle w:val="tdreportcountsviolation"/&gt;&lt;/w:pPr&gt;&lt;w:r&gt;&lt;w:t&gt;12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ek-tm4c123gxl/gnu/startup_TM4C123GH6PM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7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_ROOT/usr/lib/gcc/arm-none-eabi/13.2.1/include/arm_acle.h: /usr/lib/gcc/arm-none-eabi/13.2.1/include/arm_acle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8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examples/arm-cm/dpp_ek-tm4c123gxl/qk/bsp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1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1"/&gt;&lt;/w:pPr&gt;&lt;w:r&gt;&lt;w:rPr&gt;&lt;w:rStyle w:val="spanreportcountstag1"/&gt;&lt;/w:rPr&gt;&lt;w:t&gt;MC4.R10.4&lt;/w:t&gt;&lt;/w:r&gt;&lt;w:r&gt;&lt;w:t&gt;: (required) Both operands of an operator in which the usual arithmetic conversions are performed shall have the same essential type category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rPr&gt;&lt;w:rStyle w:val="spanreportcountstag1"/&gt;&lt;/w:rPr&gt;&lt;w:t&gt;44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CMSIS/Include/core_cm4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8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ek-tm4c123gxl/gnu/startup_TM4C123GH6PM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1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ek-tm4c123gxl/system_TM4C123GH6PM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32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examples/arm-cm/dpp_ek-tm4c123gxl/qk/bsp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2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ports/arm-cm/qk/gnu/qk_port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1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1"/&gt;&lt;/w:pPr&gt;&lt;w:r&gt;&lt;w:rPr&gt;&lt;w:rStyle w:val="spanreportcountstag1"/&gt;&lt;/w:rPr&gt;&lt;w:t&gt;MC4.R10.7&lt;/w:t&gt;&lt;/w:r&gt;&lt;w:r&gt;&lt;w:t&gt;: (required) If a composite expression is used as one operand of an operator in which the usual arithmetic conversions are performed then the other operand shall not have wider essential type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rPr&gt;&lt;w:rStyle w:val="spanreportcountstag1"/&gt;&lt;/w:rPr&gt;&lt;w:t&gt;1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examples/arm-cm/dpp_ek-tm4c123gxl/qk/bsp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1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1"/&gt;&lt;/w:pPr&gt;&lt;w:r&gt;&lt;w:rPr&gt;&lt;w:rStyle w:val="spanreportcountstag1"/&gt;&lt;/w:rPr&gt;&lt;w:t&gt;MC4.R10.8&lt;/w:t&gt;&lt;/w:r&gt;&lt;w:r&gt;&lt;w:t xml:space="preserve"&gt;: &lt;/w:t&gt;&lt;/w:r&gt;&lt;w:r&gt;&lt;w:t&gt;(required) The value of a composite expression shall not be cast to a different essential type category or a wider essential type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rPr&gt;&lt;w:rStyle w:val="spanreportcountstag1"/&gt;&lt;/w:rPr&gt;&lt;w:t&gt;18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include/qp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Default="005F5C62"&gt;&lt;w:pPr&gt;&lt;w:pStyle w:val="tdreportcountsviolation"/&gt;&lt;/w:pPr&gt;&lt;w:r&gt;&lt;w:t&gt;18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1"/&gt;&lt;/w:pPr&gt;&lt;w:r&gt;&lt;w:rPr&gt;&lt;w:rStyle w:val="spanreportcountstag1"/&gt;&lt;/w:rPr&gt;&lt;w:t&gt;MC4.R11.1&lt;/w:t&gt;&lt;/w:r&gt;&lt;w:r&gt;&lt;w:t&gt;: (required) Conversions shall not be performed between a pointer to a function and any other type&lt;/w:t&gt;&lt;/w:r&gt;&lt;/w:p&gt;&lt;/w:tc&gt;&lt;w:tc&gt;&lt;w:tcPr&gt;&lt;w:tcW w:w="929" w:type="dxa"/&gt;&lt;/w:tcPr&gt;&lt;w:p w:rsidR="00BB02D3" w:rsidRDefault="005F5C62"&gt;&lt;w:pPr&gt;&lt;w:pStyle w:val="tdreportcountstagged"/&gt;&lt;/w:pPr&gt;&lt;w:r&gt;&lt;w:rPr&gt;&lt;w:rStyle w:val="spanreportcountstag1"/&gt;&lt;/w:rPr&gt;&lt;w:t&gt;17&lt;/w:t&gt;&lt;/w:r&gt;&lt;/w:p&gt;&lt;/w:tc&gt;&lt;w:tc&gt;&lt;w:tcPr&gt;&lt;w:tcW w:w="929" w:type="dxa"/&gt;&lt;/w:tcPr&gt;&lt;w:p w:rsidR="00BB02D3" w:rsidRDefault="005F5C62"&gt;&lt;w:pPr&gt;&lt;w:pStyle w:val="tdreportcountsviolation"/&gt;&lt;/w:pPr&gt;&lt;w:r&gt;&lt;w:rPr&gt;&lt;w:rStyle w:val="spanreportcountstag1"/&gt;&lt;/w:rPr&gt;&lt;w:t&gt;169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ek-tm4c123gxl/gnu/startup_TM4C123GH6PM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169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examples/arm-cm/dpp_ek-tm4c123gxl/philo.c&lt;/w:t&gt;&lt;/w:r&gt;&lt;/w:p&gt;&lt;/w:tc&gt;&lt;w:tc&gt;&lt;w:tcPr&gt;&lt;w:tcW w:w="929" w:type="dxa"/&gt;&lt;/w:tcPr&gt;&lt;w:p w:rsidR="00BB02D3" w:rsidRDefault="005F5C62"&gt;&lt;w:pPr&gt;&lt;w:pStyle w:val="tdreportcountstagged"/&gt;&lt;/w:pPr&gt;&lt;w:r&gt;&lt;w:t&gt;8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examples/arm-cm/dpp_ek-tm4c123gxl/table.c&lt;/w:t&gt;&lt;/w:r&gt;&lt;/w:p&gt;&lt;/w:tc&gt;&lt;w:tc&gt;&lt;w:tcPr&gt;&lt;w:tcW w:w="929" w:type="dxa"/&gt;&lt;/w:tcPr&gt;&lt;w:p w:rsidR="00BB02D3" w:rsidRDefault="005F5C62"&gt;&lt;w:pPr&gt;&lt;w:pStyle w:val="tdreportcountstagged"/&gt;&lt;/w:pPr&gt;&lt;w:r&gt;&lt;w:t&gt;7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src/qf/qep_hsm.c&lt;/w:t&gt;&lt;/w:r&gt;&lt;/w:p&gt;&lt;/w:tc&gt;&lt;w:tc&gt;&lt;w:tcPr&gt;&lt;w:tcW w:w="929" w:type="dxa"/&gt;&lt;/w:tcPr&gt;&lt;w:p w:rsidR="00BB02D3" w:rsidRDefault="005F5C62"&gt;&lt;w:pPr&gt;&lt;w:pStyle w:val="tdreportcountstagged"/&gt;&lt;/w:pPr&gt;&lt;w:r&gt;&lt;w:t&gt;2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1"/&gt;&lt;/w:pPr&gt;&lt;w:r&gt;&lt;w:rPr&gt;&lt;w:rStyle w:val="spanreportcountstag1"/&gt;&lt;/w:rPr&gt;&lt;w:t&gt;MC4.R11.3&lt;/w:t&gt;&lt;/w:r&gt;&lt;w:r&gt;&lt;w:t&gt;: (required) A conversion shall not be performed between a pointer to object type and a pointer to a different object type&lt;/w:t&gt;&lt;/w:r&gt;&lt;/w:p&gt;&lt;/w:tc&gt;&lt;w:tc&gt;&lt;w:tcPr&gt;&lt;w:tcW w:w="929" w:type="dxa"/&gt;&lt;/w:tcPr&gt;&lt;w:p w:rsidR="00BB02D3" w:rsidRDefault="005F5C62"&gt;&lt;w:pPr&gt;&lt;w:pStyle w:val="tdreportcountstagged"/&gt;&lt;/w:pPr&gt;&lt;w:r&gt;&lt;w:rPr&gt;&lt;w:rStyle w:val="spanreportcountstag1"/&gt;&lt;/w:rPr&gt;&lt;w:t&gt;19&lt;/w:t&gt;&lt;/w:r&gt;&lt;/w:p&gt;&lt;/w:tc&gt;&lt;w:tc&gt;&lt;w:tcPr&gt;&lt;w:tcW w:w="929" w:type="dxa"/&gt;&lt;/w:tcPr&gt;&lt;w:p w:rsidR="00BB02D3" w:rsidRDefault="005F5C62"&gt;&lt;w:pPr&gt;&lt;w:pStyle w:val="tdreportcountsviolation"/&gt;&lt;/w:pPr&gt;&lt;w:r&gt;&lt;w:rPr&gt;&lt;w:rStyle w:val="spanreportcountstag1"/&gt;&lt;/w:rPr&gt;&lt;w:t&gt;14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examples/arm-cm/dpp_ek-tm4c123gxl/philo.c&lt;/w:t&gt;&lt;/w:r&gt;&lt;/w:p&gt;&lt;/w:tc&gt;&lt;w:tc&gt;&lt;w:tcPr&gt;&lt;w:tcW w:w="929" w:type="dxa"/&gt;&lt;/w:tcPr&gt;&lt;w:p w:rsidR="00BB02D3" w:rsidRDefault="005F5C62"&gt;&lt;w:pPr&gt;&lt;w:pStyle w:val="tdreportcountstagged"/&gt;&lt;/w:pPr&gt;&lt;w:r&gt;&lt;w:t&gt;9&lt;/w:t&gt;&lt;/w:r&gt;&lt;/w:p&gt;&lt;/w:tc&gt;&lt;w:tc&gt;&lt;w:tcPr&gt;&lt;w:tcW w:w="929" w:type="dxa"/&gt;&lt;/w:tcPr&gt;&lt;w:p w:rsidR="00BB02D3" w:rsidRDefault="005F5C62"&gt;&lt;w:pPr&gt;&lt;w:pStyle w:val="tdreportcountsviolation"/&gt;&lt;/w:pPr&gt;&lt;w:r&gt;&lt;w:t&gt;4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examples/arm-cm/dpp_ek-tm4c123gxl/table.c&lt;/w:t&gt;&lt;/w:r&gt;&lt;/w:p&gt;&lt;/w:tc&gt;&lt;w:tc&gt;&lt;w:tcPr&gt;&lt;w:tcW w:w="929" w:type="dxa"/&gt;&lt;/w:tcPr&gt;&lt;w:p w:rsidR="00BB02D3" w:rsidRDefault="005F5C62"&gt;&lt;w:pPr&gt;&lt;w:pStyle w:val="tdreportcountstagged"/&gt;&lt;/w:pPr&gt;&lt;w:r&gt;&lt;w:t&gt;10&lt;/w:t&gt;&lt;/w:r&gt;&lt;/w:p&gt;&lt;/w:tc&gt;&lt;w:tc&gt;&lt;w:tcPr&gt;&lt;w:tcW w:w="929" w:type="dxa"/&gt;&lt;/w:tcPr&gt;&lt;w:p w:rsidR="00BB02D3" w:rsidRDefault="005F5C62"&gt;&lt;w:pPr&gt;&lt;w:pStyle w:val="tdreportcountsviolation"/&gt;&lt;/w:pPr&gt;&lt;w:r&gt;&lt;w:t&gt;4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src/qf/qf_actq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4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src/qf/qf_qact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1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src/qf/qf_qmact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1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1"/&gt;&lt;/w:pPr&gt;&lt;w:r&gt;&lt;w:rPr&gt;&lt;w:rStyle w:val="spanreportcountstag1"/&gt;&lt;/w:rPr&gt;&lt;w:t&gt;MC4.R11.4&lt;/w:t&gt;&lt;/w:r&gt;&lt;w:r&gt;&lt;w:t&gt;: (required) A conversion shall not be performed between a pointer to object and an arithmetic type&lt;/w:t&gt;&lt;/w:r&gt;&lt;/w:p&gt;&lt;/w:tc&gt;&lt;w:tc&gt;&lt;w:tcPr&gt;&lt;w:tcW w:w="929" w:type="dxa"/&gt;&lt;/w:tcPr&gt;&lt;w:p w:rsidR="00BB02D3" w:rsidRDefault="005F5C62"&gt;&lt;w:pPr&gt;&lt;w:pStyle w:val="tdreportcountstagged"/&gt;&lt;/w:pPr&gt;&lt;w:r&gt;&lt;w:rPr&gt;&lt;w:rStyle w:val="spanreportcountstag1"/&gt;&lt;/w:rPr&gt;&lt;w:t&gt;2&lt;/w:t&gt;&lt;/w:r&gt;&lt;/w:p&gt;&lt;/w:tc&gt;&lt;w:tc&gt;&lt;w:tcPr&gt;&lt;w:tcW w:w="929" w:type="dxa"/&gt;&lt;/w:tcPr&gt;&lt;w:p w:rsidR="00BB02D3" w:rsidRDefault="005F5C62"&gt;&lt;w:pPr&gt;&lt;w:pStyle w:val="tdreportcountsviolation"/&gt;&lt;/w:pPr&gt;&lt;w:r&gt;&lt;w:rPr&gt;&lt;w:rStyle w:val="spanreportcountstag1"/&gt;&lt;/w:rPr&gt;&lt;w:t&gt;127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CMSIS/Include/core_cm4.h&lt;/w:t&gt;&lt;/w:r&gt;&lt;/w:p&gt;&lt;/w:tc&gt;&lt;w:tc&gt;&lt;w:tcPr&gt;&lt;w:tcW w:w="929" w:type="dxa"/&gt;&lt;/w:tcPr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52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CMSIS/Include/m-profile/armv7m_mpu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26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ek-tm4c123gxl/gnu/startup_TM4C123GH6PM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3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ek-tm4c123gxl/system_TM4C123GH6PM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13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examples/arm-cm/dpp_ek-tm4c123gxl/qk/bsp.c&lt;/w:t&gt;&lt;/w:r&gt;&lt;/w:p&gt;&lt;/w:tc&gt;&lt;w:tc&gt;&lt;w:tcPr&gt;&lt;w:tcW w:w="929" w:type="dxa"/&gt;&lt;/w:tcPr&gt;&lt;w:p w:rsidR="00BB02D3" w:rsidRDefault="005F5C62"&gt;&lt;w:pPr&gt;&lt;w:pStyle w:val="tdreportcountstagged"/&gt;&lt;/w:pPr&gt;&lt;w:r&gt;&lt;w:t&gt;2&lt;/w:t&gt;&lt;/w:r&gt;&lt;/w:p&gt;&lt;/w:tc&gt;&lt;w:tc&gt;&lt;w:tcPr&gt;&lt;w:tcW w:w="929" w:type="dxa"/&gt;&lt;/w:tcPr&gt;&lt;w:p w:rsidR="00BB02D3" w:rsidRDefault="005F5C62"&gt;&lt;w:pPr&gt;&lt;w:pStyle w:val="tdreportcountsviolation"/&gt;&lt;/w:pPr&gt;&lt;w:r&gt;&lt;w:t&gt;24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ports/arm-cm/qk/gnu/qk_port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9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1"/&gt;&lt;/w:pPr&gt;&lt;w:r&gt;&lt;w:rPr&gt;&lt;w:rStyle w:val="spanreportcountstag1"/&gt;&lt;/w:rPr&gt;&lt;w:t&gt;MC4.R11.5&lt;/w:t&gt;&lt;/w:r&gt;&lt;w:r&gt;&lt;w:t&gt;: (advisory) A conversion should not be performed from pointer to `void' into pointer to object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rPr&gt;&lt;w:rStyle w:val="spanreportcountstag1"/&gt;&lt;/w:rPr&gt;&lt;w:t&gt;14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src/qf/qep_hsm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1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src/qf/qep_msm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1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src/qf/qf_act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1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src/qf/qf_dyn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2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src/qf/qf_mem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5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src/qf/qf_time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4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1"/&gt;&lt;/w:pPr&gt;&lt;w:r&gt;&lt;w:rPr&gt;&lt;w:rStyle w:val="spanreportcountstag1"/&gt;&lt;/w:rPr&gt;&lt;w:t&gt;MC4.R11.8&lt;/w:t&gt;&lt;/w:r&gt;&lt;w:r&gt;&lt;w:t&gt;: (required) A conversion shall not remove any `const', `volatile' or `_Atomic' qualification from the type pointed to by a pointer&lt;/w:t&gt;&lt;/w:r&gt;&lt;/w:p&gt;&lt;/w:tc&gt;&lt;w:tc&gt;&lt;w:tcPr&gt;&lt;w:tcW w:w="929" w:type="dxa"/&gt;&lt;/w:tcPr&gt;&lt;w:p w:rsidR="00BB02D3" w:rsidRDefault="005F5C62"&gt;&lt;w:pPr&gt;&lt;w:pStyle w:val="tdreportcountstagged"/&gt;&lt;/w:pPr&gt;&lt;w:r&gt;&lt;w:rPr&gt;&lt;w:rStyle w:val="spanreportcountstag1"/&gt;&lt;/w:rPr&gt;&lt;w:t&gt;1&lt;/w:t&gt;&lt;/w:r&gt;&lt;/w:p&gt;&lt;/w:tc&gt;&lt;w:tc&gt;&lt;w:tcPr&gt;&lt;w:tcW w:w="929" w:type="dxa"/&gt;&lt;/w:tcPr&gt;&lt;w:p w:rsidR="00BB02D3" w:rsidRDefault="005F5C62"&gt;&lt;w:pPr&gt;&lt;w:pStyle w:val="tdreportcountsviolation"/&gt;&lt;/w:pPr&gt;&lt;w:r&gt;&lt;w:rPr&gt;&lt;w:rStyle w:val="spanreportcountstag1"/&gt;&lt;/w:rPr&gt;&lt;w:t&gt;2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BB02D3" w:rsidRDefault="005F5C62"&gt;&lt;w:pPr&gt;&lt;w:pStyle w:val="tdreportcountstag2"/&gt;&lt;/w:pPr&gt;&lt;w:r&gt;&lt;w:t&gt;include/qp_pkg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2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lastRenderedPageBreak/&gt;&lt;w:t&gt;src/qf/qf_dyn.c&lt;/w:t&gt;&lt;/w:r&gt;&lt;/w:p&gt;&lt;/w:tc&gt;&lt;w:tc&gt;&lt;w:tcPr&gt;&lt;w:tcW w:w="929" w:type="dxa"/&gt;&lt;/w:tcPr&gt;&lt;w:p w:rsidR="00BB02D3" w:rsidRDefault="005F5C62"&gt;&lt;w:pPr&gt;&lt;w:pStyle w:val="tdreportcountstagged"/&gt;&lt;/w:pPr&gt;&lt;w:r&gt;&lt;w:t&gt;1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1"/&gt;&lt;/w:pPr&gt;&lt;w:r&gt;&lt;w:rPr&gt;&lt;w:rStyle w:val="spanreportcountstag1"/&gt;&lt;/w:rPr&gt;&lt;w:t&gt;MC4.R11.9&lt;/w:t&gt;&lt;/w:r&gt;&lt;w:r&gt;&lt;w:t xml:space="preserve"&gt;: (required) The macro `NULL' shall be the only permitted form of &lt;/w:t&gt;&lt;/w:r&gt;&lt;w:r&gt;&lt;w:t&gt;integer null pointer constant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rPr&gt;&lt;w:rStyle w:val="spanreportcountstag1"/&gt;&lt;/w:rPr&gt;&lt;w:t&gt;74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ek-tm4c123gxl/gnu/startup_TM4C123GH6PM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1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include/qequeue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1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include/qp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3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src/qf/qep_hsm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4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src/qf/qep_msm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20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src/qf/qf_actq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10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src/qf/qf_defer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2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src/qf/qf_dyn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4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src/qf/qf_mem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4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src/qf/qf_ps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2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src/qf/qf_qact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5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src/qf/qf_qeq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BB02D3" w:rsidRDefault="005F5C62"&gt;&lt;w:pPr&gt;&lt;w:pStyle w:val="tdreportcountsviolation"/&gt;&lt;/w:pPr&gt;&lt;w:r&gt;&lt;w:t&gt;8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src/qf/qf_time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6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src/qk/qk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4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1"/&gt;&lt;/w:pPr&gt;&lt;w:r&gt;&lt;w:rPr&gt;&lt;w:rStyle w:val="spanreportcountstag1"/&gt;&lt;/w:rPr&gt;&lt;w:t&gt;MC4.R12.1&lt;/w:t&gt;&lt;/w:r&gt;&lt;w:r&gt;&lt;w:t&gt;: (advisory) The precedence of operators within expressions should be made explicit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rPr&gt;&lt;w:rStyle w:val="spanreportcountstag1"/&gt;&lt;/w:rPr&gt;&lt;w:t&gt;10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ek-tm4c123gxl/system_TM4C123GH6PM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2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_ROOT/usr/lib/gcc/arm-none-eabi/13.2.1/include/arm_acle.h: /usr/lib/gcc/arm-none-eabi/13.2.1/include/arm_acle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2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_ROOT/usr/lib/gcc/arm-none-eabi/13.2.1/include/stdbool.h&lt;/w:t&gt;&lt;/w:r&gt;&lt;w:r&gt;&lt;w:t&gt;: /usr/lib/gcc/arm-none-eabi/13.2.1/include/stdbool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1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_ROOT/usr/lib/gcc/arm-none-eabi/13.2.1/include/stdint.h: /usr/lib/gcc/arm-none-eabi/13.2.1/include/stdint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4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examples/arm-cm/dpp_ek-tm4c123gxl/qk/bsp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1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1"/&gt;&lt;/w:pPr&gt;&lt;w:r&gt;&lt;w:rPr&gt;&lt;w:rStyle w:val="spanreportcountstag1"/&gt;&lt;/w:rPr&gt;&lt;w:t&gt;MC4.R12.2&lt;/w:t&gt;&lt;/w:r&gt;&lt;w:r&gt;&lt;w:t&gt;: (required) The right hand&lt;/w:t&gt;&lt;/w:r&gt;&lt;w:r&gt;&lt;w:t xml:space="preserve"&gt; operand of a shift operator shall lie in the range zero to one less than the width in bits of the essential type of the left hand operand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rPr&gt;&lt;w:rStyle w:val="spanreportcountstag1"/&gt;&lt;/w:rPr&gt;&lt;w:t&gt;72&lt;/w:t&gt;&lt;/w:r&gt;&lt;/w:p&gt;&lt;/w:tc&gt;&lt;w:tc&gt;&lt;w:tcPr&gt;&lt;w:tcW w:w="929" w:type="dxa"/&gt;&lt;/w:tcPr&gt;&lt;w:p w:rsidR="00BB02D3" w:rsidRDefault="005F5C62"&gt;&lt;w:pPr&gt;&lt;w:pStyle w:val="tdreportcountscaution"/&gt;&lt;/w:pPr&gt;&lt;w:r&gt;&lt;w:rPr&gt;&lt;w:rStyle w:val="spanreportcountstag1"/&gt;&lt;/w:rPr&gt;&lt;w:t&gt;11&lt;/w:t&gt;&lt;/w:r&gt;&lt;/w:p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CMSIS/Include/cmsis_gcc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caution"/&gt;&lt;/w:pPr&gt;&lt;w:r&gt;&lt;w:t&gt;2&lt;/w:t&gt;&lt;/w:r&gt;&lt;/w:p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CMSIS/Include/core_cm4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caution"/&gt;&lt;/w:pPr&gt;&lt;w:r&gt;&lt;w:t&gt;6&lt;/w:t&gt;&lt;/w:r&gt;&lt;/w:p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ek-tm4c123gxl/system_TM4C123GH6PM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61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examples/arm-cm/dpp_ek-tm4c123gxl/qk/bsp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4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include/qp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caution"/&gt;&lt;/w:pPr&gt;&lt;w:r&gt;&lt;w:t&gt;3&lt;/w:t&gt;&lt;/w:r&gt;&lt;/w:p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ports/arm-cm/qk/gnu/qk_port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7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1"/&gt;&lt;/w:pPr&gt;&lt;w:r&gt;&lt;w:rPr&gt;&lt;w:rStyle w:val="spanreportcountstag1"/&gt;&lt;/w:rPr&gt;&lt;w:t&gt;MC4.R12.3&lt;/w:t&gt;&lt;/w:r&gt;&lt;w:r&gt;&lt;w:t&gt;: (advisory) The comma operator should not be used&lt;/w:t&gt;&lt;/w:r&gt;&lt;/w:p&gt;&lt;/w:tc&gt;&lt;w:tc&gt;&lt;w:tcPr&gt;&lt;w:tcW w:w="929" w:type="dxa"/&gt;&lt;/w:tcPr&gt;&lt;w:p w:rsidR="00BB02D3" w:rsidRDefault="005F5C62"&gt;&lt;w:pPr&gt;&lt;w:pStyle w:val="tdreportcountstagged"/&gt;&lt;/w:pPr&gt;&lt;w:r&gt;&lt;w:rPr&gt;&lt;w:rStyle w:val="spanreportcountstag1"/&gt;&lt;/w:rPr&gt;&lt;w:t&gt;13&lt;/w:t&gt;&lt;/w:r&gt;&lt;/w:p&gt;&lt;/w:tc&gt;&lt;w:tc&gt;&lt;w:tcPr&gt;&lt;w:tcW w:w="929" w:type="dxa"/&gt;&lt;/w:tcPr&gt;&lt;w:p w:rsidR="00BB02D3" w:rsidRDefault="005F5C62"&gt;&lt;w:pPr&gt;&lt;w:pStyle w:val="tdreportcountsviolation"/&gt;&lt;/w:pPr&gt;&lt;w:r&gt;&lt;w:rPr&gt;&lt;w:rStyle w:val="spanreportcountstag1"/&gt;&lt;/w:rPr&gt;&lt;w:t&gt;1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ek-tm4c123gxl/gnu/startup_TM4C123GH6PM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1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examples/arm-cm/dpp_ek-tm4c123gxl/philo.c&lt;/w:t&gt;&lt;/w:r&gt;&lt;/w:p&gt;&lt;/w:tc&gt;&lt;w:tc&gt;&lt;w:tcPr&gt;&lt;w:tcW w:w="929" w:type="dxa"/&gt;&lt;/w:tcPr&gt;&lt;w:p w:rsidR="00BB02D3" w:rsidRDefault="005F5C62"&gt;&lt;w:pPr&gt;&lt;w:pStyle w:val="tdreportcountstagged"/&gt;&lt;/w:pPr&gt;&lt;w:r&gt;&lt;w:t&gt;7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examples/arm-cm/dpp_ek-tm4c123gxl/table.c&lt;/w:t&gt;&lt;/w:r&gt;&lt;/w:p&gt;&lt;/w:tc&gt;&lt;w:tc&gt;&lt;w:tcPr&gt;&lt;w:tcW w:w="929" w:type="dxa"/&gt;&lt;/w:tcPr&gt;&lt;w:p w:rsidR="00BB02D3" w:rsidRDefault="005F5C62"&gt;&lt;w:pPr&gt;&lt;w:pStyle w:val="tdreportcountstagged"/&gt;&lt;/w:pPr&gt;&lt;w:r&gt;&lt;w:t&gt;6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1"/&gt;&lt;/w:pPr&gt;&lt;w:r&gt;&lt;w:rPr&gt;&lt;w:rStyle w:val="spanreportcountstag1"/&gt;&lt;/w:rPr&gt;&lt;w:t&gt;MC4.R13.3&lt;/w:t&gt;&lt;/w:r&gt;&lt;w:r&gt;&lt;w:t&gt;: (advisory) A full expression containing an increment (`++') or decrement (`--') operator should have no other potential side effects other than that caused by the increment or decrement operator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rPr&gt;&lt;w:rStyle w:val="spanreportcountstag1"/&gt;&lt;/w:rPr&gt;&lt;w:t&gt;4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ek-tm4c123gxl/gnu/startup_TM4C123GH6PM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1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ek-tm4c123gxl/system_TM4C123GH6PM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3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1"/&gt;&lt;/w:pPr&gt;&lt;w:r&gt;&lt;w:rPr&gt;&lt;w:rStyle w:val="spanreportcountstag1"/&gt;&lt;/w:rPr&gt;&lt;w:t&gt;MC4.R13.5&lt;/w:t&gt;&lt;/w:r&gt;&lt;w:r&gt;&lt;w:t&gt;: (required) The right hand operand of a logical `&amp;amp;&amp;amp;' or `||' operator shall not contain persistent side effects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rPr&gt;&lt;w:rStyle w:val="spanreportcountstag1"/&gt;&lt;/w:rPr&gt;&lt;w:t&gt;2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CMSIS/Include/core_cm4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2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1"/&gt;&lt;/w:pPr&gt;&lt;w:r&gt;&lt;w:rPr&gt;&lt;w:rStyle w:val="spanreportcountstag1"/&gt;&lt;/w:rPr&gt;&lt;w:t&gt;MC4.R14.2&lt;/w:t&gt;&lt;/w:r&gt;&lt;w:r&gt;&lt;w:t&gt;: (required) A `for' loop shall be well-formed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rPr&gt;&lt;w:rStyle w:val="spanreportcountstag1"/&gt;&lt;/w:rPr&gt;&lt;w:t&gt;1&lt;/w:t&gt;&lt;/w:r&gt;&lt;/w:p&gt;&lt;/w:tc&gt;&lt;w:tc&gt;&lt;w:tcPr&gt;&lt;w:tcW w:w="929" w:type="dxa"/&gt;&lt;/w:tcPr&gt;&lt;w:p w:rsidR="00BB02D3" w:rsidRDefault="005F5C62"&gt;&lt;w:pPr&gt;&lt;w:pStyle w:val="tdreportcountscaution"/&gt;&lt;/w:pPr&gt;&lt;w:r&gt;&lt;w:rPr&gt;&lt;w:rStyle w:val="spanreportcountstag1"/&gt;&lt;/w:rPr&gt;&lt;w:t&gt;2&lt;/w:t&gt;&lt;/w:r&gt;&lt;/w:p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ek-tm4c123gxl/gnu/startup_TM4C123GH6PM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tdreportcountsviolation"/&gt;&lt;/w:pPr&gt;&lt;w:r&gt;&lt;w:t&gt;1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src/qf/qep_hsm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caution"/&gt;&lt;/w:pPr&gt;&lt;w:r&gt;&lt;w:t&gt;1&lt;/w:t&gt;&lt;/w:r&gt;&lt;/w:p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src/qf/qf_mem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caution"/&gt;&lt;/w:pPr&gt;&lt;w:r&gt;&lt;w:t&gt;1&lt;/w:t&gt;&lt;/w:r&gt;&lt;/w:p&gt;&lt;/w:tc&gt;&lt;/w:tr&gt;&lt;w:tr w:rsidR="00BB02D3"&gt;&lt;w:tc&gt;&lt;w:tcPr&gt;&lt;w:tcW w:w="7986" w:type="dxa"/&gt;&lt;/w:tcPr&gt;&lt;w:p w:rsidR="00BB02D3" w:rsidRDefault="005F5C62"&gt;&lt;w:pPr&gt;&lt;w:pStyle w:val="tdreportcountstag1"/&gt;&lt;/w:pPr&gt;&lt;w:r&gt;&lt;w:rPr&gt;&lt;w:rStyle w:val="spanreportcountstag1"/&gt;&lt;/w:rPr&gt;&lt;w:t&gt;MC4.R14.3&lt;/w:t&gt;&lt;/w:r&gt;&lt;w:r&gt;&lt;w:t&gt;: (required) Controlling expressions shall not be invariant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rPr&gt;&lt;w:rStyle w:val="spanreportcountstag1"/&gt;&lt;/w:rPr&gt;&lt;w:t&gt;38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CMSIS/Include/cmsis_gcc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2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ek-tm4c123gxl/system_TM4C123GH6PM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1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lastRenderedPageBreak/&gt;&lt;w:t&gt;examples/arm-cm/dpp_ek-tm4c123gxl/qk/bsp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3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src/qf/qf_actq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6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src/qf/qf_defer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3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src/qf/qf_dyn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5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src/qf/qf_mem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3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src/qf/qf_ps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4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src/qf/qf_qeq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3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src/qf/qf_time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6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src/qk/qk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2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1"/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countstag1"/&gt;&lt;/w:rPr&gt;&lt;w:t&gt;MC4.R14.4&lt;/w:t&gt;&lt;/w:r&gt;&lt;w:r&gt;&lt;w:t&gt;: (required) The controlling expression of an `if' statement and the controlling expression of an iteration-statement shall have essentially Boolean type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rPr&gt;&lt;w:rStyle w:val="spanreportcountstag1"/&gt;&lt;/w:rPr&gt;&lt;w:t&gt;7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ek-tm4c123gxl/system_TM4C123GH6PM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7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1"/&gt;&lt;/w:pPr&gt;&lt;w:r&gt;&lt;w:rPr&gt;&lt;w:rStyle w:val="spanreportcountstag1"/&gt;&lt;/w:rPr&gt;&lt;w:t&gt;MC4.R15.5&lt;/w:t&gt;&lt;/w:r&gt;&lt;w:r&gt;&lt;w:t&gt;: (disapplied) A function should have a single point of exit at the end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rPr&gt;&lt;w:rStyle w:val="spanreportcountstag1"/&gt;&lt;/w:rPr&gt;&lt;w:t&gt;30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CMSIS/Include/cmsis_gcc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4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CMSIS/Include/core_cm4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26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1"/&gt;&lt;/w:pPr&gt;&lt;w:r&gt;&lt;w:rPr&gt;&lt;w:rStyle w:val="spanreportcountstag1"/&gt;&lt;/w:rPr&gt;&lt;w:t&gt;MC4.R15.6&lt;/w:t&gt;&lt;/w:r&gt;&lt;w:r&gt;&lt;w:t&gt;: (required) The body of an iteration-statement or a selection-statement shall be a compound-statement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rPr&gt;&lt;w:rStyle w:val="spanreportcountstag1"/&gt;&lt;/w:rPr&gt;&lt;w:t&gt;4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ek-tm4c123gxl/system_TM4C123GH6PM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4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1"/&gt;&lt;/w:pPr&gt;&lt;w:r&gt;&lt;w:rPr&gt;&lt;w:rStyle w:val="spanreportcountstag1"/&gt;&lt;/w:rPr&gt;&lt;w:t&gt;MC4.R16.1&lt;/w:t&gt;&lt;/w:r&gt;&lt;w:r&gt;&lt;w:t&gt;: (required) All `switch' statements shall be well-formed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rPr&gt;&lt;w:rStyle w:val="spanreportcountstag1"/&gt;&lt;/w:rPr&gt;&lt;w:t&gt;2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ek-tm4c123gxl/system_TM4C123GH6PM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2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1"/&gt;&lt;/w:pPr&gt;&lt;w:r&gt;&lt;w:rPr&gt;&lt;w:rStyle w:val="spanreportcountstag1"/&gt;&lt;/w:rPr&gt;&lt;w:t&gt;MC4.R16.4&lt;/w:t&gt;&lt;/w:r&gt;&lt;w:r&gt;&lt;w:t&gt;: (required) Every `switch' statement shall have a `default' label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rPr&gt;&lt;w:rStyle w:val="spanreportcountstag1"/&gt;&lt;/w:rPr&gt;&lt;w:t&gt;2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ek-tm4c123gxl/system_TM4C123GH6PM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2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1"/&gt;&lt;/w:pPr&gt;&lt;w:r&gt;&lt;w:rPr&gt;&lt;w:rStyle w:val="spanreportcountstag1"/&gt;&lt;/w:rPr&gt;&lt;w:t&gt;MC4.R17.2&lt;/w:t&gt;&lt;/w:r&gt;&lt;w:r&gt;&lt;w:t&gt;: (required) Functions shall not call themselves, either directly or indirectly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caution"/&gt;&lt;/w:pPr&gt;&lt;w:r&gt;&lt;w:rPr&gt;&lt;w:rStyle w:val="spanreportcountstag1"/&gt;&lt;/w:rPr&gt;&lt;w:t&gt;1&lt;/w:t&gt;&lt;/w:r&gt;&lt;/w:p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src/qf/qf_actq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caution"/&gt;&lt;/w:pPr&gt;&lt;w:r&gt;&lt;w:t&gt;1&lt;/w:t&gt;&lt;/w:r&gt;&lt;/w:p&gt;&lt;/w:tc&gt;&lt;/w:tr&gt;&lt;w:tr w:rsidR="00BB02D3"&gt;&lt;w:tc&gt;&lt;w:tcPr&gt;&lt;w:tcW w:w="798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dxa"/&gt;&lt;/w:tcPr&gt;&lt;w:p w:rsidR="00BB02D3" w:rsidRDefault="005F5C62"&gt;&lt;w:pPr&gt;&lt;w:pStyle w:val="tdreportcountstag1"/&gt;&lt;/w:pPr&gt;&lt;w:r&gt;&lt;w:rPr&gt;&lt;w:rStyle w:val="spanreportcountstag1"/&gt;&lt;/w:rPr&gt;&lt;w:t&gt;MC4.R17.7&lt;/w:t&gt;&lt;/w:r&gt;&lt;w:r&gt;&lt;w:t&gt;: (required) The value returned by a function having non-void return type shall be used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rPr&gt;&lt;w:rStyle w:val="spanreportcountstag1"/&gt;&lt;/w:rPr&gt;&lt;w:t&gt;1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ek-tm4c123gxl/gnu/startup_TM4C123GH6P&lt;/w:t&gt;&lt;/w:r&gt;&lt;w:r&gt;&lt;w:t&gt;M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1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1"/&gt;&lt;/w:pPr&gt;&lt;w:r&gt;&lt;w:rPr&gt;&lt;w:rStyle w:val="spanreportcountstag1"/&gt;&lt;/w:rPr&gt;&lt;w:t&gt;MC4.R17.8&lt;/w:t&gt;&lt;/w:r&gt;&lt;w:r&gt;&lt;w:t&gt;: (advisory) A function parameter should not be modified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rPr&gt;&lt;w:rStyle w:val="spanreportcountstag1"/&gt;&lt;/w:rPr&gt;&lt;w:t&gt;5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CMSIS/Include/cmsis_gcc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1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CMSIS/Include/m-profile/armv7m_mpu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4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1"/&gt;&lt;/w:pPr&gt;&lt;w:r&gt;&lt;w:rPr&gt;&lt;w:rStyle w:val="spanreportcountstag1"/&gt;&lt;/w:rPr&gt;&lt;w:t&gt;MC4.R17.11&lt;/w:t&gt;&lt;/w:r&gt;&lt;w:r&gt;&lt;w:t&gt;: (advisory) A function that never returns should be declared with a `_Noreturn' function specifier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rPr&gt;&lt;w:rStyle w:val="spanreportcountstag1"/&gt;&lt;/w:rPr&gt;&lt;w:t&gt;8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ek-tm4c123gxl/gnu/startup_TM4C123GH6PM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7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src/qk/qk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1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1"/&gt;&lt;/w:pPr&gt;&lt;w:r&gt;&lt;w:rPr&gt;&lt;w:rStyle w:val="spanreportcountstag1"/&gt;&lt;/w:rPr&gt;&lt;w:t&gt;MC4.R18.1&lt;/w:t&gt;&lt;/w:r&gt;&lt;w:r&gt;&lt;w:t&gt;: (required) A pointer resulting from arithmetic on a pointer operand shall address an element of the same array as that pointer operand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caution"/&gt;&lt;/w:pPr&gt;&lt;w:r&gt;&lt;w:rPr&gt;&lt;w:rStyle w:val="spanreportcountstag1"/&gt;&lt;/w:rPr&gt;&lt;w:t&gt;6&lt;/w:t&gt;&lt;/w:r&gt;&lt;/w:p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ek-tm4c123gxl/gnu/startup_TM4C123GH6PM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caution"/&gt;&lt;/w:pPr&gt;&lt;w:r&gt;&lt;w:t&gt;5&lt;/w:t&gt;&lt;/w:r&gt;&lt;/w:p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src/qf/qf_dyn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caution"/&gt;&lt;/w:pPr&gt;&lt;w:r&gt;&lt;w:t&gt;1&lt;/w:t&gt;&lt;/w:r&gt;&lt;/w:p&gt;&lt;/w:tc&gt;&lt;/w:tr&gt;&lt;w:tr w:rsidR="00BB02D3"&gt;&lt;w:tc&gt;&lt;w:tcPr&gt;&lt;w:tcW w:w="7986" w:type="dxa"/&gt;&lt;/w:tcPr&gt;&lt;w:p w:rsidR="00BB02D3" w:rsidRDefault="005F5C62"&gt;&lt;w:pPr&gt;&lt;w:pStyle w:val="tdreportcountstag1"/&gt;&lt;/w:pPr&gt;&lt;w:r&gt;&lt;w:rPr&gt;&lt;w:rStyle w:val="spanreportcountstag1"/&gt;&lt;/w:rPr&gt;&lt;w:t&gt;MC4.R18.3&lt;/w:t&gt;&lt;/w:r&gt;&lt;w:r&gt;&lt;w:t&gt;: (required) The relational operators `&amp;gt;', `&amp;gt;=', `&amp;lt;' and `&amp;lt;=' shall not be applied to expressions of pointer type except where they point into the same object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rPr&gt;&lt;w:rStyle w:val="spanreportcountstag1"/&gt;&lt;/w:rPr&gt;&lt;w:t&gt;4&lt;/w:t&gt;&lt;/w:r&gt;&lt;/w:p&gt;&lt;/w:tc&gt;&lt;w:tc&gt;&lt;w:tcPr&gt;&lt;w:tcW w:w="929" w:type="dxa"/&gt;&lt;/w:tcPr&gt;&lt;w:p w:rsidR="00BB02D3" w:rsidRDefault="005F5C62"&gt;&lt;w:pPr&gt;&lt;w:pStyle w:val="tdreportcountscaution"/&gt;&lt;/w:pPr&gt;&lt;w:r&gt;&lt;w:rPr&gt;&lt;w:rStyle w:val="spanreportcountstag1"/&gt;&lt;/w:rPr&gt;&lt;w:t&gt;4&lt;/w:t&gt;&lt;/w:r&gt;&lt;/w:p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CMSIS/Include/m-profile/cmsis_gcc_m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BB02D3"/&gt;&lt;/w:tc&gt;&lt;w:tc&gt;&lt;w:tcPr&gt;&lt;w:tcW w:w="929" w:type="dxa"/&gt;&lt;/w:tcPr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BB02D3" w:rsidRDefault="005F5C62"&gt;&lt;w:pPr&gt;&lt;w:pStyle w:val="tdreportcountscaution"/&gt;&lt;/w:pPr&gt;&lt;w:r&gt;&lt;w:t&gt;2&lt;/w:t&gt;&lt;/w:r&gt;&lt;/w:p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ek-tm4c123gxl/gnu/startup_TM&lt;/w:t&gt;&lt;/w:r&gt;&lt;w:r&gt;&lt;w:t&gt;4C123GH6PM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caution"/&gt;&lt;/w:pPr&gt;&lt;w:r&gt;&lt;w:t&gt;2&lt;/w:t&gt;&lt;/w:r&gt;&lt;/w:p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src/qf/qf_mem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4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1"/&gt;&lt;/w:pPr&gt;&lt;w:r&gt;&lt;w:rPr&gt;&lt;w:rStyle w:val="spanreportcountstag1"/&gt;&lt;/w:rPr&gt;&lt;w:t&gt;MC4.R18.4&lt;/w:t&gt;&lt;/w:r&gt;&lt;w:r&gt;&lt;w:t&gt;: (advisory) The `+', `-', `+=' and `-=' operators should not be applied to an expression of pointer type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rPr&gt;&lt;w:rStyle w:val="spanreportcountstag1"/&gt;&lt;/w:rPr&gt;&lt;w:t&gt;2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CMSIS/Include/m-profile/armv7m_mpu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2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1"/&gt;&lt;/w:pPr&gt;&lt;w:r&gt;&lt;w:rPr&gt;&lt;w:rStyle w:val="spanreportcountstag1"/&gt;&lt;/w:rPr&gt;&lt;w:t&gt;MC4.R19.2&lt;/w:t&gt;&lt;/w:r&gt;&lt;w:r&gt;&lt;w:t&gt;: (advisory) The `union' keyword should not be used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rPr&gt;&lt;w:rStyle w:val="spanreportcountstag1"/&gt;&lt;/w:rPr&gt;&lt;w:t&gt;101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CMSIS/Include/core_cm4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10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ek-tm4c123gxl/TM4C123GH6PM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88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include/qp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3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1"/&gt;&lt;/w:pPr&gt;&lt;w:r&gt;&lt;w:rPr&gt;&lt;w:rStyle w:val="spanreportcountstag1"/&gt;&lt;/w:rPr&gt;&lt;w:t&gt;MC4.R19.3&lt;/w:t&gt;&lt;/w:r&gt;&lt;w:r&gt;&lt;w:t&gt;: (required) A `union' member shall not be read unless it has been previously set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caution"/&gt;&lt;/w:pPr&gt;&lt;w:r&gt;&lt;w:rPr&gt;&lt;w:rStyle w:val="spanreportcountstag1"/&gt;&lt;/w:rPr&gt;&lt;w:t&gt;50&lt;/w:t&gt;&lt;/w:r&gt;&lt;/w:p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lastRenderedPageBreak/&gt;&lt;w:t&gt;3rd_party/CMSIS/Include/core_cm4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caution"/&gt;&lt;/w:pPr&gt;&lt;w:r&gt;&lt;w:t&gt;5&lt;/w:t&gt;&lt;/w:r&gt;&lt;/w:p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ek-tm4c123gxl/TM4C123GH6PM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caution"/&gt;&lt;/w:pPr&gt;&lt;w:r&gt;&lt;w:t&gt;44&lt;/w:t&gt;&lt;/w:r&gt;&lt;/w:p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include/qp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caution"/&gt;&lt;/w:pPr&gt;&lt;w:r&gt;&lt;w:t&gt;1&lt;/w:t&gt;&lt;/w:r&gt;&lt;/w:p&gt;&lt;/w:tc&gt;&lt;/w:tr&gt;&lt;w:tr w:rsidR="00BB02D3"&gt;&lt;w:tc&gt;&lt;w:tcPr&gt;&lt;w:tcW w:w="7986" w:type="dxa"/&gt;&lt;/w:tcPr&gt;&lt;w:p w:rsidR="00BB02D3" w:rsidRDefault="005F5C62"&gt;&lt;w:pPr&gt;&lt;w:pStyle w:val="tdreportcountstag1"/&gt;&lt;/w:pPr&gt;&lt;w:r&gt;&lt;w:rPr&gt;&lt;w:rStyle w:val="spanreportcountstag1"/&gt;&lt;/w:rPr&gt;&lt;w:t&gt;MC4.R20.1&lt;/w:t&gt;&lt;/w:r&gt;&lt;w:r&gt;&lt;w:t&gt;: (advisory) `#include' directives should only be preceded by preprocessor directives or comments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rPr&gt;&lt;w:rStyle w:val="spanreportcountstag1"/&gt;&lt;/w:rPr&gt;&lt;w:t&gt;15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tdreportcountstag2"/&gt;&lt;/w:pPr&gt;&lt;w:r&gt;&lt;w:t&gt;3rd_party/CMSIS/Include/cmsis_compiler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1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CMSIS/Include/cmsis_gcc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3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CMSIS/Include/core_cm4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5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ek-tm4c123gxl/TM4C123GH6PM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2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ports/arm-cm/qk/gnu/qp_port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4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1"/&gt;&lt;/w:pPr&gt;&lt;w:r&gt;&lt;w:rPr&gt;&lt;w:rStyle w:val="spanreportcountstag1"/&gt;&lt;/w:rPr&gt;&lt;w:t&gt;MC4.R20.5&lt;/w:t&gt;&lt;/w:r&gt;&lt;w:r&gt;&lt;w:t&gt;: (advisory) `#undef' should not be used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rPr&gt;&lt;w:rStyle w:val="spanreportcountstag1"/&gt;&lt;/w:rPr&gt;&lt;w:t&gt;94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_ROOT/usr/lib/gcc/arm-none-eabi/13.2.1/include/stdint.h: /usr/lib/gcc/arm-none-eabi/13.2.1/include/stdint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94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1"/&gt;&lt;/w:pPr&gt;&lt;w:r&gt;&lt;w:rPr&gt;&lt;w:rStyle w:val="spanreportcountstag1"/&gt;&lt;/w:rPr&gt;&lt;w:t&gt;MC4.R20.7&lt;/w:t&gt;&lt;/w:r&gt;&lt;w:r&gt;&lt;w:t&gt;: (required) Expressions resulting from the expansion of macro parameters shall be enclosed in parentheses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rPr&gt;&lt;w:rStyle w:val="spanreportcountstag1"/&gt;&lt;/w:rPr&gt;&lt;w:t&gt;14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examples/arm-c&lt;/w:t&gt;&lt;/w:r&gt;&lt;w:r&gt;&lt;w:t&gt;m/dpp_ek-tm4c123gxl/philo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1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examples/arm-cm/dpp_ek-tm4c123gxl/qk/bsp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1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examples/arm-cm/dpp_ek-tm4c123gxl/table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1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src/qf/qep_hsm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1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src/qf/qep_msm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1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src/qf/qf_actq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1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BB02D3" w:rsidRDefault="005F5C62"&gt;&lt;w:pPr&gt;&lt;w:pStyle w:val="tdreportcountstag2"/&gt;&lt;/w:pPr&gt;&lt;w:r&gt;&lt;w:t&gt;src/qf/qf_defer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1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src/qf/qf_dyn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1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src/qf/qf_mem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1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src/qf/qf_ps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1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src/qf/qf_qact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1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src/qf/qf_qeq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1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src/qf/qf_time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1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src/qk/qk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1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1"/&gt;&lt;/w:pPr&gt;&lt;w:r&gt;&lt;w:rPr&gt;&lt;w:rStyle w:val="spanreportcountstag1"/&gt;&lt;/w:rPr&gt;&lt;w:t&gt;MC4.R20.8&lt;/w:t&gt;&lt;/w:r&gt;&lt;w:r&gt;&lt;w:t&gt;: (required) The controlling expression of a `#if' or `#elif' preprocessing directive shall evaluate to 0 or 1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rPr&gt;&lt;w:rStyle w:val="spanreportcountstag1"/&gt;&lt;/w:rPr&gt;&lt;w:t&gt;1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ek-tm4c123gxl/system_TM4C123GH6PM.c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1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1"/&gt;&lt;/w:pPr&gt;&lt;w:r&gt;&lt;w:rPr&gt;&lt;w:rStyle w:val="spanreportcountstag1"/&gt;&lt;/w:rPr&gt;&lt;w:t&gt;MC4.R20.10&lt;/w:t&gt;&lt;/w:r&gt;&lt;w:r&gt;&lt;w:t&gt;: (advisory) The `#' and `##' preprocessor operators should not be used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rPr&gt;&lt;w:rStyle w:val="spanreportcountstag1"/&gt;&lt;/w:rPr&gt;&lt;w:t&gt;10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CMSIS/Include/cmsis_gcc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1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CMSIS/Include/core_cm4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2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_SPECIAL/_built-in_: &amp;lt;built-in&amp;gt;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6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ports/arm-cm/qk/gnu/qk_port.c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1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1"/&gt;&lt;/w:pPr&gt;&lt;w:r&gt;&lt;w:rPr&gt;&lt;w:rStyle w:val="spanreportcountstag1"/&gt;&lt;/w:rPr&gt;&lt;w:t&gt;MC4.R20.13&lt;/w:t&gt;&lt;/w:r&gt;&lt;w:r&gt;&lt;w:t&gt;: (required) A line whose first token is `#' shall be a valid preprocessing directive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rPr&gt;&lt;w:rStyle w:val="spanreportcountstag1"/&gt;&lt;/w:rPr&gt;&lt;w:t&gt;15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CMSIS/Include/cmsis_compiler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7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CMSIS/Include/core_cm4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6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ek-tm4c123gxl/TM4C123GH6PM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2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1"/&gt;&lt;/w:pPr&gt;&lt;w:r&gt;&lt;w:rPr&gt;&lt;w:rStyle w:val="spanreportcountstag1"/&gt;&lt;/w:rPr&gt;&lt;w:t&gt;MC4.R20.15&lt;/w:t&gt;&lt;/w:r&gt;&lt;w:r&gt;&lt;w:t&gt;: (required) `#define' and `#undef' shall not be used on a reserved identifier or reserved macro name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rPr&gt;&lt;w:rStyle w:val="spanreportcountstag1"/&gt;&lt;/w:rPr&gt;&lt;w:t&gt;121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CMSIS/Include/cmsis_compiler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1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CMSIS/Include/cmsis_gcc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91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CMSIS/Include/cmsis_version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7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CMSIS/Include/core_cm4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12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ek-tm4c123gxl/TM4C123GH6PM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5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ek-tm4c123gxl/gpio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1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ek-tm4c123gxl/rom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1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ek-tm4c123gxl/sysctl.h&lt;/w:t&gt;&lt;/w:r&gt;&lt;/w:p&gt;&lt;/w:tc&gt;&lt;w:tc&gt;&lt;w:tcPr&gt;&lt;w:tcW 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1&lt;/w:t&gt;&lt;/w:r&gt;&lt;/w:p&gt;&lt;/w:tc&gt;&lt;w:tc&gt;&lt;w:tcPr&gt;&lt;w:tcW w:w="929" w:type="dxa"/&gt;&lt;/w:tcPr&gt;&lt;w:p w:rsidR="00BB02D3" w:rsidRDefault="00BB02D3"/&gt;&lt;/w:tc&gt;&lt;/w:tr&gt;&lt;w:tr w:rsidR="00BB02D3"&gt;&lt;w:tc&gt;&lt;w:tcPr&gt;&lt;w:tcW w:w="7986" w:type="dxa"/&gt;&lt;/w:tcPr&gt;&lt;w:p w:rsidR="00BB02D3" w:rsidRDefault="005F5C62"&gt;&lt;w:pPr&gt;&lt;w:pStyle w:val="tdreportcountstag2"/&gt;&lt;/w:pPr&gt;&lt;w:r&gt;&lt;w:t&gt;3rd_party/ek-tm4c123gxl/system_TM4C123GH6PM.c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929" w:type="dxa"/&gt;&lt;/w:tcPr&gt;&lt;w:p w:rsidR="00BB02D3" w:rsidRDefault="00BB02D3"/&gt;&lt;/w:tc&gt;&lt;w:tc&gt;&lt;w:tcPr&gt;&lt;w:tcW w:w="929" w:type="dxa"/&gt;&lt;/w:tcPr&gt;&lt;w:p w:rsidR="00BB02D3" w:rsidRDefault="005F5C62"&gt;&lt;w:pPr&gt;&lt;w:pStyle w:val="tdreportcountsviolation"/&gt;&lt;/w:pPr&gt;&lt;w:r&gt;&lt;w:t&gt;2&lt;/w:t&gt;&lt;/w:r&gt;&lt;/w:p&gt;&lt;/w:tc&gt;&lt;w:tc&gt;&lt;w:tcPr&gt;&lt;w:tcW w:w="929" w:type="dxa"/&gt;&lt;/w:tcPr&gt;&lt;w:p w:rsidR="00BB02D3" w:rsidRDefault="00BB02D3"/&gt;&lt;/w:tc&gt;&lt;/w:tr&gt;&lt;/w:tbl&gt;&lt;w:p w:rsidR="007D7969" w:rsidRPr="00AF5A63" w:rsidRDefault="007D7969"&gt;&lt;w:pPr&gt;&lt;w:rPr&gt;&lt;w:lang w:val="en-US"/&gt;&lt;/w:rPr&gt;&lt;/w:pPr&gt;&lt;w:bookmarkStart w:id="236" w:name="end"/&gt;&lt;w:bookmarkEnd w:id="236"/&gt;&lt;/w:p&gt;&lt;w:p w:rsidR="00D735D1" w:rsidRPr="00AF5A63" w:rsidRDefault="00D735D1"&gt;&lt;w:pPr&gt;&lt;w:rPr&gt;&lt;w:lang w:val="en-US"/&gt;&lt;/w:rPr&gt;&lt;w:sectPr w:rsidR="00D735D1" w:rsidRPr="00AF5A63" w:rsidSect="00423D03"&gt;&lt;w:type w:val="oddPage"/&gt;&lt;w:pgSz w:w="11906" w:h="16838" w:code="9"/&gt;&lt;w:pgMar w:top="1134" w:right="567" w:bottom="1134" w:left="567" w:header="567" w:footer="567" w:gutter="0"/&gt;&lt;w:cols w:space="720"/&gt;&lt;w:formProt w:val="0"/&gt;&lt;w:docGrid w:linePitch="600" w:charSpace="32768"/&gt;&lt;/w:sectPr&gt;&lt;/w:pPr&gt;&lt;w:bookmarkStart w:id="237" w:name="back"/&gt;&lt;/w:p&gt;&lt;w:p w:rsidR="00A866AD" w:rsidRPr="00AF5A63" w:rsidRDefault="00A866AD"&gt;&lt;w:pPr&gt;&lt;w:rPr&gt;&lt;w:lang w:val="en-US"/&gt;&lt;/w:rPr&gt;&lt;w:sectPr w:rsidR="00A866AD" w:rsidRPr="00AF5A63" w:rsidSect="00A866AD"&gt;&lt;w:headerReference w:type="default" r:id="rId10"/&gt;&lt;w:footerReference w:type="default" r:id="rId11"/&gt;&lt;w:pgSz w:w="11906" w:h="16838" w:code="9"/&gt;&lt;w:pgMar w:top="1134" w:right="567" w:bottom="1134" w:left="567" w:header="567" w:footer="567" w:gutter="0"/&gt;&lt;w:cols w:space="720"/&gt;&lt;w:formProt w:val="0"/&gt;&lt;w:docGrid w:linePitch="600" w:charSpace="32768"/&gt;&lt;/w:sectPr&gt;&lt;/w:pPr&gt;&lt;/w:p&gt;&lt;w:p w:rsidR="009F3515" w:rsidRDefault="005F5C62"&gt;&lt;w:pPr&gt;&lt;w:pStyle w:val="backlogo"/&gt;&lt;/w:pPr&gt;&lt;w:r&gt;&lt;w:pict&gt;&lt;v:group id="_x005F_x0000_s1036" editas="canvas" style="width:198.75pt;height:153pt;mso-position-horizontal-relative:char;mso-position-vertical-relative:line" coordsize="3975,3060"&gt;&lt;o:lock v:ext="edit" aspectratio="t"/&gt;&lt;v:shape id="_x005F_x0000_s1035" type="#_x005F_x0000_t75" style="position:absolute;width:3975;height:3060" o:preferrelative="f"&gt;&lt;v:fill o:detectmouseclick="t"/&gt;&lt;v:path o:extrusionok="t" o:connecttype="none"/&gt;&lt;o:lock v:ext="edit" text="t"/&gt;&lt;/v:shape&gt;&lt;v:shape id="_x005F_x0000_s1037" style="position:absolute;left:255;top:2488;width:3521;height:510" coordsize="1632,236" path="m1535,232r44,l1579,47r53,l1632,4r-149,l1483,47r52,l1535,232xm1300,4r,228l1344,232r,-95l1416,137r,95l1459,232r,-228l1416,4r,88l1344,92r,-88l1300,4xm1265,102r-72,l1193,142r30,l1223,190hdc1220,191,1212,193,1202,193v-36,,-61,-28,-61,-75c1141,69,1169,44,1205,44v21,,34,4,45,10hal1259,13hdc1250,7,1230,2,1205,2v-63,,-110,43,-110,119c1095,154,1104,184,1122,204v18,20,43,30,79,30c1226,234,1252,227,1265,222hal1265,102xm1022,232r44,l1066,4r-44,l1022,232xm895,43hdc898,42,904,41,914,41v21,,33,11,33,31c947,92,934,105,912,105hal895,105r,-62xm851,232r44,l895,142r13,hdc926,143,934,150,939,179v6,28,11,46,14,53hal998,232hdc994,223,988,193,982,167v-5,-21,-12,-35,-26,-42hal956,124hdc973,117,990,97,990,68v,-21,-6,-37,-18,-47c958,7,938,2,910,2v-24,,-45,2,-59,5hal851,232xm720,94r-72,l648,46r76,l724,4,605,4r,228l728,232r,-42l648,190r,-54l720,136r,-42xm446,232r,-69hdc446,126,446,94,444,64hal445,64hdc455,90,468,119,479,144hal521,232r46,l567,4r-41,l526,70hdc526,105,527,136,530,166hal529,166hdc520,140,509,112,498,88hal457,4r-51,l406,232r40,xm284,195hdc255,195,237,161,237,118v,-42,17,-77,47,-77c315,41,331,76,331,117v,45,-17,78,-47,78haxm282,236hdc339,236,377,191,377,116,377,53,345,,285,,228,,191,51,191,120v,65,34,116,91,116haxm44,44hdc47,43,54,42,63,42v38,,62,25,62,72c125,169,99,195,59,194v-5,,-12,,-15,-1hal44,44xm,231hdc11,233,27,234,50,234v38,,69,-9,89,-29c158,186,171,156,171,113,171,72,159,44,138,27,120,11,96,2,59,2,37,2,16,4,,7hal,231xe" fillcolor="#cc071e" stroked="f" strokeweight="0"&gt;&lt;v:path arrowok="t"/&gt;&lt;o:lock v:ext="edit" verticies="t"/&gt;&lt;/v:shape&gt;&lt;v:shape id="_x005F_x0000_s1038" style="position:absolute;left:216;top:1814;width:3521;height:510" coordsize="1632,236" path="m1511,232r,-97hdc1511,97,1510,69,1509,41hal1510,40hdc1519,65,1532,91,1546,117hal1607,232r25,l1632,4r-23,l1609,100hdc1609,135,1609,163,1612,193hal1611,194hdc1602,170,1590,146,1576,120hal1515,4r-28,l1487,232r24,xm1366,212hdc1326,212,1304,168,1304,120v,-50,20,-96,62,-96c1408,24,1428,72,1428,117v,52,-23,95,-62,95hal1366,212xm1365,236hdc1414,236,1454,194,1454,116,1454,48,1420,,1367,v-52,,-90,48,-90,120c1277,189,1313,236,1364,236hal1365,236xm1220,232r25,l1245,4r-25,l1220,232xm1114,232r25,l1139,29r59,l1198,4r-143,l1055,29r59,l1114,232xm960,137l979,71hdc982,58,986,43,988,30hal989,30hdc992,43,995,57,999,72hal1018,137r-58,xm1023,160r21,72l1071,232,1005,4r-31,l909,232r25,l954,160r69,xm885,201hdc875,207,860,211,844,211v-47,,-74,-36,-74,-92c770,60,800,25,846,25v16,,29,5,39,10hal891,11hdc884,7,869,1,845,1,785,1,744,49,744,120v,75,41,116,95,116c863,236,881,230,890,225hal885,201xm686,232r25,l711,4r-25,l686,232xm546,232r25,l571,129r73,l644,105r-73,l571,29r79,l650,4,546,4r,228xm477,232r26,l503,4r-26,l477,232xm348,28hdc352,27,360,25,373,25v26,,44,13,44,43c417,94,400,111,373,111hal348,111r,-83xm323,232r25,l348,133r23,hdc394,134,405,146,410,178v6,28,10,47,13,54hal449,232hdc445,223,441,201,434,170v-5,-24,-13,-40,-28,-46hal406,123hdc426,114,442,94,442,65v,-18,-5,-34,-15,-44c415,9,398,2,371,2v-17,,-36,3,-48,6hal323,232xm281,101r-75,l206,29r80,l286,4,181,4r,228l290,232r,-25l206,207r,-82l281,125r,-24xm91,232l160,4r-27,l101,117hdc92,147,84,175,79,202hal78,202hdc73,175,65,147,57,117hal27,4,,4,63,232r28,xe" fillcolor="#7b7c7e" stroked="f" strokeweight="0"&gt;&lt;v:path arrowok="t"/&gt;&lt;o:lock v:ext="edit" verticies="t"/&gt;&lt;/v:shape&gt;&lt;v:shape id="_x005F_x0000_s1039" style="position:absolute;left:240;top:1143;width:3523;height:507" coordsize="1633,235" path="m1624,100r-75,l1549,28r79,l1628,3r-105,l1523,231r110,l1633,207r-84,l1549,124r75,l1624,100xm1348,27hdc1352,26,1361,25,1373,25v26,,44,12,44,42c1417,93,1400,110,1374,110hal1348,110r,-83xm1323,231r25,l1348,132r24,hdc1394,134,1405,145,1411,177v5,28,9,47,12,54hal1449,231hdc1445,222,1441,200,1434,169v-4,-24,-13,-40,-28,-46hal1406,122hdc1426,114,1443,94,1443,64v,-18,-6,-34,-16,-43c1415,8,1398,2,1371,2v-17,,-35,2,-48,5hal1323,231xm1137,137r19,-66hdc1160,57,1163,43,1166,29hal1167,29hdc1170,43,1173,56,1177,71hal1196,137r-59,xm1201,160r21,71l1248,231,1182,3r-30,l1086,231r26,l1132,160r69,xm886,231l914,113hdc921,83,925,61,928,38hal929,38hdc932,61,936,83,942,113hal966,231r26,l1047,3r-25,l996,118hdc990,147,985,172,980,197hal980,197hdc977,173,972,146,966,119hal943,3r-26,l891,118hdc884,148,878,175,875,197hal874,197hdc871,175,866,147,860,119hal837,3r-26,l860,231r26,xm665,231r25,l690,28r59,l749,3,606,3r,25l665,28r,203xm441,231r26,l467,128r73,l540,104r-73,l467,28r79,l546,3,441,3r,228xm274,211hdc235,211,213,167,213,119v,-50,20,-95,62,-95c317,24,337,71,337,116v,52,-23,95,-62,95hal274,211xm273,235hdc323,235,363,193,363,115,363,47,329,,276,,224,,186,47,186,119v,69,36,116,87,116haxm,220hdc10,228,31,235,49,235v46,,68,-31,68,-66c117,136,101,117,68,102,41,90,29,79,29,58,29,43,39,24,66,24v17,,30,7,36,11hal109,11hdc101,5,86,,67,,29,,4,26,4,62v,32,20,51,51,64c81,138,92,150,92,171v,23,-15,39,-41,39c34,210,18,204,7,195hal,220xe" fillcolor="#7b7c7e" stroked="f" strokeweight="0"&gt;&lt;v:path arrowok="t"/&gt;&lt;o:lock v:ext="edit" verticies="t"/&gt;&lt;/v:shape&gt;&lt;v:shape id="_x005F_x0000_s1040" style="position:absolute;top:56;width:1621;height:966" coordsize="751,447" path="m652,264hdc652,276,647,287,633,287v-15,,-20,-11,-20,-23hal613,156hdc613,144,618,133,633,133v14,,19,11,19,23hal652,264hdxm517,266v,46,22,88,73,88c613,354,635,345,652,328hal652,373hdc652,394,643,396,631,396v-11,,-15,-12,-15,-19hal616,366r-96,hdc520,431,572,447,626,447v76,,125,-30,125,-110hal751,71r-96,l655,98r-1,hdc635,72,617,63,590,63v-52,,-73,42,-73,88hal517,266hdxm261,320v,60,26,87,68,87c350,407,380,395,389,373hal390,373r,26l490,399r,-328l390,71r,245hdc390,326,390,340,376,340v-13,,-15,-14,-15,-24hal361,71r-100,l261,320hdxm98,372v20,21,37,35,67,35c218,407,234,363,234,320hal234,162hdc234,93,204,63,162,63v-25,,-47,17,-61,37hal99,100,99,,,,,399r94,l98,372hdxm99,156v,-13,7,-23,19,-23c128,133,135,143,135,154hal135,326hdc135,335,127,343,118,343v-15,,-19,-9,-19,-29hal99,156hdxe" fillcolor="#cc071e" stroked="f" strokeweight="0"&gt;&lt;v:path arrowok="t"/&gt;&lt;o:lock v:ext="edit" verticies="t"/&gt;&lt;/v:shape&gt;&lt;v:oval id="_x005F_x0000_s1041" style="position:absolute;left:1558;width:863;height:866" fillcolor="#7b7c7e" stroked="f" strokeweight="0"/&gt;&lt;v:shape id="_x005F_x0000_s1042" style="position:absolute;left:2378;top:192;width:1599;height:830" coordsize="741,384" path="m641,201hdc641,213,636,224,623,224v-15,,-20,-11,-20,-23hal603,93hdc603,81,608,70,623,70v13,,18,11,18,23hal641,201hdxm507,203v,46,21,88,72,88c603,291,624,282,641,265hal641,310hdc641,331,633,333,621,333v-11,,-15,-12,-15,-19hal606,303r-96,hdc510,368,561,384,616,384v75,,125,-30,125,-110hal741,8r-97,l644,35r-1,hdc625,9,607,,579,,527,,507,42,507,88hal507,203hdxm251,335hal350,335r,-244hdc350,81,351,67,364,67v13,,16,13,16,23hal380,335r99,l479,87hdc479,27,454,,412,,382,,359,17,351,33hal350,33r,-25l251,8r,327hdxm100,81v,-12,2,-21,15,-21c129,60,132,71,132,83hal132,123r-32,l100,81hdxm,236v,84,63,108,117,108c170,344,228,320,228,236hal228,202r-96,l132,261hdc132,273,129,284,115,284v-13,,-15,-9,-15,-22hal100,177r128,l228,108hdc228,26,165,,117,,63,,,23,,108hal,236hdxe" fillcolor="#cc071e" stroked="f" strokeweight="0"&gt;&lt;v:path arrowok="t"/&gt;&lt;o:lock v:ext="edit" verticies="t"/&gt;&lt;/v:shape&gt;&lt;v:shape id="_x005F_x0000_s1043" style="position:absolute;left:1733;top:63;width:595;height:743" coordsize="276,344" path="m,253hdc,323,51,344,129,344v88,,147,-22,147,-95c276,204,269,178,213,152,159,127,118,116,118,96hal118,83hdc118,68,126,64,138,64v12,,18,5,18,19hal156,114r115,l271,83hdc271,16,192,,141,,16,,3,59,3,102v,102,153,92,153,142hal156,261hdc156,275,145,280,134,280v-13,,-20,-8,-20,-18hal114,218,,218r,35hdx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/v:shape&gt;&lt;w10:anchorlock/&gt;&lt;/v:group&gt;&lt;/w:pict&gt;&lt;/w:r&gt;&lt;w:bookmarkEnd w:id="237"/&gt;&lt;/w:p&gt;&lt;w:sectPr w:rsidR="009F3515" w:rsidSect="00D735D1"&gt;&lt;w:headerReference w:type="default" r:id="rId12"/&gt;&lt;w:footerReference w:type="default" r:id="rId13"/&gt;&lt;w:type w:val="evenPage"/&gt;&lt;w:pgSz w:w="11906" w:h="16838"/&gt;&lt;w:pgMar w:top="567" w:right="567" w:bottom="567" w:left="567" w:header="0" w:footer="0" w:gutter="0"/&gt;&lt;w:cols w:space="708"/&gt;&lt;w:formProt w:val="0"/&gt;&lt;w:docGrid w:linePitch="600" w:charSpace="32768"/&gt;&lt;/w:sectPr&gt;&lt;/w:body&gt;&lt;/w:document&gt;&lt;/pkg:xmlData&gt;&lt;/pkg:part&gt;&lt;pkg:part pkg:name="/word/footer3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p14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p14"&gt;&lt;w:p w:rsidR="00660CB1" w:rsidRPr="00932A67" w:rsidRDefault="00660CB1" w:rsidP="00932A67"&gt;&lt;w:pPr&gt;&lt;w:pStyle w:val="Footer"/&gt;&lt;/w:pPr&gt;&lt;w:r&gt;&lt;w:ptab w:relativeTo="margin" w:alignment="center" w:leader="none"/&gt;&lt;/w:r&gt;&lt;w:r&gt;&lt;w:ptab w:relativeTo="margin" w:alignment="right" w:leader="none"/&gt;&lt;/w:r&gt;&lt;w:r&gt;&lt;w:t xml:space="preserve"&gt;Page &lt;/w:t&gt;&lt;/w:r&gt;&lt;w:r w:rsidR="005F5C62"&gt;&lt;w:fldChar w:fldCharType="begin"/&gt;&lt;/w:r&gt;&lt;w:r w:rsidR="005F5C62"&gt;&lt;w:instrText xml:space="preserve"&gt; PAGE  \* Arabic  \* MERGEFORMAT &lt;/w:instrText&gt;&lt;/w:r&gt;&lt;w:r w:rsidR="005F5C62"&gt;&lt;w:fldChar w:fldCharType="separate"/&gt;&lt;/w:r&gt;&lt;w:r w:rsidR="005F5C62"&gt;&lt;w:rPr&gt;&lt;w:noProof/&gt;&lt;/w:rPr&gt;&lt;w:t&gt;3&lt;/w:t&gt;&lt;/w:r&gt;&lt;w:r w:rsidR="005F5C62"&gt;&lt;w:rPr&gt;&lt;w:noProof/&gt;&lt;/w:rPr&gt;&lt;w:fldChar w:fldCharType="end"/&gt;&lt;/w:r&gt;&lt;w:r&gt;&lt;w:t xml:space="preserve"&gt; of &lt;/w:t&gt;&lt;/w:r&gt;&lt;w:r w:rsidR="005F5C62"&gt;&lt;w:fldChar w:fldCharType="begin"/&gt;&lt;/w:r&gt;&lt;w:r w:rsidR="005F5C62"&gt;&lt;w:instrText xml:space="preserve"&gt; PAGEREF  end \# "0" \p  \* MERGEFORMAT &lt;/w:instrText&gt;&lt;/w:r&gt;&lt;w:r w:rsidR="005F5C62"&gt;&lt;w:fldChar w:fldCharType="separate"/&gt;&lt;/w:r&gt;&lt;w:r w:rsidR="005F5C62"&gt;&lt;w:rPr&gt;&lt;w:noProof/&gt;&lt;/w:rPr&gt;&lt;w:t&gt;80&lt;/w:t&gt;&lt;/w:r&gt;&lt;w:r w:rsidR="005F5C62"&gt;&lt;w:rPr&gt;&lt;w:noProof/&gt;&lt;/w:rPr&gt;&lt;w:fldChar w:fldCharType="end"/&gt;&lt;/w:r&gt;&lt;/w:p&gt;&lt;/w:ftr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p14"&gt;&lt;w:p w:rsidR="00660CB1" w:rsidRDefault="005F5C6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 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r&gt;&lt;w:fldChar w:fldCharType="begin"/&gt;&lt;/w:r&gt;&lt;w:r&gt;&lt;w:instrText xml:space="preserve"&gt; STYLEREF  span.h1  \* MERGEFORMAT &lt;/w:instrText&gt;&lt;/w:r&gt;&lt;w:r&gt;&lt;w:fld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fldCharType="separate"/&gt;&lt;/w:r&gt;&lt;w:r&gt;&lt;w:t&gt;Overall Information&lt;/w:t&gt;&lt;/w:r&gt;&lt;w:r&gt;&lt;w:fldChar w:fldCharType="end"/&gt;&lt;/w:r&gt;&lt;/w:p&gt;&lt;/w:hdr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p14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p14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p14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p14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p14"&gt;&lt;w:p w:rsidR="00660CB1" w:rsidRPr="00D735D1" w:rsidRDefault="00660CB1" w:rsidP="00D735D1"&gt;&lt;w:pPr&gt;&lt;w:pStyle w:val="Header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 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se="http://schemas.microsoft.com/office/word/2015/wordml/symex" xmlns:sl="http://schemas.openxmlformats.org/schemaLibrary/2006/main" mc:Ignorable="w14 w15 w16se"&gt;&lt;w:zoom w:percent="100"/&gt;&lt;w:activeWritingStyle w:appName="MSWord" w:lang="it-IT" w:vendorID="64" w:dllVersion="131078" w:nlCheck="1" w:checkStyle="0"/&gt;&lt;w:activeWritingStyle w:appName="MSWord" w:lang="en-US" w:vendorID="64" w:dllVersion="131078" w:nlCheck="1" w:checkStyle="1"/&gt;&lt;w:stylePaneFormatFilter w:val="1024" w:allStyles="0" w:customStyles="0" w:latentStyles="1" w:stylesInUse="0" w:headingStyles="1" w:numberingStyles="0" w:tableStyles="0" w:directFormattingOnRuns="0" w:directFormattingOnParagraphs="0" w:directFormattingOnNumbering="0" w:directFormattingOnTables="0" w:clearFormatting="1" w:top3HeadingStyles="0" w:visibleStyles="0" w:alternateStyleNames="0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2"/&gt;&lt;/w:compat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5F5C62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B02D3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."/&gt;&lt;w:listSeparator w:val=","/&gt;&lt;w15:docId w15:val="{0BD11087-77F4-4F5F-8471-615BDDA0B2C0}"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se="http://schemas.microsoft.com/office/word/2015/wordml/symex" mc:Ignorable="w14 w15 w16se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0" w:defUnhideWhenUsed="0" w:defQFormat="0" w:count="371"&gt;&lt;w:lsdException w:name="Normal" w:uiPriority="0" w:qFormat="1"/&gt;&lt;w:lsdException w:name="heading 1" w:uiPriority="9" w:qFormat="1"/&gt;&lt;w:lsdException w:name="heading 2" w:semiHidden="1" w:uiPriority="9" w:unhideWhenUsed="1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5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/w:latentStyles&gt;&lt;w:style w:type="paragraph" w:default="1" w:styleId="Normal"&gt;&lt;w:name w:val="Normal"/&gt;&lt;w:qFormat/&gt;&lt;w:rsid w:val="00870F2D"/&gt;&lt;/w:style&gt;&lt;w:style w:type="paragraph" w:styleId="Heading1"&gt;&lt;w:name w:val="heading 1"/&gt;&lt;w:basedOn w:val="Normal"/&gt;&lt;w:next w:val="Normal"/&gt;&lt;w:link w:val="Heading1Char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Heading2"&gt;&lt;w:name w:val="heading 2"/&gt;&lt;w:basedOn w:val="Normal"/&gt;&lt;w:next w:val="Normal"/&gt;&lt;w:link w:val="Heading2Char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Heading3"&gt;&lt;w:name w:val="heading 3"/&gt;&lt;w:basedOn w:val="Normal"/&gt;&lt;w:next w:val="Normal"/&gt;&lt;w:link w:val="Heading3Char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paragraph" w:customStyle="1" w:styleId="pexplainparam"&gt;&lt;w:name w:val="p.explain_param"/&gt;&lt;w:basedOn w:val="Normal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"/&gt;&lt;w:autoRedefine/&gt;&lt;w:rsid w:val="002D1515"/&gt;&lt;w:pPr&gt;&lt;w:keepLines/&gt;&lt;w:widowControl 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"/&gt;&lt;w:autoRedefine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violation"&gt;&lt;w:name w:val="td.report_counts_violation"/&gt;&lt;w:basedOn w:val="Normal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/&gt;&lt;w:sz w:val="21"/&gt;&lt;w:lang w:val="en-US"/&gt;&lt;/w:rPr&gt;&lt;/w:style&gt;&lt;w:style w:type="paragraph" w:customStyle="1" w:styleId="tdreportcountsmetric"&gt;&lt;w:name w:val="td.report_counts_metric"/&gt;&lt;w:basedOn w:val="Normal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"/&gt;&lt;w:rsid 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"/&gt;&lt;w:rsid w:val="002D1515"/&gt;&lt;w:rPr&gt;&lt;w:rFonts w:ascii="Arial" w:hAnsi="Arial"/&gt;&lt;w:sz w:val="21"/&gt;&lt;w:lang w:val="en-US"/&gt;&lt;/w:rPr&gt;&lt;/w:style&gt;&lt;w:style w:type="character" w:customStyle="1" w:styleId="Strong1"&gt;&lt;w:name w:val="Strong1"/&gt;&lt;w:basedOn w:val="DefaultParagraphFont"/&gt;&lt;w:rsid w:val="002D1515"/&gt;&lt;w:rPr&gt;&lt;w:b/&gt;&lt;w:bCs/&gt;&lt;/w:rPr&gt;&lt;/w:style&gt;&lt;w:style w:type="character" w:customStyle="1" w:styleId="em"&gt;&lt;w:name w:val="em"/&gt;&lt;w:basedOn w:val="DefaultParagraphFont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w:rPr&gt;&lt;w:i/&gt;&lt;w:iCs/&gt;&lt;/w:rPr&gt;&lt;/w:style&gt;&lt;w:style w:type="numbering" w:customStyle="1" w:styleId="olexplainparams"&gt;&lt;w:name w:val="ol.explain_params"/&gt;&lt;w:basedOn w:val="NoList"/&gt;&lt;w:rsid w:val="00B65B09"/&gt;&lt;w:pPr&gt;&lt;w:numPr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/w:numPr&gt;&lt;/w:pPr&gt;&lt;/w:style&gt;&lt;w:style w:type="numbering" w:customStyle="1" w:styleId="olreportstags2"&gt;&lt;w:name w:val="ol.reports_tags2"/&gt;&lt;w:basedOn w:val="NoList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oList"/&gt;&lt;w:rsid w:val="005574B9"/&gt;&lt;w:pPr&gt;&lt;w:numPr&gt;&lt;w:numId w:val="3"/&gt;&lt;/w:numPr&gt;&lt;/w:pPr&gt;&lt;/w:style&gt;&lt;w:style w:type="table" w:customStyle="1" w:styleId="tablefilesdir"&gt;&lt;w:name w:val="table.files_dir"/&gt;&lt;w:basedOn w:val="TableNormal"/&gt;&lt;w:uiPriority w:val="99"/&gt;&lt;w:rsid w:val="00693A3D"/&gt;&lt;w:pPr&gt;&lt;w:suppressAutoHyphens w:val="0"/&gt;&lt;w:autoSpaceDN/&gt;&lt;w:textAlignment w:val="auto"/&gt;&lt;/w:pPr&gt;&lt;w:tblPr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leNormal"/&gt;&lt;w:uiPriority w:val="99"/&gt;&lt;w:rsid w:val="00693A3D"/&gt;&lt;w:pPr&gt;&lt;w:suppressAutoHyphens w:val="0"/&gt;&lt;w:autoSpaceDN/&gt;&lt;w:textAlignment w:val="auto"/&gt;&lt;/w:pPr&gt;&lt;w:tblPr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left w:w="28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leNormal"/&gt;&lt;w:uiPriority w:val="99"/&gt;&lt;w:rsid w:val="00693A3D"/&gt;&lt;w:pPr&gt;&lt;w:suppressAutoHyphens w:val="0"/&gt;&lt;w:autoSpaceDN/&gt;&lt;w:textAlignment w:val="auto"/&gt;&lt;/w:pPr&gt;&lt;w:tblPr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left w:w="28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/&gt;&lt;w:tcPr&gt;&lt;w:shd w:val="clear" w:color="auto" w:fill="DCF2DC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/&gt;&lt;w:tcPr&gt;&lt;w:shd w:val="clear" w:color="auto" w:fill="DCF2DC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leNormal"/&gt;&lt;w:uiPriority w:val="99"/&gt;&lt;w:rsid w:val="00CC6757"/&gt;&lt;w:pPr&gt;&lt;w:suppressAutoHyphens w:val="0"/&gt;&lt;w:autoSpaceDN/&gt;&lt;w:textAlignment w:val="auto"/&gt;&lt;/w:pPr&gt;&lt;w:tblPr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/&gt;&lt;w:tcPr&gt;&lt;w:shd w:val="clear" w:color="auto" w:fill="DCF2DC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/&gt;&lt;w:tcPr&gt;&lt;w:shd w:val="clear" w:color="auto" w:fill="DCF2DC"/&gt;&lt;/w:tcPr&gt;&lt;w:tblStylePr 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leNormal"/&gt;&lt;w:uiPriority w:val="99"/&gt;&lt;w:rsid w:val="00EE78A6"/&gt;&lt;w:pPr&gt;&lt;w:suppressAutoHyphens w:val="0"/&gt;&lt;w:autoSpaceDN/&gt;&lt;w:textAlignment w:val="auto"/&gt;&lt;/w:pPr&gt;&lt;w:tblPr&gt;&lt;w:tblCellMar&gt;&lt;w:left w:w="57" w:type="dxa"/&gt;&lt;w:right w:w="0" w:type="dxa"/&gt;&lt;/w:tblCellMar&gt;&lt;/w:tblPr&gt;&lt;/w:style&gt;&lt;w:style w:type="table" w:customStyle="1" w:styleId="tableoverallcommon"&gt;&lt;w:name w:val="table.overall_common"/&gt;&lt;w:basedOn w:val="TableNormal"/&gt;&lt;w:uiPriority w:val="99"/&gt;&lt;w:rsid w:val="00CC6757"/&gt;&lt;w:pPr&gt;&lt;w:suppressAutoHyphens w:val="0"/&gt;&lt;w:autoSpaceDN/&gt;&lt;w:textAlignment w:val="auto"/&gt;&lt;/w:pPr&gt;&lt;w:tblPr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TableGrid"&gt;&lt;w:name w:val="Table Grid"/&gt;&lt;w:basedOn w:val="TableNormal"/&gt;&lt;w:uiPriority w:val="59"/&gt;&lt;w:rsid w:val="0093350D"/&gt;&lt;w:tblPr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/w:tblPr&gt;&lt;/w:style&gt;&lt;w:style w:type="paragraph" w:styleId="Header"&gt;&lt;w:name w:val="header"/&gt;&lt;w:basedOn w:val="Normal"/&gt;&lt;w:link w:val="HeaderChar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HeaderChar"&gt;&lt;w:name w:val="Header Char"/&gt;&lt;w:basedOn w:val="DefaultParagraphFont"/&gt;&lt;w:link w:val="Header"/&gt;&lt;w:uiPriority w:val="99"/&gt;&lt;w:semiHidden/&gt;&lt;w:rsid w:val="00E170AB"/&gt;&lt;w:rPr&gt;&lt;w:rFonts w:cs="Mangal"/&gt;&lt;w:szCs w:val="21"/&gt;&lt;/w:rPr&gt;&lt;/w:style&gt;&lt;w:style w:type="paragraph" w:styleId="Footer"&gt;&lt;w:name w:val="footer"/&gt;&lt;w:basedOn w:val="Normal"/&gt;&lt;w:link w:val="FooterChar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FooterChar"&gt;&lt;w:name w:val="Footer Char"/&gt;&lt;w:basedOn w:val="DefaultParagraphFont"/&gt;&lt;w:link w:val="Footer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BalloonText"&gt;&lt;w:name w:val="Balloon Text"/&gt;&lt;w:basedOn w:val="Normal"/&gt;&lt;w:link w:val="BalloonTextChar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BalloonTextChar"&gt;&lt;w:name w:val="Balloon Text Char"/&gt;&lt;w:basedOn w:val="DefaultParagraphFont"/&gt;&lt;w:link w:val="BalloonText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Heading1Char"&gt;&lt;w:name w:val="Heading 1 Char"/&gt;&lt;w:basedOn w:val="DefaultParagraphFont"/&gt;&lt;w:link w:val="Heading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Heading2Char"&gt;&lt;w:name w:val="Heading 2 Char"/&gt;&lt;w:basedOn w:val="DefaultParagraphFont"/&gt;&lt;w:link w:val="Heading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Heading3Char"&gt;&lt;w:name w:val="Heading 3 Char"/&gt;&lt;w:basedOn w:val="DefaultParagraphFont"/&gt;&lt;w:link w:val="Heading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TOC1"&gt;&lt;w:name w:val="toc 1"/&gt;&lt;w:basedOn w:val="Normal"/&gt;&lt;w:next w:val="Normal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Hyperlink"&gt;&lt;w:name w:val="Hyperlink"/&gt;&lt;w:basedOn w:val="DefaultParagraphFont"/&gt;&lt;w:uiPriority w:val="99"/&gt;&lt;w:unhideWhenUsed/&gt;&lt;w:rsid w:val="00D86B61"/&gt;&lt;w:rPr&gt;&lt;w:color w:val="0000FF" w:themeColor="hyperlink"/&gt;&lt;w:u w:val="single"/&gt;&lt;/w:rPr&gt;&lt;/w:style&gt;&lt;w:style w:type="paragraph" w:styleId="TOC2"&gt;&lt;w:name w:val="toc 2"/&gt;&lt;w:basedOn w:val="Normal"/&gt;&lt;w:next w:val="Normal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TOC3"&gt;&lt;w:name w:val="toc 3"/&gt;&lt;w:basedOn w:val="Normal"/&gt;&lt;w:next w:val="Normal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OC4"&gt;&lt;w:name w:val="toc 4"/&gt;&lt;w:basedOn w:val="Normal"/&gt;&lt;w:next w:val="Normal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OC5"&gt;&lt;w:name w:val="toc 5"/&gt;&lt;w:basedOn w:val="Normal"/&gt;&lt;w:next w:val="Normal"/&gt;&lt;w:autoRedefine/&gt;&lt;w:uiPriority w:val="39"/&gt;&lt;w:unhideWhenUsed/&gt;&lt;w:rsid w:val="00D86B61"/&gt;&lt;w:pPr&gt;&lt;w:suppressAutoHyphens w:val="0"/&gt;&lt;w:autoSpaceDN/&gt;&lt;w:spacing w:after="100" w:line="276" w:lineRule="auto"/&gt;&lt;w:ind 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OC6"&gt;&lt;w:name w:val="toc 6"/&gt;&lt;w:basedOn w:val="Normal"/&gt;&lt;w:next w:val="Normal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OC7"&gt;&lt;w:name w:val="toc 7"/&gt;&lt;w:basedOn w:val="Normal"/&gt;&lt;w:next w:val="Normal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OC8"&gt;&lt;w:name w:val="toc 8"/&gt;&lt;w:basedOn w:val="Normal"/&gt;&lt;w:next w:val="Normal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OC9"&gt;&lt;w:name w:val="toc 9"/&gt;&lt;w:basedOn w:val="Normal"/&gt;&lt;w:next w:val="Normal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OCHeading"&gt;&lt;w:name w:val="TOC Heading"/&gt;&lt;w:basedOn w:val="h1"/&gt;&lt;w:next w:val="Normal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PlaceholderText"&gt;&lt;w:name w:val="Placeholder Text"/&gt;&lt;w:basedOn w:val="DefaultParagraphFont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g:name="/word/numbering.xml" pkg:contentType="application/vnd.openxmlformats-officedocument.wordprocessingml.numbering+xml"&gt;&lt;pkg:xmlData&gt;&lt;w:numbering xmlns:wpc="http://schemas.microsoft.com/office/word/2010/wordprocessingCanvas" xmlns:cx="http://schemas.microsoft.com/office/drawing/2014/chartex" xmlns:cx1="http://schemas.microsoft.com/office/drawing/2015/9/8/chartex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p14"&gt;&lt;w:abstractNum w:abstractNumId="0" w15:restartNumberingAfterBreak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 w15:restartNumberingAfterBreak="0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 w15:restartNumberingAfterBreak="0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 w15:restartNumberingAfterBreak="0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 w15:restartNumberingAfterBreak="0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 w15:restartNumberingAfterBreak="0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 w15:restartNumberingAfterBreak="0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 w15:restartNumberingAfterBreak="0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 w15:restartNumberingAfterBreak="0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 w15:restartNumberingAfterBreak="0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 w15:restartNumberingAfterBreak="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 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 w15:restartNumberingAfterBreak="0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 w15:restartNumberingAfterBreak="0"&gt;&lt;w:n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 w15:restartNumberingAfterBreak="0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 w15:restartNumberingAfterBreak="0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 w15:restartNumberingAfterBreak="0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 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ds:itemID="{5EDC8EF1-6BE7-4D0B-BF24-7963B8858684}" xmlns:ds="http://schemas.openxmlformats.org/officeDocument/2006/customXml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="http://schemas.openxmlformats.org/officeDocument/2006/bibliography" SelectedStyle="\GB.XSL" StyleName="GB7714"/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&gt;qpc_8.0.3_MC4&lt;/dc:title&gt;&lt;dc:subject&gt;2025-06-09 13:27:24.821&lt;/dc:subject&gt;&lt;cp:lastModifiedBy&gt;roberto&lt;/cp:lastModifiedBy&gt;&lt;cp:revision&gt;2&lt;/cp:revision&gt;&lt;dcterms:created xsi:type="dcterms:W3CDTF"&gt;2025-06-16T07:25:00Z&lt;/dcterms:created&gt;&lt;dcterms:modified xsi:type="dcterms:W3CDTF"&gt;2025-06-16T07:25:00Z&lt;/dcterms:modified&gt;&lt;/cp:core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se="http://schemas.microsoft.com/office/word/2015/wordml/symex" mc:Ignorable="w14 w15 w16se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Liberation Serif"&gt;&lt;w:altName w:val="Times New Roman"/&gt;&lt;w:charset w:val="00"/&gt;&lt;w:family w:val="roman"/&gt;&lt;w:pitch w:val="variable"/&gt;&lt;/w:font&gt;&lt;w:font w:name="Noto Sans CJK SC Regular"&gt;&lt;w:altName w:val="Times New Roman"/&gt;&lt;w:charset w:val="00"/&gt;&lt;w:family w:val="auto"/&gt;&lt;w:pitch w:val="variable"/&gt;&lt;/w:font&gt;&lt;w:font w:name="FreeSans"&gt;&lt;w:altName w:val="Arial"/&gt;&lt;w:charset w:val="00"/&gt;&lt;w:family w:val="swiss"/&gt;&lt;w:pitch w:val="default"/&gt;&lt;/w:font&gt;&lt;w:font w:name="Cambria"&gt;&lt;w:panose1 w:val="02040503050406030204"/&gt;&lt;w:charset w:val="00"/&gt;&lt;w:family w:val="roman"/&gt;&lt;w:pitch w:val="variable"/&gt;&lt;w:sig w:usb0="E00006FF" w:usb1="420024FF" w:usb2="02000000" w:usb3="00000000" w:csb0="0000019F" w:csb1="00000000"/&gt;&lt;/w:font&gt;&lt;w:font w:name="Mangal"&gt;&lt;w:altName w:val="Courier New"/&gt;&lt;w:panose1 w:val="00000400000000000000"/&gt;&lt;w:charset w:val="00"/&gt;&lt;w:family w:val="roman"/&gt;&lt;w:pitch w:val="variable"/&gt;&lt;w:sig w:usb0="00000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4002EFF" w:usb1="C000247B" w:usb2="00000009" w:usb3="00000000" w:csb0="000001F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se="http://schemas.microsoft.com/office/word/2015/wordml/symex" mc:Ignorable="w14 w15 w16se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84&lt;/Pages&gt;&lt;Words&gt;27686&lt;/Words&gt;&lt;Characters&gt;157813&lt;/Characters&gt;&lt;Application&gt;Microsoft Office Word&lt;/Application&gt;&lt;DocSecurity&gt;0&lt;/DocSecurity&gt;&lt;Lines&gt;1315&lt;/Lines&gt;&lt;Paragraphs&gt;370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185129&lt;/CharactersWithSpaces&gt;&lt;SharedDoc&gt;false&lt;/SharedDoc&gt;&lt;HyperlinksChanged&gt;false&lt;/HyperlinksChanged&gt;&lt;AppVersion&gt;16.0000&lt;/AppVersion&gt;&lt;/Propertie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