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Analysis Files&lt;/w:t&gt;&lt;/w:r&gt;&lt;/w:p&gt;&lt;w:p&gt;&lt;w:pPr&gt;&lt;w:pStyle w:val="captionfilesdir"/&gt;&lt;/w:pPr&gt;&lt;w:r&gt;&lt;w:t xml:space="preserve"&gt;Directory /usr/lib/arm-none-eabi/newlib/thumb/v7e-m+fp/hard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/usr/lib/arm-none-eabi/newlib/thumb/v7e-m+fp/hard/libc_nano.a&lt;/w:t&gt;&lt;/w:r&gt;&lt;/w:p&gt;&lt;/w:tc&gt;&lt;/w:tr&gt;&lt;w:tr&gt;&lt;w:tc&gt;&lt;w:tcPr&gt;&lt;w:tcW w:w="0" w:type="nil"/&gt;&lt;/w:tcPr&gt;&lt;w:p&gt;&lt;w:pPr&gt;&lt;w:pStyle w:val="thfilesdir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object&lt;/w:t&gt;&lt;/w:r&gt;&lt;/w:p&gt;&lt;/w:tc&gt;&lt;w:tc&gt;&lt;w:tcPr&gt;&lt;w:tcW w:w="0" w:type="nil"/&gt;&lt;/w:tcPr&gt;&lt;w:p&gt;&lt;w:pPr&gt;&lt;w:pStyle w:val="tdfilesdir"/&gt;&lt;/w:pPr&gt;&lt;w:r&gt;&lt;w:t xml:space="preserve"&gt;/usr/lib/arm-none-eabi/newlib/thumb/v7e-m+fp/hard/libnosys.a&lt;/w:t&gt;&lt;/w:r&gt;&lt;/w:p&gt;&lt;/w:tc&gt;&lt;/w:tr&gt;&lt;/w:tbl&gt;&lt;w:p&gt;&lt;w:pPr&gt;&lt;w:pStyle w:val="captionfilesdir"/&gt;&lt;/w:pPr&gt;&lt;w:r&gt;&lt;w:t xml:space="preserve"&gt;Directory /usr/lib/gcc/arm-none-eabi/13.2.1/include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/usr/lib/gcc/arm-none-eabi/13.2.1/include/arm_acle.h (SHA1: 5522c96488aa566185ad9d0b574491f904ede756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ilesdir"/&gt;&lt;/w:pPr&gt;&lt;w:r&gt;&lt;w:t xml:space="preserve"&gt;Directory /usr/lib/gcc/arm-none-eabi/13.2.1/thumb/v7e-m+fp/hard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/usr/lib/gcc/arm-none-eabi/13.2.1/thumb/v7e-m+fp/hard/crtend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/usr/lib/gcc/arm-none-eabi/13.2.1/thumb/v7e-m+fp/hard/crtn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/usr/lib/gcc/arm-none-eabi/13.2.1/thumb/v7e-m+fp/hard/libgcc.a&lt;/w:t&gt;&lt;/w:r&gt;&lt;/w:p&gt;&lt;/w:tc&gt;&lt;/w:tr&gt;&lt;/w:tbl&gt;&lt;w:p&gt;&lt;w:pPr&gt;&lt;w:pStyle w:val="captionfilesdir"/&gt;&lt;/w:pPr&gt;&lt;w:r&gt;&lt;w:t xml:space="preserve"&gt;Directory 3rd_party/CMSIS/Include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CMSIS/Include/cmsis_compiler.h (SHA1: 048b2a161d27a28cefd25590ef35bed88a26a59d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CMSIS/Include/cmsis_gcc.h (SHA1: b9d605e46654f067ed7eb4f7ca177ce058a2aa71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CMSIS/Include/cmsis_version.h (SHA1: 32dea7b92b7ff5908825a481e2c76b3ea53fe950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CMSIS/Include/core_cm4.h (SHA1: 01207fa6d21916535b6cc435b3653aaeeeb35005)&lt;/w:t&gt;&lt;/w:r&gt;&lt;/w:p&gt;&lt;/w:tc&gt;&lt;/w:tr&gt;&lt;/w:tbl&gt;&lt;w:p&gt;&lt;w:pPr&gt;&lt;w:pStyle w:val="captionfilesdir"/&gt;&lt;/w:pPr&gt;&lt;w:r&gt;&lt;w:t xml:space="preserve"&gt;Directory 3rd_party/CMSIS/Include/m-profile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CMSIS/Include/m-profile/armv7m_mpu.h (SHA1: 8b02a42d66037b0fdf0482e3d04f36aae6f92232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CMSIS/Include/m-profile/cmsis_gcc_m.h (SHA1: 492c1abf9ca33c63ca60ea49657dd9cfaea58281)&lt;/w:t&gt;&lt;/w:r&gt;&lt;/w:p&gt;&lt;/w:tc&gt;&lt;/w:tr&gt;&lt;/w:tbl&gt;&lt;w:p&gt;&lt;w:pPr&gt;&lt;w:pStyle w:val="captionfilesdir"/&gt;&lt;/w:pPr&gt;&lt;w:r&gt;&lt;w:t xml:space="preserve"&gt;Directory 3rd_party/ek-tm4c123gxl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ek-tm4c123gxl/TM4C123GH6PM.h (SHA1: ea4857857b1b3e605c9e38efca3a0d835d1caf8e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ek-tm4c123gxl/gpio.h (SHA1: 3f1ce320db10a87d4e9b2290feb73b5b77fdfcd7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ek-tm4c123gxl/rom.h (SHA1: 514daac308da6cdc27e63d5456684a9f0141fff2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ek-tm4c123gxl/sysctl.h (SHA1: 68b749320d11825075c0f141ead33b4fe79045ed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3rd_party/ek-tm4c123gxl/system_TM4C123GH6PM.c (SHA1: 5233ff63f681698758ed55a9cd06f6467b3968b6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ek-tm4c123gxl/system_TM4C123GH6PM.h (SHA1: a2e8bf2f674f0d24bfa078e3beecb89747116f9a)&lt;/w:t&gt;&lt;/w:r&gt;&lt;/w:p&gt;&lt;/w:tc&gt;&lt;/w:tr&gt;&lt;/w:tbl&gt;&lt;w:p&gt;&lt;w:pPr&gt;&lt;w:pStyle w:val="captionfilesdir"/&gt;&lt;/w:pPr&gt;&lt;w:r&gt;&lt;w:t xml:space="preserve"&gt;Directory 3rd_party/ek-tm4c123gxl/gnu&lt;/w:t&gt;&lt;/w:r&gt;&lt;/w:p&gt;&lt;w:tbl&gt;&lt;w:tblPr&gt;&lt;w:tblStyle w:val="tablefilesdir"/&gt;&lt;w:tb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3rd_party/ek-tm4c123gxl/gnu/startup_TM4C123GH6PM.c (SHA1: 6cf50174012069d8a6e685e82578203d0346d75c)&lt;/w:t&gt;&lt;/w:r&gt;&lt;/w:p&gt;&lt;/w:tc&gt;&lt;/w:tr&gt;&lt;/w:tbl&gt;&lt;w:p&gt;&lt;w:pPr&gt;&lt;w:pStyle w:val="captionfilesdir"/&gt;&lt;/w:pPr&gt;&lt;w:r&gt;&lt;w:t xml:space="preserve"&gt;Directory ECLAIR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ecl&lt;/w:t&gt;&lt;/w:r&gt;&lt;/w:p&gt;&lt;/w:tc&gt;&lt;w:tc&gt;&lt;w:tcPr&gt;&lt;w:tcW w:w="0" w:type="nil"/&gt;&lt;/w:tcPr&gt;&lt;w:p&gt;&lt;w:pPr&gt;&lt;w:pStyle w:val="tdfilesdir"/&gt;&lt;/w:pPr&gt;&lt;w:r&gt;&lt;w:t xml:space="preserve"&gt;ECLAIR/MC4.ecl (SHA1: a2962ed22e2a3381e02177a3af9a1fc39703c5ac)&lt;/w:t&gt;&lt;/w:r&gt;&lt;/w:p&gt;&lt;/w:tc&gt;&lt;/w:tr&gt;&lt;/w:tbl&gt;&lt;w:p&gt;&lt;w:pPr&gt;&lt;w:pStyle w:val="captionfilesdir"/&gt;&lt;/w:pPr&gt;&lt;w:r&gt;&lt;w:t xml:space="preserve"&gt;Directory examples/arm-cm/dpp_ek-tm4c123gxl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examples/arm-cm/dpp_ek-tm4c123gxl/bsp.h (SHA1: 0b4d2e39e4b3aaa8bcbdd3c2d270980a8b6401cc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examples/arm-cm/dpp_ek-tm4c123gxl/dpp.h (SHA1: 266253b0014f797619fd7bf9f2c3aaea493d064e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examples/arm-cm/dpp_ek-tm4c123gxl/main.c (SHA1: 86b6f12709bafdaa85dbadd5fcfb47d6127d5679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examples/arm-cm/dpp_ek-tm4c123gxl/philo.c (SHA1: 0e7794cadee2162d777bb4450e8b3b94774ab902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examples/arm-cm/dpp_ek-tm4c123gxl/qp_config.h (SHA1: ec18e9643573796e7dfa804ed7ea626f7fdfa7b8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examples/arm-cm/dpp_ek-tm4c123gxl/table.c (SHA1: 1fca2c58fa735c1b9232f29c8e3ca0be0ef15834)&lt;/w:t&gt;&lt;/w:r&gt;&lt;/w:p&gt;&lt;/w:tc&gt;&lt;/w:tr&gt;&lt;/w:tbl&gt;&lt;w:p&gt;&lt;w:pPr&gt;&lt;w:pStyle w:val="captionfilesdir"/&gt;&lt;/w:pPr&gt;&lt;w:r&gt;&lt;w:t xml:space="preserve"&gt;Directory examples/arm-cm/dpp_ek-tm4c123gxl/qk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examples/arm-cm/dpp_ek-tm4c123gxl/qk/bsp.c (SHA1: 63f5146fb5f764dac255b321ca192fc14752acab)&lt;/w:t&gt;&lt;/w:r&gt;&lt;/w:p&gt;&lt;/w:tc&gt;&lt;/w:tr&gt;&lt;/w:tbl&gt;&lt;w:p&gt;&lt;w:pPr&gt;&lt;w:pStyle w:val="captionfilesdir"/&gt;&lt;/w:pPr&gt;&lt;w:r&gt;&lt;w:t xml:space="preserve"&gt;Directory examples/arm-cm/dpp_ek-tm4c123gxl/qk/gnu/dbg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bsp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dpp-qk.bin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dpp-qk.elf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main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philo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ep_hsm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ep_msm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f_act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f_actq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f_defer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f_dyn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dfilesdir"/&gt;&lt;/w:pPr&gt;&lt;w:r&gt;&lt;w:t xml:space="preserve"&gt;examples/arm-cm/dpp_ek-tm4c123gxl/qk/gnu/dbg/qf_mem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f_ps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f_qact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f_qeq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f_qmact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f_time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k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k_port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stamp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startup_TM4C123GH6PM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system_TM4C123GH6PM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table.o&lt;/w:t&gt;&lt;/w:r&gt;&lt;/w:p&gt;&lt;/w:tc&gt;&lt;/w:tr&gt;&lt;/w:tbl&gt;&lt;w:p&gt;&lt;w:pPr&gt;&lt;w:pStyle w:val="captionfilesdir"/&gt;&lt;/w:pPr&gt;&lt;w:r&gt;&lt;w:t xml:space="preserve"&gt;Directory include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include/qpc.h (SHA1: 5e8038024653d7355b6e6c01bde8f156ef675faf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include/qsafe.h (SHA1: 9a7a946adeb91cb3306a05735fc6d0103d6c77f3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include/qstamp.h (SHA1: 014aad797f8b633a2bc0e2e35efd5b3e3b2eb318)&lt;/w:t&gt;&lt;/w:r&gt;&lt;/w:p&gt;&lt;/w:tc&gt;&lt;/w:tr&gt;&lt;/w:tbl&gt;&lt;w:p&gt;&lt;w:pPr&gt;&lt;w:pStyle w:val="captionfilesdir"/&gt;&lt;/w:pPr&gt;&lt;w:r&gt;&lt;w:t xml:space="preserve"&gt;Directory ports/arm-cm/qk/gnu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ports/arm-cm/qk/gnu/qk_port.c (SHA1: 19daddb467c826bc25ea2034d4eda3dd90f6de2c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ports/arm-cm/qk/gnu/qp_port.h (SHA1: a686e8b36e859f6c3e66d1ce578ded57dd600e60)&lt;/w:t&gt;&lt;/w:r&gt;&lt;/w:p&gt;&lt;/w:tc&gt;&lt;/w:tr&gt;&lt;/w:tbl&gt;&lt;w:p&gt;&lt;w:pPr&gt;&lt;w:pStyle w:val="captionfilesdir"/&gt;&lt;/w:pPr&gt;&lt;w:r&gt;&lt;w:t xml:space="preserve"&gt;Directory src/qf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ep_hsm.c (SHA1: 9b7573d7edd9a3fcc5f0296f3356b9e10dec3740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ep_msm.c (SHA1: 8c7ce74bb0e37ba0ac306dd5ceee5aa7a2373fbf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f_act.c (SHA1: 2616fcd5f5abe8bc94ca3ec397d34c72de5fa4e9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f_actq.c (SHA1: 508f74fe74af532aa49d6becabab29fc2d379f5a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f_defer.c (SHA1: 33188d29b07fe5d1dc7a79bb845b8df06c3ed4a8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f_dyn.c (SHA1: 32c8dbbded01ccf0877f04c41c3d37970d3c3b82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f_mem.c (SHA1: ec2904155f9e40c030cb3e47e47be17c9ea425f6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f_ps.c (SHA1: 8bd2cecdbadd54dbe7f92feb46e79442bd3194ca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f_qact.c (SHA1: 14a676837363a8c5ed4d64338c1d116701c13fd0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f_qeq.c (SHA1: a2d34c7753fd380986b6c0aebe35a507aecad3d3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f_qmact.c (SHA1: 306cd804d04c8855ba8f3cf3a2f1032640fb5dab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f_time.c (SHA1: 92e8919c0f194244401331093d28e0df48a9831d)&lt;/w:t&gt;&lt;/w:r&gt;&lt;/w:p&gt;&lt;/w:tc&gt;&lt;/w:tr&gt;&lt;/w:tbl&gt;&lt;w:p&gt;&lt;w:pPr&gt;&lt;w:pStyle w:val="captionfilesdir"/&gt;&lt;/w:pPr&gt;&lt;w:r&gt;&lt;w:t xml:space="preserve"&gt;Directory src/qk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k/qk.c (SHA1: 9959cb95ab0b8507648ac8df4d4c7bbcaf520516)&lt;/w:t&gt;&lt;/w:r&gt;&lt;/w:p&gt;&lt;/w:tc&gt;&lt;/w:tr&gt;&lt;/w:tbl&gt;&lt;w:p&gt;&lt;w:pPr&gt;&lt;w:pStyle w:val="captionfilesdir"/&gt;&lt;/w:pPr&gt;&lt;w:r&gt;&lt;w:t xml:space="preserve"&gt;Directory src/qs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s/qstamp.c (SHA1: 8c73b815861bf560fdd0497c30924d31a2b2219f)&lt;/w:t&gt;&lt;/w:r&gt;&lt;/w:p&gt;&lt;/w:tc&gt;&lt;/w:tr&gt;&lt;/w:tbl&gt;&lt;w:p&gt;&lt;w:pPr&gt;&lt;w:pStyle w:val="pend"/&gt;&lt;/w:pPr&gt;&lt;w:bookmarkStart w:id="91165" w:name="end"/&gt;&lt;w:bookmarkEnd w:id="91165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