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 counts by service and first file&lt;/w:t&gt;&lt;/w:r&gt;&lt;/w:p&gt;&lt;w:tbl&gt;&lt;w:tblPr&gt;&lt;w:tblStyle w:val="tablereportcounts"/&gt;&lt;w:tblW w:w="10773" w:type="dxa"/&gt;&lt;w:tblLayout w:type="fixed"/&gt;&lt;w:tblLook w:val="04A0"/&gt;&lt;/w:tblPr&gt;&lt;w:tblGrid&gt;&lt;w:gridCol w:w="7986"/&gt;&lt;w:gridCol w:w="929"/&gt;&lt;w:gridCol w:w="929"/&gt;&lt;w:gridCol w:w="929"/&gt;&lt;/w:tblGrid&gt;&lt;w:tr&gt;&lt;w:tc&gt;&lt;w:tcPr&gt;&lt;w:tcW w:w="0" w:type="nil"/&gt;&lt;/w:tcPr&gt;&lt;w:p&gt;&lt;w:pPr&gt;&lt;w:pStyle w:val="threportcountsdomain"/&gt;&lt;/w:pPr&gt;&lt;w:r&gt;&lt;w:t xml:space="preserve"&gt;service/first file&lt;/w:t&gt;&lt;/w:r&gt;&lt;/w:p&gt;&lt;/w:tc&gt;&lt;w:tc&gt;&lt;w:tcPr&gt;&lt;w:tcW w:w="0" w:type="nil"/&gt;&lt;/w:tcPr&gt;&lt;w:p&gt;&lt;w:pPr&gt;&lt;w:pStyle w:val="threportcountstagged"/&gt;&lt;/w:pPr&gt;&lt;w:r&gt;&lt;w:t xml:space="preserve"&gt;tagged&lt;/w:t&gt;&lt;/w:r&gt;&lt;/w:p&gt;&lt;/w:tc&gt;&lt;w:tc&gt;&lt;w:tcPr&gt;&lt;w:tcW w:w="0" w:type="nil"/&gt;&lt;/w:tcPr&gt;&lt;w:p&gt;&lt;w:pPr&gt;&lt;w:pStyle w:val="threportcountsviolation"/&gt;&lt;/w:pPr&gt;&lt;w:r&gt;&lt;w:t xml:space="preserve"&gt;violation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reportcountscaution"/&gt;&lt;/w:pPr&gt;&lt;w:r&gt;&lt;w:t xml:space="preserve"&gt;caution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1.1&lt;/w:t&gt;&lt;/w:r&gt;&lt;w:r&gt;&lt;w:rPr&gt;&lt;w:rStyle w:val="spantitle"/&gt;&lt;/w:rPr&gt;&lt;w:t xml:space="preserve"&gt;: (required) Any implementation-defined behaviour on which the output of the program depends shall be documented and understoo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&lt;/w:t&gt;&lt;/w:r&gt;&lt;w:r&gt;&lt;w:rPr&gt;&lt;w:rStyle w:val="spantitle"/&gt;&lt;/w:rPr&gt;&lt;w:t xml:space="preserve"&gt;: (required) Run-time failures shall be minimiz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2&lt;/w:t&gt;&lt;/w:r&gt;&lt;w:r&gt;&lt;w:rPr&gt;&lt;w:rStyle w:val="spantitle"/&gt;&lt;/w:rPr&gt;&lt;w:t xml:space="preserve"&gt;: (advisory) All usage of assembly language should be documen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3&lt;/w:t&gt;&lt;/w:r&gt;&lt;w:r&gt;&lt;w:rPr&gt;&lt;w:rStyle w:val="spantitle"/&gt;&lt;/w:rPr&gt;&lt;w:t xml:space="preserve"&gt;: (required) Assembly language shall be encapsulated and isola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4&lt;/w:t&gt;&lt;/w:r&gt;&lt;w:r&gt;&lt;w:rPr&gt;&lt;w:rStyle w:val="spantitle"/&gt;&lt;/w:rPr&gt;&lt;w:t xml:space="preserve"&gt;: (advisory) Sections of code should not be "commented out"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5&lt;/w:t&gt;&lt;/w:r&gt;&lt;w:r&gt;&lt;w:rPr&gt;&lt;w:rStyle w:val="spantitle"/&gt;&lt;/w:rPr&gt;&lt;w:t xml:space="preserve"&gt;: (advisory) Identifiers in the same name space with overlapping visibility should be typographically unambiguou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6&lt;/w:t&gt;&lt;/w:r&gt;&lt;w:r&gt;&lt;w:rPr&gt;&lt;w:rStyle w:val="spantitle"/&gt;&lt;/w:rPr&gt;&lt;w:t xml:space="preserve"&gt;: (advisory) typedefs that indicate size and signedness should be used in place of the basic numerical typ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5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8&lt;/w:t&gt;&lt;/w:r&gt;&lt;w:r&gt;&lt;w:rPr&gt;&lt;w:rStyle w:val="spantitle"/&gt;&lt;/w:rPr&gt;&lt;w:t xml:space="preserve"&gt;: (advisory) If a pointer to a structure or union is never dereferenced within a translation unit, then the implementation of the object should be hidde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0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mp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9&lt;/w:t&gt;&lt;/w:r&gt;&lt;w:r&gt;&lt;w:rPr&gt;&lt;w:rStyle w:val="spantitle"/&gt;&lt;/w:rPr&gt;&lt;w:t xml:space="preserve"&gt;: (advisory) A function should be used in preference to a function-like macro where they are interchangeabl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8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37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0&lt;/w:t&gt;&lt;/w:r&gt;&lt;w:r&gt;&lt;w:rPr&gt;&lt;w:rStyle w:val="spantitle"/&gt;&lt;/w:rPr&gt;&lt;w:t xml:space="preserve"&gt;: (required) Precautions shall be taken in order to prevent the contents of a header file being included more than onc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1&lt;/w:t&gt;&lt;/w:r&gt;&lt;w:r&gt;&lt;w:rPr&gt;&lt;w:rStyle w:val="spantitle"/&gt;&lt;/w:rPr&gt;&lt;w:t xml:space="preserve"&gt;: (required) The program shall contain no violations of the standard C syntax and constraints, and shall not exceed the implementation's translation limi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6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3&lt;/w:t&gt;&lt;/w:r&gt;&lt;w:r&gt;&lt;w:rPr&gt;&lt;w:rStyle w:val="spantitle"/&gt;&lt;/w:rPr&gt;&lt;w:t xml:space="preserve"&gt;: (required) There shall be no occurrence of undefined or critical unspecified behaviour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7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5&lt;/w:t&gt;&lt;/w:r&gt;&lt;w:r&gt;&lt;w:rPr&gt;&lt;w:rStyle w:val="spantitle"/&gt;&lt;/w:rPr&gt;&lt;w:t xml:space="preserve"&gt;: (required) Obsolescent language features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1&lt;/w:t&gt;&lt;/w:r&gt;&lt;w:r&gt;&lt;w:rPr&gt;&lt;w:rStyle w:val="spantitle"/&gt;&lt;/w:rPr&gt;&lt;w:t xml:space="preserve"&gt;: (required) A project shall not contain unreachable cod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3&lt;/w:t&gt;&lt;/w:r&gt;&lt;w:r&gt;&lt;w:rPr&gt;&lt;w:rStyle w:val="spantitle"/&gt;&lt;/w:rPr&gt;&lt;w:t xml:space="preserve"&gt;: (advisory) A project should not contain unused type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4&lt;/w:t&gt;&lt;/w:r&gt;&lt;w:r&gt;&lt;w:rPr&gt;&lt;w:rStyle w:val="spantitle"/&gt;&lt;/w:rPr&gt;&lt;w:t xml:space="preserve"&gt;: (advisory) A project should not contain unused tag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5&lt;/w:t&gt;&lt;/w:r&gt;&lt;w:r&gt;&lt;w:rPr&gt;&lt;w:rStyle w:val="spantitle"/&gt;&lt;/w:rPr&gt;&lt;w:t xml:space="preserve"&gt;: (advisory) A project should not contain unused macro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1"/&gt;&lt;/w:pPr&gt;&lt;w:r&gt;&lt;w:rPr&gt;&lt;w:rStyle w:val="spanreportcountstag1"/&gt;&lt;/w:rPr&gt;&lt;w:t xml:space="preserve"&gt;MC4.R2.8&lt;/w:t&gt;&lt;/w:r&gt;&lt;w:r&gt;&lt;w:rPr&gt;&lt;w:rStyle w:val="spantitle"/&gt;&lt;/w:rPr&gt;&lt;w:t xml:space="preserve"&gt;: (advisory) A project should not contain unused object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tam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3.1&lt;/w:t&gt;&lt;/w:r&gt;&lt;w:r&gt;&lt;w:rPr&gt;&lt;w:rStyle w:val="spantitle"/&gt;&lt;/w:rPr&gt;&lt;w:t xml:space="preserve"&gt;: (required) The character sequences `/*' and `//' shall not be used within a com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5.10&lt;/w:t&gt;&lt;/w:r&gt;&lt;w:r&gt;&lt;w:rPr&gt;&lt;w:rStyle w:val="spantitle"/&gt;&lt;/w:rPr&gt;&lt;w:t xml:space="preserve"&gt;: (required) A reserved identifier or reserved macro name shall not be declar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6.1&lt;/w:t&gt;&lt;/w:r&gt;&lt;w:r&gt;&lt;w:rPr&gt;&lt;w:rStyle w:val="spantitle"/&gt;&lt;/w:rPr&gt;&lt;w:t xml:space="preserve"&gt;: (required) Bit-fields shall only be declared with an appropriate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1"/&gt;&lt;/w:pPr&gt;&lt;w:r&gt;&lt;w:rPr&gt;&lt;w:rStyle w:val="spanreportcountstag1"/&gt;&lt;/w:rPr&gt;&lt;w:t xml:space="preserve"&gt;MC4.R7.2&lt;/w:t&gt;&lt;/w:r&gt;&lt;w:r&gt;&lt;w:rPr&gt;&lt;w:rStyle w:val="spantitle"/&gt;&lt;/w:rPr&gt;&lt;w:t xml:space="preserve"&gt;: (required) A `u' or `U' suffix shall be applied to all integer constants that are represented in an unsigned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3&lt;/w:t&gt;&lt;/w:r&gt;&lt;w:r&gt;&lt;w:rPr&gt;&lt;w:rStyle w:val="spantitle"/&gt;&lt;/w:rPr&gt;&lt;w:t xml:space="preserve"&gt;: (required) All declarations of an object or function shall use the same names and type qualifier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4&lt;/w:t&gt;&lt;/w:r&gt;&lt;w:r&gt;&lt;w:rPr&gt;&lt;w:rStyle w:val="spantitle"/&gt;&lt;/w:rPr&gt;&lt;w:t xml:space="preserve"&gt;: (required) A compatible declaration shall be visible when an object or function with external linkage is defin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5&lt;/w:t&gt;&lt;/w:r&gt;&lt;w:r&gt;&lt;w:rPr&gt;&lt;w:rStyle w:val="spantitle"/&gt;&lt;/w:rPr&gt;&lt;w:t xml:space="preserve"&gt;: (required) An external object or function shall be declared once in one and only on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6&lt;/w:t&gt;&lt;/w:r&gt;&lt;w:r&gt;&lt;w:rPr&gt;&lt;w:rStyle w:val="spantitle"/&gt;&lt;/w:rPr&gt;&lt;w:t xml:space="preserve"&gt;: (required) An identifier with external linkage shall have exactly one external definitio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7&lt;/w:t&gt;&lt;/w:r&gt;&lt;w:r&gt;&lt;w:rPr&gt;&lt;w:rStyle w:val="spantitle"/&gt;&lt;/w:rPr&gt;&lt;w:t xml:space="preserve"&gt;: (advisory) Functions and objects should not be defined with external linkage if they are referenced in only one translation un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3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9&lt;/w:t&gt;&lt;/w:r&gt;&lt;w:r&gt;&lt;w:rPr&gt;&lt;w:rStyle w:val="spantitle"/&gt;&lt;/w:rPr&gt;&lt;w:t xml:space="preserve"&gt;: (advisory) An object should be declared at block scope if its identifier only appears in a single function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0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(required) An inline function shall be declared with the `static' storage clas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1&lt;/w:t&gt;&lt;/w:r&gt;&lt;w:r&gt;&lt;w:rPr&gt;&lt;w:rStyle w:val="spantitle"/&gt;&lt;/w:rPr&gt;&lt;w:t xml:space="preserve"&gt;: (advisory) When an array with external linkage is declared, its size should be explicitly spec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3&lt;/w:t&gt;&lt;/w:r&gt;&lt;w:r&gt;&lt;w:rPr&gt;&lt;w:rStyle w:val="spantitle"/&gt;&lt;/w:rPr&gt;&lt;w:t xml:space="preserve"&gt;: (advisory) A pointer should point to a `const'-qualified type whenever possib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4&lt;/w:t&gt;&lt;/w:r&gt;&lt;w:r&gt;&lt;w:rPr&gt;&lt;w:rStyle w:val="spantitle"/&gt;&lt;/w:rPr&gt;&lt;w:t xml:space="preserve"&gt;: (required) The `restrict' type qualifier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9&lt;/w:t&gt;&lt;/w:r&gt;&lt;w:r&gt;&lt;w:rPr&gt;&lt;w:rStyle w:val="spantitle"/&gt;&lt;/w:rPr&gt;&lt;w:t xml:space="preserve"&gt;: (advisory) There shall be no external declarations in a sourc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9.1&lt;/w:t&gt;&lt;/w:r&gt;&lt;w:r&gt;&lt;w:rPr&gt;&lt;w:rStyle w:val="spantitle"/&gt;&lt;/w:rPr&gt;&lt;w:t xml:space="preserve"&gt;: (mandatory) The value of an object with automatic storage duration shall not be read before it has been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1&lt;/w:t&gt;&lt;/w:r&gt;&lt;w:r&gt;&lt;w:rPr&gt;&lt;w:rStyle w:val="spantitle"/&gt;&lt;/w:rPr&gt;&lt;w:t xml:space="preserve"&gt;: (required) Operands shall not be of an inappropriate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3&lt;/w:t&gt;&lt;/w:r&gt;&lt;w:r&gt;&lt;w:rPr&gt;&lt;w:rStyle w:val="spantitle"/&gt;&lt;/w:rPr&gt;&lt;w:t xml:space="preserve"&gt;: (required) The value of an expression shall not be assigned to an object with a narrower essential type or of a different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4&lt;/w:t&gt;&lt;/w:r&gt;&lt;w:r&gt;&lt;w:rPr&gt;&lt;w:rStyle w:val="spantitle"/&gt;&lt;/w:rPr&gt;&lt;w:t xml:space="preserve"&gt;: (required) Both operands of an operator in which the usual arithmetic conversions are performed shall have the same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7&lt;/w:t&gt;&lt;/w:r&gt;&lt;w:r&gt;&lt;w:rPr&gt;&lt;w:rStyle w:val="spantitle"/&gt;&lt;/w:rPr&gt;&lt;w:t xml:space="preserve"&gt;: (required) If a composite expression is used as one operand of an operator in which the usual arithmetic conversions are performed then the other operand shall not have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8&lt;/w:t&gt;&lt;/w:r&gt;&lt;w:r&gt;&lt;w:rPr&gt;&lt;w:rStyle w:val="spantitle"/&gt;&lt;/w:rPr&gt;&lt;w:t xml:space="preserve"&gt;: (required) The value of a composite expression shall not be cast to a different essential type category or a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1&lt;/w:t&gt;&lt;/w:r&gt;&lt;w:r&gt;&lt;w:rPr&gt;&lt;w:rStyle w:val="spantitle"/&gt;&lt;/w:rPr&gt;&lt;w:t xml:space="preserve"&gt;: (required) Conversions shall not be performed between a pointer to a function and any other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7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3&lt;/w:t&gt;&lt;/w:r&gt;&lt;w:r&gt;&lt;w:rPr&gt;&lt;w:rStyle w:val="spantitle"/&gt;&lt;/w:rPr&gt;&lt;w:t xml:space="preserve"&gt;: (required) A conversion shall not be performed between a pointer to object type and a pointer to a different object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9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0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m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4&lt;/w:t&gt;&lt;/w:r&gt;&lt;w:r&gt;&lt;w:rPr&gt;&lt;w:rStyle w:val="spantitle"/&gt;&lt;/w:rPr&gt;&lt;w:t xml:space="preserve"&gt;: (required) A conversion shall not be performed between a pointer to object and an arithmetic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5&lt;/w:t&gt;&lt;/w:r&gt;&lt;w:r&gt;&lt;w:rPr&gt;&lt;w:rStyle w:val="spantitle"/&gt;&lt;/w:rPr&gt;&lt;w:t xml:space="preserve"&gt;: (advisory) A conversion should not be performed from pointer to `void' into pointer to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8&lt;/w:t&gt;&lt;/w:r&gt;&lt;w:r&gt;&lt;w:rPr&gt;&lt;w:rStyle w:val="spantitle"/&gt;&lt;/w:rPr&gt;&lt;w:t xml:space="preserve"&gt;: (required) A conversion shall not remove any `const', `volatile' or `_Atomic' qualification from the type pointed to by a pointer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9&lt;/w:t&gt;&lt;/w:r&gt;&lt;w:r&gt;&lt;w:rPr&gt;&lt;w:rStyle w:val="spantitle"/&gt;&lt;/w:rPr&gt;&lt;w:t xml:space="preserve"&gt;: (required) The macro `NULL' shall be the only permitted form of integer null pointer const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1&lt;/w:t&gt;&lt;/w:r&gt;&lt;w:r&gt;&lt;w:rPr&gt;&lt;w:rStyle w:val="spantitle"/&gt;&lt;/w:rPr&gt;&lt;w:t xml:space="preserve"&gt;: (advisory) The precedence of operators within expressions should be made explic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2&lt;/w:t&gt;&lt;/w:r&gt;&lt;w:r&gt;&lt;w:rPr&gt;&lt;w:rStyle w:val="spantitle"/&gt;&lt;/w:rPr&gt;&lt;w:t xml:space="preserve"&gt;: (required) The right hand operand of a shift operator shall lie in the range zero to one less than the width in bits of the essential type of the left hand opera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2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3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3&lt;/w:t&gt;&lt;/w:r&gt;&lt;w:r&gt;&lt;w:rPr&gt;&lt;w:rStyle w:val="spantitle"/&gt;&lt;/w:rPr&gt;&lt;w:t xml:space="preserve"&gt;: (advisory) The comma operator should not be used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3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3&lt;/w:t&gt;&lt;/w:r&gt;&lt;w:r&gt;&lt;w:rPr&gt;&lt;w:rStyle w:val="spantitle"/&gt;&lt;/w:rPr&gt;&lt;w:t xml:space="preserve"&gt;: (advisory) A full expression containing an increment (`++') or decrement (`--') operator should have no other potential side effects other than that caused by the increment or decrement operato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5&lt;/w:t&gt;&lt;/w:r&gt;&lt;w:r&gt;&lt;w:rPr&gt;&lt;w:rStyle w:val="spantitle"/&gt;&lt;/w:rPr&gt;&lt;w:t xml:space="preserve"&gt;: (required) The right hand operand of a logical `&amp;amp;&amp;amp;' or `||' operator shall not contain persistent side effec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2&lt;/w:t&gt;&lt;/w:r&gt;&lt;w:r&gt;&lt;w:rPr&gt;&lt;w:rStyle w:val="spantitle"/&gt;&lt;/w:rPr&gt;&lt;w:t xml:space="preserve"&gt;: (required) A `for' loop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3&lt;/w:t&gt;&lt;/w:r&gt;&lt;w:r&gt;&lt;w:rPr&gt;&lt;w:rStyle w:val="spantitle"/&gt;&lt;/w:rPr&gt;&lt;w:t xml:space="preserve"&gt;: (required) Controlling expressions shall not be invari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4&lt;/w:t&gt;&lt;/w:r&gt;&lt;w:r&gt;&lt;w:rPr&gt;&lt;w:rStyle w:val="spantitle"/&gt;&lt;/w:rPr&gt;&lt;w:t xml:space="preserve"&gt;: (required) The controlling expression of an `if' statement and the controlling expression of an iteration-statement shall have essentially Boolean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5&lt;/w:t&gt;&lt;/w:r&gt;&lt;w:r&gt;&lt;w:rPr&gt;&lt;w:rStyle w:val="spantitle"/&gt;&lt;/w:rPr&gt;&lt;w:t xml:space="preserve"&gt;: (disapplied) A function should have a single point of exit at the e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6&lt;/w:t&gt;&lt;/w:r&gt;&lt;w:r&gt;&lt;w:rPr&gt;&lt;w:rStyle w:val="spantitle"/&gt;&lt;/w:rPr&gt;&lt;w:t xml:space="preserve"&gt;: (required) The body of an iteration-statement or a selection-statement shall be a compound-state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1&lt;/w:t&gt;&lt;/w:r&gt;&lt;w:r&gt;&lt;w:rPr&gt;&lt;w:rStyle w:val="spantitle"/&gt;&lt;/w:rPr&gt;&lt;w:t xml:space="preserve"&gt;: (required) All `switch' statements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4&lt;/w:t&gt;&lt;/w:r&gt;&lt;w:r&gt;&lt;w:rPr&gt;&lt;w:rStyle w:val="spantitle"/&gt;&lt;/w:rPr&gt;&lt;w:t xml:space="preserve"&gt;: (required) Every `switch' statement shall have a `default' label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2&lt;/w:t&gt;&lt;/w:r&gt;&lt;w:r&gt;&lt;w:rPr&gt;&lt;w:rStyle w:val="spantitle"/&gt;&lt;/w:rPr&gt;&lt;w:t xml:space="preserve"&gt;: (required) Functions shall not call themselves, either directly or indirectly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7&lt;/w:t&gt;&lt;/w:r&gt;&lt;w:r&gt;&lt;w:rPr&gt;&lt;w:rStyle w:val="spantitle"/&gt;&lt;/w:rPr&gt;&lt;w:t xml:space="preserve"&gt;: (required) The value returned by a function having non-void return type shall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8&lt;/w:t&gt;&lt;/w:r&gt;&lt;w:r&gt;&lt;w:rPr&gt;&lt;w:rStyle w:val="spantitle"/&gt;&lt;/w:rPr&gt;&lt;w:t xml:space="preserve"&gt;: (advisory) A function parameter should not be mod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11&lt;/w:t&gt;&lt;/w:r&gt;&lt;w:r&gt;&lt;w:rPr&gt;&lt;w:rStyle w:val="spantitle"/&gt;&lt;/w:rPr&gt;&lt;w:t xml:space="preserve"&gt;: (advisory) A function that never returns should be declared with a `_Noreturn' function specifie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1&lt;/w:t&gt;&lt;/w:r&gt;&lt;w:r&gt;&lt;w:rPr&gt;&lt;w:rStyle w:val="spantitle"/&gt;&lt;/w:rPr&gt;&lt;w:t xml:space="preserve"&gt;: (required) A pointer resulting from arithmetic on a pointer operand shall address an element of the same array as that pointer operand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3&lt;/w:t&gt;&lt;/w:r&gt;&lt;w:r&gt;&lt;w:rPr&gt;&lt;w:rStyle w:val="spantitle"/&gt;&lt;/w:rPr&gt;&lt;w:t xml:space="preserve"&gt;: (required) The relational operators `&amp;gt;', `&amp;gt;=', `&amp;lt;' and `&amp;lt;=' shall not be applied to expressions of pointer type except where they point into the same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4&lt;/w:t&gt;&lt;/w:r&gt;&lt;w:r&gt;&lt;w:rPr&gt;&lt;w:rStyle w:val="spantitle"/&gt;&lt;/w:rPr&gt;&lt;w:t xml:space="preserve"&gt;: (advisory) The `+', `-', `+=' and `-=' operators should not be applied to an expression of pointer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C4.R19.2&lt;/w:t&gt;&lt;/w:r&gt;&lt;w:r&gt;&lt;w:rPr&gt;&lt;w:rStyle w:val="spantitle"/&gt;&lt;/w:rPr&gt;&lt;w:t xml:space="preserve"&gt;: (advisory) The `union' keyword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3&lt;/w:t&gt;&lt;/w:r&gt;&lt;w:r&gt;&lt;w:rPr&gt;&lt;w:rStyle w:val="spantitle"/&gt;&lt;/w:rPr&gt;&lt;w:t xml:space="preserve"&gt;: (required) A `union' member shall not be read unless it has been previously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5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4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&lt;/w:t&gt;&lt;/w:r&gt;&lt;w:r&gt;&lt;w:rPr&gt;&lt;w:rStyle w:val="spantitle"/&gt;&lt;/w:rPr&gt;&lt;w:t xml:space="preserve"&gt;: (advisory) `#include' directives should only be preceded by preprocessor directives or commen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5&lt;/w:t&gt;&lt;/w:r&gt;&lt;w:r&gt;&lt;w:rPr&gt;&lt;w:rStyle w:val="spantitle"/&gt;&lt;/w:rPr&gt;&lt;w:t xml:space="preserve"&gt;: (advisory) `#undef'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7&lt;/w:t&gt;&lt;/w:r&gt;&lt;w:r&gt;&lt;w:rPr&gt;&lt;w:rStyle w:val="spantitle"/&gt;&lt;/w:rPr&gt;&lt;w:t xml:space="preserve"&gt;: (required) Expressions resulting from the expansion of macro parameters shall be enclosed in parenthes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1"/&gt;&lt;/w:pPr&gt;&lt;w:r&gt;&lt;w:rPr&gt;&lt;w:rStyle w:val="spanreportcountstag1"/&gt;&lt;/w:rPr&gt;&lt;w:t xml:space="preserve"&gt;MC4.R20.8&lt;/w:t&gt;&lt;/w:r&gt;&lt;w:r&gt;&lt;w:rPr&gt;&lt;w:rStyle w:val="spantitle"/&gt;&lt;/w:rPr&gt;&lt;w:t xml:space="preserve"&gt;: (required) The controlling expression of a `#if' or `#elif' preprocessing directive shall evaluate to 0 or 1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0&lt;/w:t&gt;&lt;/w:r&gt;&lt;w:r&gt;&lt;w:rPr&gt;&lt;w:rStyle w:val="spantitle"/&gt;&lt;/w:rPr&gt;&lt;w:t xml:space="preserve"&gt;: (advisory) The `#' and `##' preprocessor operators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3&lt;/w:t&gt;&lt;/w:r&gt;&lt;w:r&gt;&lt;w:rPr&gt;&lt;w:rStyle w:val="spantitle"/&gt;&lt;/w:rPr&gt;&lt;w:t xml:space="preserve"&gt;: (required) A line whose first token is `#' shall be a valid preprocessing directiv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5&lt;/w:t&gt;&lt;/w:r&gt;&lt;w:r&gt;&lt;w:rPr&gt;&lt;w:rStyle w:val="spantitle"/&gt;&lt;/w:rPr&gt;&lt;w:t xml:space="preserve"&gt;: (required) `#define' and `#undef' shall not be used on a reserved identifier or reserved macro nam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/w:tbl&gt;&lt;w:p&gt;&lt;w:pPr&gt;&lt;w:pStyle w:val="pend"/&gt;&lt;/w:pPr&gt;&lt;w:bookmarkStart w:id="84019" w:name="end"/&gt;&lt;w:bookmarkEnd w:id="8401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