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 w:rsidR="00D31D58" w:rsidRDefault="00D31D58" w:rsidP="00614B1C"&gt;&lt;w:pPr&gt;&lt;w:pStyle w:val="Titolosommario"/&gt;&lt;/w:pPr&gt;&lt;w:bookmarkStart w:id="1" w:name="summary"/&gt;&lt;w:bookmarkEnd w:id="0"/&gt;&lt;w:r w:rsidRPr="00ED0421"&gt;&lt;w:lastRenderedPageBreak/&gt;&lt;w:t&gt;Summary&lt;/w:t&gt;&lt;/w:r&gt;&lt;/w:p&gt;&lt;w:p w:rsidR="00BE55E2" w:rsidRDefault="00B411E2"&gt;&lt;w:pPr&gt;&lt;w:pStyle w:val="Sommario1"/&gt;&lt;w:rPr&gt;&lt;w:rFonts w:asciiTheme="minorHAnsi" w:eastAsiaTheme="minorEastAsia" w:hAnsiTheme="minorHAnsi" w:cstheme="minorBidi"/&gt;&lt;w:b w:val="0"/&gt;&lt;w:kern w:val="0"/&gt;&lt;w:sz w:val="22"/&gt;&lt;w:szCs w:val="22"/&gt;&lt;w:lang w:eastAsia="it-IT" w:bidi="ar-SA"/&gt;&lt;/w:rPr&gt;&lt;/w:pPr&gt;&lt;w:r w:rsidRPr="00B411E2"&gt;&lt;w:fldChar w:fldCharType="begin"/&gt;&lt;/w:r&gt;&lt;w:r w:rsidR="000A0105"&gt;&lt;w:instrText xml:space="preserve"&gt; TOC \o "1-2" \h \z \u &lt;/w:instrText&gt;&lt;/w:r&gt;&lt;w:r w:rsidRPr="00B411E2"&gt;&lt;w:fldChar w:fldCharType="separate"/&gt;&lt;/w:r&gt;&lt;w:hyperlink w:anchor="_Toc71033503" w:history="1"&gt;&lt;w:r w:rsidR="00AF5A63"&gt;&lt;w:rPr&gt;&lt;w:rStyle w:val="Collegamentoipertestuale"/&gt;&lt;/w:rPr&gt;&lt;w:t&gt;Click he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&lt;/w:t&gt;&lt;/w:r&gt;&lt;w:r w:rsidR="00BE55E2"&gt;&lt;w:rPr&gt;&lt;w:webHidden/&gt;&lt;/w:rPr&gt;&lt;w:tab/&gt;&lt;/w:r&gt;&lt;w:r&gt;&lt;w:rPr&gt;&lt;w:webHidden/&gt;&lt;/w:rPr&gt;&lt;w:fldChar w:fldCharType="begin"/&gt;&lt;/w:r&gt;&lt;w:r w:rsidR="00BE55E2"&gt;&lt;w:rPr&gt;&lt;w:webHidden/&gt;&lt;/w:rPr&gt;&lt;w:instrText xml:space="preserve"&gt; PAGEREF _Toc71033503 \h &lt;/w:instrText&gt;&lt;/w:r&gt;&lt;w:r&gt;&lt;w:rPr&gt;&lt;w:webHidden/&gt;&lt;/w:rPr&gt;&lt;/w:r&gt;&lt;w:r&gt;&lt;w:rPr&gt;&lt;w:webHidden/&gt;&lt;/w:rPr&gt;&lt;w:fldChar w:fldCharType="separate"/&gt;&lt;/w:r&gt;&lt;w:r w:rsidR="00A4779E"&gt;&lt;w:rPr&gt;&lt;w:webHidden/&gt;&lt;/w:rPr&gt;&lt;w:t&gt;3&lt;/w:t&gt;&lt;/w:r&gt;&lt;w:r&gt;&lt;w:rPr&gt;&lt;w:webHidden/&gt;&lt;/w:rPr&gt;&lt;w:fldChar w:fldCharType="end"/&gt;&lt;/w:r&gt;&lt;/w:hyperlink&gt;&lt;/w:p&gt;&lt;w:p w:rsidR="00423D03" w:rsidRDefault="00B411E2" w:rsidP="00423D03"&gt;&lt;w:pPr&gt;&lt;w:sectPr w:rsidR="00423D03" w:rsidSect="00733EE7"&gt;&lt;w:headerReference w:type="default" r:id="rId8"/&gt;&lt;w:footerReference w:type="default" r:id="rId9"/&gt;&lt;w:pgSz w:w="11906" w:h="16838" w:code="9"/&gt;&lt;w:pgMar w:top="1134" w:right="567" w:bottom="1134" w:left="567" w:header="567" w:footer="567" w:gutter="0"/&gt;&lt;w:pgNumType w:start="1"/&gt;&lt;w:cols w:space="720"/&gt;&lt;w:formProt w:val="0"/&gt;&lt;w:docGrid w:linePitch="600" w:charSpace="32768"/&gt;&lt;/w:sectPr&gt;&lt;/w:pPr&gt;&lt;w:r&gt;&lt;w:fldChar w:fldCharType="end"/&gt;&lt;/w:r&gt;&lt;w:bookmarkEnd w:id="1"/&gt;&lt;/w:p&gt;&lt;w:p&gt;&lt;w:pPr&gt;&lt;w:pStyle w:val="h1overall"/&gt;&lt;/w:pPr&gt;&lt;w:r&gt;&lt;w:rPr&gt;&lt;w:rStyle w:val="spanh1"/&gt;&lt;/w:rPr&gt;&lt;w:t xml:space="preserve"&gt;Overall Information&lt;/w:t&gt;&lt;/w:r&gt;&lt;/w:p&gt;&lt;w:tbl&gt;&lt;w:tblPr&gt;&lt;w:tblStyle w:val="tableoverallproject"/&gt;&lt;w:tblW w:w="0" w:type="auto"/&gt;&lt;w:jc w:val="center"/&gt;&lt;w:tblLayout w:type="fixed"/&gt;&lt;w:tblLook w:val="04A0"/&gt;&lt;/w:tblPr&gt;&lt;w:tblGrid&gt;&lt;w:gridCol w:w="1531"/&gt;&lt;w:gridCol w:w="9242"/&gt;&lt;/w:tblGrid&gt;&lt;w:tr&gt;&lt;w:tc&gt;&lt;w:tcPr&gt;&lt;w:tcW w:w="0" w:type="nil"/&gt;&lt;/w:tcPr&gt;&lt;w:p&gt;&lt;w:pPr&gt;&lt;w:pStyle w:val="thoverallproject"/&gt;&lt;/w:pPr&gt;&lt;w:r&gt;&lt;w:t xml:space="preserve"&gt;Project name&lt;/w:t&gt;&lt;/w:r&gt;&lt;/w:p&gt;&lt;/w:tc&gt;&lt;w:tc&gt;&lt;w:tcPr&gt;&lt;w:tcW w:w="0" w:type="nil"/&gt;&lt;/w:tcPr&gt;&lt;w:p&gt;&lt;w:pPr&gt;&lt;w:pStyle w:val="tdoverallproject"/&gt;&lt;/w:pPr&gt;&lt;w:r&gt;&lt;w:t xml:space="preserve"&gt;qpc_8.0.3_MC4&lt;/w:t&gt;&lt;/w:r&gt;&lt;/w:p&gt;&lt;/w:tc&gt;&lt;/w:tr&gt;&lt;w:tr&gt;&lt;w:tc&gt;&lt;w:tcPr&gt;&lt;w:tcW w:w="0" w:type="nil"/&gt;&lt;/w:tcPr&gt;&lt;w:p&gt;&lt;w:pPr&gt;&lt;w:pStyle w:val="thoverallproject"/&gt;&lt;/w:pPr&gt;&lt;w:r&gt;&lt;w:t xml:space="preserve"&gt;Top directory&lt;/w:t&gt;&lt;/w:r&gt;&lt;/w:p&gt;&lt;/w:tc&gt;&lt;w:tc&gt;&lt;w:tcPr&gt;&lt;w:tcW w:w="0" w:type="nil"/&gt;&lt;/w:tcPr&gt;&lt;w:p&gt;&lt;w:pPr&gt;&lt;w:pStyle w:val="tdoverallproject"/&gt;&lt;/w:pPr&gt;&lt;w:r&gt;&lt;w:t xml:space="preserve"&gt;/home/devel/qpc_8.0.3/&lt;/w:t&gt;&lt;/w:r&gt;&lt;/w:p&gt;&lt;/w:tc&gt;&lt;/w:tr&gt;&lt;w:tr&gt;&lt;w:tc&gt;&lt;w:tcPr&gt;&lt;w:tcW w:w="0" w:type="nil"/&gt;&lt;/w:tcPr&gt;&lt;w:p&gt;&lt;w:pPr&gt;&lt;w:pStyle w:val="thoverallproject"/&gt;&lt;/w:pPr&gt;&lt;w:r&gt;&lt;w:t xml:space="preserve"&gt;Timestamp&lt;/w:t&gt;&lt;/w:r&gt;&lt;/w:p&gt;&lt;/w:tc&gt;&lt;w:tc&gt;&lt;w:tcPr&gt;&lt;w:tcW w:w="0" w:type="nil"/&gt;&lt;/w:tcPr&gt;&lt;w:p&gt;&lt;w:pPr&gt;&lt;w:pStyle w:val="tdoverallproject"/&gt;&lt;/w:pPr&gt;&lt;w:r&gt;&lt;w:t xml:space="preserve"&gt;2025-06-09 13:27:24.821&lt;/w:t&gt;&lt;/w:r&gt;&lt;/w:p&gt;&lt;/w:tc&gt;&lt;/w:tr&gt;&lt;w:tr&gt;&lt;w:tc&gt;&lt;w:tcPr&gt;&lt;w:tcW w:w="0" w:type="nil"/&gt;&lt;/w:tcPr&gt;&lt;w:p&gt;&lt;w:pPr&gt;&lt;w:pStyle w:val="thoverallproject"/&gt;&lt;/w:pPr&gt;&lt;w:r&gt;&lt;w:t xml:space="preserve"&gt;Selection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hoverallproject"/&gt;&lt;/w:pPr&gt;&lt;w:r&gt;&lt;w:t xml:space="preserve"&gt;Variant&lt;/w:t&gt;&lt;/w:r&gt;&lt;/w:p&gt;&lt;/w:tc&gt;&lt;w:tc&gt;&lt;w:tcPr&gt;&lt;w:tcW w:w="0" w:type="nil"/&gt;&lt;/w:tcPr&gt;&lt;w:p/&gt;&lt;/w:tc&gt;&lt;/w:tr&gt;&lt;/w:tbl&gt;&lt;w:p&gt;&lt;w:pPr&gt;&lt;w:pStyle w:val="captionoverallservices"/&gt;&lt;/w:pPr&gt;&lt;w:r&gt;&lt;w:rPr&gt;&lt;w:rStyle w:val="a"/&gt;&lt;/w:rPr&gt;&lt;w:t xml:space="preserve"&gt;Number of enabled services&lt;/w:t&gt;&lt;/w:r&gt;&lt;/w:p&gt;&lt;w:tbl&gt;&lt;w:tblPr&gt;&lt;w:tblStyle w:val="tableoverallservices"/&gt;&lt;w:tblW w:w="0" w:type="auto"/&gt;&lt;w:jc w:val="center"/&gt;&lt;w:tblLook w:val="04A0"/&gt;&lt;/w:tblPr&gt;&lt;w:tblGrid&gt;&lt;w:gridCol w:w="2835"/&gt;&lt;w:gridCol w:w="1134"/&gt;&lt;/w:tblGrid&gt;&lt;w:tr&gt;&lt;w:tc&gt;&lt;w:tcPr&gt;&lt;w:tcW w:w="0" w:type="nil"/&gt;&lt;/w:tcPr&gt;&lt;w:p&gt;&lt;w:pPr&gt;&lt;w:pStyle w:val="thoverallservices"/&gt;&lt;/w:pPr&gt;&lt;w:r&gt;&lt;w:t xml:space="preserve"&gt;Kind&lt;/w:t&gt;&lt;/w:r&gt;&lt;/w:p&gt;&lt;/w:tc&gt;&lt;w:tc&gt;&lt;w:tcPr&gt;&lt;w:tcW w:w="0" w:type="nil"/&gt;&lt;/w:tcPr&gt;&lt;w:p&gt;&lt;w:pPr&gt;&lt;w:pStyle w:val="thoverallservices"/&gt;&lt;/w:pPr&gt;&lt;w:r&gt;&lt;w:t xml:space="preserve"&gt;Count&lt;/w:t&gt;&lt;/w:r&gt;&lt;/w:p&gt;&lt;/w:tc&gt;&lt;/w:tr&gt;&lt;w:tr&gt;&lt;w:tc&gt;&lt;w:tcPr&gt;&lt;w:tcW w:w="0" w:type="nil"/&gt;&lt;/w:tcPr&gt;&lt;w:p&gt;&lt;w:pPr&gt;&lt;w:pStyle w:val="tdoverallservices"/&gt;&lt;/w:pPr&gt;&lt;w:r&gt;&lt;w:t xml:space="preserve"&gt;directive&lt;/w:t&gt;&lt;/w:r&gt;&lt;/w:p&gt;&lt;/w:tc&gt;&lt;w:tc&gt;&lt;w:tcPr&gt;&lt;w:tcW w:w="0" w:type="nil"/&gt;&lt;/w:tcPr&gt;&lt;w:p&gt;&lt;w:pPr&gt;&lt;w:pStyle w:val="tdoverallcount"/&gt;&lt;/w:pPr&gt;&lt;w:r&gt;&lt;w:t xml:space="preserve"&gt;10&lt;/w:t&gt;&lt;/w:r&gt;&lt;/w:p&gt;&lt;/w:tc&gt;&lt;/w:tr&gt;&lt;w:tr&gt;&lt;w:tc&gt;&lt;w:tcPr&gt;&lt;w:tcW w:w="0" w:type="nil"/&gt;&lt;/w:tcPr&gt;&lt;w:p&gt;&lt;w:pPr&gt;&lt;w:pStyle w:val="tdoverallservices"/&gt;&lt;/w:pPr&gt;&lt;w:r&gt;&lt;w:t xml:space="preserve"&gt;rule&lt;/w:t&gt;&lt;/w:r&gt;&lt;/w:p&gt;&lt;/w:tc&gt;&lt;w:tc&gt;&lt;w:tcPr&gt;&lt;w:tcW w:w="0" w:type="nil"/&gt;&lt;/w:tcPr&gt;&lt;w:p&gt;&lt;w:pPr&gt;&lt;w:pStyle w:val="tdoverallcount"/&gt;&lt;/w:pPr&gt;&lt;w:r&gt;&lt;w:t xml:space="preserve"&gt;63&lt;/w:t&gt;&lt;/w:r&gt;&lt;/w:p&gt;&lt;/w:tc&gt;&lt;/w:tr&gt;&lt;w:tr&gt;&lt;w:tc&gt;&lt;w:tcPr&gt;&lt;w:tcW w:w="0" w:type="nil"/&gt;&lt;/w:tcPr&gt;&lt;w:p&gt;&lt;w:pPr&gt;&lt;w:pStyle w:val="tdoverallservices"/&gt;&lt;/w:pPr&gt;&lt;w:r&gt;&lt;w:t xml:space="preserve"&gt;tool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/w:tbl&gt;&lt;w:p&gt;&lt;w:pPr&gt;&lt;w:pStyle w:val="captionoverallframes"/&gt;&lt;/w:pPr&gt;&lt;w:r&gt;&lt;w:rPr&gt;&lt;w:rStyle w:val="a"/&gt;&lt;/w:rPr&gt;&lt;w:t xml:space="preserve"&gt;Number of analysis frames&lt;/w:t&gt;&lt;/w:r&gt;&lt;/w:p&gt;&lt;w:tbl&gt;&lt;w:tblPr&gt;&lt;w:tblStyle w:val="tableoverallframes"/&gt;&lt;w:tblW w:w="0" w:type="auto"/&gt;&lt;w:jc w:val="center"/&gt;&lt;w:tblLook w:val="04A0"/&gt;&lt;/w:tblPr&gt;&lt;w:tblGrid&gt;&lt;w:gridCol w:w="2835"/&gt;&lt;w:gridCol w:w="1134"/&gt;&lt;/w:tblGrid&gt;&lt;w:tr&gt;&lt;w:tc&gt;&lt;w:tcPr&gt;&lt;w:tcW w:w="0" w:type="nil"/&gt;&lt;/w:tcPr&gt;&lt;w:p&gt;&lt;w:pPr&gt;&lt;w:pStyle w:val="thoverallframes"/&gt;&lt;/w:pPr&gt;&lt;w:r&gt;&lt;w:t xml:space="preserve"&gt;Kind&lt;/w:t&gt;&lt;/w:r&gt;&lt;/w:p&gt;&lt;/w:tc&gt;&lt;w:tc&gt;&lt;w:tcPr&gt;&lt;w:tcW w:w="0" w:type="nil"/&gt;&lt;/w:tcPr&gt;&lt;w:p&gt;&lt;w:pPr&gt;&lt;w:pStyle w:val="thoverallframes"/&gt;&lt;/w:pPr&gt;&lt;w:r&gt;&lt;w:t xml:space="preserve"&gt;Count&lt;/w:t&gt;&lt;/w:r&gt;&lt;/w:p&gt;&lt;/w:tc&gt;&lt;/w:tr&gt;&lt;w:tr&gt;&lt;w:tc&gt;&lt;w:tcPr&gt;&lt;w:tcW w:w="0" w:type="nil"/&gt;&lt;/w:tcPr&gt;&lt;w:p&gt;&lt;w:pPr&gt;&lt;w:pStyle w:val="tdoverallframes"/&gt;&lt;/w:pPr&gt;&lt;w:r&gt;&lt;w:t xml:space="preserve"&gt;OBJECT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w:tr&gt;&lt;w:tc&gt;&lt;w:tcPr&gt;&lt;w:tcW w:w="0" w:type="nil"/&gt;&lt;/w:tcPr&gt;&lt;w:p&gt;&lt;w:pPr&gt;&lt;w:pStyle w:val="tdoverallframes"/&gt;&lt;/w:pPr&gt;&lt;w:r&gt;&lt;w:t xml:space="preserve"&gt;UNIT&lt;/w:t&gt;&lt;/w:r&gt;&lt;/w:p&gt;&lt;/w:tc&gt;&lt;w:tc&gt;&lt;w:tcPr&gt;&lt;w:tcW w:w="0" w:type="nil"/&gt;&lt;/w:tcPr&gt;&lt;w:p&gt;&lt;w:pPr&gt;&lt;w:pStyle w:val="tdoverallcount"/&gt;&lt;/w:pPr&gt;&lt;w:r&gt;&lt;w:t xml:space="preserve"&gt;21&lt;/w:t&gt;&lt;/w:r&gt;&lt;/w:p&gt;&lt;/w:tc&gt;&lt;/w:tr&gt;&lt;w:tr&gt;&lt;w:tc&gt;&lt;w:tcPr&gt;&lt;w:tcW w:w="0" w:type="nil"/&gt;&lt;/w:tcPr&gt;&lt;w:p&gt;&lt;w:pPr&gt;&lt;w:pStyle w:val="tdoverallframes"/&gt;&lt;/w:pPr&gt;&lt;w:r&gt;&lt;w:t xml:space="preserve"&gt;PROGRAM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w:tr&gt;&lt;w:tc&gt;&lt;w:tcPr&gt;&lt;w:tcW w:w="0" w:type="nil"/&gt;&lt;/w:tcPr&gt;&lt;w:p&gt;&lt;w:pPr&gt;&lt;w:pStyle w:val="tdoverallframes"/&gt;&lt;/w:pPr&gt;&lt;w:r&gt;&lt;w:t xml:space="preserve"&gt;PROJECT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w:tr&gt;&lt;w:tc&gt;&lt;w:tcPr&gt;&lt;w:tcW w:w="0" w:type="nil"/&gt;&lt;/w:tcPr&gt;&lt;w:p&gt;&lt;w:pPr&gt;&lt;w:pStyle w:val="tdoverallframes"/&gt;&lt;/w:pPr&gt;&lt;w:r&gt;&lt;w:t xml:space="preserve"&gt;COMMAND&lt;/w:t&gt;&lt;/w:r&gt;&lt;/w:p&gt;&lt;/w:tc&gt;&lt;w:tc&gt;&lt;w:tcPr&gt;&lt;w:tcW w:w="0" w:type="nil"/&gt;&lt;/w:tcPr&gt;&lt;w:p&gt;&lt;w:pPr&gt;&lt;w:pStyle w:val="tdoverallcount"/&gt;&lt;/w:pPr&gt;&lt;w:r&gt;&lt;w:t xml:space="preserve"&gt;43&lt;/w:t&gt;&lt;/w:r&gt;&lt;/w:p&gt;&lt;/w:tc&gt;&lt;/w:tr&gt;&lt;w:tr&gt;&lt;w:tc&gt;&lt;w:tcPr&gt;&lt;w:tcW w:w="0" w:type="nil"/&gt;&lt;/w:tcPr&gt;&lt;w:p&gt;&lt;w:pPr&gt;&lt;w:pStyle w:val="tdoverallframes"/&gt;&lt;/w:pPr&gt;&lt;w:r&gt;&lt;w:t xml:space="preserve"&gt;END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/w:tbl&gt;&lt;w:p&gt;&lt;w:pPr&gt;&lt;w:pStyle w:val="captionoverallfiles"/&gt;&lt;/w:pPr&gt;&lt;w:r&gt;&lt;w:rPr&gt;&lt;w:rStyle w:val="a"/&gt;&lt;/w:rPr&gt;&lt;w:t xml:space="preserve"&gt;Number of analysis files&lt;/w:t&gt;&lt;/w:r&gt;&lt;/w:p&gt;&lt;w:tbl&gt;&lt;w:tblPr&gt;&lt;w:tblStyle w:val="tableoverallfiles"/&gt;&lt;w:tblW w:w="0" w:type="auto"/&gt;&lt;w:jc w:val="center"/&gt;&lt;w:tblLook w:val="04A0"/&gt;&lt;/w:tblPr&gt;&lt;w:tblGrid&gt;&lt;w:gridCol w:w="2835"/&gt;&lt;w:gridCol w:w="1134"/&gt;&lt;/w:tblGrid&gt;&lt;w:tr&gt;&lt;w:tc&gt;&lt;w:tcPr&gt;&lt;w:tcW w:w="0" w:type="nil"/&gt;&lt;/w:tcPr&gt;&lt;w:p&gt;&lt;w:pPr&gt;&lt;w:pStyle w:val="thoverallfiles"/&gt;&lt;/w:pPr&gt;&lt;w:r&gt;&lt;w:t xml:space="preserve"&gt;Kind&lt;/w:t&gt;&lt;/w:r&gt;&lt;/w:p&gt;&lt;/w:tc&gt;&lt;w:tc&gt;&lt;w:tcPr&gt;&lt;w:tcW w:w="0" w:type="nil"/&gt;&lt;/w:tcPr&gt;&lt;w:p&gt;&lt;w:pPr&gt;&lt;w:pStyle w:val="thoverallfiles"/&gt;&lt;/w:pPr&gt;&lt;w:r&gt;&lt;w:t xml:space="preserve"&gt;Count&lt;/w:t&gt;&lt;/w:r&gt;&lt;/w:p&gt;&lt;/w:tc&gt;&lt;/w:tr&gt;&lt;w:tr&gt;&lt;w:tc&gt;&lt;w:tcPr&gt;&lt;w:tcW w:w="0" w:type="nil"/&gt;&lt;/w:tcPr&gt;&lt;w:p&gt;&lt;w:pPr&gt;&lt;w:pStyle w:val="tdoverallfiles"/&gt;&lt;/w:pPr&gt;&lt;w:r&gt;&lt;w:t xml:space="preserve"&gt;source&lt;/w:t&gt;&lt;/w:r&gt;&lt;/w:p&gt;&lt;/w:tc&gt;&lt;w:tc&gt;&lt;w:tcPr&gt;&lt;w:tcW w:w="0" w:type="nil"/&gt;&lt;/w:tcPr&gt;&lt;w:p&gt;&lt;w:pPr&gt;&lt;w:pStyle w:val="tdoverallcount"/&gt;&lt;/w:pPr&gt;&lt;w:r&gt;&lt;w:t xml:space="preserve"&gt;27&lt;/w:t&gt;&lt;/w:r&gt;&lt;/w:p&gt;&lt;/w:tc&gt;&lt;/w:tr&gt;&lt;w:tr&gt;&lt;w:tc&gt;&lt;w:tcPr&gt;&lt;w:tcW w:w="0" w:type="nil"/&gt;&lt;/w:tcPr&gt;&lt;w:p&gt;&lt;w:pPr&gt;&lt;w:pStyle w:val="tdoverallfiles"/&gt;&lt;/w:pPr&gt;&lt;w:r&gt;&lt;w:t xml:space="preserve"&gt;object&lt;/w:t&gt;&lt;/w:r&gt;&lt;/w:p&gt;&lt;/w:tc&gt;&lt;w:tc&gt;&lt;w:tcPr&gt;&lt;w:tcW w:w="0" w:type="nil"/&gt;&lt;/w:tcPr&gt;&lt;w:p&gt;&lt;w:pPr&gt;&lt;w:pStyle w:val="tdoverallcount"/&gt;&lt;/w:pPr&gt;&lt;w:r&gt;&lt;w:t xml:space="preserve"&gt;28&lt;/w:t&gt;&lt;/w:r&gt;&lt;/w:p&gt;&lt;/w:tc&gt;&lt;/w:tr&gt;&lt;w:tr&gt;&lt;w:tc&gt;&lt;w:tcPr&gt;&lt;w:tcW w:w="0" w:type="nil"/&gt;&lt;/w:tcPr&gt;&lt;w:p&gt;&lt;w:pPr&gt;&lt;w:pStyle w:val="tdoverallfiles"/&gt;&lt;/w:pPr&gt;&lt;w:r&gt;&lt;w:t xml:space="preserve"&gt;ecl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w:tr&gt;&lt;w:tc&gt;&lt;w:tcPr&gt;&lt;w:tcW w:w="0" w:type="nil"/&gt;&lt;/w:tcPr&gt;&lt;w:p&gt;&lt;w:pPr&gt;&lt;w:pStyle w:val="tdoverallfiles"/&gt;&lt;/w:pPr&gt;&lt;w:r&gt;&lt;w:t xml:space="preserve"&gt;main&lt;/w:t&gt;&lt;/w:r&gt;&lt;/w:p&gt;&lt;/w:tc&gt;&lt;w:tc&gt;&lt;w:tcPr&gt;&lt;w:tcW w:w="0" w:type="nil"/&gt;&lt;/w:tcPr&gt;&lt;w:p&gt;&lt;w:pPr&gt;&lt;w:pStyle w:val="tdoverallcount"/&gt;&lt;/w:pPr&gt;&lt;w:r&gt;&lt;w:t xml:space="preserve"&gt;21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overallreports"/&gt;&lt;/w:pPr&gt;&lt;w:r&gt;&lt;w:rPr&gt;&lt;w:rStyle w:val="a"/&gt;&lt;/w:rPr&gt;&lt;w:t xml:space="preserve"&gt;Number of reports&lt;/w:t&gt;&lt;/w:r&gt;&lt;w:r&gt;&lt;w:br/&gt;&lt;/w:r&gt;&lt;w:r&gt;&lt;w:rPr&gt;&lt;w:rStyle w:val="a"/&gt;&lt;/w:rPr&gt;&lt;w:t xml:space="preserve"&gt;(from 74 of 74 enabled services)&lt;/w:t&gt;&lt;/w:r&gt;&lt;/w:p&gt;&lt;w:tbl&gt;&lt;w:tblPr&gt;&lt;w:tblStyle w:val="tableoverallreports"/&gt;&lt;w:tblW w:w="0" w:type="auto"/&gt;&lt;w:jc w:val="center"/&gt;&lt;w:tblLook w:val="04A0"/&gt;&lt;/w:tblPr&gt;&lt;w:tblGrid&gt;&lt;w:gridCol w:w="2835"/&gt;&lt;w:gridCol w:w="1134"/&gt;&lt;/w:tblGrid&gt;&lt;w:tr&gt;&lt;w:tc&gt;&lt;w:tcPr&gt;&lt;w:tcW w:w="0" w:type="nil"/&gt;&lt;/w:tcPr&gt;&lt;w:p&gt;&lt;w:pPr&gt;&lt;w:pStyle w:val="thoverallreports"/&gt;&lt;/w:pPr&gt;&lt;w:r&gt;&lt;w:t xml:space="preserve"&gt;Kind&lt;/w:t&gt;&lt;/w:r&gt;&lt;/w:p&gt;&lt;/w:tc&gt;&lt;w:tc&gt;&lt;w:tcPr&gt;&lt;w:tcW w:w="0" w:type="nil"/&gt;&lt;/w:tcPr&gt;&lt;w:p&gt;&lt;w:pPr&gt;&lt;w:pStyle w:val="thoverallreports"/&gt;&lt;/w:pPr&gt;&lt;w:r&gt;&lt;w:t xml:space="preserve"&gt;Count&lt;/w:t&gt;&lt;/w:r&gt;&lt;/w:p&gt;&lt;/w:tc&gt;&lt;/w:tr&gt;&lt;w:tr&gt;&lt;w:tc&gt;&lt;w:tcPr&gt;&lt;w:tcW w:w="0" w:type="nil"/&gt;&lt;/w:tcPr&gt;&lt;w:p&gt;&lt;w:pPr&gt;&lt;w:pStyle w:val="tdoverallreports"/&gt;&lt;/w:pPr&gt;&lt;w:r&gt;&lt;w:t xml:space="preserve"&gt;caution&lt;/w:t&gt;&lt;/w:r&gt;&lt;/w:p&gt;&lt;/w:tc&gt;&lt;w:tc&gt;&lt;w:tcPr&gt;&lt;w:tcW w:w="0" w:type="nil"/&gt;&lt;/w:tcPr&gt;&lt;w:p&gt;&lt;w:pPr&gt;&lt;w:pStyle w:val="tdoverallcount"/&gt;&lt;/w:pPr&gt;&lt;w:r&gt;&lt;w:t xml:space="preserve"&gt;107&lt;/w:t&gt;&lt;/w:r&gt;&lt;/w:p&gt;&lt;/w:tc&gt;&lt;/w:tr&gt;&lt;w:tr&gt;&lt;w:tc&gt;&lt;w:tcPr&gt;&lt;w:tcW w:w="0" w:type="nil"/&gt;&lt;/w:tcPr&gt;&lt;w:p&gt;&lt;w:pPr&gt;&lt;w:pStyle w:val="tdoverallreports"/&gt;&lt;/w:pPr&gt;&lt;w:r&gt;&lt;w:t xml:space="preserve"&gt;error&lt;/w:t&gt;&lt;/w:r&gt;&lt;/w:p&gt;&lt;/w:tc&gt;&lt;w:tc&gt;&lt;w:tcPr&gt;&lt;w:tcW w:w="0" w:type="nil"/&gt;&lt;/w:tcPr&gt;&lt;w:p&gt;&lt;w:pPr&gt;&lt;w:pStyle w:val="tdoverallcount"/&gt;&lt;/w:pPr&gt;&lt;w:r&gt;&lt;w:t xml:space="preserve"&gt;0&lt;/w:t&gt;&lt;/w:r&gt;&lt;/w:p&gt;&lt;/w:tc&gt;&lt;/w:tr&gt;&lt;w:tr&gt;&lt;w:tc&gt;&lt;w:tcPr&gt;&lt;w:tcW w:w="0" w:type="nil"/&gt;&lt;/w:tcPr&gt;&lt;w:p&gt;&lt;w:pPr&gt;&lt;w:pStyle w:val="tdoverallreports"/&gt;&lt;/w:pPr&gt;&lt;w:r&gt;&lt;w:t xml:space="preserve"&gt;information&lt;/w:t&gt;&lt;/w:r&gt;&lt;/w:p&gt;&lt;/w:tc&gt;&lt;w:tc&gt;&lt;w:tcPr&gt;&lt;w:tcW w:w="0" w:type="nil"/&gt;&lt;/w:tcPr&gt;&lt;w:p&gt;&lt;w:pPr&gt;&lt;w:pStyle w:val="tdoverallcount"/&gt;&lt;/w:pPr&gt;&lt;w:r&gt;&lt;w:t xml:space="preserve"&gt;628&lt;/w:t&gt;&lt;/w:r&gt;&lt;/w:p&gt;&lt;/w:tc&gt;&lt;/w:tr&gt;&lt;w:tr&gt;&lt;w:tc&gt;&lt;w:tcPr&gt;&lt;w:tcW w:w="0" w:type="nil"/&gt;&lt;/w:tcPr&gt;&lt;w:p&gt;&lt;w:pPr&gt;&lt;w:pStyle w:val="tdoverallreports"/&gt;&lt;/w:pPr&gt;&lt;w:r&gt;&lt;w:t xml:space="preserve"&gt;violation&lt;/w:t&gt;&lt;/w:r&gt;&lt;/w:p&gt;&lt;/w:tc&gt;&lt;w:tc&gt;&lt;w:tcPr&gt;&lt;w:tcW w:w="0" w:type="nil"/&gt;&lt;/w:tcPr&gt;&lt;w:p&gt;&lt;w:pPr&gt;&lt;w:pStyle w:val="tdoverallcount"/&gt;&lt;/w:pPr&gt;&lt;w:r&gt;&lt;w:t xml:space="preserve"&gt;6516&lt;/w:t&gt;&lt;/w:r&gt;&lt;/w:p&gt;&lt;/w:tc&gt;&lt;/w:tr&gt;&lt;/w:tbl&gt;&lt;w:p&gt;&lt;w:pPr&gt;&lt;w:pStyle w:val="h1"/&gt;&lt;/w:pPr&gt;&lt;w:r&gt;&lt;w:rPr&gt;&lt;w:rStyle w:val="spanh1"/&gt;&lt;/w:rPr&gt;&lt;w:t xml:space="preserve"&gt;Configuration&lt;/w:t&gt;&lt;/w:r&gt;&lt;/w:p&gt;&lt;w:p&gt;&lt;w:pPr&gt;&lt;w:pStyle w:val="pexplainservice"/&gt;&lt;/w:pPr&gt;&lt;w:r&gt;&lt;w:t xml:space="preserve"&gt;Global Settings&lt;/w:t&gt;&lt;/w:r&gt;&lt;/w:p&gt;&lt;w:p&gt;&lt;w:pPr&gt;&lt;w:pStyle w:val="pexplainparam"/&gt;&lt;w:numPr&gt;&lt;w:ilvl w:val="0"/&gt;&lt;w:numId w:val="1"/&gt;&lt;/w:numPr&gt;&lt;/w:pPr&gt;&lt;w:r&gt;&lt;w:t xml:space="preserve"&gt;default_call_propertie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Consider, unless specified otherwise, as having argument pointee with index 1 or more with non-const type never read before being written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msg"/&gt;&lt;w:numPr&gt;&lt;w:ilvl w:val="2"/&gt;&lt;w:numId w:val="1"/&gt;&lt;/w:numPr&gt;&lt;/w:pPr&gt;&lt;w:r&gt;&lt;w:t xml:space="preserve"&gt;Consider, unless specified otherwise, as having argument pointee with index 1 or more with non-const type always written before return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msg"/&gt;&lt;w:numPr&gt;&lt;w:ilvl w:val="2"/&gt;&lt;w:numId w:val="1"/&gt;&lt;/w:numPr&gt;&lt;/w:pPr&gt;&lt;w:r&gt;&lt;w:t xml:space="preserve"&gt;Consider, unless specified otherwise, as never taking any address arguments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param"/&gt;&lt;w:numPr&gt;&lt;w:ilvl w:val="0"/&gt;&lt;w:numId w:val="1"/&gt;&lt;/w:numPr&gt;&lt;/w:pPr&gt;&lt;w:r&gt;&lt;w:t xml:space="preserve"&gt;project_name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et the project name to `qpc_8.0.3_MC4'.&lt;/w:t&gt;&lt;/w:r&gt;&lt;/w:p&gt;&lt;w:p&gt;&lt;w:pPr&gt;&lt;w:pStyle w:val="preexplaincmd"/&gt;&lt;/w:pPr&gt;&lt;w:r&gt;&lt;w:t xml:space="preserve"&gt;-project_name=qpc_8.0.3_MC4&lt;/w:t&gt;&lt;/w:r&gt;&lt;/w:p&gt;&lt;w:p&gt;&lt;w:pPr&gt;&lt;w:pStyle w:val="pexplainparam"/&gt;&lt;w:numPr&gt;&lt;w:ilvl w:val="0"/&gt;&lt;w:numId w:val="1"/&gt;&lt;/w:numPr&gt;&lt;/w:pPr&gt;&lt;w:r&gt;&lt;w:t xml:space="preserve"&gt;project_root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et the project root directory to `/home/devel/qpc_8.0.3/'.&lt;/w:t&gt;&lt;/w:r&gt;&lt;/w:p&gt;&lt;w:p&gt;&lt;w:pPr&gt;&lt;w:pStyle w:val="preexplaincmd"/&gt;&lt;/w:pPr&gt;&lt;w:r&gt;&lt;w:t xml:space="preserve"&gt;-project_root=getenv("PROJECT_ROOT")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The examples are not meant to comply with MISRA-C:2004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every area is an area where every location is a location in a file whose canonical pathname matches the regex `^examples/.*$'.&lt;/w:t&gt;&lt;/w:r&gt;&lt;/w:p&gt;&lt;w:p&gt;&lt;w:pPr&gt;&lt;w:pStyle w:val="preexplaincmd"/&gt;&lt;/w:pPr&gt;&lt;w:r&gt;&lt;w:t xml:space="preserve"&gt;-reports+={justified,"all_area(all_loc(^examples/.*$))"}&lt;/w:t&gt;&lt;/w:r&gt;&lt;/w:p&gt;&lt;w:p&gt;&lt;w:pPr&gt;&lt;w:pStyle w:val="pexplaindoc"/&gt;&lt;w:numPr&gt;&lt;w:ilvl w:val="1"/&gt;&lt;w:numId w:val="1"/&gt;&lt;/w:numPr&gt;&lt;/w:pPr&gt;&lt;w:r&gt;&lt;w:t xml:space="preserve"&gt;The examples are not meant to comply with MISRA-C:2012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Hide a report where every area is an area where every location is a location in a file whose canonical pathname matches the regex `^examples/.*$'.&lt;/w:t&gt;&lt;/w:r&gt;&lt;/w:p&gt;&lt;w:p&gt;&lt;w:pPr&gt;&lt;w:pStyle w:val="preexplaincmd"/&gt;&lt;/w:pPr&gt;&lt;w:r&gt;&lt;w:t xml:space="preserve"&gt;-reports+={hide,"all_area(all_loc(^examples/.*$))"}&lt;/w:t&gt;&lt;/w:r&gt;&lt;/w:p&gt;&lt;w:p&gt;&lt;w:pPr&gt;&lt;w:pStyle w:val="pexplainservice"/&gt;&lt;/w:pPr&gt;&lt;w:r&gt;&lt;w:t xml:space="preserve"&gt;Service B.ECL: Reports unused ECL configu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ECL&lt;/w:t&gt;&lt;/w:r&gt;&lt;/w:p&gt;&lt;w:p&gt;&lt;w:pPr&gt;&lt;w:pStyle w:val="pexplainservice"/&gt;&lt;/w:pPr&gt;&lt;w:r&gt;&lt;w:t xml:space="preserve"&gt;Service B.EXPLAIN: Explain user configu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EXPLAIN&lt;/w:t&gt;&lt;/w:r&gt;&lt;/w:p&gt;&lt;w:p&gt;&lt;w:pPr&gt;&lt;w:pStyle w:val="pexplainservice"/&gt;&lt;/w:pPr&gt;&lt;w:r&gt;&lt;w:t xml:space="preserve"&gt;Service B.REPORT.ECB: Output reports in ECB format&lt;/w:t&gt;&lt;/w:r&gt;&lt;/w:p&gt;&lt;w:p&gt;&lt;w:pPr&gt;&lt;w:pStyle w:val="pexplainparam"/&gt;&lt;w:numPr&gt;&lt;w:ilvl w:val="0"/&gt;&lt;w:numId w:val="1"/&gt;&lt;/w:numPr&gt;&lt;/w:pPr&gt;&lt;w:r&gt;&lt;w:t xml:space="preserve"&gt;macro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how up to 10 levels of macro expansions in report areas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config=B.REPORT.ECB,macros=10&lt;/w:t&gt;&lt;/w:r&gt;&lt;/w:p&gt;&lt;w:p&gt;&lt;w:pPr&gt;&lt;w:pStyle w:val="pexplainparam"/&gt;&lt;w:numPr&gt;&lt;w:ilvl w:val="0"/&gt;&lt;w:numId w:val="1"/&gt;&lt;/w:numPr&gt;&lt;/w:pPr&gt;&lt;w:r&gt;&lt;w:t xml:space="preserve"&gt;output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Write the reports output to file `/home/devel/qpc_8.0.3/ECLAIR/FRAME.@FRAME@.ecb'.&lt;/w:t&gt;&lt;/w:r&gt;&lt;/w:p&gt;&lt;w:p&gt;&lt;w:pPr&gt;&lt;w:pStyle w:val="preexplaincmd"/&gt;&lt;/w:pPr&gt;&lt;w:r&gt;&lt;w:t xml:space="preserve"&gt;-config=B.REPORT.ECB,output=getenv("ECB_OUTPUT")&lt;/w:t&gt;&lt;/w:r&gt;&lt;/w:p&gt;&lt;w:p&gt;&lt;w:pPr&gt;&lt;w:pStyle w:val="pexplainparam"/&gt;&lt;w:numPr&gt;&lt;w:ilvl w:val="0"/&gt;&lt;w:numId w:val="1"/&gt;&lt;/w:numPr&gt;&lt;/w:pPr&gt;&lt;w:r&gt;&lt;w:t xml:space="preserve"&gt;preprocessed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how the preprocessed source for report areas with macro expansions.&lt;/w:t&gt;&lt;/w:r&gt;&lt;/w:p&gt;&lt;w:p&gt;&lt;w:pPr&gt;&lt;w:pStyle w:val="preexplaincmd"/&gt;&lt;/w:pPr&gt;&lt;w:r&gt;&lt;w:t xml:space="preserve"&gt;-config=B.REPORT.ECB,preprocessed=show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REPORT.ECB&lt;/w:t&gt;&lt;/w:r&gt;&lt;/w:p&gt;&lt;w:p&gt;&lt;w:pPr&gt;&lt;w:pStyle w:val="pexplainservice"/&gt;&lt;/w:pPr&gt;&lt;w:r&gt;&lt;w:t xml:space="preserve"&gt;Service MC4.D1.1: Any implementation-defined behaviour on which the output of the program depends shall be documented and understoo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1.2: The use of language extensions should be minim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2.1: All source files shall compile without any compilation err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3.1: All code shall be traceable to documented require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: Run-time failures shall be minim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2: All usage of assembly language should be documen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3: Assembly language shall be encapsulated and isol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4: Sections of code should not be "commented out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5: Identifiers in the same name space with overlapping visibility should be typographically unambiguou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6: typedefs that indicate size and signedness should be used in place of the basic numerical types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7: If a function returns error information, then that error information shall be tes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8: If a pointer to a structure or union is never dereferenced within a translation unit, then the implementation of the object should be hidde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9: A function should be used in preference to a function-like macro where they are interchangeabl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10, page 22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ROM_BYTE', `QFsm_ctor', `QFsm_state', `QHsm_ctor', `QHsm_state', `Q_IGNORED', `Q_HANDLED', `Q_UNHANDLED', `Q_TRAN', `Q_SUPER', `Q_STATE_CAST' or `Q_EVT_CAST'.&lt;/w:t&gt;&lt;/w:r&gt;&lt;/w:p&gt;&lt;w:p&gt;&lt;w:pPr&gt;&lt;w:pStyle w:val="preexplaincmd"/&gt;&lt;/w:pPr&gt;&lt;w:r&gt;&lt;w:t xml:space="preserve"&gt;-config=MC4.D4.9,reports+={justified,"any_area(any_loc(any_exp(macro(name(Q_ROM_BYTE||QFsm_ctor||QFsm_state||QHsm_ctor||QHsm_state||Q_IGNORED||Q_HANDLED||Q_UNHANDLED||Q_TRAN||Q_SUPER||Q_STATE_CAST||Q_EVT_CAST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F_INT_DISABLE', `QF_INT_ENABLE', `QF_CRIT_ENTRY', `QF_CRIT_EXIT', `QF_TICK', `QF_PUBLISH', `QF_MPOOL_EL', `QACTIVE_POST' or `Q_NEW'.&lt;/w:t&gt;&lt;/w:r&gt;&lt;/w:p&gt;&lt;w:p&gt;&lt;w:pPr&gt;&lt;w:pStyle w:val="preexplaincmd"/&gt;&lt;/w:pPr&gt;&lt;w:r&gt;&lt;w:t xml:space="preserve"&gt;-config=MC4.D4.9,reports+={justified,"any_area(any_loc(any_exp(macro(name(QF_INT_DISABLE||QF_INT_ENABLE||QF_CRIT_ENTRY||QF_CRIT_EXIT||QF_TICK||QF_PUBLISH||QF_MPOOL_EL||QACTIVE_POST||Q_NEW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ACTIVE_EQUEUE_WAIT_', `QACTIVE_EQUEUE_SIGNAL_', `QACTIVE_EQUEUE_ONEMPTY_', `QF_EPOOL_INIT_', `QF_EPOOL_EVENT_SIZE_', `QF_EPOOL_GET_', `QF_EPOOL_PUT_', `QF_ACTIVE_CTOR_', `QF_ACTIVE_INIT_' or `QF_ACTIVE_DISPATCH_'.&lt;/w:t&gt;&lt;/w:r&gt;&lt;/w:p&gt;&lt;w:p&gt;&lt;w:pPr&gt;&lt;w:pStyle w:val="preexplaincmd"/&gt;&lt;/w:pPr&gt;&lt;w:r&gt;&lt;w:t xml:space="preserve"&gt;-config=MC4.D4.9,reports+={justified,"any_area(any_loc(any_exp(macro(name(QACTIVE_EQUEUE_WAIT_||QACTIVE_EQUEUE_SIGNAL_||QACTIVE_EQUEUE_ONEMPTY_||QF_EPOOL_INIT_||QF_EPOOL_EVENT_SIZE_||QF_EPOOL_GET_||QF_EPOOL_PUT_||QF_ACTIVE_CTOR_||QF_ACTIVE_INIT_||QF_ACTIVE_DISPATCH_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K_ISR_ENTRY', `QK_ISR_EXIT', `QK_EXT_SAVE', `QK_EXT_RESTORE' or `QK_TLS'.&lt;/w:t&gt;&lt;/w:r&gt;&lt;/w:p&gt;&lt;w:p&gt;&lt;w:pPr&gt;&lt;w:pStyle w:val="preexplaincmd"/&gt;&lt;/w:pPr&gt;&lt;w:r&gt;&lt;w:t xml:space="preserve"&gt;-config=MC4.D4.9,reports+={justified,"any_area(any_loc(any_exp(macro(name(QK_ISR_ENTRY||QK_ISR_EXIT||QK_EXT_SAVE||QK_EXT_RESTORE||QK_TLS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S_I8', `QS_U8', `QS_I16', `QS_U16', `QS_I32', `QS_I64', `QS_U32', `QS_F32', `QS_F64', `QS_U64', `QS_U32_HEX', `QS_STR', `QS_OBJ', `QS_FUN', `QS_SIG_DICTIONARY', `QS_OBJ_DICTIONARY', `QS_FUN_DICTIONARY', `QS_USR_DICTIONARY', `QS_ASSERTION', `QS_FLUSH', `QS_STR_ROM', `QS_MEM' or `QS_SIG'.&lt;/w:t&gt;&lt;/w:r&gt;&lt;/w:p&gt;&lt;w:p&gt;&lt;w:pPr&gt;&lt;w:pStyle w:val="preexplaincmd"/&gt;&lt;/w:pPr&gt;&lt;w:r&gt;&lt;w:t xml:space="preserve"&gt;-config=MC4.D4.9,reports+={justified,"any_area(any_loc(any_exp(macro(name(QS_I8||QS_U8||QS_I16||QS_U16||QS_I32||QS_I64||QS_U32||QS_F32||QS_F64||QS_U64||QS_U32_HEX||QS_STR||QS_OBJ||QS_FUN||QS_SIG_DICTIONARY||QS_OBJ_DICTIONARY||QS_FUN_DICTIONARY||QS_USR_DICTIONARY||QS_ASSERTION||QS_FLUSH||QS_STR_ROM||QS_MEM||QS_SIG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0: Precautions shall be taken in order to prevent the contents of a header file being included more than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1: The validity of values passed to library functions shall be che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memory allocation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3: Functions which are designed to provide operations on a resource should be called in an appropriate seque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4: The validity of values received from external sources shall be che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5: Evaluation of floating-point expressions shall not lead to the undetected generation of infinities and Na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1: There shall be no data races between thread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2: There shall be no deadlocks between thread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3: There shall be no dynamic thread cre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1: The program shall contain no violations of the standard C syntax and constraints, and shall not exceed the implementation's translation limi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3: There shall be no occurrence of undefined or critical unspecified behaviou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4: Emergent language featur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5: Obsolescent language featur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1: A project shall not contain unreachable cod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service"/&gt;&lt;/w:pPr&gt;&lt;w:r&gt;&lt;w:t xml:space="preserve"&gt;Service MC4.R2.2: A project shall not contain dead cod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3: A project should not contain unused type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4: A project should not contain unused tag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5: A project should not contain unused macro defini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6: A function should not contain unused label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7: A function should not contain unused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8: A project should not contain unused object defini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3.1: The character sequences `/*' and `//' shall not be used within a com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3.2: Line-splicing shall not be used in `//' com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4.1: Octal and hexadecimal escape sequences shall be termin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4.2: Trigraphs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1: External identifiers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5.2: Identifiers declared in the same scope and name space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3: An identifier declared in an inner scope shall not hide an identifier declared in an outer sco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4: Macro identifiers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5: Identifiers shall be distinct from macro nam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6: A `typedef' name shall be a unique ident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7: A tag name shall be a unique ident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8: Identifiers that define objects or functions with external linkage shall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9: Identifiers that define objects or functions with internal linkage should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10: A reserved identifier or reserved macro name shall not be declar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1: Bit-fields shall only be declared with an appropriate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2: Single-bit named bit fields shall not be of a sign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3: A bit field shall not be declared as a member of a un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service"/&gt;&lt;/w:pPr&gt;&lt;w:r&gt;&lt;w:t xml:space="preserve"&gt;Service MC4.R7.1: Octal constant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2: A `u' or `U' suffix shall be applied to all integer constants that are represented in an unsign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3: The lowercase character `l' shall not be used in a literal suffix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4: A string literal shall not be assigned to an object unless the object's type is "pointer to `const'-qualified `char'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5: The argument of an integer constant macro shall have an appropriate form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6: The small integer variants of the minimum-width integer constant macro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: Types shall be explicitly spec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2: Function types shall be in prototype form with named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3: All declarations of an object or function shall use the same names and type qualifi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4: A compatible declaration shall be visible when an object or function with external linkage is defin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5: An external object or function shall be declared once in one and only one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6: An identifier with external linkage shall have exactly one external defini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7: Functions and objects should not be defined with external linkage if they are referenced in only one translation uni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8: The `static' storage class specifier shall be used in all declarations of objects and functions that have internal linkag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9: An object should be declared at block scope if its identifier only appears in a single function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1, page 21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DEFINE_THIS_MODULE' or `Q_DEFINE_THIS_FILE'.&lt;/w:t&gt;&lt;/w:r&gt;&lt;/w:p&gt;&lt;w:p&gt;&lt;w:pPr&gt;&lt;w:pStyle w:val="preexplaincmd"/&gt;&lt;/w:pPr&gt;&lt;w:r&gt;&lt;w:t xml:space="preserve"&gt;-config=MC4.R8.9,reports+={justified,"any_area(any_loc(any_exp(macro(name(Q_DEFINE_THIS_MODULE||Q_DEFINE_THIS_FILE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0: An inline function shall be declared with the `static' storage clas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1: When an array with external linkage is declared, its size should be explicitly spec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2: Within an enumerator list, the value of an implicitly-specified enumeration constant shall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3: A pointer should point to a `const'-qualified type whenever possib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4: The `restrict' type qualifier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5: All declarations of an object with an explicit alignment specification shall specify the same align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6: The alignment specification of zero should not appear in an object decla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enable=MC4&lt;/w:t&gt;&lt;/w:r&gt;&lt;/w:p&gt;&lt;w:p&gt;&lt;w:pPr&gt;&lt;w:pStyle w:val="pexplainservice"/&gt;&lt;/w:pPr&gt;&lt;w:r&gt;&lt;w:t xml:space="preserve"&gt;Service MC4.R8.17: At most one explicit alignment specifier should appear in an object decla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8: There shall be no tentative definitions in a header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9: There shall be no external declarations in a source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1: The value of an object with automatic storage duration shall not be read before it has been se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2: The initializer for an aggregate or union shall be enclosed in brac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3: Arrays shall not be partially initial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4: An element of an object shall not be initialized more than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5: Where designated initializers are used to initialize an array object the size of the array shall be specified explici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6: An initializer using chained designators shall not contain initializers without designat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7: Atomic objects shall be appropriately initializ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1: Operands shall not be of an in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2: Expressions of essentially character type shall not be used inappropriately in addition and subtraction ope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3: The value of an expression shall not be assigned to an object with a narrower essential type or of a different essential type categor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4: Both operands of an operator in which the usual arithmetic conversions are performed shall have the same essential type categor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5: The value of an expression should not be cast to an in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6: The value of a composite expression shall not be assigned to an object with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7: If a composite expression is used as one operand of an operator in which the usual arithmetic conversions are performed then the other operand shall not have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8: The value of a composite expression shall not be cast to a different essential type category or a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: Conversions shall not be performed between a pointer to a function and any other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6.1, page 2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, `Q_SUPER' or `Q_STATE_CAST'.&lt;/w:t&gt;&lt;/w:r&gt;&lt;/w:p&gt;&lt;w:p&gt;&lt;w:pPr&gt;&lt;w:pStyle w:val="preexplaincmd"/&gt;&lt;/w:pPr&gt;&lt;w:r&gt;&lt;w:t xml:space="preserve"&gt;-config=MC4.R11.1,reports+={justified,"any_area(any_loc(any_exp(macro(name(Q_TRAN||Q_SUPER||Q_STATE_CAST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2: Conversions shall not be performed between a pointer to an incomplete type and any other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3: A conversion shall not be performed between a pointer to object type and a pointer to a different object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, `Q_SUPER', `Q_STATE_CAST' or `Q_EVENT_CAST'.&lt;/w:t&gt;&lt;/w:r&gt;&lt;/w:p&gt;&lt;w:p&gt;&lt;w:pPr&gt;&lt;w:pStyle w:val="preexplaincmd"/&gt;&lt;/w:pPr&gt;&lt;w:r&gt;&lt;w:t xml:space="preserve"&gt;-config=MC4.R11.3,reports+={justified,"any_area(any_loc(any_exp(macro(name(Q_TRAN||Q_SUPER||Q_STATE_CAST||Q_EVENT_CAST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t least one location is a location where an element in its expansion chain is a location expanded from a macro whose name is `Q_NEW'.&lt;/w:t&gt;&lt;/w:r&gt;&lt;/w:p&gt;&lt;w:p&gt;&lt;w:pPr&gt;&lt;w:pStyle w:val="preexplaincmd"/&gt;&lt;/w:pPr&gt;&lt;w:r&gt;&lt;w:t xml:space="preserve"&gt;-config=MC4.R11.3,reports+={justified,"any_area(any_loc(any_exp(macro(name(Q_NEW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4: A conversion shall not be performed between a pointer to object and an arithmetic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footnote 2 on page 1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UINT2PTR_CAST'.&lt;/w:t&gt;&lt;/w:r&gt;&lt;/w:p&gt;&lt;w:p&gt;&lt;w:pPr&gt;&lt;w:pStyle w:val="preexplaincmd"/&gt;&lt;/w:pPr&gt;&lt;w:r&gt;&lt;w:t xml:space="preserve"&gt;-config=MC4.R11.4,reports+={justified,"any_area(any_loc(any_exp(macro(name(Q_UINT2PTR_CAST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5: A conversion should not be performed from pointer to `void' into pointer to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6: A cast shall not be performed between pointer to `void' and an arithmetic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8: A conversion shall not remove any `const', `volatile' or `_Atomic' qualification from the type pointed to by a pointer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3, page 21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F_EVT_REF_CTR_INC_', `QF_EVT_REF_CTR_DEC_' or `QF_EPOOL_PUT_'.&lt;/w:t&gt;&lt;/w:r&gt;&lt;/w:p&gt;&lt;w:p&gt;&lt;w:pPr&gt;&lt;w:pStyle w:val="preexplaincmd"/&gt;&lt;/w:pPr&gt;&lt;w:r&gt;&lt;w:t xml:space="preserve"&gt;-config=MC4.R11.8,reports+={justified,"any_area(any_loc(any_exp(macro(name(QF_EVT_REF_CTR_INC_||QF_EVT_REF_CTR_DEC_||QF_EPOOL_PUT_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9: The macro `NULL' shall be the only permitted form of integer null pointer consta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0: The `_Atomic' qualifier shall not be applied to the incomplete type `void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1: Pointers shall not be implicitly compared to `NULL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1: The precedence of operators within expressions should be made explici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2: The right hand operand of a shift operator shall lie in the range zero to one less than the width in bits of the essential type of the left hand opera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3: The comma operator should not be used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6.1, page 2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 or `Q_SUPER'.&lt;/w:t&gt;&lt;/w:r&gt;&lt;/w:p&gt;&lt;w:p&gt;&lt;w:pPr&gt;&lt;w:pStyle w:val="preexplaincmd"/&gt;&lt;/w:pPr&gt;&lt;w:r&gt;&lt;w:t xml:space="preserve"&gt;-config=MC4.R12.3,reports+={justified,"any_area(any_loc(any_exp(macro(name(Q_TRAN||Q_SUPER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4: Evaluation of constant expressions should not lead to unsigned integer wrap-arou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5: The `sizeof' operator shall not have an operand which is a function parameter declared as "array of type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6: Structure and union members of atomic objects shall not be directly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1: Initializer lists shall not contain persistent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2: The value of an expression and its persistent side effects shall be the same under all permitted evaluation orders and shall be independent from thread interleaving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3: A full expression containing an increment (`++') or decrement (`--') operator should have no other potential side effects other than that caused by the increment or decrement operato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4: The result of an assignment operator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5: The right hand operand of a logical `&amp;amp;&amp;amp;' or `||' operator shall not contain persistent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enable=MC4&lt;/w:t&gt;&lt;/w:r&gt;&lt;/w:p&gt;&lt;w:p&gt;&lt;w:pPr&gt;&lt;w:pStyle w:val="pexplainservice"/&gt;&lt;/w:pPr&gt;&lt;w:r&gt;&lt;w:t xml:space="preserve"&gt;Service MC4.R13.6: The operand of the `sizeof' operator shall not contain any expression which has potential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1: A loop counter shall not have essentially floating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2: A `for' loop shall be well-form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3: Controlling expressions shall not be invaria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4: The controlling expression of an `if' statement and the controlling expression of an iteration-statement shall have essentially Boolea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1: The `goto' statement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2: The `goto' statement shall jump to a label declared later in the same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3: Any label referenced by a `goto' statement shall be declared in the same block, or in any block enclosing the `goto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4: There should be no more than one `break' or `goto' statement used to terminate any iteration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5: A function should have a single point of exit at the e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6: The body of an iteration-statement or a selection-statement shall be a compound-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7: All `if ... else if' constructs shall be terminated with an `else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1: All `switch' statements shall be well-form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2: A switch label shall only be used when the most closely-enclosing compound statement is the body of a `switch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3: An unconditional `break' statement shall terminate every switch-claus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4: Every `switch' statement shall have a `default' label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5: A `default' label shall appear as either the first or the last switch label of a `switch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6: Every `switch' statement shall have at least two switch-claus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7: A switch-expression shall not have essentially Boolea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: The features of `&amp;lt;stdarg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2: Functions shall not call themselves, either directly or indirec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3: A function shall not be declared implici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4: All exit paths from a function with non-`void' return type shall have an explicit `return' statement with an expres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5: The function argument corresponding to a parameter declared to have an array type shall have an appropriate number of elements&lt;/w:t&gt;&lt;/w:r&gt;&lt;/w:p&gt;&lt;w:p&gt;&lt;w:pPr&gt;&lt;w:pStyle w:val="pexplainparam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7: The value returned by a function having non-void return type shall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8: A function parameter should not be mod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9: A function declared with a `_Noreturn' function specifier shall not return to its call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0: A function declared with a `_Noreturn' function specifier shall have void retur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1: A function that never returns should be declared with a `_Noreturn' function spec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2: A function identifier should only be used with either a preceding `&amp;amp;', or with a parenthesized parameter lis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3: A function type shall not be type qual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1: A pointer resulting from arithmetic on a pointer operand shall address an element of the same array as that pointer opera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2: Subtraction between pointers shall only be applied to pointers that address elements of the same arra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3: The relational operators `&amp;gt;', `&amp;gt;=', `&amp;lt;' and `&amp;lt;=' shall not be applied to expressions of pointer type except where they point into the same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4: The `+', `-', `+=' and `-=' operators should not be applied to an expression of pointer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5: Declarations should contain no more than two levels of pointer nesting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6: The address of an object with automatic or thread-local storage shall not be copied to another object that persists after the first object has ceased to exis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7: Flexible array members shall not be declar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8: Variable-length array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9: An object with temporary lifetime shall not undergo array-to-pointer conver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10: Pointers to variably-modified array typ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1: An object shall not be assigned or copied to an overlapping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2: The `union' keyword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3: A `union' member shall not be read unless it has been previously se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: `#include' directives should only be preceded by preprocessor directives or com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2: The `'', `"' or `\' characters and the `/*' or `//' character sequences shall not occur in a header file nam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3: The `#include' directive shall be followed by either a `&amp;lt;filename&amp;gt;' or `"filename"' seque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4: A macro shall not be defined with the same name as a keywor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5: `#undef'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6: Tokens that look like a preprocessing directive shall not occur within a macro argu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7: Expressions resulting from the expansion of macro parameters shall be enclosed in parenthes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8: The controlling expression of a `#if' or `#elif' preprocessing directive shall evaluate to 0 or 1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9: All identifiers used in the controlling expression of `#if' or `#elif' preprocessing directives shall be #define'd before evalu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0: The `#' and `##' preprocessor operators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1: A macro parameter immediately following a `#' operator shall not immediately be followed by a `##' operato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2: A macro parameter used as an operand to the `#' or `##' operators, which is itself subject to further macro replacement, shall only be used as an operand to these operat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3: A line whose first token is `#' shall be a valid preprocessing directiv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4: All `#else', `#elif' and `#endif' preprocessor directives shall reside in the same file as the `#if', `#ifdef' or `#ifndef' directive to which they are rel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enable=MC4&lt;/w:t&gt;&lt;/w:r&gt;&lt;/w:p&gt;&lt;w:p&gt;&lt;w:pPr&gt;&lt;w:pStyle w:val="pexplainservice"/&gt;&lt;/w:pPr&gt;&lt;w:r&gt;&lt;w:t xml:space="preserve"&gt;Service MC4.R20.15: `#define' and `#undef' shall not be used on a reserved identifier or reserved macro nam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3: The memory allocation and deallocation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4: The standard header file `&amp;lt;setjmp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5: The standard header file `&amp;lt;signal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6: The Standard Library input/output function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7: The Standard Library functions `atof', `atoi', `atol' and `atoll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8: The Standard Library termination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9: The Standard Library functions `bsearch' and `qsort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0: The Standard Library time and date function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1: The standard header file `&amp;lt;tgmath.h&amp;gt;'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2: The standard header file `&amp;lt;fenv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3: Any value passed to a function in `&amp;lt;ctype.h&amp;gt;' shall be representable as an unsigned char or be the value `EOF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4: The Standard Library function `memcmp' shall not be used to compare null terminated string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5: The pointer arguments to the Standard Library functions `memcpy', `memmove' and `memcmp' shall be pointers to qualified or unqualified versions of compatible typ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6: The pointer arguments to the Standard Library function `memcmp' shall point to either a pointer type, an essentially signed type, an essentially unsigned type, an essentially Boolean type or an essentially enum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7: Use of the string handling functions from `&amp;lt;string.h&amp;gt;' shall not result in accesses beyond the bounds of the objects referenced by their pointer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8: The `size_t' argument passed to any function in `&amp;lt;string.h&amp;gt;' shall have an appropriate val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9: The pointers returned by the Standard Library functions `localeconv', `getenv', `setlocale' or, `strerror' shall only be used as if they have pointer to const-qualifi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0: The pointer returned by the Standard Library functions `asctime', `ctime' , `gmtime', `localtime', `localeconv', `getenv', `setlocale' or `strerror' shall not be used following a subsequent call to the same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1: The Standard Library function `system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2: All operand arguments to any type-generic macros declared in `&amp;lt;tgmath.h&amp;gt;' shall have an 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3: All operand arguments to any multi-argument type-generic macros declared in `&amp;lt;tgmath.h&amp;gt;' shall have the same standar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4: The random number generator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5: All memory synchronization operations shall be executed in sequentially consistent ord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6: The Standard Library function mtx_timedlock() shall only be invoked on mutex objects of appropriate mutex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: All resources obtained dynamically by means of Standard Library functions shall be explicitly relea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2: A block of memory shall only be freed if it was allocated by means of a Standard Library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3: The same file shall not be open for read and write access at the same time on different stream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4: There shall be no attempt to write to a stream which has been opened as read-on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5: A pointer to a `FILE' object shall not be dereferenc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6: The value of a pointer to a `FILE' shall not be used after the associated stream has been clo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7: The macro `EOF' shall only be compared with the unmodified return value from any Standard Library function capable of returning `EOF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8: The value of `errno' shall be set to zero prior to a call to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9: The value of `errno' shall be tested against zero after calling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service"/&gt;&lt;/w:pPr&gt;&lt;w:r&gt;&lt;w:t xml:space="preserve"&gt;Service MC4.R22.10: The value of `errno' shall only be tested when the last function to be called was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1: A thread that was previously either joined or detached shall not be subsequently joined nor detach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2: Thread objects, thread synchronization objects, and thread-specific storage pointers shall only be accessed by the appropriate Standard Library func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3: Thread objects, thread synchronization objects and thread-specific storage pointers shall have appropriate storage du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4: Thread synchronization objects shall be initializ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5: Thread synchronization objects and thread-specific storage pointers shall not be destroyed until after all threads accessing them have termin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6: All mutex objects locked by a thread shall be explicitly unlocked by the same threa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7: No thread shall unlock a mutex or call cnd_wait() or cnd_timedwait() for a mutex it has not locked befor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8: Non-recursive mutexes shall not be recursively lo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9: A condition variable shall be associated with at most one mutex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20: Thread-specific storage pointers shall be creat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1: A generic selection should only be expanded from a macro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2: A generic selection that is not expanded from a macro shall not contain potential side effects in the controlling expres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3: A generic selection should contain at least one non-default associ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4: A generic association shall list an appropriate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5: A generic selection should not depend on implicit pointer type conver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6: The controlling expression of a generic selection shall have an essential type that matches its standar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7: A generic selection that is expanded from a macro should evaluate its argument only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8: A default association shall appear as either the first or the last association of a generic sele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h1"/&gt;&lt;/w:pPr&gt;&lt;w:r&gt;&lt;w:rPr&gt;&lt;w:rStyle w:val="spanh1"/&gt;&lt;/w:rPr&gt;&lt;w:t xml:space="preserve"&gt;Enabled Services&lt;/w:t&gt;&lt;/w:r&gt;&lt;/w:p&gt;&lt;w:p&gt;&lt;w:pPr&gt;&lt;w:pStyle w:val="pservicesservice"/&gt;&lt;/w:pPr&gt;&lt;w:r&gt;&lt;w:t xml:space="preserve"&gt;directive MC4.D1.1 (required)&lt;/w:t&gt;&lt;/w:r&gt;&lt;/w:p&gt;&lt;w:p&gt;&lt;w:pPr&gt;&lt;w:pStyle w:val="pservicessummary"/&gt;&lt;/w:pPr&gt;&lt;w:r&gt;&lt;w:t xml:space="preserve"&gt;Any implementation-defined behaviour on which the output of the program depends shall be documented and understood&lt;/w:t&gt;&lt;/w:r&gt;&lt;/w:p&gt;&lt;w:p&gt;&lt;w:pPr&gt;&lt;w:pStyle w:val="pservicesservice"/&gt;&lt;/w:pPr&gt;&lt;w:r&gt;&lt;w:t xml:space="preserve"&gt;directive MC4.D4.1 (required)&lt;/w:t&gt;&lt;/w:r&gt;&lt;/w:p&gt;&lt;w:p&gt;&lt;w:pPr&gt;&lt;w:pStyle w:val="pservicessummary"/&gt;&lt;/w:pPr&gt;&lt;w:r&gt;&lt;w:t xml:space="preserve"&gt;Run-time failures shall be minimized&lt;/w:t&gt;&lt;/w:r&gt;&lt;/w:p&gt;&lt;w:p&gt;&lt;w:pPr&gt;&lt;w:pStyle w:val="pservicesservice"/&gt;&lt;/w:pPr&gt;&lt;w:r&gt;&lt;w:t xml:space="preserve"&gt;directive MC4.D4.2 (advisory)&lt;/w:t&gt;&lt;/w:r&gt;&lt;/w:p&gt;&lt;w:p&gt;&lt;w:pPr&gt;&lt;w:pStyle w:val="pservicessummary"/&gt;&lt;/w:pPr&gt;&lt;w:r&gt;&lt;w:t xml:space="preserve"&gt;All usage of assembly language should be documented&lt;/w:t&gt;&lt;/w:r&gt;&lt;/w:p&gt;&lt;w:p&gt;&lt;w:pPr&gt;&lt;w:pStyle w:val="pservicesservice"/&gt;&lt;/w:pPr&gt;&lt;w:r&gt;&lt;w:t xml:space="preserve"&gt;directive MC4.D4.3 (required)&lt;/w:t&gt;&lt;/w:r&gt;&lt;/w:p&gt;&lt;w:p&gt;&lt;w:pPr&gt;&lt;w:pStyle w:val="pservicessummary"/&gt;&lt;/w:pPr&gt;&lt;w:r&gt;&lt;w:t xml:space="preserve"&gt;Assembly language shall be encapsulated and isolated&lt;/w:t&gt;&lt;/w:r&gt;&lt;/w:p&gt;&lt;w:p&gt;&lt;w:pPr&gt;&lt;w:pStyle w:val="pservicesservice"/&gt;&lt;/w:pPr&gt;&lt;w:r&gt;&lt;w:t xml:space="preserve"&gt;directive MC4.D4.4 (advisory)&lt;/w:t&gt;&lt;/w:r&gt;&lt;/w:p&gt;&lt;w:p&gt;&lt;w:pPr&gt;&lt;w:pStyle w:val="pservicessummary"/&gt;&lt;/w:pPr&gt;&lt;w:r&gt;&lt;w:t xml:space="preserve"&gt;Sections of code should not be "commented out"&lt;/w:t&gt;&lt;/w:r&gt;&lt;/w:p&gt;&lt;w:p&gt;&lt;w:pPr&gt;&lt;w:pStyle w:val="pservicesservice"/&gt;&lt;/w:pPr&gt;&lt;w:r&gt;&lt;w:t xml:space="preserve"&gt;directive MC4.D4.5 (advisory)&lt;/w:t&gt;&lt;/w:r&gt;&lt;/w:p&gt;&lt;w:p&gt;&lt;w:pPr&gt;&lt;w:pStyle w:val="pservicessummary"/&gt;&lt;/w:pPr&gt;&lt;w:r&gt;&lt;w:t xml:space="preserve"&gt;Identifiers in the same name space with overlapping visibility should be typographically unambiguous&lt;/w:t&gt;&lt;/w:r&gt;&lt;/w:p&gt;&lt;w:p&gt;&lt;w:pPr&gt;&lt;w:pStyle w:val="pservicesservice"/&gt;&lt;/w:pPr&gt;&lt;w:r&gt;&lt;w:t xml:space="preserve"&gt;directive MC4.D4.6 (advisory)&lt;/w:t&gt;&lt;/w:r&gt;&lt;/w:p&gt;&lt;w:p&gt;&lt;w:pPr&gt;&lt;w:pStyle w:val="pservicessummary"/&gt;&lt;/w:pPr&gt;&lt;w:r&gt;&lt;w:t xml:space="preserve"&gt;typedefs that indicate size and signedness should be used in place of the basic numerical types&lt;/w:t&gt;&lt;/w:r&gt;&lt;/w:p&gt;&lt;w:p&gt;&lt;w:pPr&gt;&lt;w:pStyle w:val="pservicesservice"/&gt;&lt;/w:pPr&gt;&lt;w:r&gt;&lt;w:t xml:space="preserve"&gt;directive MC4.D4.8 (advisory)&lt;/w:t&gt;&lt;/w:r&gt;&lt;/w:p&gt;&lt;w:p&gt;&lt;w:pPr&gt;&lt;w:pStyle w:val="pservicessummary"/&gt;&lt;/w:pPr&gt;&lt;w:r&gt;&lt;w:t xml:space="preserve"&gt;If a pointer to a structure or union is never dereferenced within a translation unit, then the implementation of the object should be hidden&lt;/w:t&gt;&lt;/w:r&gt;&lt;/w:p&gt;&lt;w:p&gt;&lt;w:pPr&gt;&lt;w:pStyle w:val="pservicesservice"/&gt;&lt;/w:pPr&gt;&lt;w:r&gt;&lt;w:t xml:space="preserve"&gt;directive MC4.D4.9 (advisory)&lt;/w:t&gt;&lt;/w:r&gt;&lt;/w:p&gt;&lt;w:p&gt;&lt;w:pPr&gt;&lt;w:pStyle w:val="pservicessummary"/&gt;&lt;/w:pPr&gt;&lt;w:r&gt;&lt;w:t xml:space="preserve"&gt;A function should be used in preference to a function-like macro where they are interchangeable&lt;/w:t&gt;&lt;/w:r&gt;&lt;/w:p&gt;&lt;w:p&gt;&lt;w:pPr&gt;&lt;w:pStyle w:val="pservicesservice"/&gt;&lt;/w:pPr&gt;&lt;w:r&gt;&lt;w:t xml:space="preserve"&gt;directive MC4.D4.10 (required)&lt;/w:t&gt;&lt;/w:r&gt;&lt;/w:p&gt;&lt;w:p&gt;&lt;w:pPr&gt;&lt;w:pStyle w:val="pservicessummary"/&gt;&lt;/w:pPr&gt;&lt;w:r&gt;&lt;w:t xml:space="preserve"&gt;Precautions shall be taken in order to prevent the contents of a header file being included more than once&lt;/w:t&gt;&lt;/w:r&gt;&lt;/w:p&gt;&lt;w:p&gt;&lt;w:pPr&gt;&lt;w:pStyle w:val="pservicesservice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rule MC4.R1.1 (required)&lt;/w:t&gt;&lt;/w:r&gt;&lt;/w:p&gt;&lt;w:p&gt;&lt;w:pPr&gt;&lt;w:pStyle w:val="pservicessummary"/&gt;&lt;/w:pPr&gt;&lt;w:r&gt;&lt;w:t xml:space="preserve"&gt;The program shall contain no violations of the standard C syntax and constraints, and shall not exceed the implementation's translation limits&lt;/w:t&gt;&lt;/w:r&gt;&lt;/w:p&gt;&lt;w:p&gt;&lt;w:pPr&gt;&lt;w:pStyle w:val="pservicesservice"/&gt;&lt;/w:pPr&gt;&lt;w:r&gt;&lt;w:t xml:space="preserve"&gt;rule MC4.R1.3 (required)&lt;/w:t&gt;&lt;/w:r&gt;&lt;/w:p&gt;&lt;w:p&gt;&lt;w:pPr&gt;&lt;w:pStyle w:val="pservicessummary"/&gt;&lt;/w:pPr&gt;&lt;w:r&gt;&lt;w:t xml:space="preserve"&gt;There shall be no occurrence of undefined or critical unspecified behaviour&lt;/w:t&gt;&lt;/w:r&gt;&lt;/w:p&gt;&lt;w:p&gt;&lt;w:pPr&gt;&lt;w:pStyle w:val="pservicesservice"/&gt;&lt;/w:pPr&gt;&lt;w:r&gt;&lt;w:t xml:space="preserve"&gt;rule MC4.R1.5 (required)&lt;/w:t&gt;&lt;/w:r&gt;&lt;/w:p&gt;&lt;w:p&gt;&lt;w:pPr&gt;&lt;w:pStyle w:val="pservicessummary"/&gt;&lt;/w:pPr&gt;&lt;w:r&gt;&lt;w:t xml:space="preserve"&gt;Obsolescent language features shall not be used&lt;/w:t&gt;&lt;/w:r&gt;&lt;/w:p&gt;&lt;w:p&gt;&lt;w:pPr&gt;&lt;w:pStyle w:val="pservicesservice"/&gt;&lt;/w:pPr&gt;&lt;w:r&gt;&lt;w:t xml:space="preserve"&gt;rule MC4.R2.1 (required)&lt;/w:t&gt;&lt;/w:r&gt;&lt;/w:p&gt;&lt;w:p&gt;&lt;w:pPr&gt;&lt;w:pStyle w:val="pservicessummary"/&gt;&lt;/w:pPr&gt;&lt;w:r&gt;&lt;w:t xml:space="preserve"&gt;A project shall not contain unreachable code&lt;/w:t&gt;&lt;/w:r&gt;&lt;/w:p&gt;&lt;w:p&gt;&lt;w:pPr&gt;&lt;w:pStyle w:val="pservicesservice"/&gt;&lt;/w:pPr&gt;&lt;w:r&gt;&lt;w:t xml:space="preserve"&gt;rule MC4.R2.3 (advisory)&lt;/w:t&gt;&lt;/w:r&gt;&lt;/w:p&gt;&lt;w:p&gt;&lt;w:pPr&gt;&lt;w:pStyle w:val="pservicessummary"/&gt;&lt;/w:pPr&gt;&lt;w:r&gt;&lt;w:t xml:space="preserve"&gt;A project should not contain unused type declarations&lt;/w:t&gt;&lt;/w:r&gt;&lt;/w:p&gt;&lt;w:p&gt;&lt;w:pPr&gt;&lt;w:pStyle w:val="pservicesservice"/&gt;&lt;/w:pPr&gt;&lt;w:r&gt;&lt;w:t xml:space="preserve"&gt;rule MC4.R2.4 (advisory)&lt;/w:t&gt;&lt;/w:r&gt;&lt;/w:p&gt;&lt;w:p&gt;&lt;w:pPr&gt;&lt;w:pStyle w:val="pservicessummary"/&gt;&lt;/w:pPr&gt;&lt;w:r&gt;&lt;w:t xml:space="preserve"&gt;A project should not contain unused tag declarations&lt;/w:t&gt;&lt;/w:r&gt;&lt;/w:p&gt;&lt;w:p&gt;&lt;w:pPr&gt;&lt;w:pStyle w:val="pservicesservice"/&gt;&lt;/w:pPr&gt;&lt;w:r&gt;&lt;w:t xml:space="preserve"&gt;rule MC4.R2.5 (advisory)&lt;/w:t&gt;&lt;/w:r&gt;&lt;/w:p&gt;&lt;w:p&gt;&lt;w:pPr&gt;&lt;w:pStyle w:val="pservicessummary"/&gt;&lt;/w:pPr&gt;&lt;w:r&gt;&lt;w:t xml:space="preserve"&gt;A project should not contain unused macro definitions&lt;/w:t&gt;&lt;/w:r&gt;&lt;/w:p&gt;&lt;w:p&gt;&lt;w:pPr&gt;&lt;w:pStyle w:val="pservicesservice"/&gt;&lt;/w:pPr&gt;&lt;w:r&gt;&lt;w:t xml:space="preserve"&gt;rule MC4.R2.8 (advisory)&lt;/w:t&gt;&lt;/w:r&gt;&lt;/w:p&gt;&lt;w:p&gt;&lt;w:pPr&gt;&lt;w:pStyle w:val="pservicessummary"/&gt;&lt;/w:pPr&gt;&lt;w:r&gt;&lt;w:t xml:space="preserve"&gt;A project should not contain unused object definitions&lt;/w:t&gt;&lt;/w:r&gt;&lt;/w:p&gt;&lt;w:p&gt;&lt;w:pPr&gt;&lt;w:pStyle w:val="pservicesservice"/&gt;&lt;/w:pPr&gt;&lt;w:r&gt;&lt;w:t xml:space="preserve"&gt;rule MC4.R3.1 (required)&lt;/w:t&gt;&lt;/w:r&gt;&lt;/w:p&gt;&lt;w:p&gt;&lt;w:pPr&gt;&lt;w:pStyle w:val="pservicessummary"/&gt;&lt;/w:pPr&gt;&lt;w:r&gt;&lt;w:t xml:space="preserve"&gt;The character sequences `/*' and `//' shall not be used within a comment&lt;/w:t&gt;&lt;/w:r&gt;&lt;/w:p&gt;&lt;w:p&gt;&lt;w:pPr&gt;&lt;w:pStyle w:val="pservicesservice"/&gt;&lt;/w:pPr&gt;&lt;w:r&gt;&lt;w:t xml:space="preserve"&gt;rule MC4.R5.10 (required)&lt;/w:t&gt;&lt;/w:r&gt;&lt;/w:p&gt;&lt;w:p&gt;&lt;w:pPr&gt;&lt;w:pStyle w:val="pservicessummary"/&gt;&lt;/w:pPr&gt;&lt;w:r&gt;&lt;w:t xml:space="preserve"&gt;A reserved identifier or reserved macro name shall not be declared&lt;/w:t&gt;&lt;/w:r&gt;&lt;/w:p&gt;&lt;w:p&gt;&lt;w:pPr&gt;&lt;w:pStyle w:val="pservicesservice"/&gt;&lt;/w:pPr&gt;&lt;w:r&gt;&lt;w:t xml:space="preserve"&gt;rule MC4.R6.1 (required)&lt;/w:t&gt;&lt;/w:r&gt;&lt;/w:p&gt;&lt;w:p&gt;&lt;w:pPr&gt;&lt;w:pStyle w:val="pservicessummary"/&gt;&lt;/w:pPr&gt;&lt;w:r&gt;&lt;w:t xml:space="preserve"&gt;Bit-fields shall only be declared with an appropriate type&lt;/w:t&gt;&lt;/w:r&gt;&lt;/w:p&gt;&lt;w:p&gt;&lt;w:pPr&gt;&lt;w:pStyle w:val="pservicesservice"/&gt;&lt;/w:pPr&gt;&lt;w:r&gt;&lt;w:t xml:space="preserve"&gt;rule MC4.R7.2 (required)&lt;/w:t&gt;&lt;/w:r&gt;&lt;/w:p&gt;&lt;w:p&gt;&lt;w:pPr&gt;&lt;w:pStyle w:val="pservicessummary"/&gt;&lt;/w:pPr&gt;&lt;w:r&gt;&lt;w:t xml:space="preserve"&gt;A `u' or `U' suffix shall be applied to all integer constants that are represented in an unsigned type&lt;/w:t&gt;&lt;/w:r&gt;&lt;/w:p&gt;&lt;w:p&gt;&lt;w:pPr&gt;&lt;w:pStyle w:val="pservicesservice"/&gt;&lt;/w:pPr&gt;&lt;w:r&gt;&lt;w:t xml:space="preserve"&gt;rule MC4.R8.3 (required)&lt;/w:t&gt;&lt;/w:r&gt;&lt;/w:p&gt;&lt;w:p&gt;&lt;w:pPr&gt;&lt;w:pStyle w:val="pservicessummary"/&gt;&lt;/w:pPr&gt;&lt;w:r&gt;&lt;w:t xml:space="preserve"&gt;All declarations of an object or function shall use the same names and type qualifiers&lt;/w:t&gt;&lt;/w:r&gt;&lt;/w:p&gt;&lt;w:p&gt;&lt;w:pPr&gt;&lt;w:pStyle w:val="pservicesservice"/&gt;&lt;/w:pPr&gt;&lt;w:r&gt;&lt;w:t xml:space="preserve"&gt;rule MC4.R8.4 (required)&lt;/w:t&gt;&lt;/w:r&gt;&lt;/w:p&gt;&lt;w:p&gt;&lt;w:pPr&gt;&lt;w:pStyle w:val="pservicessummary"/&gt;&lt;/w:pPr&gt;&lt;w:r&gt;&lt;w:t xml:space="preserve"&gt;A compatible declaration shall be visible when an object or function with external linkage is defined&lt;/w:t&gt;&lt;/w:r&gt;&lt;/w:p&gt;&lt;w:p&gt;&lt;w:pPr&gt;&lt;w:pStyle w:val="pservicesservice"/&gt;&lt;/w:pPr&gt;&lt;w:r&gt;&lt;w:t xml:space="preserve"&gt;rule MC4.R8.5 (required)&lt;/w:t&gt;&lt;/w:r&gt;&lt;/w:p&gt;&lt;w:p&gt;&lt;w:pPr&gt;&lt;w:pStyle w:val="pservicessummary"/&gt;&lt;/w:pPr&gt;&lt;w:r&gt;&lt;w:t xml:space="preserve"&gt;An external object or function shall be declared once in one and only one file&lt;/w:t&gt;&lt;/w:r&gt;&lt;/w:p&gt;&lt;w:p&gt;&lt;w:pPr&gt;&lt;w:pStyle w:val="pservicesservice"/&gt;&lt;/w:pPr&gt;&lt;w:r&gt;&lt;w:t xml:space="preserve"&gt;rule MC4.R8.6 (required)&lt;/w:t&gt;&lt;/w:r&gt;&lt;/w:p&gt;&lt;w:p&gt;&lt;w:pPr&gt;&lt;w:pStyle w:val="pservicessummary"/&gt;&lt;/w:pPr&gt;&lt;w:r&gt;&lt;w:t xml:space="preserve"&gt;An identifier with external linkage shall have exactly one external definition&lt;/w:t&gt;&lt;/w:r&gt;&lt;/w:p&gt;&lt;w:p&gt;&lt;w:pPr&gt;&lt;w:pStyle w:val="pservicesservice"/&gt;&lt;/w:pPr&gt;&lt;w:r&gt;&lt;w:t xml:space="preserve"&gt;rule MC4.R8.7 (advisory)&lt;/w:t&gt;&lt;/w:r&gt;&lt;/w:p&gt;&lt;w:p&gt;&lt;w:pPr&gt;&lt;w:pStyle w:val="pservicessummary"/&gt;&lt;/w:pPr&gt;&lt;w:r&gt;&lt;w:t xml:space="preserve"&gt;Functions and objects should not be defined with external linkage if they are referenced in only one translation unit&lt;/w:t&gt;&lt;/w:r&gt;&lt;/w:p&gt;&lt;w:p&gt;&lt;w:pPr&gt;&lt;w:pStyle w:val="pservicesservice"/&gt;&lt;/w:pPr&gt;&lt;w:r&gt;&lt;w:t xml:space="preserve"&gt;rule MC4.R8.9 (advisory)&lt;/w:t&gt;&lt;/w:r&gt;&lt;/w:p&gt;&lt;w:p&gt;&lt;w:pPr&gt;&lt;w:pStyle w:val="pservicessummary"/&gt;&lt;/w:pPr&gt;&lt;w:r&gt;&lt;w:t xml:space="preserve"&gt;An object should be declared at block scope if its identifier only appears in a single function&lt;/w:t&gt;&lt;/w:r&gt;&lt;/w:p&gt;&lt;w:p&gt;&lt;w:pPr&gt;&lt;w:pStyle w:val="pservicesservice"/&gt;&lt;/w:pPr&gt;&lt;w:r&gt;&lt;w:t xml:space="preserve"&gt;rule MC4.R8.10 (required)&lt;/w:t&gt;&lt;/w:r&gt;&lt;/w:p&gt;&lt;w:p&gt;&lt;w:pPr&gt;&lt;w:pStyle w:val="pservicessummary"/&gt;&lt;/w:pPr&gt;&lt;w:r&gt;&lt;w:t xml:space="preserve"&gt;An inline function shall be declared with the `static' storage class&lt;/w:t&gt;&lt;/w:r&gt;&lt;/w:p&gt;&lt;w:p&gt;&lt;w:pPr&gt;&lt;w:pStyle w:val="pservicesservice"/&gt;&lt;/w:pPr&gt;&lt;w:r&gt;&lt;w:t xml:space="preserve"&gt;rule MC4.R8.11 (advisory)&lt;/w:t&gt;&lt;/w:r&gt;&lt;/w:p&gt;&lt;w:p&gt;&lt;w:pPr&gt;&lt;w:pStyle w:val="pservicessummary"/&gt;&lt;/w:pPr&gt;&lt;w:r&gt;&lt;w:t xml:space="preserve"&gt;When an array with external linkage is declared, its size should be explicitly specified&lt;/w:t&gt;&lt;/w:r&gt;&lt;/w:p&gt;&lt;w:p&gt;&lt;w:pPr&gt;&lt;w:pStyle w:val="pservicesservice"/&gt;&lt;/w:pPr&gt;&lt;w:r&gt;&lt;w:t xml:space="preserve"&gt;rule MC4.R8.13 (advisory)&lt;/w:t&gt;&lt;/w:r&gt;&lt;/w:p&gt;&lt;w:p&gt;&lt;w:pPr&gt;&lt;w:pStyle w:val="pservicessummary"/&gt;&lt;/w:pPr&gt;&lt;w:r&gt;&lt;w:t xml:space="preserve"&gt;A pointer should point to a `const'-qualified type whenever possible&lt;/w:t&gt;&lt;/w:r&gt;&lt;/w:p&gt;&lt;w:p&gt;&lt;w:pPr&gt;&lt;w:pStyle w:val="pservicesservice"/&gt;&lt;/w:pPr&gt;&lt;w:r&gt;&lt;w:t xml:space="preserve"&gt;rule MC4.R8.14 (required)&lt;/w:t&gt;&lt;/w:r&gt;&lt;/w:p&gt;&lt;w:p&gt;&lt;w:pPr&gt;&lt;w:pStyle w:val="pservicessummary"/&gt;&lt;/w:pPr&gt;&lt;w:r&gt;&lt;w:t xml:space="preserve"&gt;The `restrict' type qualifier shall not be used&lt;/w:t&gt;&lt;/w:r&gt;&lt;/w:p&gt;&lt;w:p&gt;&lt;w:pPr&gt;&lt;w:pStyle w:val="pservicesservice"/&gt;&lt;/w:pPr&gt;&lt;w:r&gt;&lt;w:t xml:space="preserve"&gt;rule MC4.R8.19 (advisory)&lt;/w:t&gt;&lt;/w:r&gt;&lt;/w:p&gt;&lt;w:p&gt;&lt;w:pPr&gt;&lt;w:pStyle w:val="pservicessummary"/&gt;&lt;/w:pPr&gt;&lt;w:r&gt;&lt;w:t xml:space="preserve"&gt;There shall be no external declarations in a source file&lt;/w:t&gt;&lt;/w:r&gt;&lt;/w:p&gt;&lt;w:p&gt;&lt;w:pPr&gt;&lt;w:pStyle w:val="pservicesservice"/&gt;&lt;/w:pPr&gt;&lt;w:r&gt;&lt;w:t xml:space="preserve"&gt;rule MC4.R9.1 (mandatory)&lt;/w:t&gt;&lt;/w:r&gt;&lt;/w:p&gt;&lt;w:p&gt;&lt;w:pPr&gt;&lt;w:pStyle w:val="pservicessummary"/&gt;&lt;/w:pPr&gt;&lt;w:r&gt;&lt;w:t xml:space="preserve"&gt;The value of an object with automatic storage duration shall not be read before it has been set&lt;/w:t&gt;&lt;/w:r&gt;&lt;/w:p&gt;&lt;w:p&gt;&lt;w:pPr&gt;&lt;w:pStyle w:val="pservicesservice"/&gt;&lt;/w:pPr&gt;&lt;w:r&gt;&lt;w:t xml:space="preserve"&gt;rule MC4.R10.1 (required)&lt;/w:t&gt;&lt;/w:r&gt;&lt;/w:p&gt;&lt;w:p&gt;&lt;w:pPr&gt;&lt;w:pStyle w:val="pservicessummary"/&gt;&lt;/w:pPr&gt;&lt;w:r&gt;&lt;w:t xml:space="preserve"&gt;Operands shall not be of an inappropriate essential type&lt;/w:t&gt;&lt;/w:r&gt;&lt;/w:p&gt;&lt;w:p&gt;&lt;w:pPr&gt;&lt;w:pStyle w:val="pservicesservice"/&gt;&lt;/w:pPr&gt;&lt;w:r&gt;&lt;w:t xml:space="preserve"&gt;rule MC4.R10.3 (required)&lt;/w:t&gt;&lt;/w:r&gt;&lt;/w:p&gt;&lt;w:p&gt;&lt;w:pPr&gt;&lt;w:pStyle w:val="pservicessummary"/&gt;&lt;/w:pPr&gt;&lt;w:r&gt;&lt;w:t xml:space="preserve"&gt;The value of an expression shall not be assigned to an object with a narrower essential type or of a different essential type category&lt;/w:t&gt;&lt;/w:r&gt;&lt;/w:p&gt;&lt;w:p&gt;&lt;w:pPr&gt;&lt;w:pStyle w:val="pservicesservice"/&gt;&lt;/w:pPr&gt;&lt;w:r&gt;&lt;w:t xml:space="preserve"&gt;rule MC4.R10.4 (required)&lt;/w:t&gt;&lt;/w:r&gt;&lt;/w:p&gt;&lt;w:p&gt;&lt;w:pPr&gt;&lt;w:pStyle w:val="pservicessummary"/&gt;&lt;/w:pPr&gt;&lt;w:r&gt;&lt;w:t xml:space="preserve"&gt;Both operands of an operator in which the usual arithmetic conversions are performed shall have the same essential type category&lt;/w:t&gt;&lt;/w:r&gt;&lt;/w:p&gt;&lt;w:p&gt;&lt;w:pPr&gt;&lt;w:pStyle w:val="pservicesservice"/&gt;&lt;/w:pPr&gt;&lt;w:r&gt;&lt;w:t xml:space="preserve"&gt;rule MC4.R10.7 (required)&lt;/w:t&gt;&lt;/w:r&gt;&lt;/w:p&gt;&lt;w:p&gt;&lt;w:pPr&gt;&lt;w:pStyle w:val="pservicessummary"/&gt;&lt;/w:pPr&gt;&lt;w:r&gt;&lt;w:t xml:space="preserve"&gt;If a composite expression is used as one operand of an operator in which the usual arithmetic conversions are performed then the other operand shall not have wider essential type&lt;/w:t&gt;&lt;/w:r&gt;&lt;/w:p&gt;&lt;w:p&gt;&lt;w:pPr&gt;&lt;w:pStyle w:val="pservicesservice"/&gt;&lt;/w:pPr&gt;&lt;w:r&gt;&lt;w:t xml:space="preserve"&gt;rule MC4.R10.8 (required)&lt;/w:t&gt;&lt;/w:r&gt;&lt;/w:p&gt;&lt;w:p&gt;&lt;w:pPr&gt;&lt;w:pStyle w:val="pservicessummary"/&gt;&lt;/w:pPr&gt;&lt;w:r&gt;&lt;w:t xml:space="preserve"&gt;The value of a composite expression shall not be cast to a different essential type category or a wider essential type&lt;/w:t&gt;&lt;/w:r&gt;&lt;/w:p&gt;&lt;w:p&gt;&lt;w:pPr&gt;&lt;w:pStyle w:val="pservicesservice"/&gt;&lt;/w:pPr&gt;&lt;w:r&gt;&lt;w:t xml:space="preserve"&gt;rule MC4.R11.1 (required)&lt;/w:t&gt;&lt;/w:r&gt;&lt;/w:p&gt;&lt;w:p&gt;&lt;w:pPr&gt;&lt;w:pStyle w:val="pservicessummary"/&gt;&lt;/w:pPr&gt;&lt;w:r&gt;&lt;w:t xml:space="preserve"&gt;Conversions shall not be performed between a pointer to a function and any other type&lt;/w:t&gt;&lt;/w:r&gt;&lt;/w:p&gt;&lt;w:p&gt;&lt;w:pPr&gt;&lt;w:pStyle w:val="pservicesservice"/&gt;&lt;/w:pPr&gt;&lt;w:r&gt;&lt;w:t xml:space="preserve"&gt;rule MC4.R11.3 (required)&lt;/w:t&gt;&lt;/w:r&gt;&lt;/w:p&gt;&lt;w:p&gt;&lt;w:pPr&gt;&lt;w:pStyle w:val="pservicessummary"/&gt;&lt;/w:pPr&gt;&lt;w:r&gt;&lt;w:t xml:space="preserve"&gt;A conversion shall not be performed between a pointer to object type and a pointer to a different object type&lt;/w:t&gt;&lt;/w:r&gt;&lt;/w:p&gt;&lt;w:p&gt;&lt;w:pPr&gt;&lt;w:pStyle w:val="pservicesservice"/&gt;&lt;/w:pPr&gt;&lt;w:r&gt;&lt;w:t xml:space="preserve"&gt;rule MC4.R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)&lt;/w:t&gt;&lt;/w:r&gt;&lt;/w:p&gt;&lt;w:p&gt;&lt;w:pPr&gt;&lt;w:pStyle w:val="pservicessummary"/&gt;&lt;/w:pPr&gt;&lt;w:r&gt;&lt;w:t xml:space="preserve"&gt;A conversion shall not be performed between a pointer to object and an arithmetic type&lt;/w:t&gt;&lt;/w:r&gt;&lt;/w:p&gt;&lt;w:p&gt;&lt;w:pPr&gt;&lt;w:pStyle w:val="pservicesservice"/&gt;&lt;/w:pPr&gt;&lt;w:r&gt;&lt;w:t xml:space="preserve"&gt;rule MC4.R11.5 (advisory)&lt;/w:t&gt;&lt;/w:r&gt;&lt;/w:p&gt;&lt;w:p&gt;&lt;w:pPr&gt;&lt;w:pStyle w:val="pservicessummary"/&gt;&lt;/w:pPr&gt;&lt;w:r&gt;&lt;w:t xml:space="preserve"&gt;A conversion should not be performed from pointer to `void' into pointer to object&lt;/w:t&gt;&lt;/w:r&gt;&lt;/w:p&gt;&lt;w:p&gt;&lt;w:pPr&gt;&lt;w:pStyle w:val="pservicesservice"/&gt;&lt;/w:pPr&gt;&lt;w:r&gt;&lt;w:t xml:space="preserve"&gt;rule MC4.R11.8 (required)&lt;/w:t&gt;&lt;/w:r&gt;&lt;/w:p&gt;&lt;w:p&gt;&lt;w:pPr&gt;&lt;w:pStyle w:val="pservicessummary"/&gt;&lt;/w:pPr&gt;&lt;w:r&gt;&lt;w:t xml:space="preserve"&gt;A conversion shall not remove any `const', `volatile' or `_Atomic' qualification from the type pointed to by a pointer&lt;/w:t&gt;&lt;/w:r&gt;&lt;/w:p&gt;&lt;w:p&gt;&lt;w:pPr&gt;&lt;w:pStyle w:val="pservicesservice"/&gt;&lt;/w:pPr&gt;&lt;w:r&gt;&lt;w:t xml:space="preserve"&gt;rule MC4.R11.9 (required)&lt;/w:t&gt;&lt;/w:r&gt;&lt;/w:p&gt;&lt;w:p&gt;&lt;w:pPr&gt;&lt;w:pStyle w:val="pservicessummary"/&gt;&lt;/w:pPr&gt;&lt;w:r&gt;&lt;w:t xml:space="preserve"&gt;The macro `NULL' shall be the only permitted form of integer null pointer constant&lt;/w:t&gt;&lt;/w:r&gt;&lt;/w:p&gt;&lt;w:p&gt;&lt;w:pPr&gt;&lt;w:pStyle w:val="pservicesservice"/&gt;&lt;/w:pPr&gt;&lt;w:r&gt;&lt;w:t xml:space="preserve"&gt;rule MC4.R12.1 (advisory)&lt;/w:t&gt;&lt;/w:r&gt;&lt;/w:p&gt;&lt;w:p&gt;&lt;w:pPr&gt;&lt;w:pStyle w:val="pservicessummary"/&gt;&lt;/w:pPr&gt;&lt;w:r&gt;&lt;w:t xml:space="preserve"&gt;The precedence of operators within expressions should be made explicit&lt;/w:t&gt;&lt;/w:r&gt;&lt;/w:p&gt;&lt;w:p&gt;&lt;w:pPr&gt;&lt;w:pStyle w:val="pservicesservice"/&gt;&lt;/w:pPr&gt;&lt;w:r&gt;&lt;w:t xml:space="preserve"&gt;rule MC4.R12.2 (required)&lt;/w:t&gt;&lt;/w:r&gt;&lt;/w:p&gt;&lt;w:p&gt;&lt;w:pPr&gt;&lt;w:pStyle w:val="pservicessummary"/&gt;&lt;/w:pPr&gt;&lt;w:r&gt;&lt;w:t xml:space="preserve"&gt;The right hand operand of a shift operator shall lie in the range zero to one less than the width in bits of the essential type of the left hand operand&lt;/w:t&gt;&lt;/w:r&gt;&lt;/w:p&gt;&lt;w:p&gt;&lt;w:pPr&gt;&lt;w:pStyle w:val="pservicesservice"/&gt;&lt;/w:pPr&gt;&lt;w:r&gt;&lt;w:t xml:space="preserve"&gt;rule MC4.R12.3 (advisory)&lt;/w:t&gt;&lt;/w:r&gt;&lt;/w:p&gt;&lt;w:p&gt;&lt;w:pPr&gt;&lt;w:pStyle w:val="pservicessummary"/&gt;&lt;/w:pPr&gt;&lt;w:r&gt;&lt;w:t xml:space="preserve"&gt;The comma operator should not be used&lt;/w:t&gt;&lt;/w:r&gt;&lt;/w:p&gt;&lt;w:p&gt;&lt;w:pPr&gt;&lt;w:pStyle w:val="pservicesservice"/&gt;&lt;/w:pPr&gt;&lt;w:r&gt;&lt;w:t xml:space="preserve"&gt;rule MC4.R13.3 (advisory)&lt;/w:t&gt;&lt;/w:r&gt;&lt;/w:p&gt;&lt;w:p&gt;&lt;w:pPr&gt;&lt;w:pStyle w:val="pservicessummary"/&gt;&lt;/w:pPr&gt;&lt;w:r&gt;&lt;w:t xml:space="preserve"&gt;A full expression containing an increment (`++') or decrement (`--') operator should have no other potential side effects other than that caused by the increment or decrement operator&lt;/w:t&gt;&lt;/w:r&gt;&lt;/w:p&gt;&lt;w:p&gt;&lt;w:pPr&gt;&lt;w:pStyle w:val="pservicesservice"/&gt;&lt;/w:pPr&gt;&lt;w:r&gt;&lt;w:t xml:space="preserve"&gt;rule MC4.R13.5 (required)&lt;/w:t&gt;&lt;/w:r&gt;&lt;/w:p&gt;&lt;w:p&gt;&lt;w:pPr&gt;&lt;w:pStyle w:val="pservicessummary"/&gt;&lt;/w:pPr&gt;&lt;w:r&gt;&lt;w:t xml:space="preserve"&gt;The right hand operand of a logical `&amp;amp;&amp;amp;' or `||' operator shall not contain persistent side effects&lt;/w:t&gt;&lt;/w:r&gt;&lt;/w:p&gt;&lt;w:p&gt;&lt;w:pPr&gt;&lt;w:pStyle w:val="pservicesservice"/&gt;&lt;/w:pPr&gt;&lt;w:r&gt;&lt;w:t xml:space="preserve"&gt;rule MC4.R14.2 (required)&lt;/w:t&gt;&lt;/w:r&gt;&lt;/w:p&gt;&lt;w:p&gt;&lt;w:pPr&gt;&lt;w:pStyle w:val="pservicessummary"/&gt;&lt;/w:pPr&gt;&lt;w:r&gt;&lt;w:t xml:space="preserve"&gt;A `for' loop shall be well-formed&lt;/w:t&gt;&lt;/w:r&gt;&lt;/w:p&gt;&lt;w:p&gt;&lt;w:pPr&gt;&lt;w:pStyle w:val="pservicesservice"/&gt;&lt;/w:pPr&gt;&lt;w:r&gt;&lt;w:t xml:space="preserve"&gt;rule MC4.R14.3 (required)&lt;/w:t&gt;&lt;/w:r&gt;&lt;/w:p&gt;&lt;w:p&gt;&lt;w:pPr&gt;&lt;w:pStyle w:val="pservicessummary"/&gt;&lt;/w:pPr&gt;&lt;w:r&gt;&lt;w:t xml:space="preserve"&gt;Controlling expressions shall not be invariant&lt;/w:t&gt;&lt;/w:r&gt;&lt;/w:p&gt;&lt;w:p&gt;&lt;w:pPr&gt;&lt;w:pStyle w:val="pservicesservice"/&gt;&lt;/w:pPr&gt;&lt;w:r&gt;&lt;w:t xml:space="preserve"&gt;rule MC4.R14.4 (required)&lt;/w:t&gt;&lt;/w:r&gt;&lt;/w:p&gt;&lt;w:p&gt;&lt;w:pPr&gt;&lt;w:pStyle w:val="pservicessummary"/&gt;&lt;/w:pPr&gt;&lt;w:r&gt;&lt;w:t xml:space="preserve"&gt;The controlling expression of an `if' statement and the controlling expression of an iteration-statement shall have essentially Boolean type&lt;/w:t&gt;&lt;/w:r&gt;&lt;/w:p&gt;&lt;w:p&gt;&lt;w:pPr&gt;&lt;w:pStyle w:val="pservicesservice"/&gt;&lt;/w:pPr&gt;&lt;w:r&gt;&lt;w:t xml:space="preserve"&gt;rule MC4.R15.5 (disapplied)&lt;/w:t&gt;&lt;/w:r&gt;&lt;/w:p&gt;&lt;w:p&gt;&lt;w:pPr&gt;&lt;w:pStyle w:val="pservicessummary"/&gt;&lt;/w:pPr&gt;&lt;w:r&gt;&lt;w:t xml:space="preserve"&gt;A function should have a single point of exit at the end&lt;/w:t&gt;&lt;/w:r&gt;&lt;/w:p&gt;&lt;w:p&gt;&lt;w:pPr&gt;&lt;w:pStyle w:val="pservicesservice"/&gt;&lt;/w:pPr&gt;&lt;w:r&gt;&lt;w:t xml:space="preserve"&gt;rule MC4.R15.6 (required)&lt;/w:t&gt;&lt;/w:r&gt;&lt;/w:p&gt;&lt;w:p&gt;&lt;w:pPr&gt;&lt;w:pStyle w:val="pservicessummary"/&gt;&lt;/w:pPr&gt;&lt;w:r&gt;&lt;w:t xml:space="preserve"&gt;The body of an iteration-statement or a selection-statement shall be a compound-statement&lt;/w:t&gt;&lt;/w:r&gt;&lt;/w:p&gt;&lt;w:p&gt;&lt;w:pPr&gt;&lt;w:pStyle w:val="pservicesservice"/&gt;&lt;/w:pPr&gt;&lt;w:r&gt;&lt;w:t xml:space="preserve"&gt;rule MC4.R16.1 (required)&lt;/w:t&gt;&lt;/w:r&gt;&lt;/w:p&gt;&lt;w:p&gt;&lt;w:pPr&gt;&lt;w:pStyle w:val="pservicessummary"/&gt;&lt;/w:pPr&gt;&lt;w:r&gt;&lt;w:t xml:space="preserve"&gt;All `switch' statements shall be well-formed&lt;/w:t&gt;&lt;/w:r&gt;&lt;/w:p&gt;&lt;w:p&gt;&lt;w:pPr&gt;&lt;w:pStyle w:val="pservicesservice"/&gt;&lt;/w:pPr&gt;&lt;w:r&gt;&lt;w:t xml:space="preserve"&gt;rule MC4.R16.4 (required)&lt;/w:t&gt;&lt;/w:r&gt;&lt;/w:p&gt;&lt;w:p&gt;&lt;w:pPr&gt;&lt;w:pStyle w:val="pservicessummary"/&gt;&lt;/w:pPr&gt;&lt;w:r&gt;&lt;w:t xml:space="preserve"&gt;Every `switch' statement shall have a `default' label&lt;/w:t&gt;&lt;/w:r&gt;&lt;/w:p&gt;&lt;w:p&gt;&lt;w:pPr&gt;&lt;w:pStyle w:val="pservicesservice"/&gt;&lt;/w:pPr&gt;&lt;w:r&gt;&lt;w:t xml:space="preserve"&gt;rule MC4.R17.2 (required)&lt;/w:t&gt;&lt;/w:r&gt;&lt;/w:p&gt;&lt;w:p&gt;&lt;w:pPr&gt;&lt;w:pStyle w:val="pservicessummary"/&gt;&lt;/w:pPr&gt;&lt;w:r&gt;&lt;w:t xml:space="preserve"&gt;Functions shall not call themselves, either directly or indirectly&lt;/w:t&gt;&lt;/w:r&gt;&lt;/w:p&gt;&lt;w:p&gt;&lt;w:pPr&gt;&lt;w:pStyle w:val="pservicesservice"/&gt;&lt;/w:pPr&gt;&lt;w:r&gt;&lt;w:t xml:space="preserve"&gt;rule MC4.R17.7 (required)&lt;/w:t&gt;&lt;/w:r&gt;&lt;/w:p&gt;&lt;w:p&gt;&lt;w:pPr&gt;&lt;w:pStyle w:val="pservicessummary"/&gt;&lt;/w:pPr&gt;&lt;w:r&gt;&lt;w:t xml:space="preserve"&gt;The value returned by a function having non-void return type shall be used&lt;/w:t&gt;&lt;/w:r&gt;&lt;/w:p&gt;&lt;w:p&gt;&lt;w:pPr&gt;&lt;w:pStyle w:val="pservicesservice"/&gt;&lt;/w:pPr&gt;&lt;w:r&gt;&lt;w:t xml:space="preserve"&gt;rule MC4.R17.8 (advisory)&lt;/w:t&gt;&lt;/w:r&gt;&lt;/w:p&gt;&lt;w:p&gt;&lt;w:pPr&gt;&lt;w:pStyle w:val="pservicessummary"/&gt;&lt;/w:pPr&gt;&lt;w:r&gt;&lt;w:t xml:space="preserve"&gt;A function parameter should not be modified&lt;/w:t&gt;&lt;/w:r&gt;&lt;/w:p&gt;&lt;w:p&gt;&lt;w:pPr&gt;&lt;w:pStyle w:val="pservicesservice"/&gt;&lt;/w:pPr&gt;&lt;w:r&gt;&lt;w:t xml:space="preserve"&gt;rule MC4.R17.11 (advisory)&lt;/w:t&gt;&lt;/w:r&gt;&lt;/w:p&gt;&lt;w:p&gt;&lt;w:pPr&gt;&lt;w:pStyle w:val="pservicessummary"/&gt;&lt;/w:pPr&gt;&lt;w:r&gt;&lt;w:t xml:space="preserve"&gt;A function that never returns should be declared with a `_Noreturn' function specifier&lt;/w:t&gt;&lt;/w:r&gt;&lt;/w:p&gt;&lt;w:p&gt;&lt;w:pPr&gt;&lt;w:pStyle w:val="pservicesservice"/&gt;&lt;/w:pPr&gt;&lt;w:r&gt;&lt;w:t xml:space="preserve"&gt;rule MC4.R18.1 (required)&lt;/w:t&gt;&lt;/w:r&gt;&lt;/w:p&gt;&lt;w:p&gt;&lt;w:pPr&gt;&lt;w:pStyle w:val="pservicessummary"/&gt;&lt;/w:pPr&gt;&lt;w:r&gt;&lt;w:t xml:space="preserve"&gt;A pointer resulting from arithmetic on a pointer operand shall address an element of the same array as that pointer operand&lt;/w:t&gt;&lt;/w:r&gt;&lt;/w:p&gt;&lt;w:p&gt;&lt;w:pPr&gt;&lt;w:pStyle w:val="pservicesservice"/&gt;&lt;/w:pPr&gt;&lt;w:r&gt;&lt;w:t xml:space="preserve"&gt;rule MC4.R18.3 (required)&lt;/w:t&gt;&lt;/w:r&gt;&lt;/w:p&gt;&lt;w:p&gt;&lt;w:pPr&gt;&lt;w:pStyle w:val="pservicessummary"/&gt;&lt;/w:pPr&gt;&lt;w:r&gt;&lt;w:t xml:space="preserve"&gt;The relational operators `&amp;gt;', `&amp;gt;=', `&amp;lt;' and `&amp;lt;=' shall not be applied to expressions of pointer type except where they point into the same object&lt;/w:t&gt;&lt;/w:r&gt;&lt;/w:p&gt;&lt;w:p&gt;&lt;w:pPr&gt;&lt;w:pStyle w:val="pservicesservice"/&gt;&lt;/w:pPr&gt;&lt;w:r&gt;&lt;w:t xml:space="preserve"&gt;rule MC4.R18.4 (advisory)&lt;/w:t&gt;&lt;/w:r&gt;&lt;/w:p&gt;&lt;w:p&gt;&lt;w:pPr&gt;&lt;w:pStyle w:val="pservicessummary"/&gt;&lt;/w:pPr&gt;&lt;w:r&gt;&lt;w:t xml:space="preserve"&gt;The `+', `-', `+=' and `-=' operators should not be applied to an expression of pointer type&lt;/w:t&gt;&lt;/w:r&gt;&lt;/w:p&gt;&lt;w:p&gt;&lt;w:pPr&gt;&lt;w:pStyle w:val="pservicesservice"/&gt;&lt;/w:pPr&gt;&lt;w:r&gt;&lt;w:t xml:space="preserve"&gt;rule MC4.R19.2 (advisory)&lt;/w:t&gt;&lt;/w:r&gt;&lt;/w:p&gt;&lt;w:p&gt;&lt;w:pPr&gt;&lt;w:pStyle w:val="pservicessummary"/&gt;&lt;/w:pPr&gt;&lt;w:r&gt;&lt;w:t xml:space="preserve"&gt;The `union' keyword should not be used&lt;/w:t&gt;&lt;/w:r&gt;&lt;/w:p&gt;&lt;w:p&gt;&lt;w:pPr&gt;&lt;w:pStyle w:val="pservicesservice"/&gt;&lt;/w:pPr&gt;&lt;w:r&gt;&lt;w:t xml:space="preserve"&gt;rule MC4.R19.3 (required)&lt;/w:t&gt;&lt;/w:r&gt;&lt;/w:p&gt;&lt;w:p&gt;&lt;w:pPr&gt;&lt;w:pStyle w:val="pservicessummary"/&gt;&lt;/w:pPr&gt;&lt;w:r&gt;&lt;w:t xml:space="preserve"&gt;A `union' member shall not be read unless it has been previously set&lt;/w:t&gt;&lt;/w:r&gt;&lt;/w:p&gt;&lt;w:p&gt;&lt;w:pPr&gt;&lt;w:pStyle w:val="pservicesservice"/&gt;&lt;/w:pPr&gt;&lt;w:r&gt;&lt;w:t xml:space="preserve"&gt;rule MC4.R20.1 (advisory)&lt;/w:t&gt;&lt;/w:r&gt;&lt;/w:p&gt;&lt;w:p&gt;&lt;w:pPr&gt;&lt;w:pStyle w:val="pservicessummary"/&gt;&lt;/w:pPr&gt;&lt;w:r&gt;&lt;w:t xml:space="preserve"&gt;`#include' directives should only be preceded by preprocessor directives or comments&lt;/w:t&gt;&lt;/w:r&gt;&lt;/w:p&gt;&lt;w:p&gt;&lt;w:pPr&gt;&lt;w:pStyle w:val="pservicesservice"/&gt;&lt;/w:pPr&gt;&lt;w:r&gt;&lt;w:t xml:space="preserve"&gt;rule MC4.R20.5 (advisory)&lt;/w:t&gt;&lt;/w:r&gt;&lt;/w:p&gt;&lt;w:p&gt;&lt;w:pPr&gt;&lt;w:pStyle w:val="pservicessummary"/&gt;&lt;/w:pPr&gt;&lt;w:r&gt;&lt;w:t xml:space="preserve"&gt;`#undef' should not be used&lt;/w:t&gt;&lt;/w:r&gt;&lt;/w:p&gt;&lt;w:p&gt;&lt;w:pPr&gt;&lt;w:pStyle w:val="pservicesservice"/&gt;&lt;/w:pPr&gt;&lt;w:r&gt;&lt;w:t xml:space="preserve"&gt;rule MC4.R20.7 (required)&lt;/w:t&gt;&lt;/w:r&gt;&lt;/w:p&gt;&lt;w:p&gt;&lt;w:pPr&gt;&lt;w:pStyle w:val="pservicessummary"/&gt;&lt;/w:pPr&gt;&lt;w:r&gt;&lt;w:t xml:space="preserve"&gt;Expressions resulting from the expansion of macro parameters shall be enclosed in parentheses&lt;/w:t&gt;&lt;/w:r&gt;&lt;/w:p&gt;&lt;w:p&gt;&lt;w:pPr&gt;&lt;w:pStyle w:val="pservicesservice"/&gt;&lt;/w:pPr&gt;&lt;w:r&gt;&lt;w:t xml:space="preserve"&gt;rule MC4.R20.8 (required)&lt;/w:t&gt;&lt;/w:r&gt;&lt;/w:p&gt;&lt;w:p&gt;&lt;w:pPr&gt;&lt;w:pStyle w:val="pservicessummary"/&gt;&lt;/w:pPr&gt;&lt;w:r&gt;&lt;w:t xml:space="preserve"&gt;The controlling expression of a `#if' or `#elif' preprocessing directive shall evaluate to 0 or 1&lt;/w:t&gt;&lt;/w:r&gt;&lt;/w:p&gt;&lt;w:p&gt;&lt;w:pPr&gt;&lt;w:pStyle w:val="pservicesservice"/&gt;&lt;/w:pPr&gt;&lt;w:r&gt;&lt;w:t xml:space="preserve"&gt;rule MC4.R20.10 (advisory)&lt;/w:t&gt;&lt;/w:r&gt;&lt;/w:p&gt;&lt;w:p&gt;&lt;w:pPr&gt;&lt;w:pStyle w:val="pservicessummary"/&gt;&lt;/w:pPr&gt;&lt;w:r&gt;&lt;w:t xml:space="preserve"&gt;The `#' and `##' preprocessor operators should not be used&lt;/w:t&gt;&lt;/w:r&gt;&lt;/w:p&gt;&lt;w:p&gt;&lt;w:pPr&gt;&lt;w:pStyle w:val="pservicesservice"/&gt;&lt;/w:pPr&gt;&lt;w:r&gt;&lt;w:t xml:space="preserve"&gt;rule MC4.R20.13 (required)&lt;/w:t&gt;&lt;/w:r&gt;&lt;/w:p&gt;&lt;w:p&gt;&lt;w:pPr&gt;&lt;w:pStyle w:val="pservicessummary"/&gt;&lt;/w:pPr&gt;&lt;w:r&gt;&lt;w:t xml:space="preserve"&gt;A line whose first token is `#' shall be a valid preprocessing directive&lt;/w:t&gt;&lt;/w:r&gt;&lt;/w:p&gt;&lt;w:p&gt;&lt;w:pPr&gt;&lt;w:pStyle w:val="pservicesservice"/&gt;&lt;/w:pPr&gt;&lt;w:r&gt;&lt;w:t xml:space="preserve"&gt;rule MC4.R20.15 (required)&lt;/w:t&gt;&lt;/w:r&gt;&lt;/w:p&gt;&lt;w:p&gt;&lt;w:pPr&gt;&lt;w:pStyle w:val="pservicessummary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#define' and `#undef' shall not be used on a reserved identifier or reserved macro name&lt;/w:t&gt;&lt;/w:r&gt;&lt;/w:p&gt;&lt;w:p&gt;&lt;w:pPr&gt;&lt;w:pStyle w:val="pservicesservice"/&gt;&lt;/w:pPr&gt;&lt;w:r&gt;&lt;w:t xml:space="preserve"&gt;tool B.EXPLAIN&lt;/w:t&gt;&lt;/w:r&gt;&lt;/w:p&gt;&lt;w:p&gt;&lt;w:pPr&gt;&lt;w:pStyle w:val="pservicessummary"/&gt;&lt;/w:pPr&gt;&lt;w:r&gt;&lt;w:t xml:space="preserve"&gt;Explain user configuration&lt;/w:t&gt;&lt;/w:r&gt;&lt;/w:p&gt;&lt;w:p&gt;&lt;w:pPr&gt;&lt;w:pStyle w:val="h1"/&gt;&lt;/w:pPr&gt;&lt;w:r&gt;&lt;w:rPr&gt;&lt;w:rStyle w:val="spanh1"/&gt;&lt;/w:rPr&gt;&lt;w:t xml:space="preserve"&gt;Analysis Frames&lt;/w:t&gt;&lt;/w:r&gt;&lt;/w:p&gt;&lt;w:p&gt;&lt;w:pPr&gt;&lt;w:pStyle w:val="captionframesinfo"/&gt;&lt;/w:pPr&gt;&lt;w:r&gt;&lt;w:t xml:space="preserve"&gt;Frame 1 (COMMAND): 2025-06-09 13:26:58.089 - 2025-06-09 13:26:58.09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m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m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 (COMMAND): 2025-06-09 13:26:58.087 - 2025-06-09 13:26:58.09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eq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eq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 (COMMAND): 2025-06-09 13:26:58.118 - 2025-06-09 13:26:58.11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k_por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ports/arm-cm/qk/gnu/qk_por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 (COMMAND): 2025-06-09 13:26:58.115 - 2025-06-09 13:26:58.11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time.o -c -g -mcpu=cortex-m4 -mfpu=fpv4-sp-d16 -mfloat-abi=hard -mthumb -Wall -ffunction-sections -fdata-sections -O -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../.. -I/home/devel/qpc_8.0.3/ECLAIR/../include -I/home/devel/qpc_8.0.3/ECLAIR/../ports/arm-cm/qk/gnu -I/home/devel/qpc_8.0.3/ECLAIR/../3rd_party/CMSIS/Include -I/home/devel/qpc_8.0.3/ECLAIR/../3rd_party/ek-tm4c123gxl /home/devel/qpc_8.0.3/ECLAIR/../src/qf/qf_time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 (COMMAND): 2025-06-09 13:26:58.160 - 2025-06-09 13:26:58.16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me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me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 (COMMAND): 2025-06-09 13:26:58.176 - 2025-06-09 13:26:58.17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ps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ps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7 (COMMAND): 2025-06-09 13:26:58.177 - 2025-06-09 13:26:58.17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k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k/qk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8 (COMMAND): 2025-06-09 13:26:58.232 - 2025-06-09 13:26:58.233&lt;/w:t&gt;&lt;/w:r&gt;&lt;/w:p&gt;&lt;w:tbl&gt;&lt;w:tblPr&gt;&lt;w:tblStyle w:val="tableframesinfo"/&gt;&lt;w:tblW w:w="0" w:type="auto"/&gt;&lt;w:tblLayout w:type="fixed"/&gt;&lt;w:tblLook w:val="04A0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9 (COMMAND): 2025-06-09 13:26:59.710 - 2025-06-09 13:26:59.71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ep_hs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hs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0 (COMMAND): 2025-06-09 13:26:59.737 - 2025-06-09 13:26:59.73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1 (COMMAND): 2025-06-09 13:26:59.754 - 2025-06-09 13:26:59.7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startup_TM4C123GH6P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gnu/startup_TM4C123GH6P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2 (COMMAND): 2025-06-09 13:26:59.810 - 2025-06-09 13:26:59.81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defer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efer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3 (COMMAND): 2025-06-09 13:26:59.857 - 2025-06-09 13:26:59.8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actq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q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4 (COMMAND): 2025-06-09 13:26:59.861 - 2025-06-09 13:26:59.86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ep_ms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ms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5 (COMMAND): 2025-06-09 13:26:59.868 - 2025-06-09 13:26:59.86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dyn.o -c -g -mcpu=cortex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yn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6 (COMMAND): 2025-06-09 13:26:59.959 - 2025-06-09 13:26:59.95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system_TM4C123GH6P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system_TM4C123GH6P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7 (COMMAND): 2025-06-09 13:27:01.213 - 2025-06-09 13:27:01.21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philo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philo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8 (COMMAND): 2025-06-09 13:27:01.244 - 2025-06-09 13:27:01.24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main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main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9 (COMMAND): 2025-06-09 13:27:01.246 - 2025-06-09 13:27:01.246&lt;/w:t&gt;&lt;/w:r&gt;&lt;/w:p&gt;&lt;w:tbl&gt;&lt;w:tblPr&gt;&lt;w:tblStyle w:val="tableframesinfo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table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table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0 (COMMAND): 2025-06-09 13:27:01.289 - 2025-06-09 13:27:01.29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bsp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bsp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1 (COMMAND): 2025-06-09 13:27:06.090 - 2025-06-09 13:27:06.09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msm.c -o dbg/qep_ms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2 (UNIT): 2025-06-09 13:27:04.254 - 2025-06-09 13:27:05.94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ep_ms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/w:tbl&gt;&lt;w:p&gt;&lt;w:pPr&gt;&lt;w:pStyle w:val="captionframesinfo"/&gt;&lt;/w:pPr&gt;&lt;w:r&gt;&lt;w:t xml:space="preserve"&gt;Frame 23 (COMMAND): 2025-06-09 13:27:12.394 - 2025-06-09 13:27:12.39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bsp.c -o dbg/bs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4 (UNIT): 2025-06-09 13:27:04.027 - 2025-06-09 13:27:12.01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bsp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25 (COMMAND): 2025-06-09 13:27:06.566 - 2025-06-09 13:27:06.56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table.c -o dbg/table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6 (UNIT): 2025-06-09 13:27:03.389 - 2025-06-09 13:27:06.38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table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table.c (SHA1: 1fca2c58fa735c1b9232f29c8e3ca0be0ef15834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27 (COMMAND): 2025-06-09 13:27:04.405 - 2025-06-09 13:27:04.41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gnu/startup_TM4C123GH6PM.c -o dbg/startup_TM4C123GH6P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8 (UNIT): 2025-06-09 13:27:03.123 - 2025-06-09 13:27:04.31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startup_TM4C123GH6PM.o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info"/&gt;&lt;/w:pPr&gt;&lt;w:r&gt;&lt;w:t xml:space="preserve"&gt;Frame 29 (COMMAND): 2025-06-09 13:27:04.477 - 2025-06-09 13:27:04.47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main.c -o dbg/main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0 (UNIT): 2025-06-09 13:27:03.320 - 2025-06-09 13:27:04.39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main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31 (COMMAND): 2025-06-09 13:27:10.582 - 2025-06-09 13:27:10.58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system_TM4C123GH6PM.c -o dbg/system_TM4C123GH6P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2 (UNIT): 2025-06-09 13:27:03.839 - 2025-06-09 13:27:10.34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system_TM4C123GH6P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info"/&gt;&lt;/w:pPr&gt;&lt;w:r&gt;&lt;w:t xml:space="preserve"&gt;Frame 33 (COMMAND): 2025-06-09 13:27:06.123 - 2025-06-09 13:27:06.12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hsm.c -o dbg/qep_hs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4 (UNIT): 2025-06-09 13:27:03.629 - 2025-06-09 13:27:05.9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ep_hs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/w:tbl&gt;&lt;w:p&gt;&lt;w:pPr&gt;&lt;w:pStyle w:val="captionframesinfo"/&gt;&lt;/w:pPr&gt;&lt;w:r&gt;&lt;w:t xml:space="preserve"&gt;Frame 35 (COMMAND): 2025-06-09 13:27:05.188 - 2025-06-09 13:27:05.18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philo.c -o dbg/philo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6 (UNIT): 2025-06-09 13:27:03.403 - 2025-06-09 13:27:05.08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philo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philo.c (SHA1: 0e7794cadee2162d777bb4450e8b3b94774ab90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37 (COMMAND): 2025-06-09 13:27:07.342 - 2025-06-09 13:27:07.34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.c -o dbg/qf_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8 (UNIT): 2025-06-09 13:27:06.205 - 2025-06-09 13:27:07.26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.c (SHA1: 2616fcd5f5abe8bc94ca3ec397d34c72de5fa4e9)&lt;/w:t&gt;&lt;/w:r&gt;&lt;/w:p&gt;&lt;/w:tc&gt;&lt;/w:tr&gt;&lt;/w:tbl&gt;&lt;w:p&gt;&lt;w:pPr&gt;&lt;w:pStyle w:val="captionframesinfo"/&gt;&lt;/w:pPr&gt;&lt;w:r&gt;&lt;w:t xml:space="preserve"&gt;Frame 39 (COMMAND): 2025-06-09 13:27:08.786 - 2025-06-09 13:27:08.78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q.c -o dbg/qf_actq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0 (UNIT): 2025-06-09 13:27:06.508 - 2025-06-09 13:27:08.65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actq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/w:tbl&gt;&lt;w:p&gt;&lt;w:pPr&gt;&lt;w:pStyle w:val="captionframesinfo"/&gt;&lt;/w:pPr&gt;&lt;w:r&gt;&lt;w:t xml:space="preserve"&gt;Frame 41 (COMMAND): 2025-06-09 13:27:09.132 - 2025-06-09 13:27:09.1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efer.c -o dbg/qf_defer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2 (UNIT): 2025-06-09 13:27:07.219 - 2025-06-09 13:27:09.00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defer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efer.c (SHA1: 33188d29b07fe5d1dc7a79bb845b8df06c3ed4a8)&lt;/w:t&gt;&lt;/w:r&gt;&lt;/w:p&gt;&lt;/w:tc&gt;&lt;/w:tr&gt;&lt;/w:tbl&gt;&lt;w:p&gt;&lt;w:pPr&gt;&lt;w:pStyle w:val="captionframesinfo"/&gt;&lt;/w:pPr&gt;&lt;w:r&gt;&lt;w:t xml:space="preserve"&gt;Frame 43 (COMMAND): 2025-06-09 13:27:09.397 - 2025-06-09 13:27:09.39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mem.c -o dbg/qf_me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4 (UNIT): 2025-06-09 13:27:07.861 - 2025-06-09 13:27:09.29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me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mem.c (SHA1: ec2904155f9e40c030cb3e47e47be17c9ea425f6)&lt;/w:t&gt;&lt;/w:r&gt;&lt;/w:p&gt;&lt;/w:tc&gt;&lt;/w:tr&gt;&lt;/w:tbl&gt;&lt;w:p&gt;&lt;w:pPr&gt;&lt;w:pStyle w:val="captionframesinfo"/&gt;&lt;/w:pPr&gt;&lt;w:r&gt;&lt;w:t xml:space="preserve"&gt;Frame 45 (COMMAND): 2025-06-09 13:27:09.932 - 2025-06-09 13:27:09.9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yn.c -o dbg/qf_dyn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6 (UNIT): 2025-06-09 13:27:07.986 - 2025-06-09 13:27:09.83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dyn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yn.c (SHA1: 32c8dbbded01ccf0877f04c41c3d37970d3c3b82)&lt;/w:t&gt;&lt;/w:r&gt;&lt;/w:p&gt;&lt;/w:tc&gt;&lt;/w:tr&gt;&lt;/w:tbl&gt;&lt;w:p&gt;&lt;w:pPr&gt;&lt;w:pStyle w:val="captionframesinfo"/&gt;&lt;/w:pPr&gt;&lt;w:r&gt;&lt;w:t xml:space="preserve"&gt;Frame 47 (COMMAND): 2025-06-09 13:27:10.568 - 2025-06-09 13:27:10.56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ps.c -o dbg/qf_ps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8 (UNIT): 2025-06-09 13:27:08.588 - 2025-06-09 13:27:10.42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ps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/w:tbl&gt;&lt;w:p&gt;&lt;w:pPr&gt;&lt;w:pStyle w:val="captionframesinfo"/&gt;&lt;/w:pPr&gt;&lt;w:r&gt;&lt;w:t xml:space="preserve"&gt;Frame 49 (COMMAND): 2025-06-09 13:27:10.517 - 2025-06-09 13:27:10.51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act.c -o dbg/qf_q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0 (UNIT): 2025-06-09 13:27:09.136 - 2025-06-09 13:27:10.39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act.c (SHA1: 14a676837363a8c5ed4d64338c1d116701c13fd0)&lt;/w:t&gt;&lt;/w:r&gt;&lt;/w:p&gt;&lt;/w:tc&gt;&lt;/w:tr&gt;&lt;/w:tbl&gt;&lt;w:p&gt;&lt;w:pPr&gt;&lt;w:pStyle w:val="captionframesinfo"/&gt;&lt;/w:pPr&gt;&lt;w:r&gt;&lt;w:t xml:space="preserve"&gt;Frame 51 (COMMAND): 2025-06-09 13:27:12.134 - 2025-06-09 13:27:12.13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eq.c -o dbg/qf_qeq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2 (UNIT): 2025-06-09 13:27:10.598 - 2025-06-09 13:27:12.04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eq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eq.c (SHA1: a2d34c7753fd380986b6c0aebe35a507aecad3d3)&lt;/w:t&gt;&lt;/w:r&gt;&lt;/w:p&gt;&lt;/w:tc&gt;&lt;/w:tr&gt;&lt;/w:tbl&gt;&lt;w:p&gt;&lt;w:pPr&gt;&lt;w:pStyle w:val="captionframesinfo"/&gt;&lt;/w:pPr&gt;&lt;w:r&gt;&lt;w:t xml:space="preserve"&gt;Frame 53 (COMMAND): 2025-06-09 13:27:12.004 - 2025-06-09 13:27:12.00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mact.c -o dbg/qf_qm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4 (UNIT): 2025-06-09 13:27:10.905 - 2025-06-09 13:27:11.92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m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mact.c (SHA1: 306cd804d04c8855ba8f3cf3a2f1032640fb5dab)&lt;/w:t&gt;&lt;/w:r&gt;&lt;/w:p&gt;&lt;/w:tc&gt;&lt;/w:tr&gt;&lt;/w:tbl&gt;&lt;w:p&gt;&lt;w:pPr&gt;&lt;w:pStyle w:val="captionframesinfo"/&gt;&lt;/w:pPr&gt;&lt;w:r&gt;&lt;w:t xml:space="preserve"&gt;Frame 55 (COMMAND): 2025-06-09 13:27:13.717 - 2025-06-09 13:27:13.71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time.c -o dbg/qf_time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6 (UNIT): 2025-06-09 13:27:12.056 - 2025-06-09 13:27:13.62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time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info"/&gt;&lt;/w:pPr&gt;&lt;w:r&gt;&lt;w:t xml:space="preserve"&gt;Frame 57 (COMMAND): 2025-06-09 13:27:13.255 - 2025-06-09 13:27:13.2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k/qk.c -o dbg/qk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8 (UNIT): 2025-06-09 13:27:11.692 - 2025-06-09 13:27:13.1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k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info"/&gt;&lt;/w:pPr&gt;&lt;w:r&gt;&lt;w:t xml:space="preserve"&gt;Frame 59 (COMMAND): 2025-06-09 13:27:13.327 - 2025-06-09 13:27:13.32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ports/arm-cm/qk/gnu/qk_port.c -o dbg/qk_por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0 (UNIT): 2025-06-09 13:27:12.222 - 2025-06-09 13:27:13.24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k_por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61 (COMMAND): 2025-06-09 13:27:15.358 - 2025-06-09 13:27:15.3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s/qstamp.c -o dbg/qstam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2 (UNIT): 2025-06-09 13:27:15.175 - 2025-06-09 13:27:15.32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stamp.o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tamp.h (SHA1: 014aad797f8b633a2bc0e2e35efd5b3e3b2eb318)&lt;/w:t&gt;&lt;/w:r&gt;&lt;/w:p&gt;&lt;/w:tc&gt;&lt;/w:tr&gt;&lt;/w:tbl&gt;&lt;w:p&gt;&lt;w:pPr&gt;&lt;w:pStyle w:val="captionframesdir"/&gt;&lt;/w:pPr&gt;&lt;w:r&gt;&lt;w:t xml:space="preserve"&gt;Directory src/qs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s/qstamp.c (SHA1: 8c73b815861bf560fdd0497c30924d31a2b2219f)&lt;/w:t&gt;&lt;/w:r&gt;&lt;/w:p&gt;&lt;/w:tc&gt;&lt;/w:tr&gt;&lt;/w:tbl&gt;&lt;w:p&gt;&lt;w:pPr&gt;&lt;w:pStyle w:val="captionframesinfo"/&gt;&lt;/w:pPr&gt;&lt;w:r&gt;&lt;w:t xml:space="preserve"&gt;Frame 63 (COMMAND): 2025-06-09 13:27:18.193 - 2025-06-09 13:27:18.19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Tdpp-qk.ld -mcpu=cortex-m4 -mfpu=fpv4-sp-d16 -mfloat-abi=hard -mthumb -specs=nosys.specs -specs=nano.specs "-Wl,-Map,dbg/dpp-qk.map,--cref,--gc-sections" -o dbg/dpp-qk.elf dbg/bsp.o dbg/main.o dbg/philo.o dbg/table.o dbg/system_TM4C123GH6PM.o dbg/startup_TM4C123GH6PM.o dbg/qep_hsm.o dbg/qep_msm.o dbg/qf_act.o dbg/qf_actq.o dbg/qf_defer.o dbg/qf_dyn.o dbg/qf_mem.o dbg/qf_ps.o dbg/qf_qact.o dbg/qf_qeq.o dbg/qf_qmact.o dbg/qf_time.o dbg/qk.o dbg/qk_port.o dbg/qstam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4 (PROGRAM): 2025-06-09 13:27:16.931 - 2025-06-09 13:27:18.13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dpp-qk.elf&lt;/w:t&gt;&lt;/w:r&gt;&lt;/w:p&gt;&lt;/w:tc&gt;&lt;/w:tr&gt;&lt;/w:tbl&gt;&lt;w:p&gt;&lt;w:pPr&gt;&lt;w:pStyle w:val="captionframesdir"/&gt;&lt;/w:pPr&gt;&lt;w:r&gt;&lt;w:t xml:space="preserve"&gt;Directory /usr/lib/arm-none-eabi/newlib/thumb/v7e-m+fp/hard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arm-none-eabi/newlib/thumb/v7e-m+fp/hard/libc_nano.a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arm-none-eabi/newlib/thumb/v7e-m+fp/hard/libnosys.a&lt;/w:t&gt;&lt;/w:r&gt;&lt;/w:p&gt;&lt;/w:tc&gt;&lt;/w:tr&gt;&lt;/w:tbl&gt;&lt;w:p&gt;&lt;w:pPr&gt;&lt;w:pStyle w:val="captionframesdir"/&gt;&lt;/w:pPr&gt;&lt;w:r&gt;&lt;w:t xml:space="preserve"&gt;Directory /usr/lib/gcc/arm-none-eabi/13.2.1/thumb/v7e-m+fp/hard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crtend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crt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libgcc.a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philo.c (SHA1: 0e7794cadee2162d777bb4450e8b3b94774ab902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examples/arm-cm/dpp_ek-tm4c123gxl/qk/gnu/dbg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bsp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mai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philo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ep_hs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ep_ms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actq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defer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dy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me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ps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eq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m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time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k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k_por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stamp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startup_TM4C123GH6PM.o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system_TM4C123GH6P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table.o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info"/&gt;&lt;/w:pPr&gt;&lt;w:r&gt;&lt;w:t xml:space="preserve"&gt;Frame 65 (COMMAND): 2025-06-09 13:27:19.659 - 2025-06-09 13:27:19.66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objcopy -O binary dbg/dpp-qk.elf dbg/dpp-qk.bin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6 (OBJECT): 2025-06-09 13:27:19.650 - 2025-06-09 13:27:19.65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dpp-qk.bin&lt;/w:t&gt;&lt;/w:r&gt;&lt;/w:p&gt;&lt;/w:tc&gt;&lt;/w:tr&gt;&lt;/w:tbl&gt;&lt;w:p&gt;&lt;w:pPr&gt;&lt;w:pStyle w:val="captionframesdir"/&gt;&lt;/w:pPr&gt;&lt;w:r&gt;&lt;w:t xml:space="preserve"&gt;Directory examples/arm-cm/dpp_ek-tm4c123gxl/qk/gnu/dbg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dpp-qk.elf&lt;/w:t&gt;&lt;/w:r&gt;&lt;/w:p&gt;&lt;/w:tc&gt;&lt;/w:tr&gt;&lt;/w:tbl&gt;&lt;w:p&gt;&lt;w:pPr&gt;&lt;w:pStyle w:val="captionframesinfo"/&gt;&lt;/w:pPr&gt;&lt;w:r&gt;&lt;w:t xml:space="preserve"&gt;Frame 67 (PROJECT): 2025-06-09 13:27:21.050 - 2025-06-09 13:27:22.65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make -j8 CC=arm-none-eabi-gcc LINK=arm-none-eabi-gcc BIN=arm-none-eabi-objcopy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tamp.h (SHA1: 014aad797f8b633a2bc0e2e35efd5b3e3b2eb318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rc/qf/qf_act.c (SHA1: 2616fcd5f5abe8bc94ca3ec397d34c72de5fa4e9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efer.c (SHA1: 33188d29b07fe5d1dc7a79bb845b8df06c3ed4a8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yn.c (SHA1: 32c8dbbded01ccf0877f04c41c3d37970d3c3b82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act.c (SHA1: 14a676837363a8c5ed4d64338c1d116701c13fd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eq.c (SHA1: a2d34c7753fd380986b6c0aebe35a507aecad3d3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mact.c (SHA1: 306cd804d04c8855ba8f3cf3a2f1032640fb5dab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dir"/&gt;&lt;/w:pPr&gt;&lt;w:r&gt;&lt;w:t xml:space="preserve"&gt;Directory src/qs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s/qstamp.c (SHA1: 8c73b815861bf560fdd0497c30924d31a2b2219f)&lt;/w:t&gt;&lt;/w:r&gt;&lt;/w:p&gt;&lt;/w:tc&gt;&lt;/w:tr&gt;&lt;/w:tbl&gt;&lt;w:p&gt;&lt;w:pPr&gt;&lt;w:pStyle w:val="captionframesinfo"/&gt;&lt;/w:pPr&gt;&lt;w:r&gt;&lt;w:t xml:space="preserve"&gt;Frame 68 (END): 2025-06-09 13:27:24.071 - 2025-06-09 13:27:24.07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make -j8 CC=arm-none-eabi-gcc LINK=arm-none-eabi-gcc BIN=arm-none-eabi-objcopy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h1"/&gt;&lt;/w:pPr&gt;&lt;w:r&gt;&lt;w:rPr&gt;&lt;w:rStyle w:val="spanh1"/&gt;&lt;/w:rPr&gt;&lt;w:t xml:space="preserve"&gt;Analysis Files&lt;/w:t&gt;&lt;/w:r&gt;&lt;/w:p&gt;&lt;w:p&gt;&lt;w:pPr&gt;&lt;w:pStyle w:val="captionfilesdir"/&gt;&lt;/w:pPr&gt;&lt;w:r&gt;&lt;w:t xml:space="preserve"&gt;Directory /usr/lib/arm-none-eabi/newlib/thumb/v7e-m+fp/hard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arm-none-eabi/newlib/thumb/v7e-m+fp/hard/libc_nano.a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arm-none-eabi/newlib/thumb/v7e-m+fp/hard/libnosys.a&lt;/w:t&gt;&lt;/w:r&gt;&lt;/w:p&gt;&lt;/w:tc&gt;&lt;/w:tr&gt;&lt;/w:tbl&gt;&lt;w:p&gt;&lt;w:pPr&gt;&lt;w:pStyle w:val="captionfilesdir"/&gt;&lt;/w:pPr&gt;&lt;w:r&gt;&lt;w:t xml:space="preserve"&gt;Directory /usr/lib/gcc/arm-none-eabi/13.2.1/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il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ilesdir"/&gt;&lt;/w:pPr&gt;&lt;w:r&gt;&lt;w:t xml:space="preserve"&gt;Directory /usr/lib/gcc/arm-none-eabi/13.2.1/thumb/v7e-m+fp/hard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crtend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crt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libgcc.a&lt;/w:t&gt;&lt;/w:r&gt;&lt;/w:p&gt;&lt;/w:tc&gt;&lt;/w:tr&gt;&lt;/w:tbl&gt;&lt;w:p&gt;&lt;w:pPr&gt;&lt;w:pStyle w:val="captionfilesdir"/&gt;&lt;/w:pPr&gt;&lt;w:r&gt;&lt;w:t xml:space="preserve"&gt;Directory 3rd_party/CMSIS/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ore_cm4.h (SHA1: 01207fa6d21916535b6cc435b3653aaeeeb35005)&lt;/w:t&gt;&lt;/w:r&gt;&lt;/w:p&gt;&lt;/w:tc&gt;&lt;/w:tr&gt;&lt;/w:tbl&gt;&lt;w:p&gt;&lt;w:pPr&gt;&lt;w:pStyle w:val="captionfilesdir"/&gt;&lt;/w:pPr&gt;&lt;w:r&gt;&lt;w:t xml:space="preserve"&gt;Directory 3rd_party/CMSIS/Include/m-profil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ilesdir"/&gt;&lt;/w:pPr&gt;&lt;w:r&gt;&lt;w:t xml:space="preserve"&gt;Directory 3rd_party/ek-tm4c123gxl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ilesdir"/&gt;&lt;/w:pPr&gt;&lt;w:r&gt;&lt;w:t xml:space="preserve"&gt;Directory 3rd_party/ek-tm4c123gxl/gnu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ilesdir"/&gt;&lt;/w:pPr&gt;&lt;w:r&gt;&lt;w:t xml:space="preserve"&gt;Directory ECLAIR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ecl&lt;/w:t&gt;&lt;/w:r&gt;&lt;/w:p&gt;&lt;/w:tc&gt;&lt;w:tc&gt;&lt;w:tcPr&gt;&lt;w:tcW w:w="0" w:type="nil"/&gt;&lt;/w:tcPr&gt;&lt;w:p&gt;&lt;w:pPr&gt;&lt;w:pStyle w:val="tdfilesdir"/&gt;&lt;/w:pPr&gt;&lt;w:r&gt;&lt;w:t xml:space="preserve"&gt;ECLAIR/MC4.ecl (SHA1: a2962ed22e2a3381e02177a3af9a1fc39703c5ac)&lt;/w:t&gt;&lt;/w:r&gt;&lt;/w:p&gt;&lt;/w:tc&gt;&lt;/w:tr&gt;&lt;/w:tbl&gt;&lt;w:p&gt;&lt;w:pPr&gt;&lt;w:pStyle w:val="captionfilesdir"/&gt;&lt;/w:pPr&gt;&lt;w:r&gt;&lt;w:t xml:space="preserve"&gt;Directory examples/arm-cm/dpp_ek-tm4c123gxl&lt;/w:t&gt;&lt;/w:r&gt;&lt;/w:p&gt;&lt;w:tbl&gt;&lt;w:tblPr&gt;&lt;w:tblStyle w:val="tablefilesdir"/&gt;&lt;w:tblW w:w="0" w:type="auto"/&gt;&lt;w:tblLayout w:type="fixed"/&gt;&lt;w:tblLook w:val="04A0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philo.c (SHA1: 0e7794cadee2162d777bb4450e8b3b94774ab90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qp_config.h (SHA1: ec18e9643573796e7dfa804ed7ea626f7fdfa7b8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table.c (SHA1: 1fca2c58fa735c1b9232f29c8e3ca0be0ef15834)&lt;/w:t&gt;&lt;/w:r&gt;&lt;/w:p&gt;&lt;/w:tc&gt;&lt;/w:tr&gt;&lt;/w:tbl&gt;&lt;w:p&gt;&lt;w:pPr&gt;&lt;w:pStyle w:val="captionfilesdir"/&gt;&lt;/w:pPr&gt;&lt;w:r&gt;&lt;w:t xml:space="preserve"&gt;Directory examples/arm-cm/dpp_ek-tm4c123gxl/qk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ilesdir"/&gt;&lt;/w:pPr&gt;&lt;w:r&gt;&lt;w:t xml:space="preserve"&gt;Directory examples/arm-cm/dpp_ek-tm4c123gxl/qk/gnu/dbg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bsp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dpp-qk.bin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dpp-qk.elf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mai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philo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ep_hs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ep_ms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actq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defer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dy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me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ps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eq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mact.o&lt;/w:t&gt;&lt;/w:r&gt;&lt;/w:p&gt;&lt;/w:tc&gt;&lt;/w:tr&gt;&lt;w:tr&gt;&lt;w:tc&gt;&lt;w: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time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k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k_por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stamp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startup_TM4C123GH6P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system_TM4C123GH6P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table.o&lt;/w:t&gt;&lt;/w:r&gt;&lt;/w:p&gt;&lt;/w:tc&gt;&lt;/w:tr&gt;&lt;/w:tbl&gt;&lt;w:p&gt;&lt;w:pPr&gt;&lt;w:pStyle w:val="captionfilesdir"/&gt;&lt;/w:pPr&gt;&lt;w:r&gt;&lt;w:t xml:space="preserve"&gt;Directory 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afe.h (SHA1: 9a7a946adeb91cb3306a05735fc6d0103d6c77f3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tamp.h (SHA1: 014aad797f8b633a2bc0e2e35efd5b3e3b2eb318)&lt;/w:t&gt;&lt;/w:r&gt;&lt;/w:p&gt;&lt;/w:tc&gt;&lt;/w:tr&gt;&lt;/w:tbl&gt;&lt;w:p&gt;&lt;w:pPr&gt;&lt;w:pStyle w:val="captionfilesdir"/&gt;&lt;/w:pPr&gt;&lt;w:r&gt;&lt;w:t xml:space="preserve"&gt;Directory ports/arm-cm/qk/gnu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ports/arm-cm/qk/gnu/qp_port.h (SHA1: a686e8b36e859f6c3e66d1ce578ded57dd600e60)&lt;/w:t&gt;&lt;/w:r&gt;&lt;/w:p&gt;&lt;/w:tc&gt;&lt;/w:tr&gt;&lt;/w:tbl&gt;&lt;w:p&gt;&lt;w:pPr&gt;&lt;w:pStyle w:val="captionfilesdir"/&gt;&lt;/w:pPr&gt;&lt;w:r&gt;&lt;w:t xml:space="preserve"&gt;Directory src/qf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act.c (SHA1: 2616fcd5f5abe8bc94ca3ec397d34c72de5fa4e9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filesdir"/&gt;&lt;/w:pPr&gt;&lt;w:r&gt;&lt;w:t xml:space="preserve"&gt;src/qf/qf_defer.c (SHA1: 33188d29b07fe5d1dc7a79bb845b8df06c3ed4a8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dyn.c (SHA1: 32c8dbbded01ccf0877f04c41c3d37970d3c3b82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mem.c (SHA1: ec2904155f9e40c030cb3e47e47be17c9ea425f6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act.c (SHA1: 14a676837363a8c5ed4d64338c1d116701c13fd0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eq.c (SHA1: a2d34c7753fd380986b6c0aebe35a507aecad3d3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mact.c (SHA1: 306cd804d04c8855ba8f3cf3a2f1032640fb5dab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time.c (SHA1: 92e8919c0f194244401331093d28e0df48a9831d)&lt;/w:t&gt;&lt;/w:r&gt;&lt;/w:p&gt;&lt;/w:tc&gt;&lt;/w:tr&gt;&lt;/w:tbl&gt;&lt;w:p&gt;&lt;w:pPr&gt;&lt;w:pStyle w:val="captionfilesdir"/&gt;&lt;/w:pPr&gt;&lt;w:r&gt;&lt;w:t xml:space="preserve"&gt;Directory src/qk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k/qk.c (SHA1: 9959cb95ab0b8507648ac8df4d4c7bbcaf520516)&lt;/w:t&gt;&lt;/w:r&gt;&lt;/w:p&gt;&lt;/w:tc&gt;&lt;/w:tr&gt;&lt;/w:tbl&gt;&lt;w:p&gt;&lt;w:pPr&gt;&lt;w:pStyle w:val="captionfilesdir"/&gt;&lt;/w:pPr&gt;&lt;w:r&gt;&lt;w:t xml:space="preserve"&gt;Directory src/qs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s/qstamp.c (SHA1: 8c73b815861bf560fdd0497c30924d31a2b2219f)&lt;/w:t&gt;&lt;/w:r&gt;&lt;/w:p&gt;&lt;/w:tc&gt;&lt;/w:tr&gt;&lt;/w:tbl&gt;&lt;w:p&gt;&lt;w:pPr&gt;&lt;w:pStyle w:val="h1"/&gt;&lt;/w:pPr&gt;&lt;w:r&gt;&lt;w:rPr&gt;&lt;w:rStyle w:val="spanh1"/&gt;&lt;/w:rPr&gt;&lt;w:t xml:space="preserve"&gt;Report counts by service and first file&lt;/w:t&gt;&lt;/w:r&gt;&lt;/w:p&gt;&lt;w:tbl&gt;&lt;w:tblPr&gt;&lt;w:tblStyle w:val="tablereportcounts"/&gt;&lt;w:tblW w:w="10773" w:type="dxa"/&gt;&lt;w:tblLayout w:type="fixed"/&gt;&lt;w:tblLook w:val="04A0"/&gt;&lt;/w:tblPr&gt;&lt;w:tblGrid&gt;&lt;w:gridCol w:w="7986"/&gt;&lt;w:gridCol w:w="929"/&gt;&lt;w:gridCol w:w="929"/&gt;&lt;w:gridCol w:w="929"/&gt;&lt;/w:tblGrid&gt;&lt;w:tr&gt;&lt;w:tc&gt;&lt;w:tcPr&gt;&lt;w:tcW w:w="0" w:type="nil"/&gt;&lt;/w:tcPr&gt;&lt;w:p&gt;&lt;w:pPr&gt;&lt;w:pStyle w:val="threportcountsdomain"/&gt;&lt;/w:pPr&gt;&lt;w:r&gt;&lt;w:t xml:space="preserve"&gt;service/first file&lt;/w:t&gt;&lt;/w:r&gt;&lt;/w:p&gt;&lt;/w:tc&gt;&lt;w:tc&gt;&lt;w:tcPr&gt;&lt;w:tcW w:w="0" w:type="nil"/&gt;&lt;/w:tcPr&gt;&lt;w:p&gt;&lt;w:pPr&gt;&lt;w:pStyle w:val="threportcountstagged"/&gt;&lt;/w:pPr&gt;&lt;w:r&gt;&lt;w:t xml:space="preserve"&gt;tagged&lt;/w:t&gt;&lt;/w:r&gt;&lt;/w:p&gt;&lt;/w:tc&gt;&lt;w:tc&gt;&lt;w:tcPr&gt;&lt;w:tcW w:w="0" w:type="nil"/&gt;&lt;/w:tcPr&gt;&lt;w:p&gt;&lt;w:pPr&gt;&lt;w:pStyle w:val="threportcountsviolation"/&gt;&lt;/w:pPr&gt;&lt;w:r&gt;&lt;w:t xml:space="preserve"&gt;violation&lt;/w:t&gt;&lt;/w:r&gt;&lt;/w:p&gt;&lt;/w:tc&gt;&lt;w:tc&gt;&lt;w:tcPr&gt;&lt;w:tcW w:w="0" w:type="nil"/&gt;&lt;/w:tcPr&gt;&lt;w:p&gt;&lt;w:pPr&gt;&lt;w:pStyle w:val="threportcountscaution"/&gt;&lt;/w:pPr&gt;&lt;w:r&gt;&lt;w:t xml:space="preserve"&gt;caution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1.1&lt;/w:t&gt;&lt;/w:r&gt;&lt;w:r&gt;&lt;w:rPr&gt;&lt;w:rStyle w:val="spantitle"/&gt;&lt;/w:rPr&gt;&lt;w:t xml:space="preserve"&gt;: (required) Any implementation-defined behaviour on which the output of the program depends shall be documented and understoo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&lt;/w:t&gt;&lt;/w:r&gt;&lt;w:r&gt;&lt;w:rPr&gt;&lt;w:rStyle w:val="spantitle"/&gt;&lt;/w:rPr&gt;&lt;w:t xml:space="preserve"&gt;: (required) Run-time failures shall be minimiz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2&lt;/w:t&gt;&lt;/w:r&gt;&lt;w:r&gt;&lt;w:rPr&gt;&lt;w:rStyle w:val="spantitle"/&gt;&lt;/w:rPr&gt;&lt;w:t xml:space="preserve"&gt;: (advisory) All usage of assembly language should be documen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3&lt;/w:t&gt;&lt;/w:r&gt;&lt;w:r&gt;&lt;w:rPr&gt;&lt;w:rStyle w:val="spantitle"/&gt;&lt;/w:rPr&gt;&lt;w:t xml:space="preserve"&gt;: (required) Assembly language shall be encapsulated and isola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4&lt;/w:t&gt;&lt;/w:r&gt;&lt;w:r&gt;&lt;w:rPr&gt;&lt;w:rStyle w:val="spantitle"/&gt;&lt;/w:rPr&gt;&lt;w:t xml:space="preserve"&gt;: (advisory) Sections of code should not be "commented out"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5&lt;/w:t&gt;&lt;/w:r&gt;&lt;w:r&gt;&lt;w:rPr&gt;&lt;w:rStyle w:val="spantitle"/&gt;&lt;/w:rPr&gt;&lt;w:t xml:space="preserve"&gt;: (advisory) Identifiers in the same name space with overlapping visibility should be typographically unambiguou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6&lt;/w:t&gt;&lt;/w:r&gt;&lt;w:r&gt;&lt;w:rPr&gt;&lt;w:rStyle w:val="spantitle"/&gt;&lt;/w:rPr&gt;&lt;w:t xml:space="preserve"&gt;: (advisory) typedefs that indicate size and signedness should be used in place of the basic numerical typ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5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8&lt;/w:t&gt;&lt;/w:r&gt;&lt;w:r&gt;&lt;w:rPr&gt;&lt;w:rStyle w:val="spantitle"/&gt;&lt;/w:rPr&gt;&lt;w:t xml:space="preserve"&gt;: (advisory) If a pointer to a structure or union is never dereferenced within a translation unit, then the implementation of the object should be hidde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0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mp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9&lt;/w:t&gt;&lt;/w:r&gt;&lt;w:r&gt;&lt;w:rPr&gt;&lt;w:rStyle w:val="spantitle"/&gt;&lt;/w:rPr&gt;&lt;w:t xml:space="preserve"&gt;: (advisory) A function should be used in preference to a function-like macro where they are interchangeabl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8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37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0&lt;/w:t&gt;&lt;/w:r&gt;&lt;w:r&gt;&lt;w:rPr&gt;&lt;w:rStyle w:val="spantitle"/&gt;&lt;/w:rPr&gt;&lt;w:t xml:space="preserve"&gt;: (required) Precautions shall be taken in order to prevent the contents of a header file being included more than onc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1&lt;/w:t&gt;&lt;/w:r&gt;&lt;w:r&gt;&lt;w:rPr&gt;&lt;w:rStyle w:val="spantitle"/&gt;&lt;/w:rPr&gt;&lt;w:t xml:space="preserve"&gt;: (required) The program shall contain no violations of the standard C syntax and constraints, and shall not exceed the implementation's translation limi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6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3&lt;/w:t&gt;&lt;/w:r&gt;&lt;w:r&gt;&lt;w:rPr&gt;&lt;w:rStyle w:val="spantitle"/&gt;&lt;/w:rPr&gt;&lt;w:t xml:space="preserve"&gt;: (required) There shall be no occurrence of undefined or critical unspecified behaviour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7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5&lt;/w:t&gt;&lt;/w:r&gt;&lt;w:r&gt;&lt;w:rPr&gt;&lt;w:rStyle w:val="spantitle"/&gt;&lt;/w:rPr&gt;&lt;w:t xml:space="preserve"&gt;: (required) Obsolescent language features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1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title"/&gt;&lt;/w:rPr&gt;&lt;w:t xml:space="preserve"&gt;: (required) A project shall not contain unreachable cod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3&lt;/w:t&gt;&lt;/w:r&gt;&lt;w:r&gt;&lt;w:rPr&gt;&lt;w:rStyle w:val="spantitle"/&gt;&lt;/w:rPr&gt;&lt;w:t xml:space="preserve"&gt;: (advisory) A project should not contain unused type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4&lt;/w:t&gt;&lt;/w:r&gt;&lt;w:r&gt;&lt;w:rPr&gt;&lt;w:rStyle w:val="spantitle"/&gt;&lt;/w:rPr&gt;&lt;w:t xml:space="preserve"&gt;: (advisory) A project should not contain unused tag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5&lt;/w:t&gt;&lt;/w:r&gt;&lt;w:r&gt;&lt;w:rPr&gt;&lt;w:rStyle w:val="spantitle"/&gt;&lt;/w:rPr&gt;&lt;w:t xml:space="preserve"&gt;: (advisory) A project should not contain unused macro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8&lt;/w:t&gt;&lt;/w:r&gt;&lt;w:r&gt;&lt;w:rPr&gt;&lt;w:rStyle w:val="spantitle"/&gt;&lt;/w:rPr&gt;&lt;w:t xml:space="preserve"&gt;: (advisory) A project should not contain unused object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tam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3.1&lt;/w:t&gt;&lt;/w:r&gt;&lt;w:r&gt;&lt;w:rPr&gt;&lt;w:rStyle w:val="spantitle"/&gt;&lt;/w:rPr&gt;&lt;w:t xml:space="preserve"&gt;: (required) The character sequences `/*' and `//' shall not be used within a com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5.10&lt;/w:t&gt;&lt;/w:r&gt;&lt;w:r&gt;&lt;w:rPr&gt;&lt;w:rStyle w:val="spantitle"/&gt;&lt;/w:rPr&gt;&lt;w:t xml:space="preserve"&gt;: (required) A reserved identifier or reserved macro name shall not be declar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6.1&lt;/w:t&gt;&lt;/w:r&gt;&lt;w:r&gt;&lt;w:rPr&gt;&lt;w:rStyle w:val="spantitle"/&gt;&lt;/w:rPr&gt;&lt;w:t xml:space="preserve"&gt;: (required) Bit-fields shall only be declared with an appropriate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7.2&lt;/w:t&gt;&lt;/w:r&gt;&lt;w:r&gt;&lt;w:rPr&gt;&lt;w:rStyle w:val="spantitle"/&gt;&lt;/w:rPr&gt;&lt;w:t xml:space="preserve"&gt;: (required) A `u' or `U' suffix shall be applied to all integer constants that are represented in an unsigned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3&lt;/w:t&gt;&lt;/w:r&gt;&lt;w:r&gt;&lt;w:rPr&gt;&lt;w:rStyle w:val="spantitle"/&gt;&lt;/w:rPr&gt;&lt;w:t xml:space="preserve"&gt;: (required) All declarations of an object or function shall use the same names and type qualifier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4&lt;/w:t&gt;&lt;/w:r&gt;&lt;w:r&gt;&lt;w:rPr&gt;&lt;w:rStyle w:val="spantitle"/&gt;&lt;/w:rPr&gt;&lt;w:t xml:space="preserve"&gt;: (required) A compatible declaration shall be visible when an object or function with external linkage is defin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5&lt;/w:t&gt;&lt;/w:r&gt;&lt;w:r&gt;&lt;w:rPr&gt;&lt;w:rStyle w:val="spantitle"/&gt;&lt;/w:rPr&gt;&lt;w:t xml:space="preserve"&gt;: (required) An external object or function shall be declared once in one and only on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6&lt;/w:t&gt;&lt;/w:r&gt;&lt;w:r&gt;&lt;w:rPr&gt;&lt;w:rStyle w:val="spantitle"/&gt;&lt;/w:rPr&gt;&lt;w:t xml:space="preserve"&gt;: (required) An identifier with external linkage shall have exactly one external definitio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7&lt;/w:t&gt;&lt;/w:r&gt;&lt;w:r&gt;&lt;w:rPr&gt;&lt;w:rStyle w:val="spantitle"/&gt;&lt;/w:rPr&gt;&lt;w:t xml:space="preserve"&gt;: (advisory) Functions and objects should not be defined with external linkage if they are referenced in only one translation un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31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9&lt;/w:t&gt;&lt;/w:r&gt;&lt;w:r&gt;&lt;w:rPr&gt;&lt;w:rStyle w:val="spantitle"/&gt;&lt;/w:rPr&gt;&lt;w:t xml:space="preserve"&gt;: (advisory) An object should be declared at block scope if its identifier only appears in a single function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0&lt;/w:t&gt;&lt;/w:r&gt;&lt;w:r&gt;&lt;w:rPr&gt;&lt;w:rStyle w:val="spantitle"/&gt;&lt;/w:rPr&gt;&lt;w:t xml:space="preserve"&gt;: (required) An inline function shall be declared with the `static' storage clas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1&lt;/w:t&gt;&lt;/w:r&gt;&lt;w:r&gt;&lt;w:rPr&gt;&lt;w:rStyle w:val="spantitle"/&gt;&lt;/w:rPr&gt;&lt;w:t xml:space="preserve"&gt;: (advisory) When an array with external linkage is declared, its size should be explicitly spec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3&lt;/w:t&gt;&lt;/w:r&gt;&lt;w:r&gt;&lt;w:rPr&gt;&lt;w:rStyle w:val="spantitle"/&gt;&lt;/w:rPr&gt;&lt;w:t xml:space="preserve"&gt;: (advisory) A pointer should point to a `const'-qualified type whenever possib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4&lt;/w:t&gt;&lt;/w:r&gt;&lt;w:r&gt;&lt;w:rPr&gt;&lt;w:rStyle w:val="spantitle"/&gt;&lt;/w:rPr&gt;&lt;w:t xml:space="preserve"&gt;: (required) The `restrict' type qualifier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9&lt;/w:t&gt;&lt;/w:r&gt;&lt;w:r&gt;&lt;w:rPr&gt;&lt;w:rStyle w:val="spantitle"/&gt;&lt;/w:rPr&gt;&lt;w:t xml:space="preserve"&gt;: (advisory) There shall be no external declarations in a sourc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9.1&lt;/w:t&gt;&lt;/w:r&gt;&lt;w:r&gt;&lt;w:rPr&gt;&lt;w:rStyle w:val="spantitle"/&gt;&lt;/w:rPr&gt;&lt;w:t xml:space="preserve"&gt;: (mandatory) The value of an object with automatic storage duration shall not be read before it has been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1&lt;/w:t&gt;&lt;/w:r&gt;&lt;w:r&gt;&lt;w:rPr&gt;&lt;w:rStyle w:val="spantitle"/&gt;&lt;/w:rPr&gt;&lt;w:t xml:space="preserve"&gt;: (required) Operands shall not be of an inappropriate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3&lt;/w:t&gt;&lt;/w:r&gt;&lt;w:r&gt;&lt;w:rPr&gt;&lt;w:rStyle w:val="spantitle"/&gt;&lt;/w:rPr&gt;&lt;w:t xml:space="preserve"&gt;: (required) The value of an expression shall not be assigned to an object with a narrower essential type or of a different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4&lt;/w:t&gt;&lt;/w:r&gt;&lt;w:r&gt;&lt;w:rPr&gt;&lt;w:rStyle w:val="spantitle"/&gt;&lt;/w:rPr&gt;&lt;w:t xml:space="preserve"&gt;: (required) Both operands of an operator in which the usual arithmetic conversions are performed shall have the same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7&lt;/w:t&gt;&lt;/w:r&gt;&lt;w:r&gt;&lt;w:rPr&gt;&lt;w:rStyle w:val="spantitle"/&gt;&lt;/w:rPr&gt;&lt;w:t xml:space="preserve"&gt;: (required) If a composite expression is used as one operand of an operator in which the usual arithmetic conversions are performed then the other operand shall not have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8&lt;/w:t&gt;&lt;/w:r&gt;&lt;w:r&gt;&lt;w:rPr&gt;&lt;w:rStyle w:val="spantitle"/&gt;&lt;/w:rPr&gt;&lt;w:t xml:space="preserve"&gt;: (required) The value of a composite expression shall not be cast to a different essential type category or a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1&lt;/w:t&gt;&lt;/w:r&gt;&lt;w:r&gt;&lt;w:rPr&gt;&lt;w:rStyle w:val="spantitle"/&gt;&lt;/w:rPr&gt;&lt;w:t xml:space="preserve"&gt;: (required)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performed between a pointer to a function and any other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7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3&lt;/w:t&gt;&lt;/w:r&gt;&lt;w:r&gt;&lt;w:rPr&gt;&lt;w:rStyle w:val="spantitle"/&gt;&lt;/w:rPr&gt;&lt;w:t xml:space="preserve"&gt;: (required) A conversion shall not be performed between a pointer to object type and a pointer to a different object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9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0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m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4&lt;/w:t&gt;&lt;/w:r&gt;&lt;w:r&gt;&lt;w:rPr&gt;&lt;w:rStyle w:val="spantitle"/&gt;&lt;/w:rPr&gt;&lt;w:t xml:space="preserve"&gt;: (required) A conversion shall not be performed between a pointer to object and an arithmetic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5&lt;/w:t&gt;&lt;/w:r&gt;&lt;w:r&gt;&lt;w:rPr&gt;&lt;w:rStyle w:val="spantitle"/&gt;&lt;/w:rPr&gt;&lt;w:t xml:space="preserve"&gt;: (advisory) A conversion should not be performed from pointer to `void' into pointer to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8&lt;/w:t&gt;&lt;/w:r&gt;&lt;w:r&gt;&lt;w:rPr&gt;&lt;w:rStyle w:val="spantitle"/&gt;&lt;/w:rPr&gt;&lt;w:t xml:space="preserve"&gt;: (required) A conversion shall not remove any `const', `volatile' or `_Atomic' qualification from the type pointed to by a pointer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9&lt;/w:t&gt;&lt;/w:r&gt;&lt;w:r&gt;&lt;w:rPr&gt;&lt;w:rStyle w:val="spantitle"/&gt;&lt;/w:rPr&gt;&lt;w:t xml:space="preserve"&gt;: (required) The macro `NULL' shall be the only permitted form of integer null pointer const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1&lt;/w:t&gt;&lt;/w:r&gt;&lt;w:r&gt;&lt;w:rPr&gt;&lt;w:rStyle w:val="spantitle"/&gt;&lt;/w:rPr&gt;&lt;w:t xml:space="preserve"&gt;: (advisory) The precedence of operators within expressions should be made explic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2&lt;/w:t&gt;&lt;/w:r&gt;&lt;w:r&gt;&lt;w:rPr&gt;&lt;w:rStyle w:val="spantitle"/&gt;&lt;/w:rPr&gt;&lt;w:t xml:space="preserve"&gt;: (required) The right hand operand of a shift operator shall lie in the range zero to one less than the width in bits of the essential type of the left hand opera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2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3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3&lt;/w:t&gt;&lt;/w:r&gt;&lt;w:r&gt;&lt;w:rPr&gt;&lt;w:rStyle w:val="spantitle"/&gt;&lt;/w:rPr&gt;&lt;w:t xml:space="preserve"&gt;: (advisory) The comma operator should not be used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3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3&lt;/w:t&gt;&lt;/w:r&gt;&lt;w:r&gt;&lt;w:rPr&gt;&lt;w:rStyle w:val="spantitle"/&gt;&lt;/w:rPr&gt;&lt;w:t xml:space="preserve"&gt;: (advisory) A full expression containing an increment (`++') or decrement (`--') operator should have no other potential side effects other than that caused by the increment or decrement operato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5&lt;/w:t&gt;&lt;/w:r&gt;&lt;w:r&gt;&lt;w:rPr&gt;&lt;w:rStyle w:val="spantitle"/&gt;&lt;/w:rPr&gt;&lt;w:t xml:space="preserve"&gt;: (required) The right hand operand of a logical `&amp;amp;&amp;amp;' or `||' operator shall not contain persistent side effec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2&lt;/w:t&gt;&lt;/w:r&gt;&lt;w:r&gt;&lt;w:rPr&gt;&lt;w:rStyle w:val="spantitle"/&gt;&lt;/w:rPr&gt;&lt;w:t xml:space="preserve"&gt;: (required) A `for' loop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3&lt;/w:t&gt;&lt;/w:r&gt;&lt;w:r&gt;&lt;w:rPr&gt;&lt;w:rStyle w:val="spantitle"/&gt;&lt;/w:rPr&gt;&lt;w:t xml:space="preserve"&gt;: (required) Controlling expressions shall not be invari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4&lt;/w:t&gt;&lt;/w:r&gt;&lt;w:r&gt;&lt;w:rPr&gt;&lt;w:rStyle w:val="spantitle"/&gt;&lt;/w:rPr&gt;&lt;w:t xml:space="preserve"&gt;: (required) The controlling expression of an `if' statement and the controlling expression of an iteration-statement shall have essentially Boolean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5&lt;/w:t&gt;&lt;/w:r&gt;&lt;w:r&gt;&lt;w:rPr&gt;&lt;w:rStyle w:val="spantitle"/&gt;&lt;/w:rPr&gt;&lt;w:t xml:space="preserve"&gt;: (disapplied) A function should have a single point of exit at the e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6&lt;/w:t&gt;&lt;/w:r&gt;&lt;w:r&gt;&lt;w:rPr&gt;&lt;w:rStyle w:val="spantitle"/&gt;&lt;/w:rPr&gt;&lt;w:t xml:space="preserve"&gt;: (required) The body of an iteration-statement or a selection-statement shall be a compound-state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1&lt;/w:t&gt;&lt;/w:r&gt;&lt;w:r&gt;&lt;w:rPr&gt;&lt;w:rStyle w:val="spantitle"/&gt;&lt;/w:rPr&gt;&lt;w:t xml:space="preserve"&gt;: (required) All `switch' statements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4&lt;/w:t&gt;&lt;/w:r&gt;&lt;w:r&gt;&lt;w:rPr&gt;&lt;w:rStyle w:val="spantitle"/&gt;&lt;/w:rPr&gt;&lt;w:t xml:space="preserve"&gt;: (required) Every `switch' statement shall have a `default' label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2&lt;/w:t&gt;&lt;/w:r&gt;&lt;w:r&gt;&lt;w:rPr&gt;&lt;w:rStyle w:val="spantitle"/&gt;&lt;/w:rPr&gt;&lt;w:t xml:space="preserve"&gt;: (required) Functions shall not call themselves, either directly or indirectly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7&lt;/w:t&gt;&lt;/w:r&gt;&lt;w:r&gt;&lt;w:rPr&gt;&lt;w:rStyle w:val="spantitle"/&gt;&lt;/w:rPr&gt;&lt;w:t xml:space="preserve"&gt;: (required) The value returned by a function having non-void return type shall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8&lt;/w:t&gt;&lt;/w:r&gt;&lt;w:r&gt;&lt;w:rPr&gt;&lt;w:rStyle w:val="spantitle"/&gt;&lt;/w:rPr&gt;&lt;w:t xml:space="preserve"&gt;: (advisory) A function parameter should not be mod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11&lt;/w:t&gt;&lt;/w:r&gt;&lt;w:r&gt;&lt;w:rPr&gt;&lt;w:rStyle w:val="spantitle"/&gt;&lt;/w:rPr&gt;&lt;w:t xml:space="preserve"&gt;: (advisory) A function that never returns should be declared with a `_Noreturn' function specifie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1&lt;/w:t&gt;&lt;/w:r&gt;&lt;w:r&gt;&lt;w:rPr&gt;&lt;w:rStyle w:val="spantitle"/&gt;&lt;/w:rPr&gt;&lt;w:t xml:space="preserve"&gt;: (required) A pointer resulting from arithmetic on a pointer operand shall address an element of the same array as that pointer operand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3&lt;/w:t&gt;&lt;/w:r&gt;&lt;w:r&gt;&lt;w:rPr&gt;&lt;w:rStyle w:val="spantitle"/&gt;&lt;/w:rPr&gt;&lt;w:t xml:space="preserve"&gt;: (required) The relational operators `&amp;gt;', `&amp;gt;=', `&amp;lt;' and `&amp;lt;=' shall not be applied to expressions of pointer type except where they point into the same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4&lt;/w:t&gt;&lt;/w:r&gt;&lt;w:r&gt;&lt;w:rPr&gt;&lt;w:rStyle w:val="spantitle"/&gt;&lt;/w:rPr&gt;&lt;w:t xml:space="preserve"&gt;: (advisory) The `+', `-', `+=' and `-=' operators should not be applied to an expression of pointer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9.2&lt;/w:t&gt;&lt;/w:r&gt;&lt;w:r&gt;&lt;w:rPr&gt;&lt;w:rStyle w:val="spantitle"/&gt;&lt;/w:rPr&gt;&lt;w:t xml:space="preserve"&gt;: (advisory) The `union' keyword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9.3&lt;/w:t&gt;&lt;/w:r&gt;&lt;w:r&gt;&lt;w:rPr&gt;&lt;w:rStyle w:val="spantitle"/&gt;&lt;/w:rPr&gt;&lt;w:t xml:space="preserve"&gt;: (required) A `union' member shall not be read unless it has been previously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5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4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&lt;/w:t&gt;&lt;/w:r&gt;&lt;w:r&gt;&lt;w:rPr&gt;&lt;w:rStyle w:val="spantitle"/&gt;&lt;/w:rPr&gt;&lt;w:t xml:space="preserve"&gt;: (advisory) `#include' directives should only be preceded by preprocessor directives or commen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5&lt;/w:t&gt;&lt;/w:r&gt;&lt;w:r&gt;&lt;w:rPr&gt;&lt;w:rStyle w:val="spantitle"/&gt;&lt;/w:rPr&gt;&lt;w:t xml:space="preserve"&gt;: (advisory) `#undef'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7&lt;/w:t&gt;&lt;/w:r&gt;&lt;w:r&gt;&lt;w:rPr&gt;&lt;w:rStyle w:val="spantitle"/&gt;&lt;/w:rPr&gt;&lt;w:t xml:space="preserve"&gt;: (required) Expressions resulting from the expansion of macro parameters shall be enclosed in parenthes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8&lt;/w:t&gt;&lt;/w:r&gt;&lt;w:r&gt;&lt;w:rPr&gt;&lt;w:rStyle w:val="spantitle"/&gt;&lt;/w:rPr&gt;&lt;w:t xml:space="preserve"&gt;: (required) The controlling expression of a `#if' or `#elif' preprocessing directive shall evaluate to 0 or 1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0&lt;/w:t&gt;&lt;/w:r&gt;&lt;w:r&gt;&lt;w:rPr&gt;&lt;w:rStyle w:val="spantitle"/&gt;&lt;/w:rPr&gt;&lt;w:t xml:space="preserve"&gt;: (advisory) The `#' and `##' preprocessor operators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3&lt;/w:t&gt;&lt;/w:r&gt;&lt;w:r&gt;&lt;w:rPr&gt;&lt;w:rStyle w:val="spantitle"/&gt;&lt;/w:rPr&gt;&lt;w:t xml:space="preserve"&gt;: (required) A line whose first token is `#' shall be a valid preprocessing directiv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5&lt;/w:t&gt;&lt;/w:r&gt;&lt;w:r&gt;&lt;w:rPr&gt;&lt;w:rStyle w:val="spantitle"/&gt;&lt;/w:rPr&gt;&lt;w:t xml:space="preserve"&gt;: (required) `#define' and `#undef' shall not be used on a reserved identifier or reserved macro nam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/w:tbl&gt;&lt;w:p&gt;&lt;w:pPr&gt;&lt;w:pStyle w:val="pend"/&gt;&lt;/w:pPr&gt;&lt;w:bookmarkStart w:id="47740" w:name="end"/&gt;&lt;w:bookmarkEnd w:id="4774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