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9&lt;/w:t&gt;&lt;/w:r&gt;&lt;/w:p&gt;&lt;w:p&gt;&lt;w:pPr&gt;&lt;w:pStyle w:val="preportstag1"/&gt;&lt;/w:pPr&gt;&lt;w:r&gt;&lt;w:t xml:space="preserve"&gt;service MC4.R8.9: (advisory) An object should be declared at block scope if its identifier only appears in a single function&lt;/w:t&gt;&lt;/w:r&gt;&lt;w:r&gt;&lt;w:rPr&gt;&lt;w:rStyle w:val="spancount"/&gt;&lt;/w:rPr&gt;&lt;w:t xml:space="preserve"&gt; (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9 tagged as `justified' (From Section 5.1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9 tagged as `justified' (From Section 5.1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21826" w:name="end"/&gt;&lt;w:bookmarkEnd w:id="2182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