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5&lt;/w:t&gt;&lt;/w:r&gt;&lt;/w:p&gt;&lt;w:p&gt;&lt;w:pPr&gt;&lt;w:pStyle w:val="preportstag1"/&gt;&lt;/w:pPr&gt;&lt;w:r&gt;&lt;w:t xml:space="preserve"&gt;service MC4.R8.5: (required) An external object or function shall be declared once in one and only one fil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7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2979" w:name="end"/&gt;&lt;w:bookmarkEnd w:id="1297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