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1&lt;/w:t&gt;&lt;/w:r&gt;&lt;/w:p&gt;&lt;w:p&gt;&lt;w:pPr&gt;&lt;w:pStyle w:val="preportstag1"/&gt;&lt;/w:pPr&gt;&lt;w:r&gt;&lt;w:t xml:space="preserve"&gt;service MC4.R8.11: (advisory) When an array with external linkage is declared, its size should be explicitly specifi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3911" w:name="end"/&gt;&lt;w:bookmarkEnd w:id="8391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