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7.2&lt;/w:t&gt;&lt;/w:r&gt;&lt;/w:p&gt;&lt;w:p&gt;&lt;w:pPr&gt;&lt;w:pStyle w:val="preportstag1"/&gt;&lt;/w:pPr&gt;&lt;w:r&gt;&lt;w:t xml:space="preserve"&gt;service MC4.R7.2: (required) A `u' or `U' suffix shall be applied to all integer constants that are represented in an unsigned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7.2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80418" w:name="end"/&gt;&lt;w:bookmarkEnd w:id="8041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