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8&lt;/w:t&gt;&lt;/w:r&gt;&lt;/w:p&gt;&lt;w:p&gt;&lt;w:pPr&gt;&lt;w:pStyle w:val="preportstag1"/&gt;&lt;/w:pPr&gt;&lt;w:r&gt;&lt;w:t xml:space="preserve"&gt;service MC4.R20.8: (required) The controlling expression of a `#if' or `#elif' preprocessing directive shall evaluate to 0 or 1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8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3928" w:name="end"/&gt;&lt;w:bookmarkEnd w:id="392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