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20.15&lt;/w:t&gt;&lt;/w:r&gt;&lt;/w:p&gt;&lt;w:p&gt;&lt;w:pPr&gt;&lt;w:pStyle w:val="preportstag1"/&gt;&lt;/w:pPr&gt;&lt;w:r&gt;&lt;w:t xml:space="preserve"&gt;service MC4.R20.15: (required) `#define' and `#undef' shall not be used on a reserved identifier or reserved macro name&lt;/w:t&gt;&lt;/w:r&gt;&lt;w:r&gt;&lt;w:rPr&gt;&lt;w:rStyle w:val="spancount"/&gt;&lt;/w:rPr&gt;&lt;w:t xml:space="preserve"&gt; (121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compiler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CMSIS/Include/cmsis_compiler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91 violations)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cmsis_version.h&lt;/w:t&gt;&lt;/w:r&gt;&lt;w:r&gt;&lt;w:rPr&gt;&lt;w:rStyle w:val="spancount"/&gt;&lt;/w:rPr&gt;&lt;w:t xml:space="preserve"&gt; (7 violations)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version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version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version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version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version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version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version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12 violations)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TM4C123GH6PM.h&lt;/w:t&gt;&lt;/w:r&gt;&lt;w:r&gt;&lt;w:rPr&gt;&lt;w:rStyle w:val="spancount"/&gt;&lt;/w:rPr&gt;&lt;w:t xml:space="preserve"&gt; (5 violations)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gpio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rom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sysctl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end"/&gt;&lt;/w:pPr&gt;&lt;w:bookmarkStart w:id="93081" w:name="end"/&gt;&lt;w:bookmarkEnd w:id="93081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