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3&lt;/w:t&gt;&lt;/w:r&gt;&lt;/w:p&gt;&lt;w:p&gt;&lt;w:pPr&gt;&lt;w:pStyle w:val="preportstag1"/&gt;&lt;/w:pPr&gt;&lt;w:r&gt;&lt;w:t xml:space="preserve"&gt;service MC4.R20.13: (required) A line whose first token is `#' shall be a valid preprocessing directive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3184" w:name="end"/&gt;&lt;w:bookmarkEnd w:id="9318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