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0&lt;/w:t&gt;&lt;/w:r&gt;&lt;/w:p&gt;&lt;w:p&gt;&lt;w:pPr&gt;&lt;w:pStyle w:val="preportstag1"/&gt;&lt;/w:pPr&gt;&lt;w:r&gt;&lt;w:t xml:space="preserve"&gt;service MC4.R20.10: (advisory) The `#' and `##' preprocessor operators should not be used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3764" w:name="end"/&gt;&lt;w:bookmarkEnd w:id="4376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