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.5&lt;/w:t&gt;&lt;/w:r&gt;&lt;/w:p&gt;&lt;w:p&gt;&lt;w:pPr&gt;&lt;w:pStyle w:val="preportstag1"/&gt;&lt;/w:pPr&gt;&lt;w:r&gt;&lt;w:t xml:space="preserve"&gt;service MC4.R2.5: (advisory) A project should not contain unused macro definitions&lt;/w:t&gt;&lt;/w:r&gt;&lt;w:r&gt;&lt;w:rPr&gt;&lt;w:rStyle w:val="spancount"/&gt;&lt;/w:rPr&gt;&lt;w:t xml:space="preserve"&gt; (236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79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9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45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3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4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52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27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6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SPECIAL/_built-in_: &amp;lt;built-in&amp;gt;&lt;/w:t&gt;&lt;/w:r&gt;&lt;w:r&gt;&lt;w:rPr&gt;&lt;w:rStyle w:val="spancount"/&gt;&lt;/w:rPr&gt;&lt;w:t xml:space="preserve"&gt; (37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4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3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14160" w:name="end"/&gt;&lt;w:bookmarkEnd w:id="1416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