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4&lt;/w:t&gt;&lt;/w:r&gt;&lt;/w:p&gt;&lt;w:p&gt;&lt;w:pPr&gt;&lt;w:pStyle w:val="preportstag1"/&gt;&lt;/w:pPr&gt;&lt;w:r&gt;&lt;w:t xml:space="preserve"&gt;service MC4.R18.4: (advisory) The `+', `-', `+=' and `-=' operators should not be applied to an expression of pointer typ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3976" w:name="end"/&gt;&lt;w:bookmarkEnd w:id="5397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