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7.7&lt;/w:t&gt;&lt;/w:r&gt;&lt;/w:p&gt;&lt;w:p&gt;&lt;w:pPr&gt;&lt;w:pStyle w:val="preportstag1"/&gt;&lt;/w:pPr&gt;&lt;w:r&gt;&lt;w:t xml:space="preserve"&gt;service MC4.R17.7: (required) The value returned by a function having non-void return type shall be used&lt;/w:t&gt;&lt;/w:r&gt;&lt;w:r&gt;&lt;w:rPr&gt;&lt;w:rStyle w:val="spancount"/&gt;&lt;/w:rPr&gt;&lt;w:t xml:space="preserve"&gt; (7 informations, 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main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mai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gnu/dbg/dpp-qk.elf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gnu/dbg/dpp-qk.elf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23828" w:name="end"/&gt;&lt;w:bookmarkEnd w:id="2382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