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5.5&lt;/w:t&gt;&lt;/w:r&gt;&lt;/w:p&gt;&lt;w:p&gt;&lt;w:pPr&gt;&lt;w:pStyle w:val="preportstag1"/&gt;&lt;/w:pPr&gt;&lt;w:r&gt;&lt;w:t xml:space="preserve"&gt;service MC4.R15.5: (disapplied) A function should have a single point of exit at the end&lt;/w:t&gt;&lt;/w:r&gt;&lt;w:r&gt;&lt;w:rPr&gt;&lt;w:rStyle w:val="spancount"/&gt;&lt;/w:rPr&gt;&lt;w:t xml:space="preserve"&gt; (3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34889" w:name="end"/&gt;&lt;w:bookmarkEnd w:id="34889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