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2.1&lt;/w:t&gt;&lt;/w:r&gt;&lt;/w:p&gt;&lt;w:p&gt;&lt;w:pPr&gt;&lt;w:pStyle w:val="preportstag1"/&gt;&lt;/w:pPr&gt;&lt;w:r&gt;&lt;w:t xml:space="preserve"&gt;service MC4.R12.1: (advisory) The precedence of operators within expressions should be made explicit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91903" w:name="end"/&gt;&lt;w:bookmarkEnd w:id="9190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