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3&lt;/w:t&gt;&lt;/w:r&gt;&lt;/w:p&gt;&lt;w:p&gt;&lt;w:pPr&gt;&lt;w:pStyle w:val="preportstag1"/&gt;&lt;/w:pPr&gt;&lt;w:r&gt;&lt;w:t xml:space="preserve"&gt;service MC4.R11.3: (required) A conversion shall not be performed between a pointer to object type and a pointer to a different object type&lt;/w:t&gt;&lt;/w:r&gt;&lt;w:r&gt;&lt;w:rPr&gt;&lt;w:rStyle w:val="spancount"/&gt;&lt;/w:rPr&gt;&lt;w:t xml:space="preserve"&gt; (33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end"/&gt;&lt;/w:pPr&gt;&lt;w:bookmarkStart w:id="40023" w:name="end"/&gt;&lt;w:bookmarkEnd w:id="400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