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4&lt;/w:t&gt;&lt;/w:r&gt;&lt;/w:p&gt;&lt;w:p&gt;&lt;w:pPr&gt;&lt;w:pStyle w:val="preportstag1"/&gt;&lt;/w:pPr&gt;&lt;w:r&gt;&lt;w:t xml:space="preserve"&gt;service MC4.D4.4: (advisory) Sections of code should not be "commented out"&lt;/w:t&gt;&lt;/w:r&gt;&lt;w:r&gt;&lt;w:rPr&gt;&lt;w:rStyle w:val="spancount"/&gt;&lt;/w:rPr&gt;&lt;w:t xml:space="preserve"&gt; (620 informations, 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40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informations, 2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4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5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irst file src/qf/qf_dyn.c&lt;/w:t&gt;&lt;/w:r&gt;&lt;w:r&gt;&lt;w:rPr&gt;&lt;w:rStyle w:val="spancount"/&gt;&lt;/w:rPr&gt;&lt;w:t xml:space="preserve"&gt; (6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7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33522" w:name="end"/&gt;&lt;w:bookmarkEnd w:id="3352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