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10&lt;/w:t&gt;&lt;/w:r&gt;&lt;/w:p&gt;&lt;w:p&gt;&lt;w:pPr&gt;&lt;w:pStyle w:val="preportstag1"/&gt;&lt;/w:pPr&gt;&lt;w:r&gt;&lt;w:t xml:space="preserve"&gt;service MC4.D4.10: (required) Precautions shall be taken in order to prevent the contents of a header file being included more than onc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2887" w:name="end"/&gt;&lt;w:bookmarkEnd w:id="6288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