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11.4&lt;/w:t&gt;&lt;/w:r&gt;&lt;/w:p&gt;&lt;w:p&gt;&lt;w:pPr&gt;&lt;w:pStyle w:val="preportstag1"/&gt;&lt;/w:pPr&gt;&lt;w:r&gt;&lt;w:t xml:space="preserve"&gt;service MC4.R11.4: (required) A conversion shall not be performed between a pointer to object and an arithmetic type&lt;/w:t&gt;&lt;/w:r&gt;&lt;w:r&gt;&lt;w:rPr&gt;&lt;w:rStyle w:val="spancount"/&gt;&lt;/w:rPr&gt;&lt;w:t xml:space="preserve"&gt; (129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52 violations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CMSIS/Include/core_cm4.h:1768.17-1768.19: &lt;/w:t&gt;&lt;/w:r&gt;&lt;w:r&gt;&lt;w:rPr&gt;&lt;w:rStyle w:val="spanreportsmessage"/&gt;&lt;/w:rPr&gt;&lt;w:t xml:space="preserve"&gt;non-compliant cast: c_style cast from `unsigned long' to `SCB_Type*' (that is `struct &amp;lt;SCB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68.17-1768.19: &lt;/w:t&gt;&lt;/w:r&gt;&lt;w:r&gt;&lt;w:rPr&gt;&lt;w:rStyle w:val="spanreportsmessage"/&gt;&lt;/w:rPr&gt;&lt;w:t xml:space="preserve"&gt;non-compliant cast: c_style cast from `unsigned long' to `SCB_Type*' (that is `struct &amp;lt;SCB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73.3-1773.5: &lt;/w:t&gt;&lt;/w:r&gt;&lt;w:r&gt;&lt;w:rPr&gt;&lt;w:rStyle w:val="spanreportsmessage"/&gt;&lt;/w:rPr&gt;&lt;w:t xml:space="preserve"&gt;non-compliant cast: c_style cast from `unsigned long' to `SCB_Type*' (that is `struct &amp;lt;SCB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73.3-1773.5: &lt;/w:t&gt;&lt;/w:r&gt;&lt;w:r&gt;&lt;w:rPr&gt;&lt;w:rStyle w:val="spanreportsmessage"/&gt;&lt;/w:rPr&gt;&lt;w:t xml:space="preserve"&gt;non-compliant cast: c_style cast from `unsigned long' to `SCB_Type*' (that is `struct &amp;lt;SCB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84.23-1784.25: &lt;/w:t&gt;&lt;/w:r&gt;&lt;w:r&gt;&lt;w:rPr&gt;&lt;w:rStyle w:val="spanreportsmessage"/&gt;&lt;/w:rPr&gt;&lt;w:t xml:space="preserve"&gt;non-compliant cast: c_style cast from `unsigned long' to `SCB_Type*' (that is `struct &amp;lt;SCB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84.23-1784.25: &lt;/w:t&gt;&lt;/w:r&gt;&lt;w:r&gt;&lt;w:rPr&gt;&lt;w:rStyle w:val="spanreportsmessage"/&gt;&lt;/w:rPr&gt;&lt;w:t xml:space="preserve"&gt;non-compliant cast: c_style cast from `unsigned long' to `SCB_Type*' (that is `struct &amp;lt;SCB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99.5-1799.8: &lt;/w:t&gt;&lt;/w:r&gt;&lt;w:r&gt;&lt;w:rPr&gt;&lt;w:rStyle w:val="spanreportsmessage"/&gt;&lt;/w:rPr&gt;&lt;w:t xml:space="preserve"&gt;non-compliant cast: c_style cast from `unsigned long' to `NVIC_Type*' (that is `struct &amp;lt;NVIC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99.5-1799.8: &lt;/w:t&gt;&lt;/w:r&gt;&lt;w:r&gt;&lt;w:rPr&gt;&lt;w:rStyle w:val="spanreportsmessage"/&gt;&lt;/w:rPr&gt;&lt;w:t xml:space="preserve"&gt;non-compliant cast: c_style cast from `unsigned long' to `NVIC_Type*' (that is `struct &amp;lt;NVIC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17.25-1817.28: &lt;/w:t&gt;&lt;/w:r&gt;&lt;w:r&gt;&lt;w:rPr&gt;&lt;w:rStyle w:val="spanreportsmessage"/&gt;&lt;/w:rPr&gt;&lt;w:t xml:space="preserve"&gt;non-compliant cast: c_style cast from `unsigned long' to `NVIC_Type*' (that is `struct &amp;lt;NVIC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17.25-1817.28: &lt;/w:t&gt;&lt;/w:r&gt;&lt;w:r&gt;&lt;w:rPr&gt;&lt;w:rStyle w:val="spanreportsmessage"/&gt;&lt;/w:rPr&gt;&lt;w:t xml:space="preserve"&gt;non-compliant cast: c_style cast from `unsigned long' to `NVIC_Type*' (that is `struct &amp;lt;NVIC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36.5-1836.8: &lt;/w:t&gt;&lt;/w:r&gt;&lt;w:r&gt;&lt;w:rPr&gt;&lt;w:rStyle w:val="spanreportsmessage"/&gt;&lt;/w:rPr&gt;&lt;w:t xml:space="preserve"&gt;non-compliant cast: c_style cast from `unsigned long' to `NVIC_Type*' (that is `struct &amp;lt;NVIC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36.5-1836.8: &lt;/w:t&gt;&lt;/w:r&gt;&lt;w:r&gt;&lt;w:rPr&gt;&lt;w:rStyle w:val="spanreportsmessage"/&gt;&lt;/w:rPr&gt;&lt;w:t xml:space="preserve"&gt;non-compliant cast: c_style cast from `unsigned long' to `NVIC_Type*' (that is `struct &amp;lt;NVIC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55.25-1855.28: &lt;/w:t&gt;&lt;/w:r&gt;&lt;w:r&gt;&lt;w:rPr&gt;&lt;w:rStyle w:val="spanreportsmessage"/&gt;&lt;/w:rPr&gt;&lt;w:t xml:space="preserve"&gt;non-compliant cast: c_style cast from `unsigned long' to `NVIC_Type*' (that is `struct &amp;lt;NVIC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55.25-1855.28: &lt;/w:t&gt;&lt;/w:r&gt;&lt;w:r&gt;&lt;w:rPr&gt;&lt;w:rStyle w:val="spanreportsmessage"/&gt;&lt;/w:rPr&gt;&lt;w:t xml:space="preserve"&gt;non-compliant cast: c_style cast from `unsigned long' to `NVIC_Type*' (that is `struct &amp;lt;NVIC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74.5-1874.8: &lt;/w:t&gt;&lt;/w:r&gt;&lt;w:r&gt;&lt;w:rPr&gt;&lt;w:rStyle w:val="spanreportsmessage"/&gt;&lt;/w:rPr&gt;&lt;w:t xml:space="preserve"&gt;non-compliant cast: c_style cast from `unsigned long' to `NVIC_Type*' (that is `struct &amp;lt;NVIC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74.5-1874.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non-compliant cast: c_style cast from `unsigned long' to `NVIC_Type*' (that is `struct &amp;lt;NVIC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89.5-1889.8: &lt;/w:t&gt;&lt;/w:r&gt;&lt;w:r&gt;&lt;w:rPr&gt;&lt;w:rStyle w:val="spanreportsmessage"/&gt;&lt;/w:rPr&gt;&lt;w:t xml:space="preserve"&gt;non-compliant cast: c_style cast from `unsigned long' to `NVIC_Type*' (that is `struct &amp;lt;NVIC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89.5-1889.8: &lt;/w:t&gt;&lt;/w:r&gt;&lt;w:r&gt;&lt;w:rPr&gt;&lt;w:rStyle w:val="spanreportsmessage"/&gt;&lt;/w:rPr&gt;&lt;w:t xml:space="preserve"&gt;non-compliant cast: c_style cast from `unsigned long' to `NVIC_Type*' (that is `struct &amp;lt;NVIC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06.25-1906.28: &lt;/w:t&gt;&lt;/w:r&gt;&lt;w:r&gt;&lt;w:rPr&gt;&lt;w:rStyle w:val="spanreportsmessage"/&gt;&lt;/w:rPr&gt;&lt;w:t xml:space="preserve"&gt;non-compliant cast: c_style cast from `unsigned long' to `NVIC_Type*' (that is `struct &amp;lt;NVIC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06.25-1906.28: &lt;/w:t&gt;&lt;/w:r&gt;&lt;w:r&gt;&lt;w:rPr&gt;&lt;w:rStyle w:val="spanreportsmessage"/&gt;&lt;/w:rPr&gt;&lt;w:t xml:space="preserve"&gt;non-compliant cast: c_style cast from `unsigned long' to `NVIC_Type*' (that is `struct &amp;lt;NVIC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28.5-1928.8: &lt;/w:t&gt;&lt;/w:r&gt;&lt;w:r&gt;&lt;w:rPr&gt;&lt;w:rStyle w:val="spanreportsmessage"/&gt;&lt;/w:rPr&gt;&lt;w:t xml:space="preserve"&gt;non-compliant cast: c_style cast from `unsigned long' to `NVIC_Type*' (that is `struct &amp;lt;NVIC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28.5-1928.8: &lt;/w:t&gt;&lt;/w:r&gt;&lt;w:r&gt;&lt;w:rPr&gt;&lt;w:rStyle w:val="spanreportsmessage"/&gt;&lt;/w:rPr&gt;&lt;w:t xml:space="preserve"&gt;non-compliant cast: c_style cast from `unsigned long' to `NVIC_Type*' (that is `struct &amp;lt;NVIC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32.5-1932.7: &lt;/w:t&gt;&lt;/w:r&gt;&lt;w:r&gt;&lt;w:rPr&gt;&lt;w:rStyle w:val="spanreportsmessage"/&gt;&lt;/w:rPr&gt;&lt;w:t xml:space="preserve"&gt;non-compliant cast: c_style cast from `unsigned long' to `SCB_Type*' (that is `struct &amp;lt;SCB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32.5-1932.7: &lt;/w:t&gt;&lt;/w:r&gt;&lt;w:r&gt;&lt;w:rPr&gt;&lt;w:rStyle w:val="spanreportsmessage"/&gt;&lt;/w:rPr&gt;&lt;w:t xml:space="preserve"&gt;non-compliant cast: c_style cast from `unsigned long' to `SCB_Type*' (that is `struct &amp;lt;SCB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51.23-1951.26: &lt;/w:t&gt;&lt;/w:r&gt;&lt;w:r&gt;&lt;w:rPr&gt;&lt;w:rStyle w:val="spanreportsmessage"/&gt;&lt;/w:rPr&gt;&lt;w:t xml:space="preserve"&gt;non-compliant cast: c_style cast from `unsigned long' to `NVIC_Type*' (that is `struct &amp;lt;NVIC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51.23-1951.26: &lt;/w:t&gt;&lt;/w:r&gt;&lt;w:r&gt;&lt;w:rPr&gt;&lt;w:rStyle w:val="spanreportsmessage"/&gt;&lt;/w:rPr&gt;&lt;w:t xml:space="preserve"&gt;non-compliant cast: c_style cast from `unsigned long' to `NVIC_Type*' (that is `struct &amp;lt;NVIC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55.23-1955.25: &lt;/w:t&gt;&lt;/w:r&gt;&lt;w:r&gt;&lt;w:rPr&gt;&lt;w:rStyle w:val="spanreportsmessage"/&gt;&lt;/w:rPr&gt;&lt;w:t xml:space="preserve"&gt;non-compliant cast: c_style cast from `unsigned long' to `SCB_Type*' (that is `struct &amp;lt;SCB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55.23-1955.25: &lt;/w:t&gt;&lt;/w:r&gt;&lt;w:r&gt;&lt;w:rPr&gt;&lt;w:rStyle w:val="spanreportsmessage"/&gt;&lt;/w:rPr&gt;&lt;w:t xml:space="preserve"&gt;non-compliant cast: c_style cast from `unsigned long' to `SCB_Type*' (that is `struct &amp;lt;SCB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023.49-2023.51: &lt;/w:t&gt;&lt;/w:r&gt;&lt;w:r&gt;&lt;w:rPr&gt;&lt;w:rStyle w:val="spanreportsmessage"/&gt;&lt;/w:rPr&gt;&lt;w:t xml:space="preserve"&gt;non-compliant cast: c_style cast from `unsigned long' to `SCB_Type*' (that is `struct &amp;lt;SCB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023.49-2023.51: &lt;/w:t&gt;&lt;/w:r&gt;&lt;w:r&gt;&lt;w:rPr&gt;&lt;w:rStyle w:val="spanreportsmessage"/&gt;&lt;/w:rPr&gt;&lt;w:t xml:space="preserve"&gt;non-compliant cast: c_style cast from `unsigned long' to `SCB_Type*' (that is `struct &amp;lt;SCB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039.49-2039.51: &lt;/w:t&gt;&lt;/w:r&gt;&lt;w:r&gt;&lt;w:rPr&gt;&lt;w:rStyle w:val="spanreportsmessage"/&gt;&lt;/w:rPr&gt;&lt;w:t xml:space="preserve"&gt;non-compliant cast: c_style cast from `unsigned long' to `SCB_Type*' (that is `struct &amp;lt;SCB_Type&amp;gt;*')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039.49-2039.51: &lt;/w:t&gt;&lt;/w:r&gt;&lt;w:r&gt;&lt;w:rPr&gt;&lt;w:rStyle w:val="spanreportsmessage"/&gt;&lt;/w:rPr&gt;&lt;w:t xml:space="preserve"&gt;non-compliant cast: c_style cast from `unsigned long' to `SCB_Type*' (that is `struct &amp;lt;SCB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052.3-2052.5: &lt;/w:t&gt;&lt;/w:r&gt;&lt;w:r&gt;&lt;w:rPr&gt;&lt;w:rStyle w:val="spanreportsmessage"/&gt;&lt;/w:rPr&gt;&lt;w:t xml:space="preserve"&gt;non-compliant cast: c_style cast from `unsigned long' to `SCB_Type*' (that is `struct &amp;lt;SCB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052.3-2052.5: &lt;/w:t&gt;&lt;/w:r&gt;&lt;w:r&gt;&lt;w:rPr&gt;&lt;w:rStyle w:val="spanreportsmessage"/&gt;&lt;/w:rPr&gt;&lt;w:t xml:space="preserve"&gt;non-compliant cast: c_style cast from `unsigned long' to `SCB_Type*' (that is `struct &amp;lt;SCB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053.29-2053.31: &lt;/w:t&gt;&lt;/w:r&gt;&lt;w:r&gt;&lt;w:rPr&gt;&lt;w:rStyle w:val="spanreportsmessage"/&gt;&lt;/w:rPr&gt;&lt;w:t xml:space="preserve"&gt;non-compliant cast: c_style cast from `unsigned long' to `SCB_Type*' (that is `struct &amp;lt;SCB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053.29-2053.31: &lt;/w:t&gt;&lt;/w:r&gt;&lt;w:r&gt;&lt;w:rPr&gt;&lt;w:rStyle w:val="spanreportsmessage"/&gt;&lt;/w:rPr&gt;&lt;w:t xml:space="preserve"&gt;non-compliant cast: c_style cast from `unsigned long' to `SCB_Type*' (that is `struct &amp;lt;SCB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095.11-2095.13: &lt;/w:t&gt;&lt;/w:r&gt;&lt;w:r&gt;&lt;w:rPr&gt;&lt;w:rStyle w:val="spanreportsmessage"/&gt;&lt;/w:rPr&gt;&lt;w:t xml:space="preserve"&gt;non-compliant cast: c_style cast from `unsigned long' to `FPU_Type*' (that is `struct &amp;lt;FPU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095.11-2095.13: &lt;/w:t&gt;&lt;/w:r&gt;&lt;w:r&gt;&lt;w:rPr&gt;&lt;w:rStyle w:val="spanreportsmessage"/&gt;&lt;/w:rPr&gt;&lt;w:t xml:space="preserve"&gt;non-compliant cast: c_style cast from `unsigned long' to `FPU_Type*' (that is `struct &amp;lt;FPU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137.3-2137.9: &lt;/w:t&gt;&lt;/w:r&gt;&lt;w:r&gt;&lt;w:rPr&gt;&lt;w:rStyle w:val="spanreportsmessage"/&gt;&lt;/w:rPr&gt;&lt;w:t xml:space="preserve"&gt;non-compliant cast: c_style cast from `unsigned long' to `SysTick_Type*' (that is `struct &amp;lt;SysTick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137.3-2137.9: &lt;/w:t&gt;&lt;/w:r&gt;&lt;w:r&gt;&lt;w:rPr&gt;&lt;w:rStyle w:val="spanreportsmessage"/&gt;&lt;/w:rPr&gt;&lt;w:t xml:space="preserve"&gt;non-compliant cast: c_style cast from `unsigned long' to `SysTick_Type*' (that is `struct &amp;lt;SysTick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139.3-2139.9: &lt;/w:t&gt;&lt;/w:r&gt;&lt;w:r&gt;&lt;w:rPr&gt;&lt;w:rStyle w:val="spanreportsmessage"/&gt;&lt;/w:rPr&gt;&lt;w:t xml:space="preserve"&gt;non-compliant cast: c_style cast from `unsigned long' to `SysTick_Type*' (that is `struct &amp;lt;SysTick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139.3-2139.9: &lt;/w:t&gt;&lt;/w:r&gt;&lt;w:r&gt;&lt;w:rPr&gt;&lt;w:rStyle w:val="spanreportsmessage"/&gt;&lt;/w:rPr&gt;&lt;w:t xml:space="preserve"&gt;non-compliant cast: c_style cast from `unsigned long' to `SysTick_Type*' (that is `struct &amp;lt;SysTick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140.3-2140.9: &lt;/w:t&gt;&lt;/w:r&gt;&lt;w:r&gt;&lt;w:rPr&gt;&lt;w:rStyle w:val="spanreportsmessage"/&gt;&lt;/w:rPr&gt;&lt;w:t xml:space="preserve"&gt;non-compliant cast: c_style cast from `unsigned long' to `SysTick_Type*' (that is `struct &amp;lt;SysTick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140.3-2140.9: &lt;/w:t&gt;&lt;/w:r&gt;&lt;w:r&gt;&lt;w:rPr&gt;&lt;w:rStyle w:val="spanreportsmessage"/&gt;&lt;/w:rPr&gt;&lt;w:t xml:space="preserve"&gt;non-compliant cast: c_style cast from `unsigned long' to `SysTick_Type*' (that is `struct &amp;lt;SysTick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174.9-2174.11: &lt;/w:t&gt;&lt;/w:r&gt;&lt;w:r&gt;&lt;w:rPr&gt;&lt;w:rStyle w:val="spanreportsmessage"/&gt;&lt;/w:rPr&gt;&lt;w:t xml:space="preserve"&gt;non-compliant cast: c_style cast from `unsigned long' to `ITM_Type*' (that is `struct &amp;lt;ITM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174.9-2174.11: &lt;/w:t&gt;&lt;/w:r&gt;&lt;w:r&gt;&lt;w:rPr&gt;&lt;w:rStyle w:val="spanreportsmessage"/&gt;&lt;/w:rPr&gt;&lt;w:t xml:space="preserve"&gt;non-compliant cast: c_style cast from `unsigned long' to `ITM_Type*' (that is `struct &amp;lt;ITM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CMSIS/Include/core_cm4.h:2175.9-2175.11: &lt;/w:t&gt;&lt;/w:r&gt;&lt;w:r&gt;&lt;w:rPr&gt;&lt;w:rStyle w:val="spanreportsmessage"/&gt;&lt;/w:rPr&gt;&lt;w:t xml:space="preserve"&gt;non-compliant cast: c_style cast from `unsigned long' to `ITM_Type*' (that is `struct &amp;lt;ITM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175.9-2175.11: &lt;/w:t&gt;&lt;/w:r&gt;&lt;w:r&gt;&lt;w:rPr&gt;&lt;w:rStyle w:val="spanreportsmessage"/&gt;&lt;/w:rPr&gt;&lt;w:t xml:space="preserve"&gt;non-compliant cast: c_style cast from `unsigned long' to `ITM_Type*' (that is `struct &amp;lt;ITM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177.12-2177.14: &lt;/w:t&gt;&lt;/w:r&gt;&lt;w:r&gt;&lt;w:rPr&gt;&lt;w:rStyle w:val="spanreportsmessage"/&gt;&lt;/w:rPr&gt;&lt;w:t xml:space="preserve"&gt;non-compliant cast: c_style cast from `unsigned long' to `ITM_Type*' (that is `struct &amp;lt;ITM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177.12-2177.14: &lt;/w:t&gt;&lt;/w:r&gt;&lt;w:r&gt;&lt;w:rPr&gt;&lt;w:rStyle w:val="spanreportsmessage"/&gt;&lt;/w:rPr&gt;&lt;w:t xml:space="preserve"&gt;non-compliant cast: c_style cast from `unsigned long' to `ITM_Type*' (that is `struct &amp;lt;ITM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181.5-2181.7: &lt;/w:t&gt;&lt;/w:r&gt;&lt;w:r&gt;&lt;w:rPr&gt;&lt;w:rStyle w:val="spanreportsmessage"/&gt;&lt;/w:rPr&gt;&lt;w:t xml:space="preserve"&gt;non-compliant cast: c_style cast from `unsigned long' to `ITM_Type*' (that is `struct &amp;lt;ITM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181.5-2181.7: &lt;/w:t&gt;&lt;/w:r&gt;&lt;w:r&gt;&lt;w:rPr&gt;&lt;w:rStyle w:val="spanreportsmessage"/&gt;&lt;/w:rPr&gt;&lt;w:t xml:space="preserve"&gt;non-compliant cast: c_style cast from `unsigned long' to `ITM_Type*' (that is `struct &amp;lt;ITM_Type&amp;gt;*')&lt;/w:t&gt;&lt;/w:r&gt;&lt;/w:p&gt;&lt;w:p&gt;&lt;w:pPr&gt;&lt;w:pStyle w:val="preportstag2"/&gt;&lt;w:numPr&gt;&lt;w:ilvl w:val="0"/&gt;&lt;w:numId w:val="2"/&gt;&lt;/w:numPr&gt;&lt;/w:pPr&gt;&lt;w:r&gt;&lt;w:t xml:space="preserve"&gt;first file 3rd_party/CMSIS/Include/m-profile/armv7m_mpu.h&lt;/w:t&gt;&lt;/w:r&gt;&lt;w:r&gt;&lt;w:rPr&gt;&lt;w:rStyle w:val="spancount"/&gt;&lt;/w:rPr&gt;&lt;w:t xml:space="preserve"&gt; (26 violations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192.3-192.5: &lt;/w:t&gt;&lt;/w:r&gt;&lt;w:r&gt;&lt;w:rPr&gt;&lt;w:rStyle w:val="spanreportsmessage"/&gt;&lt;/w:rPr&gt;&lt;w:t xml:space="preserve"&gt;non-compliant cast: c_style cast from `unsigned long' to `MPU_Type*' (that is `struct &amp;lt;MPU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192.3-192.5: &lt;/w:t&gt;&lt;/w:r&gt;&lt;w:r&gt;&lt;w:rPr&gt;&lt;w:rStyle w:val="spanreportsmessage"/&gt;&lt;/w:rPr&gt;&lt;w:t xml:space="preserve"&gt;non-compliant cast: c_style cast from `unsigned long' to `MPU_Type*' (that is `struct &amp;lt;MPU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194.3-194.5: &lt;/w:t&gt;&lt;/w:r&gt;&lt;w:r&gt;&lt;w:rPr&gt;&lt;w:rStyle w:val="spanreportsmessage"/&gt;&lt;/w:rPr&gt;&lt;w:t xml:space="preserve"&gt;non-compliant cast: c_style cast from `unsigned long' to `SCB_Type*' (that is `struct &amp;lt;SCB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194.3-194.5: &lt;/w:t&gt;&lt;/w:r&gt;&lt;w:r&gt;&lt;w:rPr&gt;&lt;w:rStyle w:val="spanreportsmessage"/&gt;&lt;/w:rPr&gt;&lt;w:t xml:space="preserve"&gt;non-compliant cast: c_style cast from `unsigned long' to `SCB_Type*' (that is `struct &amp;lt;SCB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206.3-206.5: &lt;/w:t&gt;&lt;/w:r&gt;&lt;w:r&gt;&lt;w:rPr&gt;&lt;w:rStyle w:val="spanreportsmessage"/&gt;&lt;/w:rPr&gt;&lt;w:t xml:space="preserve"&gt;non-compliant cast: c_style cast from `unsigned long' to `SCB_Type*' (that is `struct &amp;lt;SCB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206.3-206.5: &lt;/w:t&gt;&lt;/w:r&gt;&lt;w:r&gt;&lt;w:rPr&gt;&lt;w:rStyle w:val="spanreportsmessage"/&gt;&lt;/w:rPr&gt;&lt;w:t xml:space="preserve"&gt;non-compliant cast: c_style cast from `unsigned long' to `SCB_Type*' (that is `struct &amp;lt;SCB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208.3-208.5: &lt;/w:t&gt;&lt;/w:r&gt;&lt;w:r&gt;&lt;w:rPr&gt;&lt;w:rStyle w:val="spanreportsmessage"/&gt;&lt;/w:rPr&gt;&lt;w:t xml:space="preserve"&gt;non-compliant cast: c_style cast from `unsigned long' to `MPU_Type*' (that is `struct &amp;lt;MPU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208.3-208.5: &lt;/w:t&gt;&lt;/w:r&gt;&lt;w:r&gt;&lt;w:rPr&gt;&lt;w:rStyle w:val="spanreportsmessage"/&gt;&lt;/w:rPr&gt;&lt;w:t xml:space="preserve"&gt;non-compliant cast: c_style cast from `unsigned long' to `MPU_Type*' (that is `struct &amp;lt;MPU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218.3-218.5: &lt;/w:t&gt;&lt;/w:r&gt;&lt;w:r&gt;&lt;w:rPr&gt;&lt;w:rStyle w:val="spanreportsmessage"/&gt;&lt;/w:rPr&gt;&lt;w:t xml:space="preserve"&gt;non-compliant cast: c_style cast from `unsigned long' to `MPU_Type*' (that is `struct &amp;lt;MPU_Type&amp;gt;*')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218.3-218.5: &lt;/w:t&gt;&lt;/w:r&gt;&lt;w:r&gt;&lt;w:rPr&gt;&lt;w:rStyle w:val="spanreportsmessage"/&gt;&lt;/w:rPr&gt;&lt;w:t xml:space="preserve"&gt;non-compliant cast: c_style cast from `unsigned long' to `MPU_Type*' (that is `struct &amp;lt;MPU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219.3-219.5: &lt;/w:t&gt;&lt;/w:r&gt;&lt;w:r&gt;&lt;w:rPr&gt;&lt;w:rStyle w:val="spanreportsmessage"/&gt;&lt;/w:rPr&gt;&lt;w:t xml:space="preserve"&gt;non-compliant cast: c_style cast from `unsigned long' to `MPU_Type*' (that is `struct &amp;lt;MPU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219.3-219.5: &lt;/w:t&gt;&lt;/w:r&gt;&lt;w:r&gt;&lt;w:rPr&gt;&lt;w:rStyle w:val="spanreportsmessage"/&gt;&lt;/w:rPr&gt;&lt;w:t xml:space="preserve"&gt;non-compliant cast: c_style cast from `unsigned long' to `MPU_Type*' (that is `struct &amp;lt;MPU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228.3-228.5: &lt;/w:t&gt;&lt;/w:r&gt;&lt;w:r&gt;&lt;w:rPr&gt;&lt;w:rStyle w:val="spanreportsmessage"/&gt;&lt;/w:rPr&gt;&lt;w:t xml:space="preserve"&gt;non-compliant cast: c_style cast from `unsigned long' to `MPU_Type*' (that is `struct &amp;lt;MPU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228.3-228.5: &lt;/w:t&gt;&lt;/w:r&gt;&lt;w:r&gt;&lt;w:rPr&gt;&lt;w:rStyle w:val="spanreportsmessage"/&gt;&lt;/w:rPr&gt;&lt;w:t xml:space="preserve"&gt;non-compliant cast: c_style cast from `unsigned long' to `MPU_Type*' (that is `struct &amp;lt;MPU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229.3-229.5: &lt;/w:t&gt;&lt;/w:r&gt;&lt;w:r&gt;&lt;w:rPr&gt;&lt;w:rStyle w:val="spanreportsmessage"/&gt;&lt;/w:rPr&gt;&lt;w:t xml:space="preserve"&gt;non-compliant cast: c_style cast from `unsigned long' to `MPU_Type*' (that is `struct &amp;lt;MPU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229.3-229.5: &lt;/w:t&gt;&lt;/w:r&gt;&lt;w:r&gt;&lt;w:rPr&gt;&lt;w:rStyle w:val="spanreportsmessage"/&gt;&lt;/w:rPr&gt;&lt;w:t xml:space="preserve"&gt;non-compliant cast: c_style cast from `unsigned long' to `MPU_Type*' (that is `struct &amp;lt;MPU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239.3-239.5: &lt;/w:t&gt;&lt;/w:r&gt;&lt;w:r&gt;&lt;w:rPr&gt;&lt;w:rStyle w:val="spanreportsmessage"/&gt;&lt;/w:rPr&gt;&lt;w:t xml:space="preserve"&gt;non-compliant cast: c_style cast from `unsigned long' to `MPU_Type*' (that is `struct &amp;lt;MPU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239.3-239.5: &lt;/w:t&gt;&lt;/w:r&gt;&lt;w:r&gt;&lt;w:rPr&gt;&lt;w:rStyle w:val="spanreportsmessage"/&gt;&lt;/w:rPr&gt;&lt;w:t xml:space="preserve"&gt;non-compliant cast: c_style cast from `unsigned long' to `MPU_Type*' (that is `struct &amp;lt;MPU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240.3-240.5: &lt;/w:t&gt;&lt;/w:r&gt;&lt;w:r&gt;&lt;w:rPr&gt;&lt;w:rStyle w:val="spanreportsmessage"/&gt;&lt;/w:rPr&gt;&lt;w:t xml:space="preserve"&gt;non-compliant cast: c_style cast from `unsigned long' to `MPU_Type*' (that is `struct &amp;lt;MPU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240.3-240.5: &lt;/w:t&gt;&lt;/w:r&gt;&lt;w:r&gt;&lt;w:rPr&gt;&lt;w:rStyle w:val="spanreportsmessage"/&gt;&lt;/w:rPr&gt;&lt;w:t xml:space="preserve"&gt;non-compliant cast: c_style cast from `unsigned long' to `MPU_Type*' (that is `struct &amp;lt;MPU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241.3-241.5: &lt;/w:t&gt;&lt;/w:r&gt;&lt;w:r&gt;&lt;w:rPr&gt;&lt;w:rStyle w:val="spanreportsmessage"/&gt;&lt;/w:rPr&gt;&lt;w:t xml:space="preserve"&gt;non-compliant cast: c_style cast from `unsigned long' to `MPU_Type*' (that is `struct &amp;lt;MPU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241.3-241.5: &lt;/w:t&gt;&lt;/w:r&gt;&lt;w:r&gt;&lt;w:rPr&gt;&lt;w:rStyle w:val="spanreportsmessage"/&gt;&lt;/w:rPr&gt;&lt;w:t xml:space="preserve"&gt;non-compliant cast: c_style cast from `unsigned long' to `MPU_Type*' (that is `struct &amp;lt;MPU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266.29-266.31: &lt;/w:t&gt;&lt;/w:r&gt;&lt;w:r&gt;&lt;w:rPr&gt;&lt;w:rStyle w:val="spanreportsmessage"/&gt;&lt;/w:rPr&gt;&lt;w:t xml:space="preserve"&gt;non-compliant cast: c_style cast from `unsigned long' to `MPU_Type*' (that is `struct &amp;lt;MPU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266.29-266.31: &lt;/w:t&gt;&lt;/w:r&gt;&lt;w:r&gt;&lt;w:rPr&gt;&lt;w:rStyle w:val="spanreportsmessage"/&gt;&lt;/w:rPr&gt;&lt;w:t xml:space="preserve"&gt;non-compliant cast: c_style cast from `unsigned long' to `MPU_Type*' (that is `struct &amp;lt;MPU_Type&amp;gt;*')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270.27-270.29: &lt;/w:t&gt;&lt;/w:r&gt;&lt;w:r&gt;&lt;w:rPr&gt;&lt;w:rStyle w:val="spanreportsmessage"/&gt;&lt;/w:rPr&gt;&lt;w:t xml:space="preserve"&gt;non-compliant cast: c_style cast from `unsigned long' to `MPU_Type*' (that is `struct &amp;lt;MPU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270.27-270.29: &lt;/w:t&gt;&lt;/w:r&gt;&lt;w:r&gt;&lt;w:rPr&gt;&lt;w:rStyle w:val="spanreportsmessage"/&gt;&lt;/w:rPr&gt;&lt;w:t xml:space="preserve"&gt;non-compliant cast: c_style cast from `unsigned long' to `MPU_Type*' (that is `struct &amp;lt;MPU_Type&amp;gt;*')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76.5-176.23: &lt;/w:t&gt;&lt;/w:r&gt;&lt;w:r&gt;&lt;w:rPr&gt;&lt;w:rStyle w:val="spanreportsmessage"/&gt;&lt;/w:rPr&gt;&lt;w:t xml:space="preserve"&gt;non-compliant cast: c_style cast from `int*' to `int'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00.5-200.23: &lt;/w:t&gt;&lt;/w:r&gt;&lt;w:r&gt;&lt;w:rPr&gt;&lt;w:rStyle w:val="spanreportsmessage"/&gt;&lt;/w:rPr&gt;&lt;w:t xml:space="preserve"&gt;non-compliant cast: c_style cast from `int*' to `int'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74.6-374.39: &lt;/w:t&gt;&lt;/w:r&gt;&lt;w:r&gt;&lt;w:rPr&gt;&lt;w:rStyle w:val="spanreportsmessage"/&gt;&lt;/w:rPr&gt;&lt;w:t xml:space="preserve"&gt;non-compliant cast: c_style cast from `unsigned' to `const int*volatile*'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13 violations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27.12-527.17: &lt;/w:t&gt;&lt;/w:r&gt;&lt;w:r&gt;&lt;w:rPr&gt;&lt;w:rStyle w:val="spanreportsmessage"/&gt;&lt;/w:rPr&gt;&lt;w:t xml:space="preserve"&gt;non-compliant cast: c_style cast from `unsigned long' to `SYSCTL_Type*' (that is `struct &amp;lt;SYSCTL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28.12-528.17: &lt;/w:t&gt;&lt;/w:r&gt;&lt;w:r&gt;&lt;w:rPr&gt;&lt;w:rStyle w:val="spanreportsmessage"/&gt;&lt;/w:rPr&gt;&lt;w:t xml:space="preserve"&gt;non-compliant cast: c_style cast from `unsigned long' to `SYSCTL_Type*' (that is `struct &amp;lt;SYSCTL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82.5-582.7: &lt;/w:t&gt;&lt;/w:r&gt;&lt;w:r&gt;&lt;w:rPr&gt;&lt;w:rStyle w:val="spanreportsmessage"/&gt;&lt;/w:rPr&gt;&lt;w:t xml:space="preserve"&gt;non-compliant cast: c_style cast from `unsigned long' to `SCB_Type*' (that is `struct &amp;lt;SCB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87.5-587.10: &lt;/w:t&gt;&lt;/w:r&gt;&lt;w:r&gt;&lt;w:rPr&gt;&lt;w:rStyle w:val="spanreportsmessage"/&gt;&lt;/w:rPr&gt;&lt;w:t xml:space="preserve"&gt;non-compliant cast: c_style cast from `unsigned long' to `SYSCTL_Type*' (that is `struct &amp;lt;SYSCTL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88.5-588.10: &lt;/w:t&gt;&lt;/w:r&gt;&lt;w:r&gt;&lt;w:rPr&gt;&lt;w:rStyle w:val="spanreportsmessage"/&gt;&lt;/w:rPr&gt;&lt;w:t xml:space="preserve"&gt;non-compliant cast: c_style cast from `unsigned long' to `SYSCTL_Type*' (that is `struct &amp;lt;SYSCTL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0.5-590.10: &lt;/w:t&gt;&lt;/w:r&gt;&lt;w:r&gt;&lt;w:rPr&gt;&lt;w:rStyle w:val="spanreportsmessage"/&gt;&lt;/w:rPr&gt;&lt;w:t xml:space="preserve"&gt;non-compliant cast: c_style cast from `unsigned long' to `SYSCTL_Type*' (that is `struct &amp;lt;SYSCTL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1.5-591.10: &lt;/w:t&gt;&lt;/w:r&gt;&lt;w:r&gt;&lt;w:rPr&gt;&lt;w:rStyle w:val="spanreportsmessage"/&gt;&lt;/w:rPr&gt;&lt;w:t xml:space="preserve"&gt;non-compliant cast: c_style cast from `unsigned long' to `SYSCTL_Type*' (that is `struct &amp;lt;SYSCTL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5-594.10: &lt;/w:t&gt;&lt;/w:r&gt;&lt;w:r&gt;&lt;w:rPr&gt;&lt;w:rStyle w:val="spanreportsmessage"/&gt;&lt;/w:rPr&gt;&lt;w:t xml:space="preserve"&gt;non-compliant cast: c_style cast from `unsigned long' to `SYSCTL_Type*' (that is `struct &amp;lt;SYSCTL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5.5-595.10: &lt;/w:t&gt;&lt;/w:r&gt;&lt;w:r&gt;&lt;w:rPr&gt;&lt;w:rStyle w:val="spanreportsmessage"/&gt;&lt;/w:rPr&gt;&lt;w:t xml:space="preserve"&gt;non-compliant cast: c_style cast from `unsigned long' to `SYSCTL_Type*' (that is `struct &amp;lt;SYSCTL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ek-tm4c123gxl/system_TM4C123GH6PM.c:598.5-598.10: &lt;/w:t&gt;&lt;/w:r&gt;&lt;w:r&gt;&lt;w:rPr&gt;&lt;w:rStyle w:val="spanreportsmessage"/&gt;&lt;/w:rPr&gt;&lt;w:t xml:space="preserve"&gt;non-compliant cast: c_style cast from `unsigned long' to `SYSCTL_Type*' (that is `struct &amp;lt;SYSCTL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2.15-602.20: &lt;/w:t&gt;&lt;/w:r&gt;&lt;w:r&gt;&lt;w:rPr&gt;&lt;w:rStyle w:val="spanreportsmessage"/&gt;&lt;/w:rPr&gt;&lt;w:t xml:space="preserve"&gt;non-compliant cast: c_style cast from `unsigned long' to `SYSCTL_Type*' (that is `struct &amp;lt;SYSCTL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5.5-605.10: &lt;/w:t&gt;&lt;/w:r&gt;&lt;w:r&gt;&lt;w:rPr&gt;&lt;w:rStyle w:val="spanreportsmessage"/&gt;&lt;/w:rPr&gt;&lt;w:t xml:space="preserve"&gt;non-compliant cast: c_style cast from `unsigned long' to `SYSCTL_Type*' (that is `struct &amp;lt;SYSCTL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6.5-606.10: &lt;/w:t&gt;&lt;/w:r&gt;&lt;w:r&gt;&lt;w:rPr&gt;&lt;w:rStyle w:val="spanreportsmessage"/&gt;&lt;/w:rPr&gt;&lt;w:t xml:space="preserve"&gt;non-compliant cast: c_style cast from `unsigned long' to `SYSCTL_Type*' (that is `struct &amp;lt;SYSCTL_Type&amp;gt;*')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qk/bsp.c&lt;/w:t&gt;&lt;/w:r&gt;&lt;w:r&gt;&lt;w:rPr&gt;&lt;w:rStyle w:val="spancount"/&gt;&lt;/w:rPr&gt;&lt;w:t xml:space="preserve"&gt; (26 violations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90.5-90.13: &lt;/w:t&gt;&lt;/w:r&gt;&lt;w:r&gt;&lt;w:rPr&gt;&lt;w:rStyle w:val="spanreportsmessage"/&gt;&lt;/w:rPr&gt;&lt;w:t xml:space="preserve"&gt;non-compliant cast: c_style cast from `unsigned long' to `GPIOA_Type*' (that is `struct &amp;lt;GPIOA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121.25-121.33: &lt;/w:t&gt;&lt;/w:r&gt;&lt;w:r&gt;&lt;w:rPr&gt;&lt;w:rStyle w:val="spanreportsmessage"/&gt;&lt;/w:rPr&gt;&lt;w:t xml:space="preserve"&gt;non-compliant cast: c_style cast from `unsigned long' to `GPIOA_Type*' (that is `struct &amp;lt;GPIOA_Type&amp;gt;*')&lt;/w:t&gt;&lt;/w:r&gt;&lt;/w:p&gt;&lt;w:p&gt;&lt;w:pPr&gt;&lt;w:pStyle w:val="preportsreport"/&gt;&lt;w:numPr&gt;&lt;w:ilvl w:val="1"/&gt;&lt;w:numId w:val="2"/&gt;&lt;/w:numPr&gt;&lt;/w:pPr&gt;&lt;w:r&gt;&lt;w:t xml:space="preserve"&gt;violation for MC4.R11.4 tagged as `justified' (From footnote 2 on page 1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140.5-140.17: &lt;/w:t&gt;&lt;/w:r&gt;&lt;w:r&gt;&lt;w:rPr&gt;&lt;w:rStyle w:val="spanreportsmessage"/&gt;&lt;/w:rPr&gt;&lt;w:t xml:space="preserve"&gt;non-compliant cast: c_style cast from `unsigned' to `uint32_t*' (that is `unsigned long*')&lt;/w:t&gt;&lt;/w:r&gt;&lt;/w:p&gt;&lt;w:p&gt;&lt;w:pPr&gt;&lt;w:pStyle w:val="preportsreport"/&gt;&lt;w:numPr&gt;&lt;w:ilvl w:val="1"/&gt;&lt;w:numId w:val="2"/&gt;&lt;/w:numPr&gt;&lt;/w:pPr&gt;&lt;w:r&gt;&lt;w:t xml:space="preserve"&gt;violation for MC4.R11.4 tagged as `justified' (From footnote 2 on page 1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152.5-152.17: &lt;/w:t&gt;&lt;/w:r&gt;&lt;w:r&gt;&lt;w:rPr&gt;&lt;w:rStyle w:val="spanreportsmessage"/&gt;&lt;/w:rPr&gt;&lt;w:t xml:space="preserve"&gt;non-compliant cast: c_style cast from `unsigned' to `uint32_t*' (that is `unsigned long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192.5-192.7: &lt;/w:t&gt;&lt;/w:r&gt;&lt;w:r&gt;&lt;w:rPr&gt;&lt;w:rStyle w:val="spanreportsmessage"/&gt;&lt;/w:rPr&gt;&lt;w:t xml:space="preserve"&gt;non-compliant cast: c_style cast from `unsigned long' to `MPU_Type*' (that is `struct &amp;lt;MPU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195.5-195.7: &lt;/w:t&gt;&lt;/w:r&gt;&lt;w:r&gt;&lt;w:rPr&gt;&lt;w:rStyle w:val="spanreportsmessage"/&gt;&lt;/w:rPr&gt;&lt;w:t xml:space="preserve"&gt;non-compliant cast: c_style cast from `unsigned long' to `MPU_Type*' (that is `struct &amp;lt;MPU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198.5-198.7: &lt;/w:t&gt;&lt;/w:r&gt;&lt;w:r&gt;&lt;w:rPr&gt;&lt;w:rStyle w:val="spanreportsmessage"/&gt;&lt;/w:rPr&gt;&lt;w:t xml:space="preserve"&gt;non-compliant cast: c_style cast from `unsigned long' to `MPU_Type*' (that is `struct &amp;lt;MPU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204.5-204.7: &lt;/w:t&gt;&lt;/w:r&gt;&lt;w:r&gt;&lt;w:rPr&gt;&lt;w:rStyle w:val="spanreportsmessage"/&gt;&lt;/w:rPr&gt;&lt;w:t xml:space="preserve"&gt;non-compliant cast: c_style cast from `unsigned long' to `SCB_Type*' (that is `struct &amp;lt;SCB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213.5-213.10: &lt;/w:t&gt;&lt;/w:r&gt;&lt;w:r&gt;&lt;w:rPr&gt;&lt;w:rStyle w:val="spanreportsmessage"/&gt;&lt;/w:rPr&gt;&lt;w:t xml:space="preserve"&gt;non-compliant cast: c_style cast from `unsigned long' to `SYSCTL_Type*' (that is `struct &amp;lt;SYSCTL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214.5-214.10: &lt;/w:t&gt;&lt;/w:r&gt;&lt;w:r&gt;&lt;w:rPr&gt;&lt;w:rStyle w:val="spanreportsmessage"/&gt;&lt;/w:rPr&gt;&lt;w:t xml:space="preserve"&gt;non-compliant cast: c_style cast from `unsigned long' to `SYSCTL_Type*' (that is `struct &amp;lt;SYSCTL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219.5-219.13: &lt;/w:t&gt;&lt;/w:r&gt;&lt;w:r&gt;&lt;w:rPr&gt;&lt;w:rStyle w:val="spanreportsmessage"/&gt;&lt;/w:rPr&gt;&lt;w:t xml:space="preserve"&gt;non-compliant cast: c_style cast from `unsigned long' to `GPIOA_Type*' (that is `struct &amp;lt;GPIOA_Type&amp;gt;*')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220.5-220.13: &lt;/w:t&gt;&lt;/w:r&gt;&lt;w:r&gt;&lt;w:rPr&gt;&lt;w:rStyle w:val="spanreportsmessage"/&gt;&lt;/w:rPr&gt;&lt;w:t xml:space="preserve"&gt;non-compliant cast: c_style cast from `unsigned long' to `GPIOA_Type*' (that is `struct &amp;lt;GPIOA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221.5-221.13: &lt;/w:t&gt;&lt;/w:r&gt;&lt;w:r&gt;&lt;w:rPr&gt;&lt;w:rStyle w:val="spanreportsmessage"/&gt;&lt;/w:rPr&gt;&lt;w:t xml:space="preserve"&gt;non-compliant cast: c_style cast from `unsigned long' to `GPIOA_Type*' (that is `struct &amp;lt;GPIOA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226.5-226.13: &lt;/w:t&gt;&lt;/w:r&gt;&lt;w:r&gt;&lt;w:rPr&gt;&lt;w:rStyle w:val="spanreportsmessage"/&gt;&lt;/w:rPr&gt;&lt;w:t xml:space="preserve"&gt;non-compliant cast: c_style cast from `unsigned long' to `GPIOA_Type*' (that is `struct &amp;lt;GPIOA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228.28-228.36: &lt;/w:t&gt;&lt;/w:r&gt;&lt;w:r&gt;&lt;w:rPr&gt;&lt;w:rStyle w:val="spanreportsmessage"/&gt;&lt;/w:rPr&gt;&lt;w:t xml:space="preserve"&gt;non-compliant cast: c_style cast from `unsigned long' to `GPIOA_Type*' (that is `struct &amp;lt;GPIOA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230.5-230.13: &lt;/w:t&gt;&lt;/w:r&gt;&lt;w:r&gt;&lt;w:rPr&gt;&lt;w:rStyle w:val="spanreportsmessage"/&gt;&lt;/w:rPr&gt;&lt;w:t xml:space="preserve"&gt;non-compliant cast: c_style cast from `unsigned long' to `GPIOA_Type*' (that is `struct &amp;lt;GPIOA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231.5-231.13: &lt;/w:t&gt;&lt;/w:r&gt;&lt;w:r&gt;&lt;w:rPr&gt;&lt;w:rStyle w:val="spanreportsmessage"/&gt;&lt;/w:rPr&gt;&lt;w:t xml:space="preserve"&gt;non-compliant cast: c_style cast from `unsigned long' to `GPIOA_Type*' (that is `struct &amp;lt;GPIOA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232.5-232.13: &lt;/w:t&gt;&lt;/w:r&gt;&lt;w:r&gt;&lt;w:rPr&gt;&lt;w:rStyle w:val="spanreportsmessage"/&gt;&lt;/w:rPr&gt;&lt;w:t xml:space="preserve"&gt;non-compliant cast: c_style cast from `unsigned long' to `GPIOA_Type*' (that is `struct &amp;lt;GPIOA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234.28-234.36: &lt;/w:t&gt;&lt;/w:r&gt;&lt;w:r&gt;&lt;w:rPr&gt;&lt;w:rStyle w:val="spanreportsmessage"/&gt;&lt;/w:rPr&gt;&lt;w:t xml:space="preserve"&gt;non-compliant cast: c_style cast from `unsigned long' to `GPIOA_Type*' (that is `struct &amp;lt;GPIOA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235.5-235.13: &lt;/w:t&gt;&lt;/w:r&gt;&lt;w:r&gt;&lt;w:rPr&gt;&lt;w:rStyle w:val="spanreportsmessage"/&gt;&lt;/w:rPr&gt;&lt;w:t xml:space="preserve"&gt;non-compliant cast: c_style cast from `unsigned long' to `GPIOA_Type*' (that is `struct &amp;lt;GPIOA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298.5-298.13: &lt;/w:t&gt;&lt;/w:r&gt;&lt;w:r&gt;&lt;w:rPr&gt;&lt;w:rStyle w:val="spanreportsmessage"/&gt;&lt;/w:rPr&gt;&lt;w:t xml:space="preserve"&gt;non-compliant cast: c_style cast from `unsigned long' to `GPIOA_Type*' (that is `struct &amp;lt;GPIOA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308.5-308.13: &lt;/w:t&gt;&lt;/w:r&gt;&lt;w:r&gt;&lt;w:rPr&gt;&lt;w:rStyle w:val="spanreportsmessage"/&gt;&lt;/w:rPr&gt;&lt;w:t xml:space="preserve"&gt;non-compliant cast: c_style cast from `unsigned long' to `GPIOA_Type*' (that is `struct &amp;lt;GPIOA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336.5-336.13: &lt;/w:t&gt;&lt;/w:r&gt;&lt;w:r&gt;&lt;w:rPr&gt;&lt;w:rStyle w:val="spanreportsmessage"/&gt;&lt;/w:rPr&gt;&lt;w:t xml:space="preserve"&gt;non-compliant cast: c_style cast from `unsigned long' to `GPIOA_Type*' (that is `struct &amp;lt;GPIOA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340.5-340.13: &lt;/w:t&gt;&lt;/w:r&gt;&lt;w:r&gt;&lt;w:rPr&gt;&lt;w:rStyle w:val="spanreportsmessage"/&gt;&lt;/w:rPr&gt;&lt;w:t xml:space="preserve"&gt;non-compliant cast: c_style cast from `unsigned long' to `GPIOA_Type*' (that is `struct &amp;lt;GPIOA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376.5-376.13: &lt;/w:t&gt;&lt;/w:r&gt;&lt;w:r&gt;&lt;w:rPr&gt;&lt;w:rStyle w:val="spanreportsmessage"/&gt;&lt;/w:rPr&gt;&lt;w:t xml:space="preserve"&gt;non-compliant cast: c_style cast from `unsigned long' to `GPIOA_Type*' (that is `struct &amp;lt;GPIOA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377.5-377.13: &lt;/w:t&gt;&lt;/w:r&gt;&lt;w:r&gt;&lt;w:rPr&gt;&lt;w:rStyle w:val="spanreportsmessage"/&gt;&lt;/w:rPr&gt;&lt;w:t xml:space="preserve"&gt;non-compliant cast: c_style cast from `unsigned long' to `GPIOA_Type*' (that is `struct &amp;lt;GPIOA_Type&amp;gt;*')&lt;/w:t&gt;&lt;/w:r&gt;&lt;/w:p&gt;&lt;w:p&gt;&lt;w:pPr&gt;&lt;w:pStyle w:val="preportstag2"/&gt;&lt;w:numPr&gt;&lt;w:ilvl w:val="0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first file ports/arm-cm/qk/gnu/qk_port.c&lt;/w:t&gt;&lt;/w:r&gt;&lt;w:r&gt;&lt;w:rPr&gt;&lt;w:rStyle w:val="spancount"/&gt;&lt;/w:rPr&gt;&lt;w:t xml:space="preserve"&gt; (9 violations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221.5-221.14: &lt;/w:t&gt;&lt;/w:r&gt;&lt;w:r&gt;&lt;w:rPr&gt;&lt;w:rStyle w:val="spanreportsmessage"/&gt;&lt;/w:rPr&gt;&lt;w:t xml:space="preserve"&gt;non-compliant cast: c_style cast from `unsigned' to `volatile uint32_t*' (that is `volatile unsigned long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221.22-221.31: &lt;/w:t&gt;&lt;/w:r&gt;&lt;w:r&gt;&lt;w:rPr&gt;&lt;w:rStyle w:val="spanreportsmessage"/&gt;&lt;/w:rPr&gt;&lt;w:t xml:space="preserve"&gt;non-compliant cast: c_style cast from `unsigned' to `volatile uint32_t*' (that is `volatile unsigned long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225.9-225.15: &lt;/w:t&gt;&lt;/w:r&gt;&lt;w:r&gt;&lt;w:rPr&gt;&lt;w:rStyle w:val="spanreportsmessage"/&gt;&lt;/w:rPr&gt;&lt;w:t xml:space="preserve"&gt;non-compliant cast: c_style cast from `unsigned' to `volatile uint32_t*' (that is `volatile unsigned long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232.5-232.14: &lt;/w:t&gt;&lt;/w:r&gt;&lt;w:r&gt;&lt;w:rPr&gt;&lt;w:rStyle w:val="spanreportsmessage"/&gt;&lt;/w:rPr&gt;&lt;w:t xml:space="preserve"&gt;non-compliant cast: c_style cast from `unsigned' to `volatile uint32_t*' (that is `volatile unsigned long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232.22-232.31: &lt;/w:t&gt;&lt;/w:r&gt;&lt;w:r&gt;&lt;w:rPr&gt;&lt;w:rStyle w:val="spanreportsmessage"/&gt;&lt;/w:rPr&gt;&lt;w:t xml:space="preserve"&gt;non-compliant cast: c_style cast from `unsigned' to `volatile uint32_t*' (that is `volatile unsigned long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247.5-247.13: &lt;/w:t&gt;&lt;/w:r&gt;&lt;w:r&gt;&lt;w:rPr&gt;&lt;w:rStyle w:val="spanreportsmessage"/&gt;&lt;/w:rPr&gt;&lt;w:t xml:space="preserve"&gt;non-compliant cast: c_style cast from `unsigned' to `volatile uint32_t*' (that is `volatile unsigned long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247.18-247.26: &lt;/w:t&gt;&lt;/w:r&gt;&lt;w:r&gt;&lt;w:rPr&gt;&lt;w:rStyle w:val="spanreportsmessage"/&gt;&lt;/w:rPr&gt;&lt;w:t xml:space="preserve"&gt;non-compliant cast: c_style cast from `unsigned' to `volatile uint32_t*' (that is `volatile unsigned long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250.5-250.13: &lt;/w:t&gt;&lt;/w:r&gt;&lt;w:r&gt;&lt;w:rPr&gt;&lt;w:rStyle w:val="spanreportsmessage"/&gt;&lt;/w:rPr&gt;&lt;w:t xml:space="preserve"&gt;non-compliant cast: c_style cast from `unsigned' to `volatile uint32_t*' (that is `volatile unsigned long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250.18-250.26: &lt;/w:t&gt;&lt;/w:r&gt;&lt;w:r&gt;&lt;w:rPr&gt;&lt;w:rStyle w:val="spanreportsmessage"/&gt;&lt;/w:rPr&gt;&lt;w:t xml:space="preserve"&gt;non-compliant cast: c_style cast from `unsigned' to `volatile uint32_t*' (that is `volatile unsigned long*')&lt;/w:t&gt;&lt;/w:r&gt;&lt;/w:p&gt;&lt;w:p&gt;&lt;w:pPr&gt;&lt;w:pStyle w:val="pend"/&gt;&lt;/w:pPr&gt;&lt;w:bookmarkStart w:id="89153" w:name="end"/&gt;&lt;w:bookmarkEnd w:id="89153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