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0.3&lt;/w:t&gt;&lt;/w:r&gt;&lt;/w:p&gt;&lt;w:p&gt;&lt;w:pPr&gt;&lt;w:pStyle w:val="preportstag1"/&gt;&lt;/w:pPr&gt;&lt;w:r&gt;&lt;w:t xml:space="preserve"&gt;service MC4.R10.3: (required) The value of an expression shall not be assigned to an object with a narrower essential type or of a different essential type category&lt;/w:t&gt;&lt;/w:r&gt;&lt;w:r&gt;&lt;w:rPr&gt;&lt;w:rStyle w:val="spancount"/&gt;&lt;/w:rPr&gt;&lt;w:t xml:space="preserve"&gt; (28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12 violations)&lt;/w:t&gt;&lt;/w:r&gt;&lt;/w:p&gt;&lt;w:p&gt;&lt;w:pPr&gt;&lt;w:pStyle w:val="preportsreport"/&gt;&lt;w:numPr&gt;&lt;w:ilvl w:val="1"/&gt;&lt;w:numId w:val="2"/&gt;&lt;/w:numPr&gt;&lt;/w:pPr&gt;&lt;w:r&gt;&lt;w:t xml:space="preserve"&gt;violation for MC4.R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36.37-236.41: &lt;/w:t&gt;&lt;/w:r&gt;&lt;w:r&gt;&lt;w:rPr&gt;&lt;w:rStyle w:val="spanreportsmessage"/&gt;&lt;/w:rPr&gt;&lt;w:t xml:space="preserve"&gt;reference to parameter `value' has essential type 16-bit signed integer and standard type `int16_t' (that is `short'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17.10-317.29: &lt;/w:t&gt;&lt;/w:r&gt;&lt;w:r&gt;&lt;w:rPr&gt;&lt;w:rStyle w:val="spanreportsmessage"/&gt;&lt;/w:rPr&gt;&lt;w:t xml:space="preserve"&gt;call to function `__builtin_clz(unsigned)'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66.20-966.47: &lt;/w:t&gt;&lt;/w:r&gt;&lt;w:r&gt;&lt;w:rPr&gt;&lt;w:rStyle w:val="spanreportsmessage"/&gt;&lt;/w:rPr&gt;&lt;w:t xml:space="preserve"&gt;call to function `__sxtb16(int8x4_t)' has essential type 32-bit signed integer and standard type `int16x2_t' (that is `long'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66.20-966.47: &lt;/w:t&gt;&lt;/w:r&gt;&lt;w:r&gt;&lt;w:rPr&gt;&lt;w:rStyle w:val="spanreportsmessage"/&gt;&lt;/w:rPr&gt;&lt;w:t xml:space="preserve"&gt;call to function `__sxtb16(int8x4_t)' has essential type 32-bit signed integer and standard type `int16x2_t' (that is `long'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66.29-966.46: &lt;/w:t&gt;&lt;/w:r&gt;&lt;w:r&gt;&lt;w:rPr&gt;&lt;w:rStyle w:val="spanreportsmessage"/&gt;&lt;/w:rPr&gt;&lt;w:t xml:space="preserve"&gt;call to function `__ROR(uint32_t, uint32_t)' (unit `examples/arm-cm/dpp_ek-tm4c123gxl/qk/bsp.c' with target `examples/arm-cm/dpp_ek-tm4c123gxl/qk/gnu/dbg/bsp.o') has essential type 32-bit unsigned integer and standard type `uint32_t' (that is `unsigned long'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66.29-966.46: &lt;/w:t&gt;&lt;/w:r&gt;&lt;w:r&gt;&lt;w:rPr&gt;&lt;w:rStyle w:val="spanreportsmessage"/&gt;&lt;/w:rPr&gt;&lt;w:t xml:space="preserve"&gt;call to function `__ROR(uint32_t, uint32_t)' (unit `3rd_party/ek-tm4c123gxl/system_TM4C123GH6PM.c' with target `examples/arm-cm/dpp_ek-tm4c123gxl/qk/gnu/dbg/system_TM4C123GH6PM.o') has essential type 32-bit unsigned integer and standard type `uint32_t' (that is `unsigned long'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0.20-980.53: &lt;/w:t&gt;&lt;/w:r&gt;&lt;w:r&gt;&lt;w:rPr&gt;&lt;w:rStyle w:val="spanreportsmessage"/&gt;&lt;/w:rPr&gt;&lt;w:t xml:space="preserve"&gt;call to function `__sxtab16(int16x2_t, int8x4_t)' has essential type 32-bit signed integer and standard type `int16x2_t' (that is `long'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0.20-980.53: &lt;/w:t&gt;&lt;/w:r&gt;&lt;w:r&gt;&lt;w:rPr&gt;&lt;w:rStyle w:val="spanreportsmessage"/&gt;&lt;/w:rPr&gt;&lt;w:t xml:space="preserve"&gt;call to function `__sxtab16(int16x2_t, int8x4_t)' has essential type 32-bit signed integer and standard type `int16x2_t' (that is `long'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0.30-980.32: &lt;/w:t&gt;&lt;/w:r&gt;&lt;w:r&gt;&lt;w:rPr&gt;&lt;w:rStyle w:val="spanreportsmessage"/&gt;&lt;/w:rPr&gt;&lt;w:t xml:space="preserve"&gt;reference to parameter `op1' has essential type 32-bit unsigned integer and standard type `uint32_t' (that is `unsigned long'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0.30-980.32: &lt;/w:t&gt;&lt;/w:r&gt;&lt;w:r&gt;&lt;w:rPr&gt;&lt;w:rStyle w:val="spanreportsmessage"/&gt;&lt;/w:rPr&gt;&lt;w:t xml:space="preserve"&gt;reference to parameter `op1' has essential type 32-bit unsigned integer and standard type `uint32_t' (that is `unsigned long'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0.35-980.52: &lt;/w:t&gt;&lt;/w:r&gt;&lt;w:r&gt;&lt;w:rPr&gt;&lt;w:rStyle w:val="spanreportsmessage"/&gt;&lt;/w:rPr&gt;&lt;w:t xml:space="preserve"&gt;call to function `__ROR(uint32_t, uint32_t)' (unit `examples/arm-cm/dpp_ek-tm4c123gxl/qk/bsp.c' with target `examples/arm-cm/dpp_ek-tm4c123gxl/qk/gnu/dbg/bsp.o') has essential type 32-bit unsigned integer and standard type `uint32_t' (that is `unsigned long'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0.35-980.52: &lt;/w:t&gt;&lt;/w:r&gt;&lt;w:r&gt;&lt;w:rPr&gt;&lt;w:rStyle w:val="spanreportsmessage"/&gt;&lt;/w:rPr&gt;&lt;w:t xml:space="preserve"&gt;call to function `__ROR(uint32_t, uint32_t)' (unit `3rd_party/ek-tm4c123gxl/system_TM4C123GH6PM.c' with target `examples/arm-cm/dpp_ek-tm4c123gxl/qk/gnu/dbg/system_TM4C123GH6PM.o') has essential type 32-bit unsigned integer and standard type `uint32_t' (that is `unsigned long'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03.36-403.37: &lt;/w:t&gt;&lt;/w:r&gt;&lt;w:r&gt;&lt;w:rPr&gt;&lt;w:rStyle w:val="spanreportsmessage"/&gt;&lt;/w:rPr&gt;&lt;w:t xml:space="preserve"&gt;integer literal has essential type 8-bit unsigned integer and standard type `unsigned'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11.26-411.27: &lt;/w:t&gt;&lt;/w:r&gt;&lt;w:r&gt;&lt;w:rPr&gt;&lt;w:rStyle w:val="spanreportsmessage"/&gt;&lt;/w:rPr&gt;&lt;w:t xml:space="preserve"&gt;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l has essential type 8-bit unsigned integer and standard type `unsigned'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18.32-418.33: &lt;/w:t&gt;&lt;/w:r&gt;&lt;w:r&gt;&lt;w:rPr&gt;&lt;w:rStyle w:val="spanreportsmessage"/&gt;&lt;/w:rPr&gt;&lt;w:t xml:space="preserve"&gt;integer literal has essential type 8-bit unsigned integer and standard type `unsigned'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25.32-425.33: &lt;/w:t&gt;&lt;/w:r&gt;&lt;w:r&gt;&lt;w:rPr&gt;&lt;w:rStyle w:val="spanreportsmessage"/&gt;&lt;/w:rPr&gt;&lt;w:t xml:space="preserve"&gt;integer literal has essential type 8-bit unsigned integer and standard type `unsigned'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32.31-432.32: &lt;/w:t&gt;&lt;/w:r&gt;&lt;w:r&gt;&lt;w:rPr&gt;&lt;w:rStyle w:val="spanreportsmessage"/&gt;&lt;/w:rPr&gt;&lt;w:t xml:space="preserve"&gt;integer literal has essential type 8-bit unsigned integer and standard type `unsigned'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39.33-439.34: &lt;/w:t&gt;&lt;/w:r&gt;&lt;w:r&gt;&lt;w:rPr&gt;&lt;w:rStyle w:val="spanreportsmessage"/&gt;&lt;/w:rPr&gt;&lt;w:t xml:space="preserve"&gt;integer literal has essential type 8-bit unsigned integer and standard type `unsigned'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46.30-446.31: &lt;/w:t&gt;&lt;/w:r&gt;&lt;w:r&gt;&lt;w:rPr&gt;&lt;w:rStyle w:val="spanreportsmessage"/&gt;&lt;/w:rPr&gt;&lt;w:t xml:space="preserve"&gt;integer literal has essential type 8-bit unsigned integer and standard type `unsigned'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77.40-77.46: &lt;/w:t&gt;&lt;/w:r&gt;&lt;w:r&gt;&lt;w:rPr&gt;&lt;w:rStyle w:val="spanreportsmessage"/&gt;&lt;/w:rPr&gt;&lt;w:t xml:space="preserve"&gt;reference to parameter `__value' has essential type 32-bit unsigned integer and standard type `uint32_t' (that is `unsigned long'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85.10-85.67: &lt;/w:t&gt;&lt;/w:r&gt;&lt;w:r&gt;&lt;w:rPr&gt;&lt;w:rStyle w:val="spanreportsmessage"/&gt;&lt;/w:rPr&gt;&lt;w:t xml:space="preserve"&gt;call to function `__builtin_arm_mrc(unsigned, unsigned, unsigned, unsigned, unsigned)'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29.41-129.47: &lt;/w:t&gt;&lt;/w:r&gt;&lt;w:r&gt;&lt;w:rPr&gt;&lt;w:rStyle w:val="spanreportsmessage"/&gt;&lt;/w:rPr&gt;&lt;w:t xml:space="preserve"&gt;reference to parameter `__value' has essential type 32-bit unsigned integer and standard type `uint32_t' (that is `unsigned long'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37.10-137.68: &lt;/w:t&gt;&lt;/w:r&gt;&lt;w:r&gt;&lt;w:rPr&gt;&lt;w:rStyle w:val="spanreportsmessage"/&gt;&lt;/w:rPr&gt;&lt;w:t xml:space="preserve"&gt;call to function `__builtin_arm_mrc2(unsigned, unsigned, unsigned, unsigned, unsigned)'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46.41-146.47: &lt;/w:t&gt;&lt;/w:r&gt;&lt;w:r&gt;&lt;w:rPr&gt;&lt;w:rStyle w:val="spanreportsmessage"/&gt;&lt;/w:rPr&gt;&lt;w:t xml:space="preserve"&gt;reference to parameter `__value' has essential type 64-bit unsigned integer and standard type `uint64_t' (that is `unsigned long long'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53.10-153.53: &lt;/w:t&gt;&lt;/w:r&gt;&lt;w:r&gt;&lt;w:rPr&gt;&lt;w:rStyle w:val="spanreportsmessage"/&gt;&lt;/w:rPr&gt;&lt;w:t xml:space="preserve"&gt;call to function `__builtin_arm_mrrc(unsigned, unsigned, unsigned)' has essential type 64-bit signed integer and standard type `long long'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62.42-162.48: &lt;/w:t&gt;&lt;/w:r&gt;&lt;w:r&gt;&lt;w:rPr&gt;&lt;w:rStyle w:val="spanreportsmessage"/&gt;&lt;/w:rPr&gt;&lt;w:t xml:space="preserve"&gt;reference to parameter `__value' has essential type 64-bit unsigned integer and standard type `uint64_t' (that is `unsigned long long'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69.10-169.55: &lt;/w:t&gt;&lt;/w:r&gt;&lt;w:r&gt;&lt;w:rPr&gt;&lt;w:rStyle w:val="spanreportsmessage"/&gt;&lt;/w:rPr&gt;&lt;w:t xml:space="preserve"&gt;call to function `__builtin_arm_mrrc2(unsigned, unsigned, unsigned)' has essential type 64-bit signed integer and standard type `long long'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examples/arm-cm/dpp_ek-tm4c123gxl/qk/bsp.c:266.31-266.46: &lt;/w:t&gt;&lt;/w:r&gt;&lt;w:r&gt;&lt;w:rPr&gt;&lt;w:rStyle w:val="spanreportsmessage"/&gt;&lt;/w:rPr&gt;&lt;w:t xml:space="preserve"&gt;`/' division operator has essential type 8-bit unsigned integer and standard type `unsigned'&lt;/w:t&gt;&lt;/w:r&gt;&lt;/w:p&gt;&lt;w:p&gt;&lt;w:pPr&gt;&lt;w:pStyle w:val="pend"/&gt;&lt;/w:pPr&gt;&lt;w:bookmarkStart w:id="97278" w:name="end"/&gt;&lt;w:bookmarkEnd w:id="97278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