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6&lt;/w:t&gt;&lt;/w:r&gt;&lt;/w:p&gt;&lt;w:p&gt;&lt;w:pPr&gt;&lt;w:pStyle w:val="preportstag1"/&gt;&lt;/w:pPr&gt;&lt;w:r&gt;&lt;w:t xml:space="preserve"&gt;service MC4.D4.6: (advisory) typedefs that indicate size and signedness should be used in place of the basic numerical types&lt;/w:t&gt;&lt;/w:r&gt;&lt;w:r&gt;&lt;w:rPr&gt;&lt;w:rStyle w:val="spancount"/&gt;&lt;/w:rPr&gt;&lt;w:t xml:space="preserve"&gt; (25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84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26.8-26.10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40-38.42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-174.3: &lt;/w:t&gt;&lt;/w:r&gt;&lt;w:r&gt;&lt;w:rPr&gt;&lt;w:rStyle w:val="spanreportsmessage"/&gt;&lt;/w:rPr&gt;&lt;w:t xml:space="preserve"&gt;non-compliant built-in type `const 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6.6-17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7.6-17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8.6-17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9.6-17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0.6-18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1.6-18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2.6-18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3.6-18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4.6-18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5.6-18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6.6-18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7.6-18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8.6-18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9.6-18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0.6-19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1.6-19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0.6-20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1.6-20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2.6-20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3.6-20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4.6-20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5.6-20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6.6-20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7.6-20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8.6-20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9.6-20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0.6-21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1.6-21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2.6-21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3.6-21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4.6-21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5.6-21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8.6-21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9.6-21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0.6-22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1.6-22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2.6-22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3.6-22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4.6-22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5.6-22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6.6-22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7.6-22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8.6-22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9.6-22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0.6-23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1.6-23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2.6-23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3.6-23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4.6-23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5.6-23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6.6-23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7.6-23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8.6-23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9.6-23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0.6-24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1.6-24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2.6-24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3.6-24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4.6-24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5.6-24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6.6-24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7.6-24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8.6-24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9.6-24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0.6-250.8: &lt;/w:t&gt;&lt;/w:r&gt;&lt;w:r&gt;&lt;w:rPr&gt;&lt;w:rStyle w:val="spanreportsmessage"/&gt;&lt;/w:rPr&gt;&lt;w:t xml:space="preserve"&gt;non-compliant built-in type `in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1.6-25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2.6-25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3.6-25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4.6-25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5.6-25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6.6-25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7.6-25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8.6-25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9.6-25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0.6-26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1.6-26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2.6-26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3.6-26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4.6-26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5.6-26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6.6-26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7.6-267.8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8.6-26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9.6-26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0.6-27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1.6-27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2.6-27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3.6-27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4.6-27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5.6-27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6.6-27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7.6-27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8.6-27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9.6-27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0.6-28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1.6-28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2.6-28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3.6-28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4.6-284.8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5.6-28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6.6-28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7.6-28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8.6-28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9.6-28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0.6-29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1.6-29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2.6-29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3.6-29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4.6-29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5.6-29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6.6-29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7.6-29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8.6-29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9.6-29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0.6-30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1.6-301.8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2.6-30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3.6-30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4.6-30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5.6-30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6.6-30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7.6-30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8.6-30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9.6-30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0.6-31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1.6-31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2.6-31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3.6-31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4.6-31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5.6-31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6.6-31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7.6-31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8.6-318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9.6-31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0.6-32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1.6-32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2.6-32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3.6-32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4.6-32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5.6-32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6.6-32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7.6-32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8.6-32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9.6-32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0.6-33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1.6-33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2.6-33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3.6-33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4.6-33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5.6-335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6.6-33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7.6-33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8.6-33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9.6-33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0.6-34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1.6-34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2.6-34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3.6-34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4.6-34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5.6-34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6.6-34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7.6-34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8.6-34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9.6-34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0.6-35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1.6-35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2.6-35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3.6-35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4.6-35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5.6-35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6.6-35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2-363.14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12-364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12-365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12-366.19: &lt;/w:t&gt;&lt;/w:r&gt;&lt;w:r&gt;&lt;w:rPr&gt;&lt;w:rStyle w:val="spanreportsmessage"/&gt;&lt;/w:rPr&gt;&lt;w:t xml:space="preserve"&gt;non-compliant built-in type `const 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12-367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12-368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7-374.9: &lt;/w:t&gt;&lt;/w:r&gt;&lt;w:r&gt;&lt;w:rPr&gt;&lt;w:rStyle w:val="spanreportsmessage"/&gt;&lt;/w:rPr&gt;&lt;w:t xml:space="preserve"&gt;non-compliant built-in type `const 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68-374.70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9.5-379.12: &lt;/w:t&gt;&lt;/w:r&gt;&lt;w:r&gt;&lt;w:rPr&gt;&lt;w:rStyle w:val="spanreportsmessage"/&gt;&lt;/w:rPr&gt;&lt;w:t xml:space="preserve"&gt;non-compliant built-in type `const 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0.5-380.12: &lt;/w:t&gt;&lt;/w:r&gt;&lt;w:r&gt;&lt;w:rPr&gt;&lt;w:rStyle w:val="spanreportsmessage"/&gt;&lt;/w:rPr&gt;&lt;w:t xml:space="preserve"&gt;non-compliant built-in type `unsigned'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.1-54.30: &lt;/w:t&gt;&lt;/w:r&gt;&lt;w:r&gt;&lt;w:rPr&gt;&lt;w:rStyle w:val="spanreportsmessage"/&gt;&lt;/w:rPr&gt;&lt;w:t xml:space="preserve"&gt;non-compliant typedef `tBoolean' for built-in type `unsigned char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3.8-583.20: &lt;/w:t&gt;&lt;/w:r&gt;&lt;w:r&gt;&lt;w:rPr&gt;&lt;w:rStyle w:val="spanreportsmessage"/&gt;&lt;/w:rPr&gt;&lt;w:t xml:space="preserve"&gt;non-compliant built-in type `unsigned long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4.8-584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5.34-585.46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6.41-586.5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7.39-587.51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8.37-588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9.38-589.5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0.35-590.4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1.36-591.48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2.37-592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3.41-593.5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4.42-594.54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5.45-595.5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6.46-596.58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0.29-600.41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1.30-601.42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2.28-602.4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3.8-603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4.26-604.38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5.8-605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6.32-606.44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0.8-610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1.35-611.4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2.37-612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3.37-613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4.25-614.3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5.33-615.45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6.8-616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6.43-616.55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7.28-617.4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8.8-618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9.37-619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0.31-620.4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1.8-621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2.31-622.4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3.8-623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8.33-628.45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9.34-629.46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2.8-632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2.39-632.51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3.39-633.51: &lt;/w:t&gt;&lt;/w:r&gt;&lt;w:r&gt;&lt;w:rPr&gt;&lt;w:rStyle w:val="spanreportsmessage"/&gt;&lt;/w:rPr&gt;&lt;w:t xml:space="preserve"&gt;non-compliant built-in type `unsigned long'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1.1-91.20: &lt;/w:t&gt;&lt;/w:r&gt;&lt;w:r&gt;&lt;w:rPr&gt;&lt;w:rStyle w:val="spanreportsmessage"/&gt;&lt;/w:rPr&gt;&lt;w:t xml:space="preserve"&gt;non-compliant typedef `int_t' for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2.1-92.21: &lt;/w:t&gt;&lt;/w:r&gt;&lt;w:r&gt;&lt;w:rPr&gt;&lt;w:rStyle w:val="spanreportsmessage"/&gt;&lt;/w:rPr&gt;&lt;w:t xml:space="preserve"&gt;non-compliant typedef `enum_t' for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1-515.3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12-515.14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1-519.4: &lt;/w:t&gt;&lt;/w:r&gt;&lt;w:r&gt;&lt;w:rPr&gt;&lt;w:rStyle w:val="spanreportsmessage"/&gt;&lt;/w:rPr&gt;&lt;w:t xml:space="preserve"&gt;non-compliant built-in type `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13-519.15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21-519.24: &lt;/w:t&gt;&lt;/w:r&gt;&lt;w:r&gt;&lt;w:rPr&gt;&lt;w:rStyle w:val="spanreportsmessage"/&gt;&lt;/w:rPr&gt;&lt;w:t xml:space="preserve"&gt;non-compliant built-in type `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34-519.36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1-525.3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11-525.13: &lt;/w:t&gt;&lt;/w:r&gt;&lt;w:r&gt;&lt;w:rPr&gt;&lt;w:rStyle w:val="spanreportsmessage"/&gt;&lt;/w:rPr&gt;&lt;w:t xml:space="preserve"&gt;non-compliant built-in type `const 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k_port.c:525.46-525.53: &lt;/w:t&gt;&lt;/w:r&gt;&lt;w:r&gt;&lt;w:rPr&gt;&lt;w:rStyle w:val="spanreportsmessage"/&gt;&lt;/w:rPr&gt;&lt;w:t xml:space="preserve"&gt;non-compliant built-in type `const 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1-531.3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12-531.14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40-531.51: &lt;/w:t&gt;&lt;/w:r&gt;&lt;w:r&gt;&lt;w:rPr&gt;&lt;w:rStyle w:val="spanreportsmessage"/&gt;&lt;/w:rPr&gt;&lt;w:t xml:space="preserve"&gt;non-compliant built-in type `unsigned'&lt;/w:t&gt;&lt;/w:r&gt;&lt;/w:p&gt;&lt;w:p&gt;&lt;w:pPr&gt;&lt;w:pStyle w:val="pend"/&gt;&lt;/w:pPr&gt;&lt;w:bookmarkStart w:id="27777" w:name="end"/&gt;&lt;w:bookmarkEnd w:id="2777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