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3&lt;/w:t&gt;&lt;/w:r&gt;&lt;/w:p&gt;&lt;w:p&gt;&lt;w:pPr&gt;&lt;w:pStyle w:val="preportstag1"/&gt;&lt;/w:pPr&gt;&lt;w:r&gt;&lt;w:t xml:space="preserve"&gt;service MC4.R11.3: (required) A conversion shall not be performed between a pointer to object type and a pointer to a different object type&lt;/w:t&gt;&lt;/w:r&gt;&lt;w:r&gt;&lt;w:rPr&gt;&lt;w:rStyle w:val="spancount"/&gt;&lt;/w:rPr&gt;&lt;w:t xml:space="preserve"&gt; (33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30.12-130.34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51.23-151.43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58.22-158.41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68.23-168.40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84.28-184.54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94.17-194.36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95.27-195.47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05.22-205.41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10.23-210.40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34.28-234.52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43.23-243.45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50.22-250.41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55.23-255.40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37.12-137.33: &lt;/w:t&gt;&lt;/w:r&gt;&lt;w:r&gt;&lt;w:rPr&gt;&lt;w:rStyle w:val="spanreportsmessage"/&gt;&lt;/w:rPr&gt;&lt;w:t xml:space="preserve"&gt;non-compliant cast of object pointer: c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56.23-156.40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80.36-180.59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93.25-193.44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07.32-207.55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23.25-223.44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45.32-245.55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60.32-260.55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77.23-277.43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81.23-281.44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06.23-306.44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11.25-311.44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23.25-323.44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40.23-340.44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f_actq.c:382.5-382.21: &lt;/w:t&gt;&lt;/w:r&gt;&lt;w:r&gt;&lt;w:rPr&gt;&lt;w:rStyle w:val="spanreportsmessage"/&gt;&lt;/w:rPr&gt;&lt;w:t xml:space="preserve"&gt;non-compliant cast of object pointer: c_style cast from `QAsm*' (that is `struct &amp;lt;QAsm&amp;gt;*') to `QActive*' (that is `struct QActive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01.25-401.41: &lt;/w:t&gt;&lt;/w:r&gt;&lt;w:r&gt;&lt;w:rPr&gt;&lt;w:rStyle w:val="spanreportsmessage"/&gt;&lt;/w:rPr&gt;&lt;w:t xml:space="preserve"&gt;non-compliant cast of object pointer: c_style cast from `QAsm*' (that is `struct &amp;lt;QAsm&amp;gt;*') to `QActive*' (that is `struct QActive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02.33-402.49: &lt;/w:t&gt;&lt;/w:r&gt;&lt;w:r&gt;&lt;w:rPr&gt;&lt;w:rStyle w:val="spanreportsmessage"/&gt;&lt;/w:rPr&gt;&lt;w:t xml:space="preserve"&gt;non-compliant cast of object pointer: c_style cast from `QAsm*' (that is `struct &amp;lt;QAsm&amp;gt;*') to `QActive*' (that is `struct QActive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06.5-406.21: &lt;/w:t&gt;&lt;/w:r&gt;&lt;w:r&gt;&lt;w:rPr&gt;&lt;w:rStyle w:val="spanreportsmessage"/&gt;&lt;/w:rPr&gt;&lt;w:t xml:space="preserve"&gt;non-compliant cast of object pointer: c_style cast from `QAsm*' (that is `struct &amp;lt;QAsm&amp;gt;*') to `QActive*' (that is `struct QActive*')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55.15-55.26: &lt;/w:t&gt;&lt;/w:r&gt;&lt;w:r&gt;&lt;w:rPr&gt;&lt;w:rStyle w:val="spanreportsmessage"/&gt;&lt;/w:rPr&gt;&lt;w:t xml:space="preserve"&gt;non-compliant cast of object pointer: c_style cast from `QActive*' (that is `struct QActive*') to `QHsm*' (that is `struct &amp;lt;QHsm&amp;gt;*')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55.15-55.26: &lt;/w:t&gt;&lt;/w:r&gt;&lt;w:r&gt;&lt;w:rPr&gt;&lt;w:rStyle w:val="spanreportsmessage"/&gt;&lt;/w:rPr&gt;&lt;w:t xml:space="preserve"&gt;non-compliant cast of object pointer: c_style cast from `QMActive*' (that is `struct &amp;lt;QMActive&amp;gt;*') to `QMsm*' (that is `struct &amp;lt;QMsm&amp;gt;*')&lt;/w:t&gt;&lt;/w:r&gt;&lt;/w:p&gt;&lt;w:p&gt;&lt;w:pPr&gt;&lt;w:pStyle w:val="pend"/&gt;&lt;/w:pPr&gt;&lt;w:bookmarkStart w:id="40023" w:name="end"/&gt;&lt;w:bookmarkEnd w:id="4002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