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8.9&lt;/w:t&gt;&lt;/w:r&gt;&lt;/w:p&gt;&lt;w:p&gt;&lt;w:pPr&gt;&lt;w:pStyle w:val="preportstag1"/&gt;&lt;/w:pPr&gt;&lt;w:r&gt;&lt;w:t xml:space="preserve"&gt;service MC4.R8.9: (advisory) An object should be declared at block scope if its identifier only appears in a single function&lt;/w:t&gt;&lt;/w:r&gt;&lt;w:r&gt;&lt;w:rPr&gt;&lt;w:rStyle w:val="spancount"/&gt;&lt;/w:rPr&gt;&lt;w:t xml:space="preserve"&gt; (8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8.9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nu/startup_TM4C123GH6PM.c:174.11-174.22: &lt;/w:t&gt;&lt;/w:r&gt;&lt;w:r&gt;&lt;w:rPr&gt;&lt;w:rStyle w:val="spanreportsmessage"/&gt;&lt;/w:rPr&gt;&lt;w:t xml:space="preserve"&gt;for program `examples/arm-cm/dpp_ek-tm4c123gxl/qk/gnu/dbg/dpp-qk.elf', variable `g_pfnVectors' referenced only in unit `3rd_party/ek-tm4c123gxl/gnu/startup_TM4C123GH6PM.c' with target `examples/arm-cm/dpp_ek-tm4c123gxl/qk/gnu/dbg/startup_TM4C123GH6PM.o' can be moved to a smaller scope&lt;/w:t&gt;&lt;/w:r&gt;&lt;/w:p&gt;&lt;w:p&gt;&lt;w:pPr&gt;&lt;w:pStyle w:val="preportsreport"/&gt;&lt;w:numPr&gt;&lt;w:ilvl w:val="1"/&gt;&lt;w:numId w:val="2"/&gt;&lt;/w:numPr&gt;&lt;/w:pPr&gt;&lt;w:r&gt;&lt;w:t xml:space="preserve"&gt;violation for MC4.R8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4.21-364.32: &lt;/w:t&gt;&lt;/w:r&gt;&lt;w:r&gt;&lt;w:rPr&gt;&lt;w:rStyle w:val="spanreportsmessage"/&gt;&lt;/w:rPr&gt;&lt;w:t xml:space="preserve"&gt;for program `examples/arm-cm/dpp_ek-tm4c123gxl/qk/gnu/dbg/dpp-qk.elf', variable `__data_start' referenced only in unit `3rd_party/ek-tm4c123gxl/gnu/startup_TM4C123GH6PM.c' with target `examples/arm-cm/dpp_ek-tm4c123gxl/qk/gnu/dbg/startup_TM4C123GH6PM.o' can be moved to a smaller scope&lt;/w:t&gt;&lt;/w:r&gt;&lt;/w:p&gt;&lt;w:p&gt;&lt;w:pPr&gt;&lt;w:pStyle w:val="preportsreport"/&gt;&lt;w:numPr&gt;&lt;w:ilvl w:val="1"/&gt;&lt;w:numId w:val="2"/&gt;&lt;/w:numPr&gt;&lt;/w:pPr&gt;&lt;w:r&gt;&lt;w:t xml:space="preserve"&gt;violation for MC4.R8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5.21-365.32: &lt;/w:t&gt;&lt;/w:r&gt;&lt;w:r&gt;&lt;w:rPr&gt;&lt;w:rStyle w:val="spanreportsmessage"/&gt;&lt;/w:rPr&gt;&lt;w:t xml:space="preserve"&gt;for program `examples/arm-cm/dpp_ek-tm4c123gxl/qk/gnu/dbg/dpp-qk.elf', variable `__data_end__' referenced only in unit `3rd_party/ek-tm4c123gxl/gnu/startup_TM4C123GH6PM.c' with target `examples/arm-cm/dpp_ek-tm4c123gxl/qk/gnu/dbg/startup_TM4C123GH6PM.o' can be moved to a smaller scope&lt;/w:t&gt;&lt;/w:r&gt;&lt;/w:p&gt;&lt;w:p&gt;&lt;w:pPr&gt;&lt;w:pStyle w:val="preportsreport"/&gt;&lt;w:numPr&gt;&lt;w:ilvl w:val="1"/&gt;&lt;w:numId w:val="2"/&gt;&lt;/w:numPr&gt;&lt;/w:pPr&gt;&lt;w:r&gt;&lt;w:t xml:space="preserve"&gt;violation for MC4.R8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6.27-366.37: &lt;/w:t&gt;&lt;/w:r&gt;&lt;w:r&gt;&lt;w:rPr&gt;&lt;w:rStyle w:val="spanreportsmessage"/&gt;&lt;/w:rPr&gt;&lt;w:t xml:space="preserve"&gt;for program `examples/arm-cm/dpp_ek-tm4c123gxl/qk/gnu/dbg/dpp-qk.elf', variable `__data_load' referenced only in unit `3rd_party/ek-tm4c123gxl/gnu/startup_TM4C123GH6PM.c' with target `examples/arm-cm/dpp_ek-tm4c123gxl/qk/gnu/dbg/startup_TM4C123GH6PM.o' can be moved to a smaller scope&lt;/w:t&gt;&lt;/w:r&gt;&lt;/w:p&gt;&lt;w:p&gt;&lt;w:pPr&gt;&lt;w:pStyle w:val="preportsreport"/&gt;&lt;w:numPr&gt;&lt;w:ilvl w:val="1"/&gt;&lt;w:numId w:val="2"/&gt;&lt;/w:numPr&gt;&lt;/w:pPr&gt;&lt;w:r&gt;&lt;w:t xml:space="preserve"&gt;violation for MC4.R8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7.21-367.33: &lt;/w:t&gt;&lt;/w:r&gt;&lt;w:r&gt;&lt;w:rPr&gt;&lt;w:rStyle w:val="spanreportsmessage"/&gt;&lt;/w:rPr&gt;&lt;w:t xml:space="preserve"&gt;for program `examples/arm-cm/dpp_ek-tm4c123gxl/qk/gnu/dbg/dpp-qk.elf', variable `__bss_start__' referenced only in unit `3rd_party/ek-tm4c123gxl/gnu/startup_TM4C123GH6PM.c' with target `examples/arm-cm/dpp_ek-tm4c123gxl/qk/gnu/dbg/startup_TM4C123GH6PM.o' can be moved to a smaller scope&lt;/w:t&gt;&lt;/w:r&gt;&lt;/w:p&gt;&lt;w:p&gt;&lt;w:pPr&gt;&lt;w:pStyle w:val="preportsreport"/&gt;&lt;w:numPr&gt;&lt;w:ilvl w:val="1"/&gt;&lt;w:numId w:val="2"/&gt;&lt;/w:numPr&gt;&lt;/w:pPr&gt;&lt;w:r&gt;&lt;w:t xml:space="preserve"&gt;violation for MC4.R8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8.21-368.31: &lt;/w:t&gt;&lt;/w:r&gt;&lt;w:r&gt;&lt;w:rPr&gt;&lt;w:rStyle w:val="spanreportsmessage"/&gt;&lt;/w:rPr&gt;&lt;w:t xml:space="preserve"&gt;for program `examples/arm-cm/dpp_ek-tm4c123gxl/qk/gnu/dbg/dpp-qk.elf', variable `__bss_end__' referenced only in unit `3rd_party/ek-tm4c123gxl/gnu/startup_TM4C123GH6PM.c' with target `examples/arm-cm/dpp_ek-tm4c123gxl/qk/gnu/dbg/startup_TM4C123GH6PM.o' can be moved to a smaller scope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9 tagged as `justified' (From Section 5.1, page 21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44.1-44.18: &lt;/w:t&gt;&lt;/w:r&gt;&lt;w:r&gt;&lt;w:rPr&gt;&lt;w:rStyle w:val="spanreportsmessage"/&gt;&lt;/w:rPr&gt;&lt;w:t xml:space="preserve"&gt;variable `Q_this_module_' (unit `examples/arm-cm/dpp_ek-tm4c123gxl/qk/bsp.c' with target `examples/arm-cm/dpp_ek-tm4c123gxl/qk/gnu/dbg/bsp.o') can be moved to a smaller scope&lt;/w:t&gt;&lt;/w:r&gt;&lt;/w:p&gt;&lt;w:p&gt;&lt;w:pPr&gt;&lt;w:pStyle w:val="preportstag2"/&gt;&lt;w:numPr&gt;&lt;w:ilvl w:val="0"/&gt;&lt;w:numId w:val="2"/&gt;&lt;/w:numPr&gt;&lt;/w:pPr&gt;&lt;w:r&gt;&lt;w:t xml:space="preserve"&gt;first file src/qf/qf_defer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9 tagged as `justified' (From Section 5.1, page 21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40.1-40.32: &lt;/w:t&gt;&lt;/w:r&gt;&lt;w:r&gt;&lt;w:rPr&gt;&lt;w:rStyle w:val="spanreportsmessage"/&gt;&lt;/w:rPr&gt;&lt;w:t xml:space="preserve"&gt;variable `Q_this_module_' (unit `src/qf/qf_defer.c' with target `examples/arm-cm/dpp_ek-tm4c123gxl/qk/gnu/dbg/qf_defer.o') can be moved to a smaller scope&lt;/w:t&gt;&lt;/w:r&gt;&lt;/w:p&gt;&lt;w:p&gt;&lt;w:pPr&gt;&lt;w:pStyle w:val="pend"/&gt;&lt;/w:pPr&gt;&lt;w:bookmarkStart w:id="21826" w:name="end"/&gt;&lt;w:bookmarkEnd w:id="21826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