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.1&lt;/w:t&gt;&lt;/w:r&gt;&lt;/w:p&gt;&lt;w:p&gt;&lt;w:pPr&gt;&lt;w:pStyle w:val="preportstag1"/&gt;&lt;/w:pPr&gt;&lt;w:r&gt;&lt;w:t xml:space="preserve"&gt;service MC4.R1.1: (required) The program shall contain no violations of the standard C syntax and constraints, and shall not exceed the implementation's translation limits&lt;/w:t&gt;&lt;/w:r&gt;&lt;w:r&gt;&lt;w:rPr&gt;&lt;w:rStyle w:val="spancount"/&gt;&lt;/w:rPr&gt;&lt;w:t xml:space="preserve"&gt; (36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24 violations)&lt;/w:t&gt;&lt;/w:r&gt;&lt;/w:p&gt;&lt;w:p&gt;&lt;w:pPr&gt;&lt;w:pStyle w:val="preportsreport"/&gt;&lt;w:numPr&gt;&lt;w:ilvl w:val="1"/&gt;&lt;w:numId w:val="2"/&gt;&lt;/w:numPr&gt;&lt;/w:pPr&gt;&lt;w:r&gt;&lt;w:t xml:space="preserve"&gt;vio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5.3-75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5.3-75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.3-83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.3-83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.3-91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.3-91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.3-99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.3-99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3.1-173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3.1-173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5.3-17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5.3-17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4.1-18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4.1-184.20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6.3-186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6.3-186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5.1-19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5.1-19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7.3-19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7.3-19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1-20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1-20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1-21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1-21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23.3-22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23.3-22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1-23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1-23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7.1-24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7.1-24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1-27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1-27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9.4-279.8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9.4-279.8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1-302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1-302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1-39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1-39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01.3-40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01.3-40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1-411.20: &lt;/w:t&gt;&lt;/w:r&gt;&lt;w:r&gt;&lt;w:rPr&gt;&lt;w:rStyle w:val="spanreportsmessage"/&gt;&lt;/w:rPr&gt;&lt;w:t xml:space="preserve"&gt;`__attribute_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1-41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5.3-41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5.3-41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1-42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1-42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32.3-432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32.3-432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1-44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1-44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9.3-44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9.3-44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1-462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1-462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gcc.h:466.3-466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6.3-466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1-47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1-47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83.3-48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83.3-48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1-496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1-496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00.3-500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00.3-500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1-51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1-51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8.3-518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8.3-518.7: &lt;/w:t&gt;&lt;/w:r&gt;&lt;w:r&gt;&lt;w:rPr&gt;&lt;w:rStyle w:val="spanreportsmessage"/&gt;&lt;/w:rPr&gt;&lt;w:t xml:space="preserve"&gt;`__asm' is a non-standard token (ill-formed for the C18 standard, ISO/IEC 9899:2018 Section 6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1-52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1-52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33.3-53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33.3-53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1-54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1-54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8.3-548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8.3-548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1-55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1-55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63.3-56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63.3-56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1-57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574.1-57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6.3-576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6.3-576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1-586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1-586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8.3-588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8.3-588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1-59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1-59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00.3-600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00.3-600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1-79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1-79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0.3-800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0.3-800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1-80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1-80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11.3-81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11.3-81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3-820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3-820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2.5-822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2.5-822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3-831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3-831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3.5-833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3.5-833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1-843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1-843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1-85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1-85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-957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-957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2.11-962.1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2.11-962.1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-971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-971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6.11-976.1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6.11-976.1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-985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-985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9.5-989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9.5-989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8.5-1798.24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8.5-1798.24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00.5-1800.24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00.5-1800.24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48.1-2048.11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48.1-2048.11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59.5-2059.11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59.5-2059.11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9.7-2179.13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9.7-2179.13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9.84-249.93: &lt;/w:t&gt;&lt;/w:r&gt;&lt;w:r&gt;&lt;w:rPr&gt;&lt;w:rStyle w:val="spanreportsmessage"/&gt;&lt;/w:rPr&gt;&lt;w:t xml:space="preserve"&gt;`__restrict' is a non-standard token (ill-formed for the C18 standard,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99:2018 Section 6.4: "A non-standard token." [STD.tokenext/__restrict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9.84-249.93: &lt;/w:t&gt;&lt;/w:r&gt;&lt;w:r&gt;&lt;w:rPr&gt;&lt;w:rStyle w:val="spanreportsmessage"/&gt;&lt;/w:rPr&gt;&lt;w:t xml:space="preserve"&gt;`__restrict' is a non-standard token (ill-formed for the C18 standard, ISO/IEC 9899:2018 Section 6.4: "A non-standard token." [STD.tokenext/__restrict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70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1-42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1-42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22-42.3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22-42.3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.28-44.38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.28-44.38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27.1-12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27.1-12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31.3-13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31.3-13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7.1-15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7.1-157.20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9.3-15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9.3-15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3.1-183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3.1-183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7.3-18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7.3-18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97.1-19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97.1-19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01.3-20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01.3-20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1.1-21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1.1-21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5.3-21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5.3-21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5.1-22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5.1-22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9.3-22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9.3-22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5.1-25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5.1-25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7.3-25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7.3-25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79.1-27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79.1-27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83.3-28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83.3-28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m-profile/cmsis_gcc_m.h:309.1-30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09.1-30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11.3-31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11.3-31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0.1-360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0.1-360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4.3-364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4.3-364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0.1-390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0.1-390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2.3-392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2.3-392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5.1-41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5.1-415.20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9.3-41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9.3-41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5.1-44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5.1-44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7.3-44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7.3-44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0.1-470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0.1-470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2.3-472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2.3-472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1.1-48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1.1-48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5.3-48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5.3-48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1.1-51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1.1-51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3.3-51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3.3-51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3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7.1-37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0.35-5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1.35-5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2.35-5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3.35-5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4.35-5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7.35-5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8.35-58.47: &lt;/w:t&gt;&lt;/w:r&gt;&lt;w:r&gt;&lt;w:rPr&gt;&lt;w:rStyle w:val="spanreportsmessage"/&gt;&lt;/w:rPr&gt;&lt;w:t xml:space="preserve"&gt;`__attribute__' is a non-standard token (ill-formed for the C18 standard,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9.35-5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0.35-6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3.35-6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4.35-6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5.35-6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6.35-6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7.35-6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8.35-6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9.35-6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0.35-7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1.35-7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2.35-7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3.35-7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4.35-7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5.35-7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6.35-7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7.35-7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8.35-7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9.35-7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0.35-8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1.35-8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2.35-8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3.35-8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4.35-8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5.35-8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6.35-8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7.35-8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8.35-8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9.35-8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0.35-9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1.35-9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2.35-9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3.35-9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4.35-9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5.35-9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6.35-9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7.35-9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8.35-9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9.35-9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100.35-10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1.35-10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2.35-10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3.35-10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4.35-10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5.35-10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6.35-10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7.35-10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8.35-10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9.35-10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0.35-11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1.35-11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2.35-11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113.35-11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4.35-11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5.35-11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6.35-11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7.35-11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8.35-11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9.35-11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0.35-12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1.35-12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2.35-12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3.35-12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4.35-12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5.35-12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6.35-126.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7.35-12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8.35-12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9.35-12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0.35-13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1.35-13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2.35-13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3.35-13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4.35-13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5.35-13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6.35-13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7.35-13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8.35-13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9.35-139.4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0.35-14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1.35-14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2.35-14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3.35-14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4.35-14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5.35-14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6.35-14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7.35-14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8.35-14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9.35-14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0.35-15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1.35-15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2.35-152.47: &lt;/w:t&gt;&lt;/w:r&gt;&lt;w:r&gt;&lt;w:rPr&gt;&lt;w:rStyle w:val="spanreportsmessage"/&gt;&lt;/w:rPr&gt;&lt;w:t xml:space="preserve"&gt;`__attribute__' is a non-standard token (i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3.35-15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4.35-15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5.35-15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6.35-15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7.35-15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8.35-15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9.35-15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0.35-16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1.35-16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2.35-16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3.35-16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4.35-16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5.35-165.47: &lt;/w:t&gt;&lt;/w:r&gt;&lt;w:r&gt;&lt;w:rPr&gt;&lt;w:rStyle w:val="spanreportsmessage"/&gt;&lt;/w:rPr&gt;&lt;w:t xml:space="preserve"&gt;`__attribute__' is a non-standard token (ill-formed for the C18 standard, ISO/IEC 9899:2018 Section 6.4: "A non-standard to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6.35-16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7.35-16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8.35-16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9.35-16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0.35-17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3.1-173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0.1-360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9.42-369.54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2.5-402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7.1-407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0.5-410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4.1-414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7.5-417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1.1-421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4.5-424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8.1-428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1.5-431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5.1-435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8.5-438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42.1-442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45.5-445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40.5-140.1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52.5-152.1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79.1-79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81.1-81.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10.1-110.13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12.1-112.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45.1-145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47.1-147.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76.1-176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78.1-178.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76.1-276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78.1-278.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42.1-342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44.5-344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44.1-444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46.1-446.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00.1-100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03.5-103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235.9-235.26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303.5-303.14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end"/&gt;&lt;/w:pPr&gt;&lt;w:bookmarkStart w:id="36478" w:name="end"/&gt;&lt;w:bookmarkEnd w:id="3647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