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3&lt;/w:t&gt;&lt;/w:r&gt;&lt;/w:p&gt;&lt;w:p&gt;&lt;w:pPr&gt;&lt;w:pStyle w:val="preportstag1"/&gt;&lt;/w:pPr&gt;&lt;w:r&gt;&lt;w:t xml:space="preserve"&gt;service MC4.D4.3: (required) Assembly language shall be encapsulated and isolated&lt;/w:t&gt;&lt;/w:r&gt;&lt;w:r&gt;&lt;w:rPr&gt;&lt;w:rStyle w:val="spancount"/&gt;&lt;/w:rPr&gt;&lt;w:t xml:space="preserve"&gt; (1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an unencapsulated asm statement in function definition `__SXTB16_RORn(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an unencapsulated asm statement in function definition `__SXTB16_RORn(uint32_t, uint32_t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an unencapsulated asm statement in function definition `__SXTAB16_RORn(uint32_t, 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an unencapsulated asm statement in function definition `__SXTAB16_RORn(uint32_t, uint32_t, uint32_t)' (unit `3rd_party/ek-tm4c123gxl/system_TM4C123GH6PM.c' with target `examples/arm-cm/dpp_ek-tm4c123gxl/qk/gnu/dbg/system_TM4C123GH6PM.o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2.5-402.32: &lt;/w:t&gt;&lt;/w:r&gt;&lt;w:r&gt;&lt;w:rPr&gt;&lt;w:rStyle w:val="spanreportsmessage"/&gt;&lt;/w:rPr&gt;&lt;w:t xml:space="preserve"&gt;an unencapsulated asm statement in function definition `Rese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0.5-410.72: &lt;/w:t&gt;&lt;/w:r&gt;&lt;w:r&gt;&lt;w:rPr&gt;&lt;w:rStyle w:val="spanreportsmessage"/&gt;&lt;/w:rPr&gt;&lt;w:t xml:space="preserve"&gt;an unencapsulated asm statement in function definition `NMI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7.5-417.72: &lt;/w:t&gt;&lt;/w:r&gt;&lt;w:r&gt;&lt;w:rPr&gt;&lt;w:rStyle w:val="spanreportsmessage"/&gt;&lt;/w:rPr&gt;&lt;w:t xml:space="preserve"&gt;an unencapsulated asm statement in function definition `Hard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4.5-424.72: &lt;/w:t&gt;&lt;/w:r&gt;&lt;w:r&gt;&lt;w:rPr&gt;&lt;w:rStyle w:val="spanreportsmessage"/&gt;&lt;/w:rPr&gt;&lt;w:t xml:space="preserve"&gt;an unencapsulated asm statement in function definition `MemManage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1.5-431.72: &lt;/w:t&gt;&lt;/w:r&gt;&lt;w:r&gt;&lt;w:rPr&gt;&lt;w:rStyle w:val="spanreportsmessage"/&gt;&lt;/w:rPr&gt;&lt;w:t xml:space="preserve"&gt;an unencapsulated asm statement in function definition `Bus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8.5-438.72: &lt;/w:t&gt;&lt;/w:r&gt;&lt;w:r&gt;&lt;w:rPr&gt;&lt;w:rStyle w:val="spanreportsmessage"/&gt;&lt;/w:rPr&gt;&lt;w:t xml:space="preserve"&gt;an unencapsulated asm statement in function definition `Usage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5.5-445.72: &lt;/w:t&gt;&lt;/w:r&gt;&lt;w:r&gt;&lt;w:rPr&gt;&lt;w:rStyle w:val="spanreportsmessage"/&gt;&lt;/w:rPr&gt;&lt;w:t xml:space="preserve"&gt;an unencapsulated asm statement in function definition `Default_Handler(void)'&lt;/w:t&gt;&lt;/w:r&gt;&lt;/w:p&gt;&lt;w:p&gt;&lt;w:pPr&gt;&lt;w:pStyle w:val="pend"/&gt;&lt;/w:pPr&gt;&lt;w:bookmarkStart w:id="19755" w:name="end"/&gt;&lt;w:bookmarkEnd w:id="19755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