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D4.8&lt;/w:t&gt;&lt;/w:r&gt;&lt;/w:p&gt;&lt;w:p&gt;&lt;w:pPr&gt;&lt;w:pStyle w:val="preportstag1"/&gt;&lt;/w:pPr&gt;&lt;w:r&gt;&lt;w:t xml:space="preserve"&gt;service MC4.D4.8: (advisory) If a pointer to a structure or union is never dereferenced within a translation unit, then the implementation of the object should be hidden&lt;/w:t&gt;&lt;/w:r&gt;&lt;w:r&gt;&lt;w:rPr&gt;&lt;w:rStyle w:val="spancount"/&gt;&lt;/w:rPr&gt;&lt;w:t xml:space="preserve"&gt; (206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8 violations)&lt;/w:t&gt;&lt;/w:r&gt;&lt;/w:p&gt;&lt;w:p&gt;&lt;w:pPr&gt;&lt;w:pStyle w:val="preportsreport"/&gt;&lt;w:numPr&gt;&lt;w:ilvl w:val="1"/&gt;&lt;w:numId w:val="2"/&gt;&lt;/w:numPr&gt;&lt;/w:pPr&gt;&lt;w:r&gt;&lt;w:t xml:space="preserve"&gt;violation for MC4.D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75.19-75.32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T_UINT16_WRIT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75.19-75.32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T_UINT16_WRIT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3.19-83.31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T_UINT16_READ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3.19-83.31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T_UINT16_READ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1.19-91.32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T_UINT32_WRIT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1.19-91.32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T_UINT32_WRIT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9.19-99.31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T_UINT32_READ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9.19-99.31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T_UINT32_READ' is not needed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8 violations)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72.9-272.13: &lt;/w:t&gt;&lt;/w:r&gt;&lt;w:r&gt;&lt;w:rPr&gt;&lt;w:rStyle w:val="spanreportsmessage"/&gt;&lt;/w:rPr&gt;&lt;w:t xml:space="preserve"&gt;for unit `examples/arm-cm/dpp_ek-tm4c123gxl/qk/bsp.c' with target `examples/arm-cm/dpp_ek-tm4c123gxl/qk/gnu/dbg/bsp.o', content of union definition `&amp;lt;APSR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72.9-272.13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union definition `&amp;lt;APSR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11.9-311.13: &lt;/w:t&gt;&lt;/w:r&gt;&lt;w:r&gt;&lt;w:rPr&gt;&lt;w:rStyle w:val="spanreportsmessage"/&gt;&lt;/w:rPr&gt;&lt;w:t xml:space="preserve"&gt;for unit `examples/arm-cm/dpp_ek-tm4c123gxl/qk/bsp.c' with target `examples/arm-cm/dpp_ek-tm4c123gxl/qk/gnu/dbg/bsp.o', content of union definition `&amp;lt;IPSR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11.9-311.13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union definition `&amp;lt;IPSR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29.9-329.13: &lt;/w:t&gt;&lt;/w:r&gt;&lt;w:r&gt;&lt;w:rPr&gt;&lt;w:rStyle w:val="spanreportsmessage"/&gt;&lt;/w:rPr&gt;&lt;w:t xml:space="preserve"&gt;for unit `examples/arm-cm/dpp_ek-tm4c123gxl/qk/bsp.c' with target `examples/arm-cm/dpp_ek-tm4c123gxl/qk/gnu/dbg/bsp.o', content of union definition `&amp;lt;xPSR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CMSIS/Include/core_cm4.h:329.9-329.13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union definition `&amp;lt;xPSR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84.9-384.13: &lt;/w:t&gt;&lt;/w:r&gt;&lt;w:r&gt;&lt;w:rPr&gt;&lt;w:rStyle w:val="spanreportsmessage"/&gt;&lt;/w:rPr&gt;&lt;w:t xml:space="preserve"&gt;for unit `examples/arm-cm/dpp_ek-tm4c123gxl/qk/bsp.c' with target `examples/arm-cm/dpp_ek-tm4c123gxl/qk/gnu/dbg/bsp.o', content of union definition `&amp;lt;CONTROL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84.9-384.13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union definition `&amp;lt;CONTROL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34.9-734.14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SCnSCB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34.9-734.14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&amp;lt;SCnSCB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01.9-901.14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DWT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01.9-901.14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&amp;lt;DWT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48.9-1048.14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TPIU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48.9-1048.14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&amp;lt;TPIU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17.9-1417.14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DCB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17.9-1417.14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&amp;lt;DCB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91.9-1591.14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CoreDebug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91.9-1591.14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&amp;lt;CoreDebug_Type&amp;gt;' is not needed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35 violations)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357.9-357.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WATCHDOG0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357.9-357.14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&amp;lt;WATCHDOG0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380.9-380.14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&amp;lt;GPIOA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419.9-419.14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SSI0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419.9-419.14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&amp;lt;SSI0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444.9-444.14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UART0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444.9-444.14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&amp;lt;UART0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484.9-484.14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I2C0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484.9-484.14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&amp;lt;I2C0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32.9-532.14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PWM0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32.9-532.14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&amp;lt;PWM0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37.9-637.14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QEI0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37.9-637.14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&amp;lt;QEI0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61.9-661.14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TIMER0_Type&amp;gt;' is not needed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61.9-661.14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&amp;lt;TIMER0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703.9-703.14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WTIMER0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703.9-703.14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&amp;lt;WTIMER0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745.9-745.14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ADC0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745.9-745.14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&amp;lt;ADC0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825.9-825.14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COMP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825.9-825.14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&amp;lt;COMP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851.9-851.14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CAN0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851.9-851.14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&amp;lt;CAN0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915.9-915.14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USB0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915.9-915.14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&amp;lt;USB0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307.9-1307.14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EEPROM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307.9-1307.14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&amp;lt;EEPROM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341.9-1341.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SYSEXC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341.9-1341.14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&amp;lt;SYSEXC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358.9-1358.14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HIB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358.9-1358.14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&amp;lt;HIB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384.9-1384.14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FLASH_CTRL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384.9-1384.14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&amp;lt;FLASH_CTRL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642.9-1642.14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UDMA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642.9-1642.14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&amp;lt;UDMA_Type&amp;gt;' is not needed&lt;/w:t&gt;&lt;/w:r&gt;&lt;/w:p&gt;&lt;w:p&gt;&lt;w:pPr&gt;&lt;w:pStyle w:val="preportstag2"/&gt;&lt;w:numPr&gt;&lt;w:ilvl w:val="0"/&gt;&lt;w:numId w:val="2"/&gt;&lt;/w:numPr&gt;&lt;/w:pPr&gt;&lt;w:r&gt;&lt;w:t xml:space="preserve"&gt;first file include/qk.h&lt;/w:t&gt;&lt;/w:r&gt;&lt;w:r&gt;&lt;w:rPr&gt;&lt;w:rStyle w:val="spancount"/&gt;&lt;/w:rPr&gt;&lt;w:t xml:space="preserve"&gt; (34 violations)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34.16-34.17: &lt;/w:t&gt;&lt;/w:r&gt;&lt;w:r&gt;&lt;w:rPr&gt;&lt;w:rStyle w:val="spanreportsmessage"/&gt;&lt;/w:rPr&gt;&lt;w:t xml:space="preserve"&gt;for unit `src/qf/qep_msm.c' with target `examples/arm-cm/dpp_ek-tm4c123gxl/qk/gnu/dbg/qep_msm.o', content of struct definition `QK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34.16-34.17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QK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34.16-34.17: &lt;/w:t&gt;&lt;/w:r&gt;&lt;w:r&gt;&lt;w:rPr&gt;&lt;w:rStyle w:val="spanreportsmessage"/&gt;&lt;/w:rPr&gt;&lt;w:t xml:space="preserve"&gt;for unit `examples/arm-cm/dpp_ek-tm4c123gxl/table.c' with target `examples/arm-cm/dpp_ek-tm4c123gxl/qk/gnu/dbg/table.o', content of struct definition `QK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34.16-34.17: &lt;/w:t&gt;&lt;/w:r&gt;&lt;w:r&gt;&lt;w:rPr&gt;&lt;w:rStyle w:val="spanreportsmessage"/&gt;&lt;/w:rPr&gt;&lt;w:t xml:space="preserve"&gt;for unit `examples/arm-cm/dpp_ek-tm4c123gxl/main.c' with target `examples/arm-cm/dpp_ek-tm4c123gxl/qk/gnu/dbg/main.o', content of struct definition `QK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34.16-34.17: &lt;/w:t&gt;&lt;/w:r&gt;&lt;w:r&gt;&lt;w:rPr&gt;&lt;w:rStyle w:val="spanreportsmessage"/&gt;&lt;/w:rPr&gt;&lt;w:t xml:space="preserve"&gt;for unit `src/qf/qep_hsm.c' with target `examples/arm-cm/dpp_ek-tm4c123gxl/qk/gnu/dbg/qep_hsm.o', content of struct definition `QK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34.16-34.17: &lt;/w:t&gt;&lt;/w:r&gt;&lt;w:r&gt;&lt;w:rPr&gt;&lt;w:rStyle w:val="spanreportsmessage"/&gt;&lt;/w:rPr&gt;&lt;w:t xml:space="preserve"&gt;for unit `examples/arm-cm/dpp_ek-tm4c123gxl/philo.c' with target `examples/arm-cm/dpp_ek-tm4c123gxl/qk/gnu/dbg/philo.o', content of struct definition `QK' is not needed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34.16-34.17: &lt;/w:t&gt;&lt;/w:r&gt;&lt;w:r&gt;&lt;w:rPr&gt;&lt;w:rStyle w:val="spanreportsmessage"/&gt;&lt;/w:rPr&gt;&lt;w:t xml:space="preserve"&gt;for unit `src/qf/qf_act.c' with target `examples/arm-cm/dpp_ek-tm4c123gxl/qk/gnu/dbg/qf_act.o', content of struct definition `QK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34.16-34.17: &lt;/w:t&gt;&lt;/w:r&gt;&lt;w:r&gt;&lt;w:rPr&gt;&lt;w:rStyle w:val="spanreportsmessage"/&gt;&lt;/w:rPr&gt;&lt;w:t xml:space="preserve"&gt;for unit `src/qf/qf_actq.c' with target `examples/arm-cm/dpp_ek-tm4c123gxl/qk/gnu/dbg/qf_actq.o', content of struct definition `QK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34.16-34.17: &lt;/w:t&gt;&lt;/w:r&gt;&lt;w:r&gt;&lt;w:rPr&gt;&lt;w:rStyle w:val="spanreportsmessage"/&gt;&lt;/w:rPr&gt;&lt;w:t xml:space="preserve"&gt;for unit `src/qf/qf_defer.c' with target `examples/arm-cm/dpp_ek-tm4c123gxl/qk/gnu/dbg/qf_defer.o', content of struct definition `QK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34.16-34.17: &lt;/w:t&gt;&lt;/w:r&gt;&lt;w:r&gt;&lt;w:rPr&gt;&lt;w:rStyle w:val="spanreportsmessage"/&gt;&lt;/w:rPr&gt;&lt;w:t xml:space="preserve"&gt;for unit `src/qf/qf_mem.c' with target `examples/arm-cm/dpp_ek-tm4c123gxl/qk/gnu/dbg/qf_mem.o', content of struct definition `QK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34.16-34.17: &lt;/w:t&gt;&lt;/w:r&gt;&lt;w:r&gt;&lt;w:rPr&gt;&lt;w:rStyle w:val="spanreportsmessage"/&gt;&lt;/w:rPr&gt;&lt;w:t xml:space="preserve"&gt;for unit `src/qf/qf_dyn.c' with target `examples/arm-cm/dpp_ek-tm4c123gxl/qk/gnu/dbg/qf_dyn.o', content of struct definition `QK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34.16-34.17: &lt;/w:t&gt;&lt;/w:r&gt;&lt;w:r&gt;&lt;w:rPr&gt;&lt;w:rStyle w:val="spanreportsmessage"/&gt;&lt;/w:rPr&gt;&lt;w:t xml:space="preserve"&gt;for unit `src/qf/qf_ps.c' with target `examples/arm-cm/dpp_ek-tm4c123gxl/qk/gnu/dbg/qf_ps.o', content of struct definition `QK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34.16-34.17: &lt;/w:t&gt;&lt;/w:r&gt;&lt;w:r&gt;&lt;w:rPr&gt;&lt;w:rStyle w:val="spanreportsmessage"/&gt;&lt;/w:rPr&gt;&lt;w:t xml:space="preserve"&gt;for unit `src/qf/qf_qact.c' with target `examples/arm-cm/dpp_ek-tm4c123gxl/qk/gnu/dbg/qf_qact.o', content of struct definition `QK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34.16-34.17: &lt;/w:t&gt;&lt;/w:r&gt;&lt;w:r&gt;&lt;w:rPr&gt;&lt;w:rStyle w:val="spanreportsmessage"/&gt;&lt;/w:rPr&gt;&lt;w:t xml:space="preserve"&gt;for unit `src/qf/qf_qeq.c' with target `examples/arm-cm/dpp_ek-tm4c123gxl/qk/gnu/dbg/qf_qeq.o', content of struct definition `QK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34.16-34.17: &lt;/w:t&gt;&lt;/w:r&gt;&lt;w:r&gt;&lt;w:rPr&gt;&lt;w:rStyle w:val="spanreportsmessage"/&gt;&lt;/w:rPr&gt;&lt;w:t xml:space="preserve"&gt;for unit `src/qf/qf_qmact.c' with target `examples/arm-cm/dpp_ek-tm4c123gxl/qk/gnu/dbg/qf_qmact.o', content of struct definition `QK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34.16-34.17: &lt;/w:t&gt;&lt;/w:r&gt;&lt;w:r&gt;&lt;w:rPr&gt;&lt;w:rStyle w:val="spanreportsmessage"/&gt;&lt;/w:rPr&gt;&lt;w:t xml:space="preserve"&gt;for unit `src/qf/qf_time.c' with target `examples/arm-cm/dpp_ek-tm4c123gxl/qk/gnu/dbg/qf_time.o', content of struct definition `QK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34.16-34.17: &lt;/w:t&gt;&lt;/w:r&gt;&lt;w:r&gt;&lt;w:rPr&gt;&lt;w:rStyle w:val="spanreportsmessage"/&gt;&lt;/w:rPr&gt;&lt;w:t xml:space="preserve"&gt;for unit `src/qk/qk.c' with target `examples/arm-cm/dpp_ek-tm4c123gxl/qk/gnu/dbg/qk.o', content of struct definition `QK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34.16-34.17: &lt;/w:t&gt;&lt;/w:r&gt;&lt;w:r&gt;&lt;w:rPr&gt;&lt;w:rStyle w:val="spanreportsmessage"/&gt;&lt;/w:rPr&gt;&lt;w:t xml:space="preserve"&gt;for unit `ports/arm-cm/qk/gnu/qk_port.c' with target `examples/arm-cm/dpp_ek-tm4c123gxl/qk/gnu/dbg/qk_port.o', content of struct definition `QK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44.9-44.14: &lt;/w:t&gt;&lt;/w:r&gt;&lt;w:r&gt;&lt;w:rPr&gt;&lt;w:rStyle w:val="spanreportsmessage"/&gt;&lt;/w:rPr&gt;&lt;w:t xml:space="preserve"&gt;for unit `src/qf/qep_msm.c' with target `examples/arm-cm/dpp_ek-tm4c123gxl/qk/gnu/dbg/qep_msm.o', content of struct definition `&amp;lt;QK_Att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44.9-44.14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QK_Att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44.9-44.14: &lt;/w:t&gt;&lt;/w:r&gt;&lt;w:r&gt;&lt;w:rPr&gt;&lt;w:rStyle w:val="spanreportsmessage"/&gt;&lt;/w:rPr&gt;&lt;w:t xml:space="preserve"&gt;for unit `examples/arm-cm/dpp_ek-tm4c123gxl/table.c' with target `examples/arm-cm/dpp_ek-tm4c123gxl/qk/gnu/dbg/table.o', content of struct definition `&amp;lt;QK_Attr&amp;gt;' is not needed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44.9-44.14: &lt;/w:t&gt;&lt;/w:r&gt;&lt;w:r&gt;&lt;w:rPr&gt;&lt;w:rStyle w:val="spanreportsmessage"/&gt;&lt;/w:rPr&gt;&lt;w:t xml:space="preserve"&gt;for unit `examples/arm-cm/dpp_ek-tm4c123gxl/main.c' with target `examples/arm-cm/dpp_ek-tm4c123gxl/qk/gnu/dbg/main.o', content of struct definition `&amp;lt;QK_Att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44.9-44.14: &lt;/w:t&gt;&lt;/w:r&gt;&lt;w:r&gt;&lt;w:rPr&gt;&lt;w:rStyle w:val="spanreportsmessage"/&gt;&lt;/w:rPr&gt;&lt;w:t xml:space="preserve"&gt;for unit `src/qf/qep_hsm.c' with target `examples/arm-cm/dpp_ek-tm4c123gxl/qk/gnu/dbg/qep_hsm.o', content of struct definition `&amp;lt;QK_Att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44.9-44.14: &lt;/w:t&gt;&lt;/w:r&gt;&lt;w:r&gt;&lt;w:rPr&gt;&lt;w:rStyle w:val="spanreportsmessage"/&gt;&lt;/w:rPr&gt;&lt;w:t xml:space="preserve"&gt;for unit `examples/arm-cm/dpp_ek-tm4c123gxl/philo.c' with target `examples/arm-cm/dpp_ek-tm4c123gxl/qk/gnu/dbg/philo.o', content of struct definition `&amp;lt;QK_Att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44.9-44.14: &lt;/w:t&gt;&lt;/w:r&gt;&lt;w:r&gt;&lt;w:rPr&gt;&lt;w:rStyle w:val="spanreportsmessage"/&gt;&lt;/w:rPr&gt;&lt;w:t xml:space="preserve"&gt;for unit `src/qf/qf_act.c' with target `examples/arm-cm/dpp_ek-tm4c123gxl/qk/gnu/dbg/qf_act.o', content of struct definition `&amp;lt;QK_Att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44.9-44.14: &lt;/w:t&gt;&lt;/w:r&gt;&lt;w:r&gt;&lt;w:rPr&gt;&lt;w:rStyle w:val="spanreportsmessage"/&gt;&lt;/w:rPr&gt;&lt;w:t xml:space="preserve"&gt;for unit `src/qf/qf_defer.c' with target `examples/arm-cm/dpp_ek-tm4c123gxl/qk/gnu/dbg/qf_defer.o', content of struct definition `&amp;lt;QK_Att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44.9-44.14: &lt;/w:t&gt;&lt;/w:r&gt;&lt;w:r&gt;&lt;w:rPr&gt;&lt;w:rStyle w:val="spanreportsmessage"/&gt;&lt;/w:rPr&gt;&lt;w:t xml:space="preserve"&gt;for unit `src/qf/qf_mem.c' with target `examples/arm-cm/dpp_ek-tm4c123gxl/qk/gnu/dbg/qf_mem.o', content of struct definition `&amp;lt;QK_Att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44.9-44.14: &lt;/w:t&gt;&lt;/w:r&gt;&lt;w:r&gt;&lt;w:rPr&gt;&lt;w:rStyle w:val="spanreportsmessage"/&gt;&lt;/w:rPr&gt;&lt;w:t xml:space="preserve"&gt;for unit `src/qf/qf_dyn.c' with target `examples/arm-cm/dpp_ek-tm4c123gxl/qk/gnu/dbg/qf_dyn.o', content of struct definition `&amp;lt;QK_Att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44.9-44.14: &lt;/w:t&gt;&lt;/w:r&gt;&lt;w:r&gt;&lt;w:rPr&gt;&lt;w:rStyle w:val="spanreportsmessage"/&gt;&lt;/w:rPr&gt;&lt;w:t xml:space="preserve"&gt;for unit `src/qf/qf_ps.c' with target `examples/arm-cm/dpp_ek-tm4c123gxl/qk/gnu/dbg/qf_ps.o', content of struct definition `&amp;lt;QK_Att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44.9-44.14: &lt;/w:t&gt;&lt;/w:r&gt;&lt;w:r&gt;&lt;w:rPr&gt;&lt;w:rStyle w:val="spanreportsmessage"/&gt;&lt;/w:rPr&gt;&lt;w:t xml:space="preserve"&gt;for unit `src/qf/qf_qact.c' with target `examples/arm-cm/dpp_ek-tm4c123gxl/qk/gnu/dbg/qf_qact.o', content of struct definition `&amp;lt;QK_Att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44.9-44.14: &lt;/w:t&gt;&lt;/w:r&gt;&lt;w:r&gt;&lt;w:rPr&gt;&lt;w:rStyle w:val="spanreportsmessage"/&gt;&lt;/w:rPr&gt;&lt;w:t xml:space="preserve"&gt;for unit `src/qf/qf_qeq.c' with target `examples/arm-cm/dpp_ek-tm4c123gxl/qk/gnu/dbg/qf_qeq.o', content of struct definition `&amp;lt;QK_Att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44.9-44.14: &lt;/w:t&gt;&lt;/w:r&gt;&lt;w:r&gt;&lt;w:rPr&gt;&lt;w:rStyle w:val="spanreportsmessage"/&gt;&lt;/w:rPr&gt;&lt;w:t xml:space="preserve"&gt;for unit `src/qf/qf_qmact.c' with target `examples/arm-cm/dpp_ek-tm4c123gxl/qk/gnu/dbg/qf_qmact.o', content of struct definition `&amp;lt;QK_Att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44.9-44.14: &lt;/w:t&gt;&lt;/w:r&gt;&lt;w:r&gt;&lt;w:rPr&gt;&lt;w:rStyle w:val="spanreportsmessage"/&gt;&lt;/w:rPr&gt;&lt;w:t xml:space="preserve"&gt;for unit `src/qf/qf_time.c' with target `examples/arm-cm/dpp_ek-tm4c123gxl/qk/gnu/dbg/qf_time.o', content of struct definition `&amp;lt;QK_Att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44.9-44.14: &lt;/w:t&gt;&lt;/w:r&gt;&lt;w:r&gt;&lt;w:rPr&gt;&lt;w:rStyle w:val="spanreportsmessage"/&gt;&lt;/w:rPr&gt;&lt;w:t xml:space="preserve"&gt;for unit `ports/arm-cm/qk/gnu/qk_port.c' with target `examples/arm-cm/dpp_ek-tm4c123gxl/qk/gnu/dbg/qk_port.o', content of struct definition `&amp;lt;QK_Attr&amp;gt;' is not needed&lt;/w:t&gt;&lt;/w:r&gt;&lt;/w:p&gt;&lt;w:p&gt;&lt;w:pPr&gt;&lt;w:pStyle w:val="preportstag2"/&gt;&lt;w:numPr&gt;&lt;w:ilvl w:val="0"/&gt;&lt;w:numId w:val="2"/&gt;&lt;/w:numPr&gt;&lt;/w:pPr&gt;&lt;w:r&gt;&lt;w:t xml:space="preserve"&gt;first file include/qmpool.h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66.9-66.14: &lt;/w:t&gt;&lt;/w:r&gt;&lt;w:r&gt;&lt;w:rPr&gt;&lt;w:rStyle w:val="spanreportsmessage"/&gt;&lt;/w:rPr&gt;&lt;w:t xml:space="preserve"&gt;for unit `src/qf/qep_msm.c' with target `examples/arm-cm/dpp_ek-tm4c123gxl/qk/gnu/dbg/qep_msm.o', content of struct definition `&amp;lt;QMPool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include/qmpool.h:66.9-66.14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QMPool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66.9-66.14: &lt;/w:t&gt;&lt;/w:r&gt;&lt;w:r&gt;&lt;w:rPr&gt;&lt;w:rStyle w:val="spanreportsmessage"/&gt;&lt;/w:rPr&gt;&lt;w:t xml:space="preserve"&gt;for unit `examples/arm-cm/dpp_ek-tm4c123gxl/table.c' with target `examples/arm-cm/dpp_ek-tm4c123gxl/qk/gnu/dbg/table.o', content of struct definition `&amp;lt;QMPool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66.9-66.14: &lt;/w:t&gt;&lt;/w:r&gt;&lt;w:r&gt;&lt;w:rPr&gt;&lt;w:rStyle w:val="spanreportsmessage"/&gt;&lt;/w:rPr&gt;&lt;w:t xml:space="preserve"&gt;for unit `examples/arm-cm/dpp_ek-tm4c123gxl/main.c' with target `examples/arm-cm/dpp_ek-tm4c123gxl/qk/gnu/dbg/main.o', content of struct definition `&amp;lt;QMPool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66.9-66.14: &lt;/w:t&gt;&lt;/w:r&gt;&lt;w:r&gt;&lt;w:rPr&gt;&lt;w:rStyle w:val="spanreportsmessage"/&gt;&lt;/w:rPr&gt;&lt;w:t xml:space="preserve"&gt;for unit `src/qf/qep_hsm.c' with target `examples/arm-cm/dpp_ek-tm4c123gxl/qk/gnu/dbg/qep_hsm.o', content of struct definition `&amp;lt;QMPool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66.9-66.14: &lt;/w:t&gt;&lt;/w:r&gt;&lt;w:r&gt;&lt;w:rPr&gt;&lt;w:rStyle w:val="spanreportsmessage"/&gt;&lt;/w:rPr&gt;&lt;w:t xml:space="preserve"&gt;for unit `examples/arm-cm/dpp_ek-tm4c123gxl/philo.c' with target `examples/arm-cm/dpp_ek-tm4c123gxl/qk/gnu/dbg/philo.o', content of struct definition `&amp;lt;QMPool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66.9-66.14: &lt;/w:t&gt;&lt;/w:r&gt;&lt;w:r&gt;&lt;w:rPr&gt;&lt;w:rStyle w:val="spanreportsmessage"/&gt;&lt;/w:rPr&gt;&lt;w:t xml:space="preserve"&gt;for unit `ports/arm-cm/qk/gnu/qk_port.c' with target `examples/arm-cm/dpp_ek-tm4c123gxl/qk/gnu/dbg/qk_port.o', content of struct definition `&amp;lt;QMPool&amp;gt;' is not needed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96 violations)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1.16-151.22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QMStat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1.16-151.22: &lt;/w:t&gt;&lt;/w:r&gt;&lt;w:r&gt;&lt;w:rPr&gt;&lt;w:rStyle w:val="spanreportsmessage"/&gt;&lt;/w:rPr&gt;&lt;w:t xml:space="preserve"&gt;for unit `examples/arm-cm/dpp_ek-tm4c123gxl/table.c' with target `examples/arm-cm/dpp_ek-tm4c123gxl/qk/gnu/dbg/table.o', content of struct definition `QMStat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1.16-151.22: &lt;/w:t&gt;&lt;/w:r&gt;&lt;w:r&gt;&lt;w:rPr&gt;&lt;w:rStyle w:val="spanreportsmessage"/&gt;&lt;/w:rPr&gt;&lt;w:t xml:space="preserve"&gt;for unit `examples/arm-cm/dpp_ek-tm4c123gxl/main.c' with target `examples/arm-cm/dpp_ek-tm4c123gxl/qk/gnu/dbg/main.o', content of struct definition `QMStat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1.16-151.22: &lt;/w:t&gt;&lt;/w:r&gt;&lt;w:r&gt;&lt;w:rPr&gt;&lt;w:rStyle w:val="spanreportsmessage"/&gt;&lt;/w:rPr&gt;&lt;w:t xml:space="preserve"&gt;for unit `src/qf/qep_hsm.c' with target `examples/arm-cm/dpp_ek-tm4c123gxl/qk/gnu/dbg/qep_hsm.o', content of struct definition `QMStat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1.16-151.22: &lt;/w:t&gt;&lt;/w:r&gt;&lt;w:r&gt;&lt;w:rPr&gt;&lt;w:rStyle w:val="spanreportsmessage"/&gt;&lt;/w:rPr&gt;&lt;w:t xml:space="preserve"&gt;for unit `examples/arm-cm/dpp_ek-tm4c123gxl/philo.c' with target `examples/arm-cm/dpp_ek-tm4c123gxl/qk/gnu/dbg/philo.o', content of struct definition `QMStat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1.16-151.22: &lt;/w:t&gt;&lt;/w:r&gt;&lt;w:r&gt;&lt;w:rPr&gt;&lt;w:rStyle w:val="spanreportsmessage"/&gt;&lt;/w:rPr&gt;&lt;w:t xml:space="preserve"&gt;for unit `src/qf/qf_act.c' with target `examples/arm-cm/dpp_ek-tm4c123gxl/qk/gnu/dbg/qf_act.o', content of struct definition `QMStat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1.16-151.22: &lt;/w:t&gt;&lt;/w:r&gt;&lt;w:r&gt;&lt;w:rPr&gt;&lt;w:rStyle w:val="spanreportsmessage"/&gt;&lt;/w:rPr&gt;&lt;w:t xml:space="preserve"&gt;for unit `src/qf/qf_actq.c' with target `examples/arm-cm/dpp_ek-tm4c123gxl/qk/gnu/dbg/qf_actq.o', content of struct definition `QMStat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1.16-151.22: &lt;/w:t&gt;&lt;/w:r&gt;&lt;w:r&gt;&lt;w:rPr&gt;&lt;w:rStyle w:val="spanreportsmessage"/&gt;&lt;/w:rPr&gt;&lt;w:t xml:space="preserve"&gt;for unit `src/qf/qf_defer.c' with target `examples/arm-cm/dpp_ek-tm4c123gxl/qk/gnu/dbg/qf_defer.o', content of struct definition `QMStat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include/qp.h:151.16-151.22: &lt;/w:t&gt;&lt;/w:r&gt;&lt;w:r&gt;&lt;w:rPr&gt;&lt;w:rStyle w:val="spanreportsmessage"/&gt;&lt;/w:rPr&gt;&lt;w:t xml:space="preserve"&gt;for unit `src/qf/qf_mem.c' with target `examples/arm-cm/dpp_ek-tm4c123gxl/qk/gnu/dbg/qf_mem.o', content of struct definition `QMStat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1.16-151.22: &lt;/w:t&gt;&lt;/w:r&gt;&lt;w:r&gt;&lt;w:rPr&gt;&lt;w:rStyle w:val="spanreportsmessage"/&gt;&lt;/w:rPr&gt;&lt;w:t xml:space="preserve"&gt;for unit `src/qf/qf_dyn.c' with target `examples/arm-cm/dpp_ek-tm4c123gxl/qk/gnu/dbg/qf_dyn.o', content of struct definition `QMStat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1.16-151.22: &lt;/w:t&gt;&lt;/w:r&gt;&lt;w:r&gt;&lt;w:rPr&gt;&lt;w:rStyle w:val="spanreportsmessage"/&gt;&lt;/w:rPr&gt;&lt;w:t xml:space="preserve"&gt;for unit `src/qf/qf_ps.c' with target `examples/arm-cm/dpp_ek-tm4c123gxl/qk/gnu/dbg/qf_ps.o', content of struct definition `QMStat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1.16-151.22: &lt;/w:t&gt;&lt;/w:r&gt;&lt;w:r&gt;&lt;w:rPr&gt;&lt;w:rStyle w:val="spanreportsmessage"/&gt;&lt;/w:rPr&gt;&lt;w:t xml:space="preserve"&gt;for unit `src/qf/qf_qact.c' with target `examples/arm-cm/dpp_ek-tm4c123gxl/qk/gnu/dbg/qf_qact.o', content of struct definition `QMStat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1.16-151.22: &lt;/w:t&gt;&lt;/w:r&gt;&lt;w:r&gt;&lt;w:rPr&gt;&lt;w:rStyle w:val="spanreportsmessage"/&gt;&lt;/w:rPr&gt;&lt;w:t xml:space="preserve"&gt;for unit `src/qf/qf_qeq.c' with target `examples/arm-cm/dpp_ek-tm4c123gxl/qk/gnu/dbg/qf_qeq.o', content of struct definition `QMStat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1.16-151.22: &lt;/w:t&gt;&lt;/w:r&gt;&lt;w:r&gt;&lt;w:rPr&gt;&lt;w:rStyle w:val="spanreportsmessage"/&gt;&lt;/w:rPr&gt;&lt;w:t xml:space="preserve"&gt;for unit `src/qf/qf_qmact.c' with target `examples/arm-cm/dpp_ek-tm4c123gxl/qk/gnu/dbg/qf_qmact.o', content of struct definition `QMStat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1.16-151.22: &lt;/w:t&gt;&lt;/w:r&gt;&lt;w:r&gt;&lt;w:rPr&gt;&lt;w:rStyle w:val="spanreportsmessage"/&gt;&lt;/w:rPr&gt;&lt;w:t xml:space="preserve"&gt;for unit `src/qf/qf_time.c' with target `examples/arm-cm/dpp_ek-tm4c123gxl/qk/gnu/dbg/qf_time.o', content of struct definition `QMStat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1.16-151.22: &lt;/w:t&gt;&lt;/w:r&gt;&lt;w:r&gt;&lt;w:rPr&gt;&lt;w:rStyle w:val="spanreportsmessage"/&gt;&lt;/w:rPr&gt;&lt;w:t xml:space="preserve"&gt;for unit `src/qk/qk.c' with target `examples/arm-cm/dpp_ek-tm4c123gxl/qk/gnu/dbg/qk.o', content of struct definition `QMStat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1.16-151.22: &lt;/w:t&gt;&lt;/w:r&gt;&lt;w:r&gt;&lt;w:rPr&gt;&lt;w:rStyle w:val="spanreportsmessage"/&gt;&lt;/w:rPr&gt;&lt;w:t xml:space="preserve"&gt;for unit `ports/arm-cm/qk/gnu/qk_port.c' with target `examples/arm-cm/dpp_ek-tm4c123gxl/qk/gnu/dbg/qk_port.o', content of struct definition `QMStat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9.16-159.29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QMTranAct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9.16-159.29: &lt;/w:t&gt;&lt;/w:r&gt;&lt;w:r&gt;&lt;w:rPr&gt;&lt;w:rStyle w:val="spanreportsmessage"/&gt;&lt;/w:rPr&gt;&lt;w:t xml:space="preserve"&gt;for unit `examples/arm-cm/dpp_ek-tm4c123gxl/table.c' with target `examples/arm-cm/dpp_ek-tm4c123gxl/qk/gnu/dbg/table.o', content of struct definition `QMTranAct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9.16-159.29: &lt;/w:t&gt;&lt;/w:r&gt;&lt;w:r&gt;&lt;w:rPr&gt;&lt;w:rStyle w:val="spanreportsmessage"/&gt;&lt;/w:rPr&gt;&lt;w:t xml:space="preserve"&gt;for unit `examples/arm-cm/dpp_ek-tm4c123gxl/main.c' with target `examples/arm-cm/dpp_ek-tm4c123gxl/qk/gnu/dbg/main.o', content of struct definition `QMTranAct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9.16-159.29: &lt;/w:t&gt;&lt;/w:r&gt;&lt;w:r&gt;&lt;w:rPr&gt;&lt;w:rStyle w:val="spanreportsmessage"/&gt;&lt;/w:rPr&gt;&lt;w:t xml:space="preserve"&gt;for unit `src/qf/qep_hsm.c' with target `examples/arm-cm/dpp_ek-tm4c123gxl/qk/gnu/dbg/qep_hsm.o', content of struct definition `QMTranAct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9.16-159.29: &lt;/w:t&gt;&lt;/w:r&gt;&lt;w:r&gt;&lt;w:rPr&gt;&lt;w:rStyle w:val="spanreportsmessage"/&gt;&lt;/w:rPr&gt;&lt;w:t xml:space="preserve"&gt;for unit `examples/arm-cm/dpp_ek-tm4c123gxl/philo.c' with target `examples/arm-cm/dpp_ek-tm4c123gxl/qk/gnu/dbg/philo.o', content of struct definition `QMTranAct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9.16-159.29: &lt;/w:t&gt;&lt;/w:r&gt;&lt;w:r&gt;&lt;w:rPr&gt;&lt;w:rStyle w:val="spanreportsmessage"/&gt;&lt;/w:rPr&gt;&lt;w:t xml:space="preserve"&gt;for unit `src/qf/qf_act.c' with target `examples/arm-cm/dpp_ek-tm4c123gxl/qk/gnu/dbg/qf_act.o', content of struct definition `QMTranActTable' is not needed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9.16-159.29: &lt;/w:t&gt;&lt;/w:r&gt;&lt;w:r&gt;&lt;w:rPr&gt;&lt;w:rStyle w:val="spanreportsmessage"/&gt;&lt;/w:rPr&gt;&lt;w:t xml:space="preserve"&gt;for unit `src/qf/qf_actq.c' with target `examples/arm-cm/dpp_ek-tm4c123gxl/qk/gnu/dbg/qf_actq.o', content of struct definition `QMTranAct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9.16-159.29: &lt;/w:t&gt;&lt;/w:r&gt;&lt;w:r&gt;&lt;w:rPr&gt;&lt;w:rStyle w:val="spanreportsmessage"/&gt;&lt;/w:rPr&gt;&lt;w:t xml:space="preserve"&gt;for unit `src/qf/qf_defer.c' with target `examples/arm-cm/dpp_ek-tm4c123gxl/qk/gnu/dbg/qf_defer.o', content of struct definition `QMTranAct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9.16-159.29: &lt;/w:t&gt;&lt;/w:r&gt;&lt;w:r&gt;&lt;w:rPr&gt;&lt;w:rStyle w:val="spanreportsmessage"/&gt;&lt;/w:rPr&gt;&lt;w:t xml:space="preserve"&gt;for unit `src/qf/qf_mem.c' with target `examples/arm-cm/dpp_ek-tm4c123gxl/qk/gnu/dbg/qf_mem.o', content of struct definition `QMTranAct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9.16-159.29: &lt;/w:t&gt;&lt;/w:r&gt;&lt;w:r&gt;&lt;w:rPr&gt;&lt;w:rStyle w:val="spanreportsmessage"/&gt;&lt;/w:rPr&gt;&lt;w:t xml:space="preserve"&gt;for unit `src/qf/qf_dyn.c' with target `examples/arm-cm/dpp_ek-tm4c123gxl/qk/gnu/dbg/qf_dyn.o', content of struct definition `QMTranAct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9.16-159.29: &lt;/w:t&gt;&lt;/w:r&gt;&lt;w:r&gt;&lt;w:rPr&gt;&lt;w:rStyle w:val="spanreportsmessage"/&gt;&lt;/w:rPr&gt;&lt;w:t xml:space="preserve"&gt;for unit `src/qf/qf_ps.c' with target `examples/arm-cm/dpp_ek-tm4c123gxl/qk/gnu/dbg/qf_ps.o', content of struct definition `QMTranAct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9.16-159.29: &lt;/w:t&gt;&lt;/w:r&gt;&lt;w:r&gt;&lt;w:rPr&gt;&lt;w:rStyle w:val="spanreportsmessage"/&gt;&lt;/w:rPr&gt;&lt;w:t xml:space="preserve"&gt;for unit `src/qf/qf_qact.c' with target `examples/arm-cm/dpp_ek-tm4c123gxl/qk/gnu/dbg/qf_qact.o', content of struct definition `QMTranAct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9.16-159.29: &lt;/w:t&gt;&lt;/w:r&gt;&lt;w:r&gt;&lt;w:rPr&gt;&lt;w:rStyle w:val="spanreportsmessage"/&gt;&lt;/w:rPr&gt;&lt;w:t xml:space="preserve"&gt;for unit `src/qf/qf_qeq.c' with target `examples/arm-cm/dpp_ek-tm4c123gxl/qk/gnu/dbg/qf_qeq.o', content of struct definition `QMTranAct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9.16-159.29: &lt;/w:t&gt;&lt;/w:r&gt;&lt;w:r&gt;&lt;w:rPr&gt;&lt;w:rStyle w:val="spanreportsmessage"/&gt;&lt;/w:rPr&gt;&lt;w:t xml:space="preserve"&gt;for unit `src/qf/qf_qmact.c' with target `examples/arm-cm/dpp_ek-tm4c123gxl/qk/gnu/dbg/qf_qmact.o', content of struct definition `QMTranAct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9.16-159.29: &lt;/w:t&gt;&lt;/w:r&gt;&lt;w:r&gt;&lt;w:rPr&gt;&lt;w:rStyle w:val="spanreportsmessage"/&gt;&lt;/w:rPr&gt;&lt;w:t xml:space="preserve"&gt;for unit `src/qf/qf_time.c' with target `examples/arm-cm/dpp_ek-tm4c123gxl/qk/gnu/dbg/qf_time.o', content of struct definition `QMTranAct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9.16-159.29: &lt;/w:t&gt;&lt;/w:r&gt;&lt;w:r&gt;&lt;w:rPr&gt;&lt;w:rStyle w:val="spanreportsmessage"/&gt;&lt;/w:rPr&gt;&lt;w:t xml:space="preserve"&gt;for unit `src/qk/qk.c' with target `examples/arm-cm/dpp_ek-tm4c123gxl/qk/gnu/dbg/qk.o', content of struct definition `QMTranAct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9.16-159.29: &lt;/w:t&gt;&lt;/w:r&gt;&lt;w:r&gt;&lt;w:rPr&gt;&lt;w:rStyle w:val="spanreportsmessage"/&gt;&lt;/w:rPr&gt;&lt;w:t xml:space="preserve"&gt;for unit `ports/arm-cm/qk/gnu/qk_port.c' with target `examples/arm-cm/dpp_ek-tm4c123gxl/qk/gnu/dbg/qk_port.o', content of struct definition `QMTranAct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21.8-221.17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QAsmV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21.8-221.17: &lt;/w:t&gt;&lt;/w:r&gt;&lt;w:r&gt;&lt;w:rPr&gt;&lt;w:rStyle w:val="spanreportsmessage"/&gt;&lt;/w:rPr&gt;&lt;w:t xml:space="preserve"&gt;for unit `examples/arm-cm/dpp_ek-tm4c123gxl/table.c' with target `examples/arm-cm/dpp_ek-tm4c123gxl/qk/gnu/dbg/table.o', content of struct definition `QAsmV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21.8-221.17: &lt;/w:t&gt;&lt;/w:r&gt;&lt;w:r&gt;&lt;w:rPr&gt;&lt;w:rStyle w:val="spanreportsmessage"/&gt;&lt;/w:rPr&gt;&lt;w:t xml:space="preserve"&gt;for unit `examples/arm-cm/dpp_ek-tm4c123gxl/main.c' with target `examples/arm-cm/dpp_ek-tm4c123gxl/qk/gnu/dbg/main.o', content of struct definition `QAsmV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21.8-221.17: &lt;/w:t&gt;&lt;/w:r&gt;&lt;w:r&gt;&lt;w:rPr&gt;&lt;w:rStyle w:val="spanreportsmessage"/&gt;&lt;/w:rPr&gt;&lt;w:t xml:space="preserve"&gt;for unit `examples/arm-cm/dpp_ek-tm4c123gxl/philo.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arget `examples/arm-cm/dpp_ek-tm4c123gxl/qk/gnu/dbg/philo.o', content of struct definition `QAsmV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21.8-221.17: &lt;/w:t&gt;&lt;/w:r&gt;&lt;w:r&gt;&lt;w:rPr&gt;&lt;w:rStyle w:val="spanreportsmessage"/&gt;&lt;/w:rPr&gt;&lt;w:t xml:space="preserve"&gt;for unit `src/qf/qf_act.c' with target `examples/arm-cm/dpp_ek-tm4c123gxl/qk/gnu/dbg/qf_act.o', content of struct definition `QAsmV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21.8-221.17: &lt;/w:t&gt;&lt;/w:r&gt;&lt;w:r&gt;&lt;w:rPr&gt;&lt;w:rStyle w:val="spanreportsmessage"/&gt;&lt;/w:rPr&gt;&lt;w:t xml:space="preserve"&gt;for unit `src/qf/qf_defer.c' with target `examples/arm-cm/dpp_ek-tm4c123gxl/qk/gnu/dbg/qf_defer.o', content of struct definition `QAsmV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21.8-221.17: &lt;/w:t&gt;&lt;/w:r&gt;&lt;w:r&gt;&lt;w:rPr&gt;&lt;w:rStyle w:val="spanreportsmessage"/&gt;&lt;/w:rPr&gt;&lt;w:t xml:space="preserve"&gt;for unit `src/qf/qf_mem.c' with target `examples/arm-cm/dpp_ek-tm4c123gxl/qk/gnu/dbg/qf_mem.o', content of struct definition `QAsmV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21.8-221.17: &lt;/w:t&gt;&lt;/w:r&gt;&lt;w:r&gt;&lt;w:rPr&gt;&lt;w:rStyle w:val="spanreportsmessage"/&gt;&lt;/w:rPr&gt;&lt;w:t xml:space="preserve"&gt;for unit `src/qf/qf_dyn.c' with target `examples/arm-cm/dpp_ek-tm4c123gxl/qk/gnu/dbg/qf_dyn.o', content of struct definition `QAsmV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21.8-221.17: &lt;/w:t&gt;&lt;/w:r&gt;&lt;w:r&gt;&lt;w:rPr&gt;&lt;w:rStyle w:val="spanreportsmessage"/&gt;&lt;/w:rPr&gt;&lt;w:t xml:space="preserve"&gt;for unit `src/qf/qf_ps.c' with target `examples/arm-cm/dpp_ek-tm4c123gxl/qk/gnu/dbg/qf_ps.o', content of struct definition `QAsmV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21.8-221.17: &lt;/w:t&gt;&lt;/w:r&gt;&lt;w:r&gt;&lt;w:rPr&gt;&lt;w:rStyle w:val="spanreportsmessage"/&gt;&lt;/w:rPr&gt;&lt;w:t xml:space="preserve"&gt;for unit `src/qf/qf_qeq.c' with target `examples/arm-cm/dpp_ek-tm4c123gxl/qk/gnu/dbg/qf_qeq.o', content of struct definition `QAsmV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21.8-221.17: &lt;/w:t&gt;&lt;/w:r&gt;&lt;w:r&gt;&lt;w:rPr&gt;&lt;w:rStyle w:val="spanreportsmessage"/&gt;&lt;/w:rPr&gt;&lt;w:t xml:space="preserve"&gt;for unit `src/qf/qf_time.c' with target `examples/arm-cm/dpp_ek-tm4c123gxl/qk/gnu/dbg/qf_time.o', content of struct definition `QAsmV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21.8-221.17: &lt;/w:t&gt;&lt;/w:r&gt;&lt;w:r&gt;&lt;w:rPr&gt;&lt;w:rStyle w:val="spanreportsmessage"/&gt;&lt;/w:rPr&gt;&lt;w:t xml:space="preserve"&gt;for unit `ports/arm-cm/qk/gnu/qk_port.c' with target `examples/arm-cm/dpp_ek-tm4c123gxl/qk/gnu/dbg/qk_port.o', content of struct definition `QAsmV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95.9-495.14: &lt;/w:t&gt;&lt;/w:r&gt;&lt;w:r&gt;&lt;w:rPr&gt;&lt;w:rStyle w:val="spanreportsmessage"/&gt;&lt;/w:rPr&gt;&lt;w:t xml:space="preserve"&gt;for unit `src/qf/qep_msm.c' with target `examples/arm-cm/dpp_ek-tm4c123gxl/qk/gnu/dbg/qep_msm.o', content of struct definition `&amp;lt;QSubscrList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95.9-495.14: &lt;/w:t&gt;&lt;/w:r&gt;&lt;w:r&gt;&lt;w:rPr&gt;&lt;w:rStyle w:val="spanreportsmessage"/&gt;&lt;/w:rPr&gt;&lt;w:t xml:space="preserve"&gt;for unit `examples/arm-cm/dpp_ek-tm4c123gxl/table.c' with target `examples/arm-cm/dpp_ek-tm4c123gxl/qk/gnu/dbg/table.o', content of struct definition `&amp;lt;QSubscrList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95.9-495.14: &lt;/w:t&gt;&lt;/w:r&gt;&lt;w:r&gt;&lt;w:rPr&gt;&lt;w:rStyle w:val="spanreportsmessage"/&gt;&lt;/w:rPr&gt;&lt;w:t xml:space="preserve"&gt;for unit `examples/arm-cm/dpp_ek-tm4c123gxl/main.c' with target `examples/arm-cm/dpp_ek-tm4c123gxl/qk/gnu/dbg/main.o', content of struct definition `&amp;lt;QSubscrList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95.9-495.14: &lt;/w:t&gt;&lt;/w:r&gt;&lt;w:r&gt;&lt;w:rPr&gt;&lt;w:rStyle w:val="spanreportsmessage"/&gt;&lt;/w:rPr&gt;&lt;w:t xml:space="preserve"&gt;for unit `src/qf/qep_hsm.c' with target `examples/arm-cm/dpp_ek-tm4c123gxl/qk/gnu/dbg/qep_hsm.o', content of struct definition `&amp;lt;QSubscrList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95.9-495.14: &lt;/w:t&gt;&lt;/w:r&gt;&lt;w:r&gt;&lt;w:rPr&gt;&lt;w:rStyle w:val="spanreportsmessage"/&gt;&lt;/w:rPr&gt;&lt;w:t xml:space="preserve"&gt;for unit `examples/arm-cm/dpp_ek-tm4c123gxl/philo.c' with target `examples/arm-cm/dpp_ek-tm4c123gxl/qk/gnu/dbg/philo.o', content of struct definition `&amp;lt;QSubscrList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95.9-495.14: &lt;/w:t&gt;&lt;/w:r&gt;&lt;w:r&gt;&lt;w:rPr&gt;&lt;w:rStyle w:val="spanreportsmessage"/&gt;&lt;/w:rPr&gt;&lt;w:t xml:space="preserve"&gt;for unit `src/qf/qf_act.c' with target `examples/arm-cm/dpp_ek-tm4c123gxl/qk/gnu/dbg/qf_act.o', content of struct definition `&amp;lt;QSubscrList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include/qp.h:495.9-495.14: &lt;/w:t&gt;&lt;/w:r&gt;&lt;w:r&gt;&lt;w:rPr&gt;&lt;w:rStyle w:val="spanreportsmessage"/&gt;&lt;/w:rPr&gt;&lt;w:t xml:space="preserve"&gt;for unit `src/qf/qf_actq.c' with target `examples/arm-cm/dpp_ek-tm4c123gxl/qk/gnu/dbg/qf_actq.o', content of struct definition `&amp;lt;QSubscrList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95.9-495.14: &lt;/w:t&gt;&lt;/w:r&gt;&lt;w:r&gt;&lt;w:rPr&gt;&lt;w:rStyle w:val="spanreportsmessage"/&gt;&lt;/w:rPr&gt;&lt;w:t xml:space="preserve"&gt;for unit `src/qf/qf_defer.c' with target `examples/arm-cm/dpp_ek-tm4c123gxl/qk/gnu/dbg/qf_defer.o', content of struct definition `&amp;lt;QSubscrList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95.9-495.14: &lt;/w:t&gt;&lt;/w:r&gt;&lt;w:r&gt;&lt;w:rPr&gt;&lt;w:rStyle w:val="spanreportsmessage"/&gt;&lt;/w:rPr&gt;&lt;w:t xml:space="preserve"&gt;for unit `src/qf/qf_mem.c' with target `examples/arm-cm/dpp_ek-tm4c123gxl/qk/gnu/dbg/qf_mem.o', content of struct definition `&amp;lt;QSubscrList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95.9-495.14: &lt;/w:t&gt;&lt;/w:r&gt;&lt;w:r&gt;&lt;w:rPr&gt;&lt;w:rStyle w:val="spanreportsmessage"/&gt;&lt;/w:rPr&gt;&lt;w:t xml:space="preserve"&gt;for unit `src/qf/qf_dyn.c' with target `examples/arm-cm/dpp_ek-tm4c123gxl/qk/gnu/dbg/qf_dyn.o', content of struct definition `&amp;lt;QSubscrList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95.9-495.14: &lt;/w:t&gt;&lt;/w:r&gt;&lt;w:r&gt;&lt;w:rPr&gt;&lt;w:rStyle w:val="spanreportsmessage"/&gt;&lt;/w:rPr&gt;&lt;w:t xml:space="preserve"&gt;for unit `src/qf/qf_qact.c' with target `examples/arm-cm/dpp_ek-tm4c123gxl/qk/gnu/dbg/qf_qact.o', content of struct definition `&amp;lt;QSubscrList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95.9-495.14: &lt;/w:t&gt;&lt;/w:r&gt;&lt;w:r&gt;&lt;w:rPr&gt;&lt;w:rStyle w:val="spanreportsmessage"/&gt;&lt;/w:rPr&gt;&lt;w:t xml:space="preserve"&gt;for unit `src/qf/qf_qeq.c' with target `examples/arm-cm/dpp_ek-tm4c123gxl/qk/gnu/dbg/qf_qeq.o', content of struct definition `&amp;lt;QSubscrList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95.9-495.14: &lt;/w:t&gt;&lt;/w:r&gt;&lt;w:r&gt;&lt;w:rPr&gt;&lt;w:rStyle w:val="spanreportsmessage"/&gt;&lt;/w:rPr&gt;&lt;w:t xml:space="preserve"&gt;for unit `src/qf/qf_qmact.c' with target `examples/arm-cm/dpp_ek-tm4c123gxl/qk/gnu/dbg/qf_qmact.o', content of struct definition `&amp;lt;QSubscrList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95.9-495.14: &lt;/w:t&gt;&lt;/w:r&gt;&lt;w:r&gt;&lt;w:rPr&gt;&lt;w:rStyle w:val="spanreportsmessage"/&gt;&lt;/w:rPr&gt;&lt;w:t xml:space="preserve"&gt;for unit `src/qf/qf_time.c' with target `examples/arm-cm/dpp_ek-tm4c123gxl/qk/gnu/dbg/qf_time.o', content of struct definition `&amp;lt;QSubscrList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95.9-495.14: &lt;/w:t&gt;&lt;/w:r&gt;&lt;w:r&gt;&lt;w:rPr&gt;&lt;w:rStyle w:val="spanreportsmessage"/&gt;&lt;/w:rPr&gt;&lt;w:t xml:space="preserve"&gt;for unit `src/qk/qk.c' with target `examples/arm-cm/dpp_ek-tm4c123gxl/qk/gnu/dbg/qk.o', content of struct definition `&amp;lt;QSubscrList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95.9-495.14: &lt;/w:t&gt;&lt;/w:r&gt;&lt;w:r&gt;&lt;w:rPr&gt;&lt;w:rStyle w:val="spanreportsmessage"/&gt;&lt;/w:rPr&gt;&lt;w:t xml:space="preserve"&gt;for unit `ports/arm-cm/qk/gnu/qk_port.c' with target `examples/arm-cm/dpp_ek-tm4c123gxl/qk/gnu/dbg/qk_port.o', content of struct definition `&amp;lt;QSubscrList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18.9-618.14: &lt;/w:t&gt;&lt;/w:r&gt;&lt;w:r&gt;&lt;w:rPr&gt;&lt;w:rStyle w:val="spanreportsmessage"/&gt;&lt;/w:rPr&gt;&lt;w:t xml:space="preserve"&gt;for unit `src/qf/qep_msm.c' with target `examples/arm-cm/dpp_ek-tm4c123gxl/qk/gnu/dbg/qep_msm.o', content of struct definition `&amp;lt;QMActiv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18.9-618.14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QMActiv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18.9-618.14: &lt;/w:t&gt;&lt;/w:r&gt;&lt;w:r&gt;&lt;w:rPr&gt;&lt;w:rStyle w:val="spanreportsmessage"/&gt;&lt;/w:rPr&gt;&lt;w:t xml:space="preserve"&gt;for unit `examples/arm-cm/dpp_ek-tm4c123gxl/table.c' with target `examples/arm-cm/dpp_ek-tm4c123gxl/qk/gnu/dbg/table.o', content of struct definition `&amp;lt;QMActiv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18.9-618.14: &lt;/w:t&gt;&lt;/w:r&gt;&lt;w:r&gt;&lt;w:rPr&gt;&lt;w:rStyle w:val="spanreportsmessage"/&gt;&lt;/w:rPr&gt;&lt;w:t xml:space="preserve"&gt;for unit `examples/arm-cm/dpp_ek-tm4c123gxl/main.c' with target `examples/arm-cm/dpp_ek-tm4c123gxl/qk/gnu/dbg/main.o', content of struct definition `&amp;lt;QMActiv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18.9-618.14: &lt;/w:t&gt;&lt;/w:r&gt;&lt;w:r&gt;&lt;w:rPr&gt;&lt;w:rStyle w:val="spanreportsmessage"/&gt;&lt;/w:rPr&gt;&lt;w:t xml:space="preserve"&gt;for unit `src/qf/qep_hsm.c' with target `examples/arm-cm/dpp_ek-tm4c123gxl/qk/gnu/dbg/qep_hsm.o', content of struct definition `&amp;lt;QMActive&amp;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18.9-618.14: &lt;/w:t&gt;&lt;/w:r&gt;&lt;w:r&gt;&lt;w:rPr&gt;&lt;w:rStyle w:val="spanreportsmessage"/&gt;&lt;/w:rPr&gt;&lt;w:t xml:space="preserve"&gt;for unit `examples/arm-cm/dpp_ek-tm4c123gxl/philo.c' with target `examples/arm-cm/dpp_ek-tm4c123gxl/qk/gnu/dbg/philo.o', content of struct definition `&amp;lt;QMActiv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18.9-618.14: &lt;/w:t&gt;&lt;/w:r&gt;&lt;w:r&gt;&lt;w:rPr&gt;&lt;w:rStyle w:val="spanreportsmessage"/&gt;&lt;/w:rPr&gt;&lt;w:t xml:space="preserve"&gt;for unit `src/qf/qf_act.c' with target `examples/arm-cm/dpp_ek-tm4c123gxl/qk/gnu/dbg/qf_act.o', content of struct definition `&amp;lt;QMActiv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18.9-618.14: &lt;/w:t&gt;&lt;/w:r&gt;&lt;w:r&gt;&lt;w:rPr&gt;&lt;w:rStyle w:val="spanreportsmessage"/&gt;&lt;/w:rPr&gt;&lt;w:t xml:space="preserve"&gt;for unit `src/qf/qf_actq.c' with target `examples/arm-cm/dpp_ek-tm4c123gxl/qk/gnu/dbg/qf_actq.o', content of struct definition `&amp;lt;QMActiv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18.9-618.14: &lt;/w:t&gt;&lt;/w:r&gt;&lt;w:r&gt;&lt;w:rPr&gt;&lt;w:rStyle w:val="spanreportsmessage"/&gt;&lt;/w:rPr&gt;&lt;w:t xml:space="preserve"&gt;for unit `src/qf/qf_defer.c' with target `examples/arm-cm/dpp_ek-tm4c123gxl/qk/gnu/dbg/qf_defer.o', content of struct definition `&amp;lt;QMActiv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18.9-618.14: &lt;/w:t&gt;&lt;/w:r&gt;&lt;w:r&gt;&lt;w:rPr&gt;&lt;w:rStyle w:val="spanreportsmessage"/&gt;&lt;/w:rPr&gt;&lt;w:t xml:space="preserve"&gt;for unit `src/qf/qf_mem.c' with target `examples/arm-cm/dpp_ek-tm4c123gxl/qk/gnu/dbg/qf_mem.o', content of struct definition `&amp;lt;QMActiv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18.9-618.14: &lt;/w:t&gt;&lt;/w:r&gt;&lt;w:r&gt;&lt;w:rPr&gt;&lt;w:rStyle w:val="spanreportsmessage"/&gt;&lt;/w:rPr&gt;&lt;w:t xml:space="preserve"&gt;for unit `src/qf/qf_dyn.c' with target `examples/arm-cm/dpp_ek-tm4c123gxl/qk/gnu/dbg/qf_dyn.o', content of struct definition `&amp;lt;QMActiv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18.9-618.14: &lt;/w:t&gt;&lt;/w:r&gt;&lt;w:r&gt;&lt;w:rPr&gt;&lt;w:rStyle w:val="spanreportsmessage"/&gt;&lt;/w:rPr&gt;&lt;w:t xml:space="preserve"&gt;for unit `src/qf/qf_ps.c' with target `examples/arm-cm/dpp_ek-tm4c123gxl/qk/gnu/dbg/qf_ps.o', content of struct definition `&amp;lt;QMActiv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18.9-618.14: &lt;/w:t&gt;&lt;/w:r&gt;&lt;w:r&gt;&lt;w:rPr&gt;&lt;w:rStyle w:val="spanreportsmessage"/&gt;&lt;/w:rPr&gt;&lt;w:t xml:space="preserve"&gt;for unit `src/qf/qf_qact.c' with target `examples/arm-cm/dpp_ek-tm4c123gxl/qk/gnu/dbg/qf_qact.o', content of struct definition `&amp;lt;QMActiv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18.9-618.14: &lt;/w:t&gt;&lt;/w:r&gt;&lt;w:r&gt;&lt;w:rPr&gt;&lt;w:rStyle w:val="spanreportsmessage"/&gt;&lt;/w:rPr&gt;&lt;w:t xml:space="preserve"&gt;for unit `src/qf/qf_qeq.c' with target `examples/arm-cm/dpp_ek-tm4c123gxl/qk/gnu/dbg/qf_qeq.o', content of struct definition `&amp;lt;QMActiv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18.9-618.14: &lt;/w:t&gt;&lt;/w:r&gt;&lt;w:r&gt;&lt;w:rPr&gt;&lt;w:rStyle w:val="spanreportsmessage"/&gt;&lt;/w:rPr&gt;&lt;w:t xml:space="preserve"&gt;for unit `src/qf/qf_time.c' with target `examples/arm-cm/dpp_ek-tm4c123gxl/qk/gnu/dbg/qf_time.o', content of struct definition `&amp;lt;QMActiv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18.9-618.14: &lt;/w:t&gt;&lt;/w:r&gt;&lt;w:r&gt;&lt;w:rPr&gt;&lt;w:rStyle w:val="spanreportsmessage"/&gt;&lt;/w:rPr&gt;&lt;w:t xml:space="preserve"&gt;for unit `src/qk/qk.c' with target `examples/arm-cm/dpp_ek-tm4c123gxl/qk/gnu/dbg/qk.o', content of struct definition `&amp;lt;QMActiv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18.9-618.14: &lt;/w:t&gt;&lt;/w:r&gt;&lt;w:r&gt;&lt;w:rPr&gt;&lt;w:rStyle w:val="spanreportsmessage"/&gt;&lt;/w:rPr&gt;&lt;w:t xml:space="preserve"&gt;for unit `ports/arm-cm/qk/gnu/qk_port.c' with target `examples/arm-cm/dpp_ek-tm4c123gxl/qk/gnu/dbg/qk_port.o', content of struct definition `&amp;lt;QMActiv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94.9-694.14: &lt;/w:t&gt;&lt;/w:r&gt;&lt;w:r&gt;&lt;w:rPr&gt;&lt;w:rStyle w:val="spanreportsmessage"/&gt;&lt;/w:rPr&gt;&lt;w:t xml:space="preserve"&gt;for unit `src/qf/qep_msm.c' with target `examples/arm-cm/dpp_ek-tm4c123gxl/qk/gnu/dbg/qep_msm.o', content of struct definition `&amp;lt;QTicke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94.9-694.14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QTicke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94.9-694.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for unit `examples/arm-cm/dpp_ek-tm4c123gxl/table.c' with target `examples/arm-cm/dpp_ek-tm4c123gxl/qk/gnu/dbg/table.o', content of struct definition `&amp;lt;QTicke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94.9-694.14: &lt;/w:t&gt;&lt;/w:r&gt;&lt;w:r&gt;&lt;w:rPr&gt;&lt;w:rStyle w:val="spanreportsmessage"/&gt;&lt;/w:rPr&gt;&lt;w:t xml:space="preserve"&gt;for unit `examples/arm-cm/dpp_ek-tm4c123gxl/main.c' with target `examples/arm-cm/dpp_ek-tm4c123gxl/qk/gnu/dbg/main.o', content of struct definition `&amp;lt;QTicke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94.9-694.14: &lt;/w:t&gt;&lt;/w:r&gt;&lt;w:r&gt;&lt;w:rPr&gt;&lt;w:rStyle w:val="spanreportsmessage"/&gt;&lt;/w:rPr&gt;&lt;w:t xml:space="preserve"&gt;for unit `src/qf/qep_hsm.c' with target `examples/arm-cm/dpp_ek-tm4c123gxl/qk/gnu/dbg/qep_hsm.o', content of struct definition `&amp;lt;QTicke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94.9-694.14: &lt;/w:t&gt;&lt;/w:r&gt;&lt;w:r&gt;&lt;w:rPr&gt;&lt;w:rStyle w:val="spanreportsmessage"/&gt;&lt;/w:rPr&gt;&lt;w:t xml:space="preserve"&gt;for unit `examples/arm-cm/dpp_ek-tm4c123gxl/philo.c' with target `examples/arm-cm/dpp_ek-tm4c123gxl/qk/gnu/dbg/philo.o', content of struct definition `&amp;lt;QTicke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94.9-694.14: &lt;/w:t&gt;&lt;/w:r&gt;&lt;w:r&gt;&lt;w:rPr&gt;&lt;w:rStyle w:val="spanreportsmessage"/&gt;&lt;/w:rPr&gt;&lt;w:t xml:space="preserve"&gt;for unit `src/qf/qf_act.c' with target `examples/arm-cm/dpp_ek-tm4c123gxl/qk/gnu/dbg/qf_act.o', content of struct definition `&amp;lt;QTicke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94.9-694.14: &lt;/w:t&gt;&lt;/w:r&gt;&lt;w:r&gt;&lt;w:rPr&gt;&lt;w:rStyle w:val="spanreportsmessage"/&gt;&lt;/w:rPr&gt;&lt;w:t xml:space="preserve"&gt;for unit `src/qf/qf_defer.c' with target `examples/arm-cm/dpp_ek-tm4c123gxl/qk/gnu/dbg/qf_defer.o', content of struct definition `&amp;lt;QTicke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94.9-694.14: &lt;/w:t&gt;&lt;/w:r&gt;&lt;w:r&gt;&lt;w:rPr&gt;&lt;w:rStyle w:val="spanreportsmessage"/&gt;&lt;/w:rPr&gt;&lt;w:t xml:space="preserve"&gt;for unit `src/qf/qf_mem.c' with target `examples/arm-cm/dpp_ek-tm4c123gxl/qk/gnu/dbg/qf_mem.o', content of struct definition `&amp;lt;QTicke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94.9-694.14: &lt;/w:t&gt;&lt;/w:r&gt;&lt;w:r&gt;&lt;w:rPr&gt;&lt;w:rStyle w:val="spanreportsmessage"/&gt;&lt;/w:rPr&gt;&lt;w:t xml:space="preserve"&gt;for unit `src/qf/qf_dyn.c' with target `examples/arm-cm/dpp_ek-tm4c123gxl/qk/gnu/dbg/qf_dyn.o', content of struct definition `&amp;lt;QTicke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94.9-694.14: &lt;/w:t&gt;&lt;/w:r&gt;&lt;w:r&gt;&lt;w:rPr&gt;&lt;w:rStyle w:val="spanreportsmessage"/&gt;&lt;/w:rPr&gt;&lt;w:t xml:space="preserve"&gt;for unit `src/qf/qf_ps.c' with target `examples/arm-cm/dpp_ek-tm4c123gxl/qk/gnu/dbg/qf_ps.o', content of struct definition `&amp;lt;QTicke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94.9-694.14: &lt;/w:t&gt;&lt;/w:r&gt;&lt;w:r&gt;&lt;w:rPr&gt;&lt;w:rStyle w:val="spanreportsmessage"/&gt;&lt;/w:rPr&gt;&lt;w:t xml:space="preserve"&gt;for unit `src/qf/qf_qact.c' with target `examples/arm-cm/dpp_ek-tm4c123gxl/qk/gnu/dbg/qf_qact.o', content of struct definition `&amp;lt;QTicke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94.9-694.14: &lt;/w:t&gt;&lt;/w:r&gt;&lt;w:r&gt;&lt;w:rPr&gt;&lt;w:rStyle w:val="spanreportsmessage"/&gt;&lt;/w:rPr&gt;&lt;w:t xml:space="preserve"&gt;for unit `src/qf/qf_qeq.c' with target `examples/arm-cm/dpp_ek-tm4c123gxl/qk/gnu/dbg/qf_qeq.o', content of struct definition `&amp;lt;QTicke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94.9-694.14: &lt;/w:t&gt;&lt;/w:r&gt;&lt;w:r&gt;&lt;w:rPr&gt;&lt;w:rStyle w:val="spanreportsmessage"/&gt;&lt;/w:rPr&gt;&lt;w:t xml:space="preserve"&gt;for unit `src/qf/qf_qmact.c' with target `examples/arm-cm/dpp_ek-tm4c123gxl/qk/gnu/dbg/qf_qmact.o', content of struct definition `&amp;lt;QTicke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94.9-694.14: &lt;/w:t&gt;&lt;/w:r&gt;&lt;w:r&gt;&lt;w:rPr&gt;&lt;w:rStyle w:val="spanreportsmessage"/&gt;&lt;/w:rPr&gt;&lt;w:t xml:space="preserve"&gt;for unit `src/qf/qf_time.c' with target `examples/arm-cm/dpp_ek-tm4c123gxl/qk/gnu/dbg/qf_time.o', content of struct definition `&amp;lt;QTicke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94.9-694.14: &lt;/w:t&gt;&lt;/w:r&gt;&lt;w:r&gt;&lt;w:rPr&gt;&lt;w:rStyle w:val="spanreportsmessage"/&gt;&lt;/w:rPr&gt;&lt;w:t xml:space="preserve"&gt;for unit `src/qk/qk.c' with target `examples/arm-cm/dpp_ek-tm4c123gxl/qk/gnu/dbg/qk.o', content of struct definition `&amp;lt;QTicke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94.9-694.14: &lt;/w:t&gt;&lt;/w:r&gt;&lt;w:r&gt;&lt;w:rPr&gt;&lt;w:rStyle w:val="spanreportsmessage"/&gt;&lt;/w:rPr&gt;&lt;w:t xml:space="preserve"&gt;for unit `ports/arm-cm/qk/gnu/qk_port.c' with target `examples/arm-cm/dpp_ek-tm4c123gxl/qk/gnu/dbg/qk_port.o', content of struct definition `&amp;lt;QTicker&amp;gt;' is not needed&lt;/w:t&gt;&lt;/w:r&gt;&lt;/w:p&gt;&lt;w:p&gt;&lt;w:pPr&gt;&lt;w:pStyle w:val="preportstag2"/&gt;&lt;w:numPr&gt;&lt;w:ilvl w:val="0"/&gt;&lt;w:numId w:val="2"/&gt;&lt;/w:numPr&gt;&lt;/w:pPr&gt;&lt;w:r&gt;&lt;w:t xml:space="preserve"&gt;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clude/qp_pkg.h&lt;/w:t&gt;&lt;/w:r&gt;&lt;w:r&gt;&lt;w:rPr&gt;&lt;w:rStyle w:val="spancount"/&gt;&lt;/w:rPr&gt;&lt;w:t xml:space="preserve"&gt; (8 violations)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37.9-37.14: &lt;/w:t&gt;&lt;/w:r&gt;&lt;w:r&gt;&lt;w:rPr&gt;&lt;w:rStyle w:val="spanreportsmessage"/&gt;&lt;/w:rPr&gt;&lt;w:t xml:space="preserve"&gt;for unit `src/qf/qf_actq.c' with target `examples/arm-cm/dpp_ek-tm4c123gxl/qk/gnu/dbg/qf_actq.o', content of struct definition `&amp;lt;QF_Att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37.9-37.14: &lt;/w:t&gt;&lt;/w:r&gt;&lt;w:r&gt;&lt;w:rPr&gt;&lt;w:rStyle w:val="spanreportsmessage"/&gt;&lt;/w:rPr&gt;&lt;w:t xml:space="preserve"&gt;for unit `src/qf/qf_defer.c' with target `examples/arm-cm/dpp_ek-tm4c123gxl/qk/gnu/dbg/qf_defer.o', content of struct definition `&amp;lt;QF_Att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37.9-37.14: &lt;/w:t&gt;&lt;/w:r&gt;&lt;w:r&gt;&lt;w:rPr&gt;&lt;w:rStyle w:val="spanreportsmessage"/&gt;&lt;/w:rPr&gt;&lt;w:t xml:space="preserve"&gt;for unit `src/qf/qf_mem.c' with target `examples/arm-cm/dpp_ek-tm4c123gxl/qk/gnu/dbg/qf_mem.o', content of struct definition `&amp;lt;QF_Att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37.9-37.14: &lt;/w:t&gt;&lt;/w:r&gt;&lt;w:r&gt;&lt;w:rPr&gt;&lt;w:rStyle w:val="spanreportsmessage"/&gt;&lt;/w:rPr&gt;&lt;w:t xml:space="preserve"&gt;for unit `src/qf/qf_ps.c' with target `examples/arm-cm/dpp_ek-tm4c123gxl/qk/gnu/dbg/qf_ps.o', content of struct definition `&amp;lt;QF_Att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37.9-37.14: &lt;/w:t&gt;&lt;/w:r&gt;&lt;w:r&gt;&lt;w:rPr&gt;&lt;w:rStyle w:val="spanreportsmessage"/&gt;&lt;/w:rPr&gt;&lt;w:t xml:space="preserve"&gt;for unit `src/qf/qf_qact.c' with target `examples/arm-cm/dpp_ek-tm4c123gxl/qk/gnu/dbg/qf_qact.o', content of struct definition `&amp;lt;QF_Att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37.9-37.14: &lt;/w:t&gt;&lt;/w:r&gt;&lt;w:r&gt;&lt;w:rPr&gt;&lt;w:rStyle w:val="spanreportsmessage"/&gt;&lt;/w:rPr&gt;&lt;w:t xml:space="preserve"&gt;for unit `src/qf/qf_qeq.c' with target `examples/arm-cm/dpp_ek-tm4c123gxl/qk/gnu/dbg/qf_qeq.o', content of struct definition `&amp;lt;QF_Att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37.9-37.14: &lt;/w:t&gt;&lt;/w:r&gt;&lt;w:r&gt;&lt;w:rPr&gt;&lt;w:rStyle w:val="spanreportsmessage"/&gt;&lt;/w:rPr&gt;&lt;w:t xml:space="preserve"&gt;for unit `src/qf/qf_qmact.c' with target `examples/arm-cm/dpp_ek-tm4c123gxl/qk/gnu/dbg/qf_qmact.o', content of struct definition `&amp;lt;QF_Att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37.9-37.14: &lt;/w:t&gt;&lt;/w:r&gt;&lt;w:r&gt;&lt;w:rPr&gt;&lt;w:rStyle w:val="spanreportsmessage"/&gt;&lt;/w:rPr&gt;&lt;w:t xml:space="preserve"&gt;for unit `src/qf/qf_time.c' with target `examples/arm-cm/dpp_ek-tm4c123gxl/qk/gnu/dbg/qf_time.o', content of struct definition `&amp;lt;QF_Attr&amp;gt;' is not needed&lt;/w:t&gt;&lt;/w:r&gt;&lt;/w:p&gt;&lt;w:p&gt;&lt;w:pPr&gt;&lt;w:pStyle w:val="pend"/&gt;&lt;/w:pPr&gt;&lt;w:bookmarkStart w:id="55397" w:name="end"/&gt;&lt;w:bookmarkEnd w:id="55397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