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9&lt;/w:t&gt;&lt;/w:r&gt;&lt;/w:p&gt;&lt;w:p&gt;&lt;w:pPr&gt;&lt;w:pStyle w:val="preportstag1"/&gt;&lt;/w:pPr&gt;&lt;w:r&gt;&lt;w:t xml:space="preserve"&gt;service MC4.R11.9: (required) The macro `NULL' shall be the only permitted form of integer null pointer constant&lt;/w:t&gt;&lt;/w:r&gt;&lt;w:r&gt;&lt;w:rPr&gt;&lt;w:rStyle w:val="spancount"/&gt;&lt;/w:rPr&gt;&lt;w:t xml:space="preserve"&gt; (7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91.32-391.5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90.28-90.43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6.21-216.4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7.21-217.3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8.21-218.3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99.40-199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00.29-200.4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58.15-258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59.18-259.32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7.5-47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8.5-48.1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9.5-49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0.5-50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1.5-51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69.40-169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70.29-170.43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14.15-214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15.18-215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22.17-222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45.35-245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71.28-271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07.17-307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35.17-335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0.36-370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5.18-375.3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96.32-396.4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22.30-422.4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48.31-448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72.29-472.44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65.32-65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46.32-146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90.21-190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0.32-220.40: &lt;/w:t&gt;&lt;/w:r&gt;&lt;w:r&gt;&lt;w:rPr&gt;&lt;w:rStyle w:val="spanreportsmessage"/&gt;&lt;/w:rPr&gt;&lt;w:t xml:space="preserve"&gt;non-compliant use of null pointer constant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40.42-240.5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1.31-251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06.32-306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39.54-339.6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52.30-352.4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32.32-432.4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73.14-73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126.18-126.2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44.14-144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86.32-186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48.32-248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78.32-278.4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80.14-80.2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17.37-117.4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24.46-124.5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5.15-155.25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2"/&gt;&lt;/w:numPr&gt;&lt;/w:pPr&gt;&lt;w:r&gt;&lt;w:t xml:space="preserve"&gt;first file src/qf/qf_ps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11.35-111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29.43-129.54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84.44-84.5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94.37-94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03.37-103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30.28-130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31.27-131.41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55.20-55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82.32-82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14.29-114.3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63.32-163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94.21-194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21.14-221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42.46-242.5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3.28-253.3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60.20-60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80.24-280.3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11.38-311.5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15.19-315.3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28.36-328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82.49-382.61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43.33-143.4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90.35-190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98.35-198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47.46-347.67: &lt;/w:t&gt;&lt;/w:r&gt;&lt;w:r&gt;&lt;w:rPr&gt;&lt;w:rStyle w:val="spanreportsmessage"/&gt;&lt;/w:rPr&gt;&lt;w:t xml:space="preserve"&gt;non-compliant use of null pointer constant&lt;/w:t&gt;&lt;/w:r&gt;&lt;/w:p&gt;&lt;w:p&gt;&lt;w:pPr&gt;&lt;w:pStyle w:val="pend"/&gt;&lt;/w:pPr&gt;&lt;w:bookmarkStart w:id="80772" w:name="end"/&gt;&lt;w:bookmarkEnd w:id="8077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