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8&lt;/w:t&gt;&lt;/w:r&gt;&lt;/w:p&gt;&lt;w:p&gt;&lt;w:pPr&gt;&lt;w:pStyle w:val="preportstag1"/&gt;&lt;/w:pPr&gt;&lt;w:r&gt;&lt;w:t xml:space="preserve"&gt;service MC4.R11.8: (required) A conversion shall not remove any `const', `volatile' or `_Atomic' qualification from the type pointed to by a pointer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_pkg.h:63.6-63.15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70.6-70.15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8 tagged as `justified' (From Section 5.3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25.58-225.66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pend"/&gt;&lt;/w:pPr&gt;&lt;w:bookmarkStart w:id="35246" w:name="end"/&gt;&lt;w:bookmarkEnd w:id="3524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