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.5&lt;/w:t&gt;&lt;/w:r&gt;&lt;/w:p&gt;&lt;w:p&gt;&lt;w:pPr&gt;&lt;w:pStyle w:val="preportstag1"/&gt;&lt;/w:pPr&gt;&lt;w:r&gt;&lt;w:t xml:space="preserve"&gt;service MC4.R1.5: (required) Obsolescent language features shall not be used&lt;/w:t&gt;&lt;/w:r&gt;&lt;w:r&gt;&lt;w:rPr&gt;&lt;w:rStyle w:val="spancount"/&gt;&lt;/w:rPr&gt;&lt;w:t xml:space="preserve"&gt; (101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64 violations)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msis_gcc.h:173.1-173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73.1-173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84.1-184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84.1-184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95.1-195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95.1-195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07.1-207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07.1-207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19.1-219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19.1-219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34.1-234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34.1-234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47.1-247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47.1-247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74.1-274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74.1-274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302.1-302.20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302.1-302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399.1-399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399.1-399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11.1-411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11.1-411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28.1-428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28.1-428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45.1-445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45.1-445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62.1-462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62.1-462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79.1-479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79.1-479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96.1-496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96.1-496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14.1-514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14.1-514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29.1-529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29.1-529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44.1-544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44.1-544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59.1-559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59.1-559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74.1-574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74.1-574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86.1-586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86.1-586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98.1-598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98.1-598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798.1-798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798.1-798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09.1-809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CMSIS/Include/cmsis_gcc.h:809.1-809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20.3-820.22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20.3-820.22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31.3-831.22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31.3-831.22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43.1-843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43.1-843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58.1-858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58.1-858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57.3-957.22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57.3-957.22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71.3-971.22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71.3-971.22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85.3-985.22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85.3-985.22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48.13-2048.27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CMSIS/Include/core_cm4.h:2048.13-2048.27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cmsis_gcc_m.h&lt;/w:t&gt;&lt;/w:r&gt;&lt;w:r&gt;&lt;w:rPr&gt;&lt;w:rStyle w:val="spancount"/&gt;&lt;/w:rPr&gt;&lt;w:t xml:space="preserve"&gt; (34 violations)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2.1-42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2.1-42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27.1-127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27.1-127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57.1-157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57.1-157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83.1-183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83.1-183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97.1-197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97.1-197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11.1-211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11.1-211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25.1-225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25.1-225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55.1-255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55.1-255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79.1-279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79.1-279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309.1-309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309.1-309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360.1-360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360.1-360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390.1-390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390.1-390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15.1-415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15.1-415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45.1-445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45.1-445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70.1-470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70.1-470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81.1-481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81.1-481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511.1-511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511.1-511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tag2"/&gt;&lt;w:numPr&gt;&lt;w:ilvl w:val="0"/&gt;&lt;w:numId w:val="2"/&gt;&lt;/w:numPr&gt;&lt;/w:pPr&gt;&lt;w:r&gt;&lt;w:t xml:space="preserve"&gt;first file ports/arm-cm/qk/gnu/qp_port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101.1-101.6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end"/&gt;&lt;/w:pPr&gt;&lt;w:bookmarkStart w:id="95223" w:name="end"/&gt;&lt;w:bookmarkEnd w:id="95223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