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1.1&lt;/w:t&gt;&lt;/w:r&gt;&lt;/w:p&gt;&lt;w:p&gt;&lt;w:pPr&gt;&lt;w:pStyle w:val="preportstag1"/&gt;&lt;/w:pPr&gt;&lt;w:r&gt;&lt;w:t xml:space="preserve"&gt;service MC4.D1.1: (required) Any implementation-defined behaviour on which the output of the program depends shall be documented and understood&lt;/w:t&gt;&lt;/w:r&gt;&lt;w:r&gt;&lt;w:rPr&gt;&lt;w:rStyle w:val="spancount"/&gt;&lt;/w:rPr&gt;&lt;w:t xml:space="preserve"&gt; (12 cautions, 16 violations)&lt;/w:t&gt;&lt;/w:r&gt;&lt;/w:p&gt;&lt;w:p&gt;&lt;w:pPr&gt;&lt;w:pStyle w:val="preportstag2"/&gt;&lt;w:numPr&gt;&lt;w:ilvl w:val="0"/&gt;&lt;w:numId w:val="2"/&gt;&lt;/w:numPr&gt;&lt;/w:pPr&gt;&lt;w:r&gt;&lt;w:t xml:space="preserve"&gt;first file _SPECIAL/_project qpc_8.0.3_MC4_: &amp;lt;project qpc_8.0.3_MC4&amp;gt;&lt;/w:t&gt;&lt;/w:r&gt;&lt;w:r&gt;&lt;w:rPr&gt;&lt;w:rStyle w:val="spancount"/&gt;&lt;/w:rPr&gt;&lt;w:t xml:space="preserve"&gt; (12 cautions, 16 violations)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bytebits' behavior (implementation-defined for the C18 standard, ISO/IEC 9899:2018 Annex J.3.4 item 1: "The number of bits in a byte (3.6).") is not specified for the `/usr/bin/arm-none-eabi-gcc' compiler: occurrences = 21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charppif' behavior (implementation-defined for the C18 standard, ISO/IEC 9899:2018 Annex J.3.11 item 4: "Whether the value of a single-character character constant in a constant expression that controls conditional inclusion may have a negative value (6.10.1).") is not specified for the `/usr/bin/arm-none-eabi-gcc' compiler: occurrences = 6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charppim' behavior (implementation-defined for the C18 standard, ISO/IEC 9899:2018 Annex J.3.11 item 3: "Whether the value of a character constant in a constant expression that controls conditional inclusion matches the value of the same character constant in the execution character set (6.10.1).") is not specified for the `/usr/bin/arm-none-eabi-gcc' compiler: occurrences = 6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charsmap' behavior (implementation-defined for the C18 standard, ISO/IEC 9899:2018 Annex J.3.4 item 6: "The mapping of members of the source character set (in character constants and string literals) to members of the execution character set (6.4.4.4, 5.1.1.2).") is not specified for the `/usr/bin/arm-none-eabi-gcc' compiler: occurrences = 21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charsmem/@' behavior (implementation-defined for the C18 standard, ISO/IEC 9899:2018 Annex J.4 item 1: "Additional members of the source and execution character sets beyond the basic character set (5.2.1).") is not specified for the `/usr/bin/arm-none-eabi-gcc' compiler: occurrences = 7221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charsmem/`' behavior (implementation-defined for the C18 standard, ISO/IEC 9899:2018 Annex J.4 item 1: "Additional members of the source and execution character sets beyond the basic character set (5.2.1).") is not specified for the `/usr/bin/arm-none-eabi-gcc' compiler: occurrences = 48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datetime' behavior (implementation-defined for the C18 standard, ISO/IEC 9899:2018 Annex J.3.11 item 11: "The definitions for `__DATE__' and `__TIME__' when respectively, the date and time of translation are not available (6.10.8.1).") is not specified for the `/usr/bin/arm-none-eabi-gcc' compiler: occurrences = 2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diagidnt' behavior (implementation-defined for the C18 standard, ISO/IEC 9899:2018 Annex J.3.1 item 1: "How a diagnostic is identified (3.10, 5.1.1.3).") is not specified for the `/usr/bin/arm-none-eabi-gcc' compiler: occurrences = 21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execvals' behavior (implementation-defined for the C18 standard, ISO/IEC 9899:2018 Annex J.3.4 item 2: "The values of the members of the execution character set (5.2.1).") is not specified for the `/usr/bin/arm-none-eabi-gcc' compiler: occurrences = 21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exitstat' behavior (implementation-defined for the C18 standard, ISO/IEC 9899:2018 Annex J.3.12 item 39: "The termination status returned to the host environment by the `abort', `exit', or `_Exit' function (7.22.4.1, 7.22.4.4, 7.22.4.5, 7.22.4.7).") is not specified for the `/usr/bin/arm-none-eabi-gcc' compiler: occurrences = 21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inclangl' behavior (implementation-defined for the C18 standard, ISO/IEC 9899:2018 Annex J.3.11 item 5: "The places that are searched for an included `&amp;lt; &amp;gt;' delimited header, and how the places are specified or the header is identified (6.10.2).") is not specified for the `/usr/bin/arm-none-eabi-gcc' compiler: occurrences = 49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inclfile' behavior (implementation-defined for the C18 standard, ISO/IEC 9899:2018 Annex J.3.11 item 6: "How the named source file is searched for in an included `" "' delimited header (6.10.2).") is not specified for the `/usr/bin/arm-none-eabi-gcc' compiler: occurrences = 186 (shown 1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inclhead' behavior (implementation-defined for the C18 standard, ISO/IEC 9899:2018 Annex J.3.11 item 2: "How sequences in both forms of header names are mapped to headers or external source file names (6.4.7).") is not specified for the `/usr/bin/arm-none-eabi-gcc' compiler: occurrences = 235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objbytes' behavior (implementation-defined for the C18 standard, ISO/IEC 9899:2018 Annex J.3.13 item 3: "The number, order, and encoding of bytes in any object (6.2.6.1).") is not specified for the `/usr/bin/arm-none-eabi-gcc' compiler: occurrences = 21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diagnostic ignored "-Wattributes"' behavior (implementation-defined for the C18 standard, ISO/IEC 9899:2018 Annex J.3.11 item 10: "The behavior on each recognized non-`STDC' `#pragma' directive (6.10.6).") is not specified for the `/usr/bin/arm-none-eabi-gcc' compiler: occurrences = 8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diagnostic ignored "-Wpacked"' behavior (implementation-defined for the C18 standard, ISO/IEC 9899:2018 Annex J.3.11 item 10: "The behavior on each recognized non-`STDC' `#pragma' directive (6.10.6).") is not specified for the `/usr/bin/arm-none-eabi-gcc' compiler: occurrences = 8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diagnostic ignored "-Wpedantic"' behavior (implementation-defined for the C18 standard, ISO/IEC 9899:2018 Annex J.3.11 item 10: "The behavior on each recognized non-`STDC' `#pragma' directive (6.10.6).") is not specified for the `/usr/bin/arm-none-eabi-gcc' compiler: occurrences = 2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diagnostic pop' behavior (implementation-defined for the C18 standard, ISO/IEC 9899:2018 Annex J.3.11 item 10: "The behavior on each recognized non-`STDC' `#pragma' directive (6.10.6).") is not specified for the `/usr/bin/arm-none-eabi-gcc' compiler: occurrences = 8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diagnostic push' behavior (implementation-defined for the C18 standard, ISO/IEC 9899:2018 Annex J.3.11 item 10: "The behavior on each recognized non-`STDC' `#pragma' directive (6.10.6).") is not specified for the `/usr/bin/arm-none-eabi-gcc' compiler: occurrences = 8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pop_options' behavior (implementation-defined for the C18 standard, ISO/IEC 9899:2018 Annex J.3.11 item 10: "The behavior on each recognized non-`STDC' `#pragma' directive (6.10.6).") is not specified for the `/usr/bin/arm-none-eabi-gcc' compiler: occurrences = 2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push_options' behavior (implementation-defined for the C18 standard, ISO/IEC 9899:2018 Annex J.3.11 item 10: "The behavior on each recognized non-`STDC' `#pragma' directive (6.10.6).") is not specified for the `/usr/bin/arm-none-eabi-gcc' compiler: occurrences = 2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system_header' behavior (implementation-defined for the C18 standard, ISO/IEC 9899:2018 Annex J.3.11 item 10: "The behavior on each recognized non-`STDC' `#pragma' directive (6.10.6).") is not specified for the `/usr/bin/arm-none-eabi-gcc' compiler: occurrences = 2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hdr/GCC diagnostic ignored "-Wattributes"' behavior (implementation-defined for the C18 standard, ISO/IEC 9899:2018 Annex J.3.11 item 1: "The locations within `#pragma' directives where header name preprocessing directives are recognised (6.4.7).") is not specified for the `/usr/bin/arm-none-eabi-gcc' compiler: occurrences = 8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hdr/GCC diagnostic ignored "-Wpacked"' behavior (implementation-defined for the C18 standard, ISO/IEC 9899:2018 Annex J.3.11 item 1: "The locations within `#pragma' directives where header name preprocessing directives are recognised (6.4.7).") is not specified for the `/usr/bin/arm-none-eabi-gcc' compiler: occurrences = 8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hdr/GCC diagnostic ignored "-Wpedantic"' behavior (implementation-defined for the C18 standard, ISO/IEC 9899:2018 Annex J.3.11 item 1: "The locations within `#pragma' directives where header name preprocessing directives are recognised (6.4.7).") is not specified for the `/usr/bin/arm-none-eabi-gcc' compiler: occurrences = 2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signdint' behavior (implementation-defined for the C18 standard, ISO/IEC 9899:2018 Annex J.3.5 item 2: "Whether signed integer types are represented using sign and magnitude, two's complement, or one's complement, and whether the extraordinary value is a trap representation or an ordinary value (6.2.6.2).") is not specified for the `/usr/bin/arm-none-eabi-gcc' compiler: occurrences = 21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stringfy' behavior (implementation-defined for the C18 standard, ISO/IEC 9899:2018 Annex J.3.11 item 9: "Whether the `#' operator inserts a `\' character before the `\' character that begins a universal character name in a character constant or string literal (6.10.3.2).") is not specified for the `/usr/bin/arm-none-eabi-gcc' compiler: occurrences = 4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volatltp' behavior (implementation-defined for the C18 standard, ISO/IEC 9899:2018 Annex J.3.10 item 1: "What constitutes an access to an object that has volatile-qualified type (6.7.3).") is not specified for the `/usr/bin/arm-none-eabi-gcc' compiler: occurrences = 367 (shown 1)&lt;/w:t&gt;&lt;/w:r&gt;&lt;/w:p&gt;&lt;w:p&gt;&lt;w:pPr&gt;&lt;w:pStyle w:val="pend"/&gt;&lt;/w:pPr&gt;&lt;w:bookmarkStart w:id="78310" w:name="end"/&gt;&lt;w:bookmarkEnd w:id="7831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