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9.2&lt;/w:t&gt;&lt;/w:r&gt;&lt;/w:p&gt;&lt;w:p&gt;&lt;w:pPr&gt;&lt;w:pStyle w:val="preportstag1"/&gt;&lt;/w:pPr&gt;&lt;w:r&gt;&lt;w:t xml:space="preserve"&gt;service MC4.R19.2: (advisory) The `union' keyword should not be used&lt;/w:t&gt;&lt;/w:r&gt;&lt;w:r&gt;&lt;w:rPr&gt;&lt;w:rStyle w:val="spancount"/&gt;&lt;/w:rPr&gt;&lt;w:t xml:space="preserve"&gt; (10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272.9-272.13: &lt;/w:t&gt;&lt;/w:r&gt;&lt;w:r&gt;&lt;w:rPr&gt;&lt;w:rStyle w:val="spanreportsmessage"/&gt;&lt;/w:rPr&gt;&lt;w:t xml:space="preserve"&gt;union definition `&amp;lt;APSR_Type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2.9-272.13: &lt;/w:t&gt;&lt;/w:r&gt;&lt;w:r&gt;&lt;w:rPr&gt;&lt;w:rStyle w:val="spanreportsmessage"/&gt;&lt;/w:rPr&gt;&lt;w:t xml:space="preserve"&gt;use of type `union &amp;lt;anonymous union&amp;gt;' (that is `union &amp;lt;APSR_Type&amp;gt;') in typedef declaration `APSR_Type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1.9-311.13: &lt;/w:t&gt;&lt;/w:r&gt;&lt;w:r&gt;&lt;w:rPr&gt;&lt;w:rStyle w:val="spanreportsmessage"/&gt;&lt;/w:rPr&gt;&lt;w:t xml:space="preserve"&gt;union definition `&amp;lt;IPSR_Type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1.9-311.13: &lt;/w:t&gt;&lt;/w:r&gt;&lt;w:r&gt;&lt;w:rPr&gt;&lt;w:rStyle w:val="spanreportsmessage"/&gt;&lt;/w:rPr&gt;&lt;w:t xml:space="preserve"&gt;use of type `union &amp;lt;anonymous union&amp;gt;' (that is `union &amp;lt;IPSR_Type&amp;gt;') in typedef declaration `IPSR_Type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9.9-329.13: &lt;/w:t&gt;&lt;/w:r&gt;&lt;w:r&gt;&lt;w:rPr&gt;&lt;w:rStyle w:val="spanreportsmessage"/&gt;&lt;/w:rPr&gt;&lt;w:t xml:space="preserve"&gt;union definition `&amp;lt;xPSR_Type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9.9-329.13: &lt;/w:t&gt;&lt;/w:r&gt;&lt;w:r&gt;&lt;w:rPr&gt;&lt;w:rStyle w:val="spanreportsmessage"/&gt;&lt;/w:rPr&gt;&lt;w:t xml:space="preserve"&gt;use of type `union &amp;lt;anonymous union&amp;gt;' (that is `union &amp;lt;xPSR_Type&amp;gt;') in typedef declaration `xPSR_Type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84.9-384.13: &lt;/w:t&gt;&lt;/w:r&gt;&lt;w:r&gt;&lt;w:rPr&gt;&lt;w:rStyle w:val="spanreportsmessage"/&gt;&lt;/w:rPr&gt;&lt;w:t xml:space="preserve"&gt;union definition `&amp;lt;CONTROL_Type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84.9-384.13: &lt;/w:t&gt;&lt;/w:r&gt;&lt;w:r&gt;&lt;w:rPr&gt;&lt;w:rStyle w:val="spanreportsmessage"/&gt;&lt;/w:rPr&gt;&lt;w:t xml:space="preserve"&gt;use of type `union &amp;lt;anonymous union&amp;gt;' (that is `union &amp;lt;CONTROL_Type&amp;gt;') in typedef declaration `CONTROL_Type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28.9-828.13: &lt;/w:t&gt;&lt;/w:r&gt;&lt;w:r&gt;&lt;w:rPr&gt;&lt;w:rStyle w:val="spanreportsmessage"/&gt;&lt;/w:rPr&gt;&lt;w:t xml:space="preserve"&gt;union definition `&amp;lt;ITM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28.9-828.13: &lt;/w:t&gt;&lt;/w:r&gt;&lt;w:r&gt;&lt;w:rPr&gt;&lt;w:rStyle w:val="spanreportsmessage"/&gt;&lt;/w:rPr&gt;&lt;w:t xml:space="preserve"&gt;use of type `union &amp;lt;anonymous union&amp;gt;' (that is `union &amp;lt;ITM_Type&amp;gt;::&amp;lt;anonymous union&amp;gt;') in struct field definition `&amp;lt;ITM_Type&amp;gt;::PORT'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88 violations)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47.3-447.7: &lt;/w:t&gt;&lt;/w:r&gt;&lt;w:r&gt;&lt;w:rPr&gt;&lt;w:rStyle w:val="spanreportsmessage"/&gt;&lt;/w:rPr&gt;&lt;w:t xml:space="preserve"&gt;union definition `&amp;lt;UART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47.3-447.7: &lt;/w:t&gt;&lt;/w:r&gt;&lt;w:r&gt;&lt;w:rPr&gt;&lt;w:rStyle w:val="spanreportsmessage"/&gt;&lt;/w:rPr&gt;&lt;w:t xml:space="preserve"&gt;use of type `union &amp;lt;anonymous union&amp;gt;' (that is `union &amp;lt;UART0_Type&amp;gt;::&amp;lt;anonymous union&amp;gt;') in struct field definition `&amp;lt;UART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87.3-487.7: &lt;/w:t&gt;&lt;/w:r&gt;&lt;w:r&gt;&lt;w:rPr&gt;&lt;w:rStyle w:val="spanreportsmessage"/&gt;&lt;/w:rPr&gt;&lt;w:t xml:space="preserve"&gt;union definition `&amp;lt;I2C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87.3-487.7: &lt;/w:t&gt;&lt;/w:r&gt;&lt;w:r&gt;&lt;w:rPr&gt;&lt;w:rStyle w:val="spanreportsmessage"/&gt;&lt;/w:rPr&gt;&lt;w:t xml:space="preserve"&gt;use of type `union &amp;lt;anonymous union&amp;gt;' (that is `union &amp;lt;I2C0_Type&amp;gt;::&amp;lt;anonymous union&amp;gt;') in struct field definition `&amp;lt;I2C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06.3-506.7: &lt;/w:t&gt;&lt;/w:r&gt;&lt;w:r&gt;&lt;w:rPr&gt;&lt;w:rStyle w:val="spanreportsmessage"/&gt;&lt;/w:rPr&gt;&lt;w:t xml:space="preserve"&gt;union definition `&amp;lt;I2C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06.3-506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use of type `union &amp;lt;anonymous union&amp;gt;' (that is `union &amp;lt;I2C0_Type&amp;gt;::&amp;lt;anonymous union&amp;gt;') in struct field definition `&amp;lt;I2C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62.3-862.7: &lt;/w:t&gt;&lt;/w:r&gt;&lt;w:r&gt;&lt;w:rPr&gt;&lt;w:rStyle w:val="spanreportsmessage"/&gt;&lt;/w:rPr&gt;&lt;w:t xml:space="preserve"&gt;union definition `&amp;lt;CAN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62.3-862.7: &lt;/w:t&gt;&lt;/w:r&gt;&lt;w:r&gt;&lt;w:rPr&gt;&lt;w:rStyle w:val="spanreportsmessage"/&gt;&lt;/w:rPr&gt;&lt;w:t xml:space="preserve"&gt;use of type `union &amp;lt;anonymous union&amp;gt;' (that is `union &amp;lt;CAN0_Type&amp;gt;::&amp;lt;anonymous union&amp;gt;') in struct field definition `&amp;lt;CAN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78.3-878.7: &lt;/w:t&gt;&lt;/w:r&gt;&lt;w:r&gt;&lt;w:rPr&gt;&lt;w:rStyle w:val="spanreportsmessage"/&gt;&lt;/w:rPr&gt;&lt;w:t xml:space="preserve"&gt;union definition `&amp;lt;CAN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78.3-878.7: &lt;/w:t&gt;&lt;/w:r&gt;&lt;w:r&gt;&lt;w:rPr&gt;&lt;w:rStyle w:val="spanreportsmessage"/&gt;&lt;/w:rPr&gt;&lt;w:t xml:space="preserve"&gt;use of type `union &amp;lt;anonymous union&amp;gt;' (that is `union &amp;lt;CAN0_Type&amp;gt;::&amp;lt;anonymous union&amp;gt;') in struct field definition `&amp;lt;CAN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23.3-923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23.3-923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28.3-928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28.3-928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23.3-1023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23.3-1023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36.3-1036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36.3-1036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43.3-1043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43.3-1043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TM4C123GH6PM.h:1048.3-1048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48.3-1048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55.3-1055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55.3-1055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61.3-1061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61.3-1061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68.3-1068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68.3-1068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75.3-1075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75.3-1075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80.3-1080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80.3-1080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87.3-1087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87.3-1087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93.3-1093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93.3-1093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00.3-1100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00.3-1100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07.3-1107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07.3-1107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12.3-1112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12.3-1112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19.3-1119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19.3-1119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25.3-1125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25.3-1125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32.3-1132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32.3-1132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39.3-1139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39.3-1139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TM4C123GH6PM.h:1144.3-1144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44.3-1144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51.3-1151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51.3-1151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57.3-1157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57.3-1157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64.3-1164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64.3-1164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71.3-1171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71.3-1171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76.3-1176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76.3-1176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83.3-1183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83.3-1183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89.3-1189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89.3-1189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96.3-1196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96.3-1196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03.3-1203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03.3-1203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08.3-1208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08.3-1208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15.3-1215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15.3-1215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21.3-1221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21.3-1221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28.3-1228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28.3-1228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35.3-1235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35.3-1235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TM4C123GH6PM.h:1240.3-1240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40.3-1240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47.3-1247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47.3-1247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53.3-1253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53.3-1253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402.3-1402.7: &lt;/w:t&gt;&lt;/w:r&gt;&lt;w:r&gt;&lt;w:rPr&gt;&lt;w:rStyle w:val="spanreportsmessage"/&gt;&lt;/w:rPr&gt;&lt;w:t xml:space="preserve"&gt;union definition `&amp;lt;FLASH_CTRL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402.3-1402.7: &lt;/w:t&gt;&lt;/w:r&gt;&lt;w:r&gt;&lt;w:rPr&gt;&lt;w:rStyle w:val="spanreportsmessage"/&gt;&lt;/w:rPr&gt;&lt;w:t xml:space="preserve"&gt;use of type `union &amp;lt;anonymous union&amp;gt;' (that is `union &amp;lt;FLASH_CTRL_Type&amp;gt;::&amp;lt;anonymous union&amp;gt;') in struct field definition `&amp;lt;FLASH_CTRL_Type&amp;gt;::&amp;lt;anonymous field&amp;gt;'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64.7-164.14: &lt;/w:t&gt;&lt;/w:r&gt;&lt;w:r&gt;&lt;w:rPr&gt;&lt;w:rStyle w:val="spanreportsmessage"/&gt;&lt;/w:rPr&gt;&lt;w:t xml:space="preserve"&gt;union definition `QAsmAttr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80.11-180.18: &lt;/w:t&gt;&lt;/w:r&gt;&lt;w:r&gt;&lt;w:rPr&gt;&lt;w:rStyle w:val="spanreportsmessage"/&gt;&lt;/w:rPr&gt;&lt;w:t xml:space="preserve"&gt;use of type `union QAsmAttr' in struct field definition `&amp;lt;QAsm&amp;gt;::state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81.11-181.18: &lt;/w:t&gt;&lt;/w:r&gt;&lt;w:r&gt;&lt;w:rPr&gt;&lt;w:rStyle w:val="spanreportsmessage"/&gt;&lt;/w:rPr&gt;&lt;w:t xml:space="preserve"&gt;use of type `union QAsmAttr' in struct field definition `&amp;lt;QAsm&amp;gt;::temp'&lt;/w:t&gt;&lt;/w:r&gt;&lt;/w:p&gt;&lt;w:p&gt;&lt;w:pPr&gt;&lt;w:pStyle w:val="pend"/&gt;&lt;/w:pPr&gt;&lt;w:bookmarkStart w:id="37521" w:name="end"/&gt;&lt;w:bookmarkEnd w:id="3752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