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13&lt;/w:t&gt;&lt;/w:r&gt;&lt;/w:p&gt;&lt;w:p&gt;&lt;w:pPr&gt;&lt;w:pStyle w:val="preportstag1"/&gt;&lt;/w:pPr&gt;&lt;w:r&gt;&lt;w:t xml:space="preserve"&gt;service MC4.R20.13: (required) A line whose first token is `#' shall be a valid preprocessing directive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compiler.h:129.6-129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199.6-199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03.6-203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36.6-236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68.6-268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72.6-272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76.6-276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.6-192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7.6-197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.6-202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7.6-207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2.6-212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.6-217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43.4-343.10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86.4-1686.10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end"/&gt;&lt;/w:pPr&gt;&lt;w:bookmarkStart w:id="93184" w:name="end"/&gt;&lt;w:bookmarkEnd w:id="9318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