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D4.4&lt;/w:t&gt;&lt;/w:r&gt;&lt;/w:p&gt;&lt;w:p&gt;&lt;w:pPr&gt;&lt;w:pStyle w:val="preportstag1"/&gt;&lt;/w:pPr&gt;&lt;w:r&gt;&lt;w:t xml:space="preserve"&gt;service MC4.D4.4: (advisory) Sections of code should not be "commented out"&lt;/w:t&gt;&lt;/w:r&gt;&lt;w:r&gt;&lt;w:rPr&gt;&lt;w:rStyle w:val="spancount"/&gt;&lt;/w:rPr&gt;&lt;w:t xml:space="preserve"&gt; (620 informations, 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compiler.h:31.1-52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58.1-288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3.1-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28.1-132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80.1-2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41.1-391.3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5.1-782.3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7.1-8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62.1-8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6.1-1001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02.1-1004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23.1-27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.1-28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.1-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2.1-109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.5-115.1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116.3-118.9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0.1-1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.1-17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4.1-18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9.1-21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9.1-231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12.1-1717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2.1-1737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31.1-2233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.1-30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6.1-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96.1-11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36.1-1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64.1-17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34.1-2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61.1-2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88.1-301.7: &lt;/w:t&gt;&lt;/w:r&gt;&lt;w:r&gt;&lt;w:rPr&gt;&lt;w:rStyle w:val="spanreportsmessage"/&gt;&lt;/w:rPr&gt;&lt;w:t xml:space="preserve"&gt;not compiled sourc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15.1-3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28.1-3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9.1-38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6.1-40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4.1-43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51.1-46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90.1-5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7.1-5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32.1-713.31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.1-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8.1-31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19.1-3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29.1-337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38.1-3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73.1-1680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81.1-16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24.1-1826.7: &lt;/w:t&gt;&lt;/w:r&gt;&lt;w:r&gt;&lt;w:rPr&gt;&lt;w:rStyle w:val="spanreportsmessage"/&gt;&lt;/w:rPr&gt;&lt;w:t xml:space="preserve"&gt;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.3-25.29: &lt;/w:t&gt;&lt;/w:r&gt;&lt;w:r&gt;&lt;w:rPr&gt;&lt;w:rStyle w:val="spanreportsmessage"/&gt;&lt;/w:rPr&gt;&lt;w:t xml:space="preserve"&gt;possible code in comment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49.1-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97.1-199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40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.1-5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.1-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.1-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.1-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.1-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.1-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.1-7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7.1-4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4.1-43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1.1-43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8.1-4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5.1-4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2.1-4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4.1-4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1.1-4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8.1-4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5.1-49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4.1-50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3.1-5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5.1-5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2.1-5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9.1-5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6.1-54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3.1-5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0.1-5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7.1-56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4.1-5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1.1-5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8.1-5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5.1-5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3.1-60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1.1-6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8.1-6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5.1-62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1.1-6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8.1-6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20.1-9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27.1-9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36.1-94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43.1-9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50.1-9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63.1-9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70.1-9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77.1-98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84.1-99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91.1-99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00.1-100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07.1-101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14.1-102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21.1-10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28.1-10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35.1-104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42.1-10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49.1-105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56.1-106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63.1-10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70.1-107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82.1-10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93.1-11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02.1-111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11.1-111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20.1-113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31.1-11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40.1-11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50.1-11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61.1-11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70.1-1178.7: &lt;/w:t&gt;&lt;/w:r&gt;&lt;w:r&gt;&lt;w:rPr&gt;&lt;w:rStyle w:val="spanreportsmessage"/&gt;&lt;/w:rPr&gt;&lt;w:t xml:space="preserve"&gt;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79.1-11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88.1-119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97.1-12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02.1-121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13.1-122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23.1-123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32.1-12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41.1-12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56.1-126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63.1-12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70.1-12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77.1-12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85.1-129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94.1-13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02.1-13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10.1-131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17.1-13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26.1-1333.7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34.1-13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41.1-13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48.1-135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54.1-136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62.1-13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70.1-13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78.1-13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85.1-139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91.1-13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98.1-140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05.1-141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11.1-14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18.1-14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26.1-14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33.1-14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41.1-14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49.1-14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57.1-1464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65.1-14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73.1-14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80.1-14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88.1-149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01.1-15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08.1-151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16.1-15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24.1-15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33.1-154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42.1-15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48.1-155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54.1-15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61.1-15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71.1-15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78.1-15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85.1-15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92.1-15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1598.1-160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05.1-16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12.1-161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20.1-16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29.1-16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35.1-16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41.1-164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47.1-16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53.1-165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59.1-16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66.1-16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72.1-16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78.1-16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85.1-169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91.1-169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97.1-170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03.1-17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09.1-17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1715.1-17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22.1-17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28.1-17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34.1-17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40.1-17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46.1-17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53.1-17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58.1-17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65.1-17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73.1-17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78.1-17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85.1-17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93.1-17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98.1-18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04.1-18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09.1-18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15.1-182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21.1-18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1827.1-18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33.1-18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40.1-18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45.1-18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50.1-185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55.1-18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61.1-186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67.1-187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74.1-18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80.1-188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87.1-189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94.1-19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02.1-190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07.1-19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12.1-191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19.1-19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24.1-19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29.1-19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35.1-19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41.1-19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48.1-195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54.1-19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61.1-19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96.1-250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06.1-251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13.1-251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20.1-25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27.1-25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34.1-25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41.1-25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48.1-255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55.1-25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09.1-28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15.1-282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21.1-28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27.1-28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33.1-28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40.1-28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46.1-28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53.1-28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60.1-28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66.1-28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72.1-28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78.1-288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84.1-28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92.1-28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98.1-29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04.1-29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10.1-291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17.1-292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23.1-29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28.1-29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34.1-29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40.1-2945.7: &lt;/w:t&gt;&lt;/w:r&gt;&lt;w:r&gt;&lt;w:rPr&gt;&lt;w:rStyle w:val="spanreportsmessage"/&gt;&lt;/w:rPr&gt;&lt;w:t xml:space="preserve"&gt;not compiled sourc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75.1-298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91.1-299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06.1-301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21.1-30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36.1-30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52.1-30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68.1-30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36.1-31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41.1-314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47.1-31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62.1-316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68.1-317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74.1-31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80.1-318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41.1-324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47.1-32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53.1-32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70.1-3276.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77.1-328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83.1-328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90.1-329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96.1-33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02.1-33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09.1-331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16.1-33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22.1-33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29.1-33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36.1-334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42.1-334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47.1-33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53.1-33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87.1-349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94.1-349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05.1-35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12.1-351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19.1-3525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26.1-35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34.1-35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41.1-35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48.1-355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56.1-356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62.1-35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71.1-357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79.1-35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88.1-359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95.1-360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03.1-36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10.1-361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17.1-36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24.1-36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33.1-36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40.1-36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48.1-365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3654.1-36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60.1-36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69.1-36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80.1-368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89.1-369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95.1-370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01.1-37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08.1-371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99.1-380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06.1-38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12.1-38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18.1-382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25.1-383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32.1-38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39.1-38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46.1-38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53.1-38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60.1-38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3869.1-387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76.1-388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28.1-42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35.1-42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41.1-42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21.1-44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28.1-44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35.1-44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44.1-445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51.1-44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58.1-446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64.1-44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70.1-44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77.1-448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84.1-44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92.1-449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99.1-45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08.1-45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4515.1-45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22.1-45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29.1-45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35.1-454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93.1-470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63.1-51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72.1-51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78.1-518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84.1-51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92.1-51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04.1-52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10.1-52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18.1-522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25.1-52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34.1-52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46.1-525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55.1-526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68.1-527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74.1-52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80.1-528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86.1-529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95.1-53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08.1-53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15.1-53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24.1-533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37.1-53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44.1-53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53.1-53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66.1-537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74.1-53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80.1-538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79.1-558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86.1-55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93.1-559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00.1-560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06.1-56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27.1-59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34.1-59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40.1-59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46.1-59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52.1-59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58.1-59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65.1-59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71.1-59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77.1-598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83.1-598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89.1-599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96.1-60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25.1-643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31.1-643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38.1-64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44.1-645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51.1-64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57.1-6463.7: &lt;/w:t&gt;&lt;/w:r&gt;&lt;w:r&gt;&lt;w:rPr&gt;&lt;w:rStyle w:val="spanreportsmessage"/&gt;&lt;/w:rPr&gt;&lt;w:t xml:space="preserve"&gt;not compiled sourc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64.1-64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73.1-687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79.1-68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85.1-68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93.1-689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99.1-690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06.1-69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12.1-69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18.1-692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36.1-74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99.1-78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18.1-78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26.1-78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33.1-78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39.1-784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47.1-78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53.1-78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60.1-7865.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66.1-78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73.1-787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79.1-78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85.1-78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92.1-789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00.1-79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09.1-791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16.1-792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23.1-792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30.1-793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37.1-79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44.1-79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52.1-79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58.1-79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65.1-79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73.1-79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80.1-79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88.1-7995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96.1-80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04.1-80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10.1-80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18.1-802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25.1-803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32.1-803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38.1-80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44.1-80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52.1-805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59.1-80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65.1-80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71.1-80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78.1-808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86.1-80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93.1-80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98.1-810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05.1-81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8110.1-811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39.1-8346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.1-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40.1-642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informations, 2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77.3-346.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347.5-403.1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07.7-409.1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12.5-414.1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6.9-546.34: &lt;/w:t&gt;&lt;/w:r&gt;&lt;w:r&gt;&lt;w:rPr&gt;&lt;w:rStyle w:val="spanreportsmessage"/&gt;&lt;/w:rPr&gt;&lt;w:t xml:space="preserve"&gt;possible code in comment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5.60-556.36: &lt;/w:t&gt;&lt;/w:r&gt;&lt;w:r&gt;&lt;w:rPr&gt;&lt;w:rStyle w:val="spanreportsmessage"/&gt;&lt;/w:rPr&gt;&lt;w:t xml:space="preserve"&gt;possible code in comment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30.1-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59.1-61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.1-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00.1-765.34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68.1-770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2 inform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33.1-35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41.1-46.25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63.1-36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65.1-367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32.1-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38.1-42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78.1-117.18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32.1-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35.1-3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44.1-47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48.1-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54.1-57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58.1-62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2.1-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6.1-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.h:50.1-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4.1-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8.1-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2.1-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6.1-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0.1-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4.1-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8.1-8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.1-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02.1-105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06.1-1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7.1-229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32.1-239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76.1-279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36.1-339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53.1-358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84.1-389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92.1-397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00.1-402.23: &lt;/w:t&gt;&lt;/w:r&gt;&lt;w:r&gt;&lt;w:rPr&gt;&lt;w:rStyle w:val="spanreportsmessage"/&gt;&lt;/w:rPr&gt;&lt;w:t xml:space="preserve"&gt;not compiled sourc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15.1-4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24.1-4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33.1-4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44.1-4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57.1-4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73.1-48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7.1-4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13.1-515.34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49.1-552.3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78.1-683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37.1-742.3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82.1-789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05.1-814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7.1-829.3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34.1-836.29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41.1-43.32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4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34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c.h:40.1-42.33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52.1-5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77.1-92.35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32.1-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36.1-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9.1-93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11.1-134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38.1-164.18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34.1-3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38.1-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42.1-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70.1-78.2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8.1-100.2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103.1-105.2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108.1-11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112.1-114.2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120.1-122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5 informations, 1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5.1-37.5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65.3-65.37: &lt;/w:t&gt;&lt;/w:r&gt;&lt;w:r&gt;&lt;w:rPr&gt;&lt;w:rStyle w:val="spanreportsmessage"/&gt;&lt;/w:rPr&gt;&lt;w:t xml:space="preserve"&gt;possible code in comment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86.1-89.73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15.1-117.7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24.1-126.7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52.1-155.69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81.1-183.69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89.1-191.4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34.1-243.53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85.1-28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45.1-3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50.1-372.5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89.1-402.5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29.1-441.75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52.1-458.69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67.1-508.18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9.1-65.2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ports/arm-cm/qk/gnu/qp_port.h:74.1-77.25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80.1-95.25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10.1-121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32.1-134.2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32.1-35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9.1-122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161.1-16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181.1-192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36.1-2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87.1-291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319.1-326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354.1-359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07.1-511.20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2.1-35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54.1-107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146.1-1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28.1-2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48.1-250.16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80.1-292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19.1-324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48.1-35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78.1-393.16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64.1-95.23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54.1-60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10.1-116.23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33.1-140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74.1-185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98.1-304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09.1-31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58.1-360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33.1-36.6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6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33.1-36.6: &lt;/w:t&gt;&lt;/w:r&gt;&lt;w:r&gt;&lt;w:rPr&gt;&lt;w:rStyle w:val="spanreportsmessage"/&gt;&lt;/w:rPr&gt;&lt;w:t xml:space="preserve"&gt;not compiled sourc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53.8-53.64: &lt;/w:t&gt;&lt;/w:r&gt;&lt;w:r&gt;&lt;w:rPr&gt;&lt;w:rStyle w:val="spanreportsmessage"/&gt;&lt;/w:rPr&gt;&lt;w:t xml:space="preserve"&gt;possible code in comment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69.1-76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35.1-139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21.1-224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41.1-2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80.1-288.20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83.1-86.1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33.1-36.6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64.1-66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03.1-112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33.1-142.20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64.1-66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80.1-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88.1-90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98.1-100.24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42.1-1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87.1-1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201.1-2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01.1-307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44.1-355.1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7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41.1-43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181.1-183.3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205.1-220.3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242.1-265.3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296.1-300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08.1-311.7: &lt;/w:t&gt;&lt;/w:r&gt;&lt;w:r&gt;&lt;w:rPr&gt;&lt;w:rStyle w:val="spanreportsmessage"/&gt;&lt;/w:rPr&gt;&lt;w:t xml:space="preserve"&gt;not compiled source&lt;/w:t&gt;&lt;/w:r&gt;&lt;/w:p&gt;&lt;w:p&gt;&lt;w:pPr&gt;&lt;w:pStyle w:val="pend"/&gt;&lt;/w:pPr&gt;&lt;w:bookmarkStart w:id="33522" w:name="end"/&gt;&lt;w:bookmarkEnd w:id="3352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