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9.3&lt;/w:t&gt;&lt;/w:r&gt;&lt;/w:p&gt;&lt;w:p&gt;&lt;w:pPr&gt;&lt;w:pStyle w:val="preportstag1"/&gt;&lt;/w:pPr&gt;&lt;w:r&gt;&lt;w:t xml:space="preserve"&gt;service MC4.R19.3: (required) A `union' member shall not be read unless it has been previously set&lt;/w:t&gt;&lt;/w:r&gt;&lt;w:r&gt;&lt;w:rPr&gt;&lt;w:rStyle w:val="spancount"/&gt;&lt;/w:rPr&gt;&lt;w:t xml:space="preserve"&gt; (5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members of union definition `&amp;lt;APSR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members of union definition `&amp;lt;IPSR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members of union definition `&amp;lt;xPSR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members of union definition `&amp;lt;CONTROL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28.9-828.13: &lt;/w:t&gt;&lt;/w:r&gt;&lt;w:r&gt;&lt;w:rPr&gt;&lt;w:rStyle w:val="spanreportsmessage"/&gt;&lt;/w:rPr&gt;&lt;w:t xml:space="preserve"&gt;members of union definition `&amp;lt;ITM_Type&amp;gt;::&amp;lt;anonymous union&amp;gt;' may be accessed before being set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44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7.3-447.7: &lt;/w:t&gt;&lt;/w:r&gt;&lt;w:r&gt;&lt;w:rPr&gt;&lt;w:rStyle w:val="spanreportsmessage"/&gt;&lt;/w:rPr&gt;&lt;w:t xml:space="preserve"&gt;members of union definition `&amp;lt;UART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7.3-487.7: &lt;/w:t&gt;&lt;/w:r&gt;&lt;w:r&gt;&lt;w:rPr&gt;&lt;w:rStyle w:val="spanreportsmessage"/&gt;&lt;/w:rPr&gt;&lt;w:t xml:space="preserve"&gt;members of union definition `&amp;lt;I2C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06.3-506.7: &lt;/w:t&gt;&lt;/w:r&gt;&lt;w:r&gt;&lt;w:rPr&gt;&lt;w:rStyle w:val="spanreportsmessage"/&gt;&lt;/w:rPr&gt;&lt;w:t xml:space="preserve"&gt;members of union definition `&amp;lt;I2C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62.3-862.7: &lt;/w:t&gt;&lt;/w:r&gt;&lt;w:r&gt;&lt;w:rPr&gt;&lt;w:rStyle w:val="spanreportsmessage"/&gt;&lt;/w:rPr&gt;&lt;w:t xml:space="preserve"&gt;members of union definition `&amp;lt;CAN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78.3-878.7: &lt;/w:t&gt;&lt;/w:r&gt;&lt;w:r&gt;&lt;w:rPr&gt;&lt;w:rStyle w:val="spanreportsmessage"/&gt;&lt;/w:rPr&gt;&lt;w:t xml:space="preserve"&gt;members of union definition `&amp;lt;CAN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3.3-92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8.3-92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23.3-102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36.3-1036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3.3-104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1048.3-104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55.3-105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1.3-106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8.3-106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75.3-107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0.3-1080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7.3-108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93.3-109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0.3-1100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7.3-110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2.3-1112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9.3-1119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25.3-112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2.3-1132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9.3-1139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44.3-1144.7: &lt;/w:t&gt;&lt;/w:r&gt;&lt;w:r&gt;&lt;w:rPr&gt;&lt;w:rStyle w:val="spanreportsmessage"/&gt;&lt;/w:rPr&gt;&lt;w:t xml:space="preserve"&gt;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1.3-115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7.3-115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64.3-1164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1.3-117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6.3-1176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3.3-118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9.3-1189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96.3-1196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3.3-120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8.3-120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15.3-121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1.3-122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8.3-122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35.3-123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0.3-1240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7.3-124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53.3-125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02.3-1402.7: &lt;/w:t&gt;&lt;/w:r&gt;&lt;w:r&gt;&lt;w:rPr&gt;&lt;w:rStyle w:val="spanreportsmessage"/&gt;&lt;/w:rPr&gt;&lt;w:t xml:space="preserve"&gt;members of union definition `&amp;lt;FLASH_CTRL_Type&amp;gt;::&amp;lt;anonymous union&amp;gt;' may be accessed before being set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64.7-164.14: &lt;/w:t&gt;&lt;/w:r&gt;&lt;w:r&gt;&lt;w:rPr&gt;&lt;w:rStyle w:val="spanreportsmessage"/&gt;&lt;/w:rPr&gt;&lt;w:t xml:space="preserve"&gt;members of union definition `QAsmAttr' may be accessed before being set&lt;/w:t&gt;&lt;/w:r&gt;&lt;/w:p&gt;&lt;w:p&gt;&lt;w:pPr&gt;&lt;w:pStyle w:val="pend"/&gt;&lt;/w:pPr&gt;&lt;w:bookmarkStart w:id="76025" w:name="end"/&gt;&lt;w:bookmarkEnd w:id="7602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