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1&lt;/w:t&gt;&lt;/w:r&gt;&lt;/w:p&gt;&lt;w:p&gt;&lt;w:pPr&gt;&lt;w:pStyle w:val="preportstag1"/&gt;&lt;/w:pPr&gt;&lt;w:r&gt;&lt;w:t xml:space="preserve"&gt;service MC4.D4.1: (required) Run-time failures shall be minimized&lt;/w:t&gt;&lt;/w:r&gt;&lt;w:r&gt;&lt;w:rPr&gt;&lt;w:rStyle w:val="spancount"/&gt;&lt;/w:rPr&gt;&lt;w:t xml:space="preserve"&gt; (27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27 violations)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overflow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unexpected wrapping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shif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division/remainder by zero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unsequenced side effects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read from uninitialized automatic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read from uninitialized allocated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write to string literal or const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non-volatile access to volatile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to dead allocated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to dead automatic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to dead thread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null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invalid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out-of-bounds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unaligned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run-time checking for mistyped access to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mistyped access to functi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pointer arithmetic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pointer comparis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overlapping copy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arguments to functi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returned function erro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tainted inpu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data race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riant violati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communication error&lt;/w:t&gt;&lt;/w:r&gt;&lt;/w:p&gt;&lt;w:p&gt;&lt;w:pPr&gt;&lt;w:pStyle w:val="pend"/&gt;&lt;/w:pPr&gt;&lt;w:bookmarkStart w:id="79844" w:name="end"/&gt;&lt;w:bookmarkEnd w:id="7984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