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7.7&lt;/w:t&gt;&lt;/w:r&gt;&lt;/w:p&gt;&lt;w:p&gt;&lt;w:pPr&gt;&lt;w:pStyle w:val="preportstag1"/&gt;&lt;/w:pPr&gt;&lt;w:r&gt;&lt;w:t xml:space="preserve"&gt;service MC4.R17.7: (required) The value returned by a function having non-void return type shall be used&lt;/w:t&gt;&lt;/w:r&gt;&lt;w:r&gt;&lt;w:rPr&gt;&lt;w:rStyle w:val="spancount"/&gt;&lt;/w:rPr&gt;&lt;w:t xml:space="preserve"&gt; (7 informations, 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2130.26-2130.39: &lt;/w:t&gt;&lt;/w:r&gt;&lt;w:r&gt;&lt;w:rPr&gt;&lt;w:rStyle w:val="spanreportsmessage"/&gt;&lt;/w:rPr&gt;&lt;w:t xml:space="preserve"&gt;for program `examples/arm-cm/dpp_ek-tm4c123gxl/qk/gnu/dbg/dpp-qk.elf', in calls to function `SysTick_Config(uint32_t)' (multiple units), the return value is used or ignored as follows: ignored = 1 (shown 0, suppressed 1), cast to void = 0, used = 0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informations, 1 viol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3.16-363.32: &lt;/w:t&gt;&lt;/w:r&gt;&lt;w:r&gt;&lt;w:rPr&gt;&lt;w:rStyle w:val="spanreportsmessage"/&gt;&lt;/w:rPr&gt;&lt;w:t xml:space="preserve"&gt;for program `examples/arm-cm/dpp_ek-tm4c123gxl/qk/gnu/dbg/dpp-qk.elf', in calls to function `__libc_init_array(void)', the return value is used or ignored as follows: ignored = 1 (shown 1), cast to void = 0, used = 0&lt;/w:t&gt;&lt;/w:r&gt;&lt;/w:p&gt;&lt;w:p&gt;&lt;w:pPr&gt;&lt;w:pStyle w:val="preportsreport"/&gt;&lt;w:numPr&gt;&lt;w:ilvl w:val="1"/&gt;&lt;w:numId w:val="2"/&gt;&lt;/w:numPr&gt;&lt;/w:pPr&gt;&lt;w:r&gt;&lt;w:t xml:space="preserve"&gt;viol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97.9-397.27: &lt;/w:t&gt;&lt;/w:r&gt;&lt;w:r&gt;&lt;w:rPr&gt;&lt;w:rStyle w:val="spanreportsmessage"/&gt;&lt;/w:rPr&gt;&lt;w:t xml:space="preserve"&gt;the return value of function `__libc_init_array(void)' is unexpectedly ignored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main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main.c:39.5-39.8: &lt;/w:t&gt;&lt;/w:r&gt;&lt;w:r&gt;&lt;w:rPr&gt;&lt;w:rStyle w:val="spanreportsmessage"/&gt;&lt;/w:rPr&gt;&lt;w:t xml:space="preserve"&gt;for program `examples/arm-cm/dpp_ek-tm4c123gxl/qk/gnu/dbg/dpp-qk.elf', in calls to function `main(...)', the return value is used or ignored as follows: ignored = 0, cast to void = 1 (shown 1), used = 0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gnu/dbg/dpp-qk.elf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gnu/dbg/dpp-qk.elf: &lt;/w:t&gt;&lt;/w:r&gt;&lt;w:r&gt;&lt;w:rPr&gt;&lt;w:rStyle w:val="spanreportsmessage"/&gt;&lt;/w:rPr&gt;&lt;w:t xml:space="preserve"&gt;for program `examples/arm-cm/dpp_ek-tm4c123gxl/qk/gnu/dbg/dpp-qk.elf', for indirect calls, the return value is used or ignored as follows: ignored = 0, cast to void = 11 (shown 1, not shown due to limit 10), used = 19 (shown 1, not shown due to limit 18)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57.15-357.29: &lt;/w:t&gt;&lt;/w:r&gt;&lt;w:r&gt;&lt;w:rPr&gt;&lt;w:rStyle w:val="spanreportsmessage"/&gt;&lt;/w:rPr&gt;&lt;w:t xml:space="preserve"&gt;for program `examples/arm-cm/dpp_ek-tm4c123gxl/qk/gnu/dbg/dpp-qk.elf', in calls to function `QMsm_execTatbl_(QAsm*const, const QMTranActTable*const, const uint_fast8_t)' (unit `src/qf/qep_msm.c' with target `examples/arm-cm/dpp_ek-tm4c123gxl/qk/gnu/dbg/qep_msm.o'), the return value is used or ignored as follows: ignored = 0, cast to void = 1 (shown 1), used = 2 (shown 1, not shown due to limit 1)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9.6-49.18: &lt;/w:t&gt;&lt;/w:r&gt;&lt;w:r&gt;&lt;w:rPr&gt;&lt;w:rStyle w:val="spanreportsmessage"/&gt;&lt;/w:rPr&gt;&lt;w:t xml:space="preserve"&gt;for program `examples/arm-cm/dpp_ek-tm4c123gxl/qk/gnu/dbg/dpp-qk.elf', in calls to function `QActive_post_(QActive*const, const QEvt*const, const uint_fast16_t, const void*const)', the return value is used or ignored as follows: ignored = 0, cast to void = 4 (shown 1, not shown due to limit 3), used = 0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36.6-136.20: &lt;/w:t&gt;&lt;/w:r&gt;&lt;w:r&gt;&lt;w:rPr&gt;&lt;w:rStyle w:val="spanreportsmessage"/&gt;&lt;/w:rPr&gt;&lt;w:t xml:space="preserve"&gt;for program `examples/arm-cm/dpp_ek-tm4c123gxl/qk/gnu/dbg/dpp-qk.elf', in calls to function `QTimeEvt_disarm(QTimeEvt*const)', the return value is used or ignored as follows: ignored = 0, cast to void = 2 (shown 1, not shown due to limit 1), used = 0&lt;/w:t&gt;&lt;/w:r&gt;&lt;/w:p&gt;&lt;w:p&gt;&lt;w:pPr&gt;&lt;w:pStyle w:val="pend"/&gt;&lt;/w:pPr&gt;&lt;w:bookmarkStart w:id="23828" w:name="end"/&gt;&lt;w:bookmarkEnd w:id="2382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