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20.7&lt;/w:t&gt;&lt;/w:r&gt;&lt;/w:p&gt;&lt;w:p&gt;&lt;w:pPr&gt;&lt;w:pStyle w:val="preportstag1"/&gt;&lt;/w:pPr&gt;&lt;w:r&gt;&lt;w:t xml:space="preserve"&gt;service MC4.R20.7: (required) Expressions resulting from the expansion of macro parameters shall be enclosed in parentheses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examples/arm-cm/dpp_ek-tm4c123gxl/philo.c:66.1-66.1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44.1-44.1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66.1-66.1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9.22-39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9.22-39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.22-40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40.22-40.31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42.22-42.29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40.22-40.29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40.22-40.2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40.22-40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40.22-40.29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0.22-40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45.22-45.25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end"/&gt;&lt;/w:pPr&gt;&lt;w:bookmarkStart w:id="53161" w:name="end"/&gt;&lt;w:bookmarkEnd w:id="5316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