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3.5&lt;/w:t&gt;&lt;/w:r&gt;&lt;/w:p&gt;&lt;w:p&gt;&lt;w:pPr&gt;&lt;w:pStyle w:val="preportstag1"/&gt;&lt;/w:pPr&gt;&lt;w:r&gt;&lt;w:t xml:space="preserve"&gt;service MC4.R13.5: (required) The right hand operand of a logical `&amp;amp;&amp;amp;' or `||' operator shall not contain persistent side effects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2175.9-2175.16: &lt;/w:t&gt;&lt;/w:r&gt;&lt;w:r&gt;&lt;w:rPr&gt;&lt;w:rStyle w:val="spanreportsmessage"/&gt;&lt;/w:rPr&gt;&lt;w:t xml:space="preserve"&gt;read (volatile static storage read effect)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5.9-2175.16: &lt;/w:t&gt;&lt;/w:r&gt;&lt;w:r&gt;&lt;w:rPr&gt;&lt;w:rStyle w:val="spanreportsmessage"/&gt;&lt;/w:rPr&gt;&lt;w:t xml:space="preserve"&gt;read (volatile static storage read effect)&lt;/w:t&gt;&lt;/w:r&gt;&lt;/w:p&gt;&lt;w:p&gt;&lt;w:pPr&gt;&lt;w:pStyle w:val="pend"/&gt;&lt;/w:pPr&gt;&lt;w:bookmarkStart w:id="8606" w:name="end"/&gt;&lt;w:bookmarkEnd w:id="860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