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3&lt;/w:t&gt;&lt;/w:r&gt;&lt;/w:p&gt;&lt;w:p&gt;&lt;w:pPr&gt;&lt;w:pStyle w:val="preportstag1"/&gt;&lt;/w:pPr&gt;&lt;w:r&gt;&lt;w:t xml:space="preserve"&gt;service MC4.R8.13: (advisory) A pointer should point to a `const'-qualified type whenever possible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2039.13-2039.19: &lt;/w:t&gt;&lt;/w:r&gt;&lt;w:r&gt;&lt;w:rPr&gt;&lt;w:rStyle w:val="spanreportsmessage"/&gt;&lt;/w:rPr&gt;&lt;w:t xml:space="preserve"&gt;the type `uint32_t*' (that is `unsigned long*') of local variable definition `vectors' should be changed to `const uint32_t*' (that is `const unsigned long*'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33.18-333.19: &lt;/w:t&gt;&lt;/w:r&gt;&lt;w:r&gt;&lt;w:rPr&gt;&lt;w:rStyle w:val="spanreportsmessage"/&gt;&lt;/w:rPr&gt;&lt;w:t xml:space="preserve"&gt;the type `QAsm*const' (that is `struct &amp;lt;QAsm&amp;gt;*const') of parameter declaration `me' should be changed to `const QAsm*const' (that is `const struct &amp;lt;QAsm&amp;gt;*const'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45.18-545.23: &lt;/w:t&gt;&lt;/w:r&gt;&lt;w:r&gt;&lt;w:rPr&gt;&lt;w:rStyle w:val="spanreportsmessage"/&gt;&lt;/w:rPr&gt;&lt;w:t xml:space="preserve"&gt;the type `void*const' of parameter declaration `stkSto' should be changed to `const void*const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38-525.43: &lt;/w:t&gt;&lt;/w:r&gt;&lt;w:r&gt;&lt;w:rPr&gt;&lt;w:rStyle w:val="spanreportsmessage"/&gt;&lt;/w:rPr&gt;&lt;w:t xml:space="preserve"&gt;the type `void*const' of parameter definition `buffer' (which is never used) should be changed to `const void*const'&lt;/w:t&gt;&lt;/w:r&gt;&lt;/w:p&gt;&lt;w:p&gt;&lt;w:pPr&gt;&lt;w:pStyle w:val="pend"/&gt;&lt;/w:pPr&gt;&lt;w:bookmarkStart w:id="61264" w:name="end"/&gt;&lt;w:bookmarkEnd w:id="6126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