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pend"/&gt;&lt;/w:pPr&gt;&lt;w:bookmarkStart w:id="39438" w:name="end"/&gt;&lt;w:bookmarkEnd w:id="39438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