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5&lt;/w:t&gt;&lt;/w:r&gt;&lt;/w:p&gt;&lt;w:p&gt;&lt;w:pPr&gt;&lt;w:pStyle w:val="preportstag1"/&gt;&lt;/w:pPr&gt;&lt;w:r&gt;&lt;w:t xml:space="preserve"&gt;service MC4.R20.5: (advisory) `#undef' should not be used&lt;/w:t&gt;&lt;/w:r&gt;&lt;w:r&gt;&lt;w:rPr&gt;&lt;w:rStyle w:val="spancount"/&gt;&lt;/w:rPr&gt;&lt;w:t xml:space="preserve"&gt; (94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94 violations)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100.3-10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2.3-10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6.3-10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0.3-11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2.3-11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6.3-11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0.3-12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2.3-12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6.3-12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0.3-13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2.3-13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6.3-13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0.2-14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2.2-14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4.2-14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6.2-146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8.2-14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0.2-15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2.2-15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4.2-15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6.2-156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8.2-15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0.2-16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2.2-16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5.2-16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7.2-16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9.2-16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1.2-17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3.2-17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5.2-17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7.2-17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9.2-17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1.2-18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3.2-18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5.2-18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7.2-18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1.3-191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3.3-193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7.3-197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1.2-20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3.2-20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5.2-20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0.2-21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2.2-21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5.2-21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7.2-21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0.2-22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3.2-22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5.2-22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8.2-22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0.2-23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9.2-23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1.2-24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3.2-24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5.2-24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7.2-24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9.2-24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1.2-25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3.2-25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5.2-25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7.2-25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68.3-268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72.3-27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76.3-27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80.3-28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84.3-284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88.3-288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92.3-292.7: &lt;/w:t&gt;&lt;/w:r&gt;&lt;w:r&gt;&lt;w:rPr&gt;&lt;w:rStyle w:val="spanreportsmessage"/&gt;&lt;/w:rPr&gt;&lt;w:t xml:space="preserve"&gt;non-compliant `#undef' directiv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96.3-29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0.2-30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2.2-30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4.2-30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6.2-306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8.2-30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0.2-31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2.2-31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4.2-31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7.2-31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9.2-31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1.2-32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3.2-32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5.2-32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7.2-32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9.2-32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31.2-331.6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35.3-335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39.3-339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3.2-34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5.2-34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8.2-34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51.2-35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54.2-35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57.2-35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60.2-360.6: &lt;/w:t&gt;&lt;/w:r&gt;&lt;w:r&gt;&lt;w:rPr&gt;&lt;w:rStyle w:val="spanreportsmessage"/&gt;&lt;/w:rPr&gt;&lt;w:t xml:space="preserve"&gt;non-compliant `#undef' directive&lt;/w:t&gt;&lt;/w:r&gt;&lt;/w:p&gt;&lt;w:p&gt;&lt;w:pPr&gt;&lt;w:pStyle w:val="pend"/&gt;&lt;/w:pPr&gt;&lt;w:bookmarkStart w:id="66772" w:name="end"/&gt;&lt;w:bookmarkEnd w:id="6677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