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1.1&lt;/w:t&gt;&lt;/w:r&gt;&lt;/w:p&gt;&lt;w:p&gt;&lt;w:pPr&gt;&lt;w:pStyle w:val="preportstag1"/&gt;&lt;/w:pPr&gt;&lt;w:r&gt;&lt;w:t xml:space="preserve"&gt;service MC4.R11.1: (required) Conversions shall not be performed between a pointer to a function and any other type&lt;/w:t&gt;&lt;/w:r&gt;&lt;w:r&gt;&lt;w:rPr&gt;&lt;w:rStyle w:val="spancount"/&gt;&lt;/w:rPr&gt;&lt;w:t xml:space="preserve"&gt; (186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69 violations)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gnu/startup_TM4C123GH6PM.c:177.5-177.23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78.5-178.21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79.5-179.27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80.5-180.27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81.5-181.26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82.5-182.28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83.5-183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84.5-184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85.5-185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86.5-186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87.5-187.21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88.5-188.26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89.5-189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90.5-190.24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91.5-191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01.5-201.23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gnu/startup_TM4C123GH6PM.c:202.5-202.21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03.5-203.27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04.5-204.27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05.5-205.26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06.5-206.28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07.5-207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08.5-208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09.5-209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10.5-210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11.5-211.21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12.5-212.26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13.5-213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14.5-214.24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15.5-215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18.5-218.30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19.5-219.30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gnu/startup_TM4C123GH6PM.c:220.5-220.30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21.5-221.30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22.5-222.30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23.5-223.26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24.5-224.26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25.5-225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26.5-226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27.5-227.29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28.5-228.28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29.5-229.28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30.5-230.28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31.5-231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32.5-232.28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33.5-233.28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34.5-234.28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35.5-235.28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ek-tm4c123gxl/gnu/startup_TM4C123GH6PM.c:236.5-236.29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37.5-237.28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38.5-238.28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39.5-239.28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40.5-240.28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41.5-241.28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42.5-242.28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43.5-243.26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44.5-244.26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45.5-245.26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46.5-246.28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47.5-247.30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48.5-248.30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49.5-249.30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50.5-250.30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51.5-251.26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52.5-252.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53.5-253.28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54.5-254.28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55.5-255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56.5-256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57.5-257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58.5-258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59.5-259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60.5-260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61.5-261.30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62.5-262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63.5-263.28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64.5-264.27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65.5-265.30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66.5-266.29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67.5-267.29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68.5-268.29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69.5-269.29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70.5-270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71.5-271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72.5-272.30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73.5-273.30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74.5-274.30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75.5-275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76.5-276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77.5-277.26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78.5-278.26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79.5-279.26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80.5-280.26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81.5-281.26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82.5-282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83.5-283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84.5-284.25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85.5-285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86.5-286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87.5-287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88.5-288.28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89.5-289.28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90.5-290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91.5-291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92.5-292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93.5-293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94.5-294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95.5-295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96.5-296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97.5-297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98.5-298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99.5-299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00.5-300.25: &lt;/w:t&gt;&lt;/w:r&gt;&lt;w:r&gt;&lt;w:rPr&gt;&lt;w:rStyle w:val="spanreportsmessage"/&gt;&lt;/w:rPr&gt;&lt;w:t xml:space="preserve"&gt;non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01.5-301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02.5-302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03.5-303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04.5-304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05.5-305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06.5-306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07.5-307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08.5-308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09.5-309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10.5-310.28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11.5-311.28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12.5-312.32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13.5-313.32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14.5-314.32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15.5-315.32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16.5-316.32: &lt;/w:t&gt;&lt;/w:r&gt;&lt;w:r&gt;&lt;w:rPr&gt;&lt;w:rStyle w:val="spanreportsmessage"/&gt;&lt;/w:rPr&gt;&lt;w:t xml:space="preserve"&gt;non-compliant cast: c_style cast from `void(*)(void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17.5-317.32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18.5-318.32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19.5-319.32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20.5-320.32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21.5-321.32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22.5-322.32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23.5-323.32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24.5-324.24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25.5-325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26.5-326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27.5-327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28.5-328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29.5-329.30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30.5-330.30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31.5-331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32.5-332.25: &lt;/w:t&gt;&lt;/w:r&gt;&lt;w:r&gt;&lt;w:rPr&gt;&lt;w:rStyle w:val="spanreportsmessage"/&gt;&lt;/w:rPr&gt;&lt;w:t xml:space="preserve"&gt;non-compliant cast: c_style cast from `void(*)(void)' to `int'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33.5-333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34.5-334.31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35.5-335.31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36.5-336.31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37.5-337.31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38.5-338.31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39.5-339.31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40.5-340.31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41.5-341.31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42.5-342.31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43.5-343.31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44.5-344.31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45.5-345.31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46.5-346.31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47.5-347.31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48.5-348.31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49.5-349.31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50.5-350.30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51.5-351.30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52.5-352.29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53.5-353.29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54.5-354.29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55.5-355.29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56.5-356.30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philo.c&lt;/w:t&gt;&lt;/w:r&gt;&lt;w:r&gt;&lt;w:rPr&gt;&lt;w:rStyle w:val="spancount"/&gt;&lt;/w:rPr&gt;&lt;w:t xml:space="preserve"&gt; (8 violations)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94.30-94.57: &lt;/w:t&gt;&lt;/w:r&gt;&lt;w:r&gt;&lt;w:rPr&gt;&lt;w:rStyle w:val="spanreportsmessage"/&gt;&lt;/w:rPr&gt;&lt;w:t xml:space="preserve"&gt;non-compliant cast: c_style cast from `QState(*)(Philo*const, const void*const)' (that is `unsigned(*)(struct Philo*, const void*)') to `QStateHandler' (that is `unsigned(*)(void*, const struct QEvt*)')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130.12-130.34: &lt;/w:t&gt;&lt;/w:r&gt;&lt;w:r&gt;&lt;w:rPr&gt;&lt;w:rStyle w:val="spanreportsmessage"/&gt;&lt;/w:rPr&gt;&lt;w:t xml:space="preserve"&gt;non-compliant cast: c_style cast from `QState(*)(Philo*const, const QEvt*const)' (that is `unsigned(*)(struct Philo*, const struct QEvt*)') to `QStateHandler' (that is `unsigned(*)(void*, const struct QEvt*)')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151.23-151.43: &lt;/w:t&gt;&lt;/w:r&gt;&lt;w:r&gt;&lt;w:rPr&gt;&lt;w:rStyle w:val="spanreportsmessage"/&gt;&lt;/w:rPr&gt;&lt;w:t xml:space="preserve"&gt;non-compliant cast: c_style cast from `QState(*)(Philo*const, const QEvt*const)' (that is `unsigned(*)(struct Philo*, const struct QEvt*)') to `QStateHandler' (that is `unsigned(*)(void*, const struct QEvt*)')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168.23-168.40: &lt;/w:t&gt;&lt;/w:r&gt;&lt;w:r&gt;&lt;w:rPr&gt;&lt;w:rStyle w:val="spanreportsmessage"/&gt;&lt;/w:rPr&gt;&lt;w:t xml:space="preserve"&gt;non-compliant cast: c_style cast from `QState(*)(const QHsm*const, const QEvt*const)' (that is `unsigned(*)(const struct &amp;lt;QHsm&amp;gt;*, const struct QEvt*)') to `QStateHandler' (that is `unsigned(*)(void*, const struct QEvt*)')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195.27-195.47: &lt;/w:t&gt;&lt;/w:r&gt;&lt;w:r&gt;&lt;w:rPr&gt;&lt;w:rStyle w:val="spanreportsmessage"/&gt;&lt;/w:rPr&gt;&lt;w:t xml:space="preserve"&gt;non-compliant cast: c_style cast from `QState(*)(Philo*const, const QEvt*const)' (that is `unsigned(*)(struct Philo*, const struct QEvt*)') to `QStateHandler' (that is `unsigned(*)(void*, const struct QEvt*)')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210.23-210.40: &lt;/w:t&gt;&lt;/w:r&gt;&lt;w:r&gt;&lt;w:rPr&gt;&lt;w:rStyle w:val="spanreportsmessage"/&gt;&lt;/w:rPr&gt;&lt;w:t xml:space="preserve"&gt;non-compliant c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_style cast from `QState(*)(const QHsm*const, const QEvt*const)' (that is `unsigned(*)(const struct &amp;lt;QHsm&amp;gt;*, const struct QEvt*)') to `QStateHandler' (that is `unsigned(*)(void*, const struct QEvt*)')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243.23-243.45: &lt;/w:t&gt;&lt;/w:r&gt;&lt;w:r&gt;&lt;w:rPr&gt;&lt;w:rStyle w:val="spanreportsmessage"/&gt;&lt;/w:rPr&gt;&lt;w:t xml:space="preserve"&gt;non-compliant cast: c_style cast from `QState(*)(Philo*const, const QEvt*const)' (that is `unsigned(*)(struct Philo*, const struct QEvt*)') to `QStateHandler' (that is `unsigned(*)(void*, const struct QEvt*)')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255.23-255.40: &lt;/w:t&gt;&lt;/w:r&gt;&lt;w:r&gt;&lt;w:rPr&gt;&lt;w:rStyle w:val="spanreportsmessage"/&gt;&lt;/w:rPr&gt;&lt;w:t xml:space="preserve"&gt;non-compliant cast: c_style cast from `QState(*)(const QHsm*const, const QEvt*const)' (that is `unsigned(*)(const struct &amp;lt;QHsm&amp;gt;*, const struct QEvt*)') to `QStateHandler' (that is `unsigned(*)(void*, const struct QEvt*)')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table.c&lt;/w:t&gt;&lt;/w:r&gt;&lt;w:r&gt;&lt;w:rPr&gt;&lt;w:rStyle w:val="spancount"/&gt;&lt;/w:rPr&gt;&lt;w:t xml:space="preserve"&gt; (7 violations)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98.30-98.57: &lt;/w:t&gt;&lt;/w:r&gt;&lt;w:r&gt;&lt;w:rPr&gt;&lt;w:rStyle w:val="spanreportsmessage"/&gt;&lt;/w:rPr&gt;&lt;w:t xml:space="preserve"&gt;non-compliant cast: c_style cast from `QState(*)(Table*const, const void*const)' (that is `unsigned(*)(struct Table*, const void*)') to `QStateHandler' (that is `unsigned(*)(void*, const struct QEvt*)')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137.12-137.33: &lt;/w:t&gt;&lt;/w:r&gt;&lt;w:r&gt;&lt;w:rPr&gt;&lt;w:rStyle w:val="spanreportsmessage"/&gt;&lt;/w:rPr&gt;&lt;w:t xml:space="preserve"&gt;non-compliant cast: c_style cast from `QState(*)(Table*const, const QEvt*const)' (that is `unsigned(*)(struct Table*, const struct QEvt*)') to `QStateHandler' (that is `unsigned(*)(void*, const struct QEvt*)')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156.23-156.40: &lt;/w:t&gt;&lt;/w:r&gt;&lt;w:r&gt;&lt;w:rPr&gt;&lt;w:rStyle w:val="spanreportsmessage"/&gt;&lt;/w:rPr&gt;&lt;w:t xml:space="preserve"&gt;non-compliant cast: c_style cast from `QState(*)(const QHsm*const, const QEvt*const)' (that is `unsigned(*)(const struct &amp;lt;QHsm&amp;gt;*, const struct QEvt*)') to `QStateHandler' (that is `unsigned(*)(void*, const struct QEvt*)')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277.23-277.43: &lt;/w:t&gt;&lt;/w:r&gt;&lt;w:r&gt;&lt;w:rPr&gt;&lt;w:rStyle w:val="spanreportsmessage"/&gt;&lt;/w:rPr&gt;&lt;w:t xml:space="preserve"&gt;non-compliant cast: c_style cast from `QState(*)(Table*const, const QEvt*const)' (that is `unsigned(*)(struct Table*, const struct QEvt*)') to `QStateHandler' (that is `unsigned(*)(void*, const struct QEvt*)')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281.23-281.44: &lt;/w:t&gt;&lt;/w:r&gt;&lt;w:r&gt;&lt;w:rPr&gt;&lt;w:rStyle w:val="spanreportsmessage"/&gt;&lt;/w:rPr&gt;&lt;w:t xml:space="preserve"&gt;non-compliant cast: c_style cast from `QState(*)(Table*const, const QEvt*const)' (that is `unsigned(*)(struct Table*, const struct QEvt*)') to `QStateHandler' (that is `unsigned(*)(void*, const struct QEvt*)')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306.23-306.44: &lt;/w:t&gt;&lt;/w:r&gt;&lt;w:r&gt;&lt;w:rPr&gt;&lt;w:rStyle w:val="spanreportsmessage"/&gt;&lt;/w:rPr&gt;&lt;w:t xml:space="preserve"&gt;non-compliant cast: c_style cast from `QState(*)(Table*const, const QEvt*const)' (that is `unsigned(*)(struct Table*, const struct QEvt*)') to `QStateHandler' (that is `unsigned(*)(void*, const struct QEvt*)')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340.23-340.44: &lt;/w:t&gt;&lt;/w:r&gt;&lt;w:r&gt;&lt;w:rPr&gt;&lt;w:rStyle w:val="spanreportsmessage"/&gt;&lt;/w:rPr&gt;&lt;w:t xml:space="preserve"&gt;non-compliant cast: c_style cast from `QState(*)(Table*const, const QEvt*const)' (that is `unsigned(*)(struct Table*, const struct QEvt*)') to `QStateHandler' (that is `unsigned(*)(void*, const struct QEvt*)')&lt;/w:t&gt;&lt;/w:r&gt;&lt;/w:p&gt;&lt;w:p&gt;&lt;w:pPr&gt;&lt;w:pStyle w:val="preportstag2"/&gt;&lt;w:numPr&gt;&lt;w:ilvl w:val="0"/&gt;&lt;w:numId w:val="2"/&gt;&lt;/w:numPr&gt;&lt;/w:pPr&gt;&lt;w:r&gt;&lt;w:t xml:space="preserve"&gt;first file src/qf/qep_hsm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167.27-167.49: &lt;/w:t&gt;&lt;/w:r&gt;&lt;w:r&gt;&lt;w:rPr&gt;&lt;w:rStyle w:val="spanreportsmessage"/&gt;&lt;/w:rPr&gt;&lt;w:t xml:space="preserve"&gt;non-compliant cast: c_style cast from `QState(*)(const QHsm*const, const QEvt*const)' (that is `unsigned(*)(const struct &amp;lt;QHsm&amp;gt;*, const struct QEvt*)') to `QStateHandler' (that is `unsigned(*)(void*, const struct QEvt*)')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201.18-201.40: &lt;/w:t&gt;&lt;/w:r&gt;&lt;w:r&gt;&lt;w:rPr&gt;&lt;w:rStyle w:val="spanreportsmessage"/&gt;&lt;/w:rPr&gt;&lt;w:t xml:space="preserve"&gt;non-compliant cast: c_style cast from `QState(*)(const QHsm*const, const QEvt*const)' (that is `unsigned(*)(const struct &amp;lt;QHsm&amp;gt;*, const struct QEvt*)') to `QStateHandler' (that is `unsigned(*)(void*, const struct QEvt*)')&lt;/w:t&gt;&lt;/w:r&gt;&lt;/w:p&gt;&lt;w:p&gt;&lt;w:pPr&gt;&lt;w:pStyle w:val="pend"/&gt;&lt;/w:pPr&gt;&lt;w:bookmar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d="76991" w:name="end"/&gt;&lt;w:bookmarkEnd w:id="76991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