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4.4&lt;/w:t&gt;&lt;/w:r&gt;&lt;/w:p&gt;&lt;w:p&gt;&lt;w:pPr&gt;&lt;w:pStyle w:val="preportstag1"/&gt;&lt;/w:pPr&gt;&lt;w:r&gt;&lt;w:t xml:space="preserve"&gt;service MC4.R14.4: (required) The controlling expression of an `if' statement and the controlling expression of an iteration-statement shall have essentially Boolean type&lt;/w:t&gt;&lt;/w:r&gt;&lt;w:r&gt;&lt;w:rPr&gt;&lt;w:rStyle w:val="spancount"/&gt;&lt;/w:rPr&gt;&lt;w:t xml:space="preserve"&gt; (7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1.9-531.24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3.11-533.26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8.11-538.25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9.13-539.28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7.11-547.25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3.11-553.25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5.13-555.27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end"/&gt;&lt;/w:pPr&gt;&lt;w:bookmarkStart w:id="89023" w:name="end"/&gt;&lt;w:bookmarkEnd w:id="890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