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Configuration&lt;/w:t&gt;&lt;/w:r&gt;&lt;/w:p&gt;&lt;w:p&gt;&lt;w:pPr&gt;&lt;w:pStyle w:val="pexplainservice"/&gt;&lt;/w:pPr&gt;&lt;w:r&gt;&lt;w:t xml:space="preserve"&gt;Global Settings&lt;/w:t&gt;&lt;/w:r&gt;&lt;/w:p&gt;&lt;w:p&gt;&lt;w:pPr&gt;&lt;w:pStyle w:val="pexplainparam"/&gt;&lt;w:numPr&gt;&lt;w:ilvl w:val="0"/&gt;&lt;w:numId w:val="1"/&gt;&lt;/w:numPr&gt;&lt;/w:pPr&gt;&lt;w:r&gt;&lt;w:t xml:space="preserve"&gt;default_call_properties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Consider, unless specified otherwise, as having argument pointee with index 1 or more with non-const type never read before being written for any call.&lt;/w:t&gt;&lt;/w:r&gt;&lt;/w:p&gt;&lt;w:p&gt;&lt;w:pPr&gt;&lt;w:pStyle w:val="preexplaincmd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-default_call_properties+="pointee_read(1..=never)","pointee_write(1..=always)","taken()"&lt;/w:t&gt;&lt;/w:r&gt;&lt;/w:p&gt;&lt;w:p&gt;&lt;w:pPr&gt;&lt;w:pStyle w:val="pexplainmsg"/&gt;&lt;w:numPr&gt;&lt;w:ilvl w:val="2"/&gt;&lt;w:numId w:val="1"/&gt;&lt;/w:numPr&gt;&lt;/w:pPr&gt;&lt;w:r&gt;&lt;w:t xml:space="preserve"&gt;Consider, unless specified otherwise, as having argument pointee with index 1 or more with non-const type always written before return for any call.&lt;/w:t&gt;&lt;/w:r&gt;&lt;/w:p&gt;&lt;w:p&gt;&lt;w:pPr&gt;&lt;w:pStyle w:val="preexplaincmd"/&gt;&lt;/w:pPr&gt;&lt;w:r&gt;&lt;w:t xml:space="preserve"&gt;-default_call_properties+="pointee_read(1..=never)","pointee_write(1..=always)","taken()"&lt;/w:t&gt;&lt;/w:r&gt;&lt;/w:p&gt;&lt;w:p&gt;&lt;w:pPr&gt;&lt;w:pStyle w:val="pexplainmsg"/&gt;&lt;w:numPr&gt;&lt;w:ilvl w:val="2"/&gt;&lt;w:numId w:val="1"/&gt;&lt;/w:numPr&gt;&lt;/w:pPr&gt;&lt;w:r&gt;&lt;w:t xml:space="preserve"&gt;Consider, unless specified otherwise, as never taking any address arguments for any call.&lt;/w:t&gt;&lt;/w:r&gt;&lt;/w:p&gt;&lt;w:p&gt;&lt;w:pPr&gt;&lt;w:pStyle w:val="preexplaincmd"/&gt;&lt;/w:pPr&gt;&lt;w:r&gt;&lt;w:t xml:space="preserve"&gt;-default_call_properties+="pointee_read(1..=never)","pointee_write(1..=always)","taken()"&lt;/w:t&gt;&lt;/w:r&gt;&lt;/w:p&gt;&lt;w:p&gt;&lt;w:pPr&gt;&lt;w:pStyle w:val="pexplainparam"/&gt;&lt;w:numPr&gt;&lt;w:ilvl w:val="0"/&gt;&lt;w:numId w:val="1"/&gt;&lt;/w:numPr&gt;&lt;/w:pPr&gt;&lt;w:r&gt;&lt;w:t xml:space="preserve"&gt;project_name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et the project name to `qpc_8.0.3_MC4'.&lt;/w:t&gt;&lt;/w:r&gt;&lt;/w:p&gt;&lt;w:p&gt;&lt;w:pPr&gt;&lt;w:pStyle w:val="preexplaincmd"/&gt;&lt;/w:pPr&gt;&lt;w:r&gt;&lt;w:t xml:space="preserve"&gt;-project_name=qpc_8.0.3_MC4&lt;/w:t&gt;&lt;/w:r&gt;&lt;/w:p&gt;&lt;w:p&gt;&lt;w:pPr&gt;&lt;w:pStyle w:val="pexplainparam"/&gt;&lt;w:numPr&gt;&lt;w:ilvl w:val="0"/&gt;&lt;w:numId w:val="1"/&gt;&lt;/w:numPr&gt;&lt;/w:pPr&gt;&lt;w:r&gt;&lt;w:t xml:space="preserve"&gt;project_root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et the project root directory to `/home/devel/qpc_8.0.3/'.&lt;/w:t&gt;&lt;/w:r&gt;&lt;/w:p&gt;&lt;w:p&gt;&lt;w:pPr&gt;&lt;w:pStyle w:val="preexplaincmd"/&gt;&lt;/w:pPr&gt;&lt;w:r&gt;&lt;w:t xml:space="preserve"&gt;-project_root=getenv("PROJECT_ROOT")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The examples are not meant to comply with MISRA-C:2004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every area is an area where every location is a location in a file whose canonical pathname matches the regex `^examples/.*$'.&lt;/w:t&gt;&lt;/w:r&gt;&lt;/w:p&gt;&lt;w:p&gt;&lt;w:pPr&gt;&lt;w:pStyle w:val="preexplaincmd"/&gt;&lt;/w:pPr&gt;&lt;w:r&gt;&lt;w:t xml:space="preserve"&gt;-reports+={justified,"all_area(all_loc(^examples/.*$))"}&lt;/w:t&gt;&lt;/w:r&gt;&lt;/w:p&gt;&lt;w:p&gt;&lt;w:pPr&gt;&lt;w:pStyle w:val="pexplaindoc"/&gt;&lt;w:numPr&gt;&lt;w:ilvl w:val="1"/&gt;&lt;w:numId w:val="1"/&gt;&lt;/w:numPr&gt;&lt;/w:pPr&gt;&lt;w:r&gt;&lt;w:t xml:space="preserve"&gt;The examples are not meant to comply with MISRA-C:2012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Hide a report where every area is an area where every location is a location in a file whose canonical pathname matches the regex `^examples/.*$'.&lt;/w:t&gt;&lt;/w:r&gt;&lt;/w:p&gt;&lt;w:p&gt;&lt;w:pPr&gt;&lt;w:pStyle w:val="preexplaincmd"/&gt;&lt;/w:pPr&gt;&lt;w:r&gt;&lt;w:t xml:space="preserve"&gt;-reports+={hide,"all_area(all_loc(^examples/.*$))"}&lt;/w:t&gt;&lt;/w:r&gt;&lt;/w:p&gt;&lt;w:p&gt;&lt;w:pPr&gt;&lt;w:pStyle w:val="pexplainservice"/&gt;&lt;/w:pPr&gt;&lt;w:r&gt;&lt;w:t xml:space="preserve"&gt;Service B.ECL: Reports unused ECL configu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B.ECL&lt;/w:t&gt;&lt;/w:r&gt;&lt;/w:p&gt;&lt;w:p&gt;&lt;w:pPr&gt;&lt;w:pStyle w:val="pexplainservice"/&gt;&lt;/w:pPr&gt;&lt;w:r&gt;&lt;w:t xml:space="preserve"&gt;Service B.EXPLAIN: Explain user configu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B.EXPLAIN&lt;/w:t&gt;&lt;/w:r&gt;&lt;/w:p&gt;&lt;w:p&gt;&lt;w:pPr&gt;&lt;w:pStyle w:val="pexplainservice"/&gt;&lt;/w:pPr&gt;&lt;w:r&gt;&lt;w:t xml:space="preserve"&gt;Service B.REPORT.ECB: Output reports in ECB format&lt;/w:t&gt;&lt;/w:r&gt;&lt;/w:p&gt;&lt;w:p&gt;&lt;w:pPr&gt;&lt;w:pStyle w:val="pexplainparam"/&gt;&lt;w:numPr&gt;&lt;w:ilvl w:val="0"/&gt;&lt;w:numId w:val="1"/&gt;&lt;/w:numPr&gt;&lt;/w:pPr&gt;&lt;w:r&gt;&lt;w:t xml:space="preserve"&gt;macros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how up to 10 levels of macro expansions in report areas.&lt;/w:t&gt;&lt;/w:r&gt;&lt;/w:p&gt;&lt;w:p&gt;&lt;w:pPr&gt;&lt;w:pStyle w:val="preexplaincmd"/&gt;&lt;/w:pPr&gt;&lt;w:r&gt;&lt;w:t xml:space="preserve"&gt;-config=B.REPORT.ECB,macros=10&lt;/w:t&gt;&lt;/w:r&gt;&lt;/w:p&gt;&lt;w:p&gt;&lt;w:pPr&gt;&lt;w:pStyle w:val="pexplainparam"/&gt;&lt;w:numPr&gt;&lt;w:ilvl w:val="0"/&gt;&lt;w:numId w:val="1"/&gt;&lt;/w:numPr&gt;&lt;/w:pPr&gt;&lt;w:r&gt;&lt;w:t xml:space="preserve"&gt;output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Write the reports output to file `/home/devel/qpc_8.0.3/ECLAIR/FRAME.@FRAME@.ecb'.&lt;/w:t&gt;&lt;/w:r&gt;&lt;/w:p&gt;&lt;w:p&gt;&lt;w:pPr&gt;&lt;w:pStyle w:val="preexplaincmd"/&gt;&lt;/w:pPr&gt;&lt;w:r&gt;&lt;w:t xml:space="preserve"&gt;-config=B.REPORT.ECB,output=getenv("ECB_OUTPUT")&lt;/w:t&gt;&lt;/w:r&gt;&lt;/w:p&gt;&lt;w:p&gt;&lt;w:pPr&gt;&lt;w:pStyle w:val="pexplainparam"/&gt;&lt;w:numPr&gt;&lt;w:ilvl w:val="0"/&gt;&lt;w:numId w:val="1"/&gt;&lt;/w:numPr&gt;&lt;/w:pPr&gt;&lt;w:r&gt;&lt;w:t xml:space="preserve"&gt;preprocessed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Show the preprocessed source for report areas with macro expansions.&lt;/w:t&gt;&lt;/w:r&gt;&lt;/w:p&gt;&lt;w:p&gt;&lt;w:pPr&gt;&lt;w:pStyle w:val="preexplaincmd"/&gt;&lt;/w:pPr&gt;&lt;w:r&gt;&lt;w:t xml:space="preserve"&gt;-config=B.REPORT.ECB,preprocessed=show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B.REPORT.ECB&lt;/w:t&gt;&lt;/w:r&gt;&lt;/w:p&gt;&lt;w:p&gt;&lt;w:pPr&gt;&lt;w:pStyle w:val="pexplainservice"/&gt;&lt;/w:pPr&gt;&lt;w:r&gt;&lt;w:t xml:space="preserve"&gt;Service MC4.D1.1: Any implementation-defined behaviour on which the output of the program depends shall be documented and understoo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1.2: The use of languag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minimiz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2.1: All source files shall compile without any compilation erro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3.1: All code shall be traceable to documented requiremen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: Run-time failures shall be minimiz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2: All usage of assembly language should be documen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3: Assembly language shall be encapsulated and isol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4: Sections of code should not be "commented out"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5: Identifiers in the same name space with overlapping visibility should be typographically unambiguou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6: typedefs that indicate size and signedness should be used in place of the basic numerical typ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7: If a function returns error information, then that error information shall be tes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8: If a pointer to a structure or union is never dereferenced within a translation unit, then the implementation of the object should be hidde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9: A function should be used in preference to a function-like macro where they are interchangeabl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5.10, page 22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ROM_BYTE', `QFsm_ctor', `QFsm_state', `QHsm_ctor', `QHsm_state', `Q_IGNORED', `Q_HANDLED', `Q_UNHANDLED', `Q_TRAN', `Q_SUPER', `Q_STATE_CAST' or `Q_EVT_CAST'.&lt;/w:t&gt;&lt;/w:r&gt;&lt;/w:p&gt;&lt;w:p&gt;&lt;w:pPr&gt;&lt;w:pStyle w:val="preexplaincmd"/&gt;&lt;/w:pPr&gt;&lt;w:r&gt;&lt;w:t xml:space="preserve"&gt;-config=MC4.D4.9,reports+={justified,"any_area(any_loc(any_exp(macro(name(Q_ROM_BYTE||QFsm_ctor||QFsm_state||QHsm_ctor||QHsm_state||Q_IGNORED||Q_HANDLED||Q_UNHANDLED||Q_TRAN||Q_SUPER||Q_STATE_CAST||Q_EVT_CAST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F_INT_DISABLE', `QF_INT_ENABLE', `QF_CRIT_ENTRY', `QF_CRIT_EXIT', `QF_TICK', `QF_PUBLISH', `QF_MPOOL_EL', `QACTIVE_POST' or `Q_NEW'.&lt;/w:t&gt;&lt;/w:r&gt;&lt;/w:p&gt;&lt;w:p&gt;&lt;w:pPr&gt;&lt;w:pStyle w:val="preexplaincmd"/&gt;&lt;/w:pPr&gt;&lt;w:r&gt;&lt;w:t xml:space="preserve"&gt;-config=MC4.D4.9,reports+={justified,"any_area(any_loc(any_exp(macro(name(QF_INT_DISABLE||QF_INT_ENABLE||QF_CRIT_ENTRY||QF_CRIT_EXIT||QF_TICK||QF_PUBLISH||QF_MPOOL_EL||QACTIVE_POST||Q_NEW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ACTIVE_EQUEUE_WAIT_', `QACTIVE_EQUEUE_SIGNAL_', `QACTIVE_EQUEUE_ONEMPTY_', `QF_EPOOL_INIT_', `QF_EPOOL_EVENT_SIZE_', `QF_EPOOL_GET_', `QF_EPOOL_PUT_', `QF_ACTIVE_CTOR_', `QF_ACTIVE_INIT_' or `QF_ACTIVE_DISPATCH_'.&lt;/w:t&gt;&lt;/w:r&gt;&lt;/w:p&gt;&lt;w:p&gt;&lt;w:pPr&gt;&lt;w:pStyle w:val="preexplaincmd"/&gt;&lt;/w:pPr&gt;&lt;w:r&gt;&lt;w:t xml:space="preserve"&gt;-config=MC4.D4.9,reports+={justified,"any_area(any_loc(any_exp(macro(name(QACTIVE_EQUEUE_WAIT_||QACTIVE_EQUEUE_SIGNAL_||QACTIVE_EQUEUE_ONEMPTY_||QF_EPOOL_INIT_||QF_EPOOL_EVENT_SIZE_||QF_EPOOL_GET_||QF_EPOOL_PUT_||QF_ACTIVE_CTOR_||QF_ACTIVE_INIT_||QF_ACTIVE_DISPATCH_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K_ISR_ENTRY', `QK_ISR_EXIT', `QK_EXT_SAVE', `QK_EXT_RESTORE' or `QK_TLS'.&lt;/w:t&gt;&lt;/w:r&gt;&lt;/w:p&gt;&lt;w:p&gt;&lt;w:pPr&gt;&lt;w:pStyle w:val="preexplaincmd"/&gt;&lt;/w:pPr&gt;&lt;w:r&gt;&lt;w:t xml:space="preserve"&gt;-config=MC4.D4.9,reports+={justified,"any_area(any_loc(any_exp(macro(name(QK_ISR_ENTRY||QK_ISR_EXIT||QK_EXT_SAVE||QK_EXT_RESTORE||QK_TLS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S_I8', `QS_U8', `QS_I16', `QS_U16', `QS_I32', `QS_I64', `QS_U32', `QS_F32', `QS_F64', `QS_U64', `QS_U32_HEX', `QS_STR', `QS_OBJ', `QS_FUN', `QS_SIG_DICTIONARY', `QS_OBJ_DICTIONARY', `QS_FUN_DICTIONARY', `QS_USR_DICTIONARY', `QS_ASSERTION', `QS_FLUSH', `QS_STR_ROM', `QS_MEM' or `QS_SIG'.&lt;/w:t&gt;&lt;/w:r&gt;&lt;/w:p&gt;&lt;w:p&gt;&lt;w:pPr&gt;&lt;w:pStyle w:val="preexplaincmd"/&gt;&lt;/w:pPr&gt;&lt;w:r&gt;&lt;w:t xml:space="preserve"&gt;-config=MC4.D4.9,reports+={justified,"any_area(any_loc(any_exp(macro(name(QS_I8||QS_U8||QS_I16||QS_U16||QS_I32||QS_I64||QS_U32||QS_F32||QS_F64||QS_U64||QS_U32_HEX||QS_STR||QS_OBJ||QS_FUN||QS_SIG_DICTIONARY||QS_OBJ_DICTIONARY||QS_FUN_DICTIONARY||QS_USR_DICTIONARY||QS_ASSERTION||QS_FLUSH||QS_STR_ROM||QS_MEM||QS_SIG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0: Precautions shall be taken in order to prevent the contents of a header file being included more than o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1: The validity of values passed to library functions shall be check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2: Dynamic memory allocation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3: Functions which are designed to provide operations on a resource should be called in an appropriate seque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4: The validity of values received from external sources shall be check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4.15: Evaluation of floating-point expressions shall not lead to the undetected generation of infinities and Na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explaincmd"/&gt;&lt;/w:pPr&gt;&lt;w:r&gt;&lt;w:t xml:space="preserve"&gt;-enable=MC4&lt;/w:t&gt;&lt;/w:r&gt;&lt;/w:p&gt;&lt;w:p&gt;&lt;w:pPr&gt;&lt;w:pStyle w:val="pexplainservice"/&gt;&lt;/w:pPr&gt;&lt;w:r&gt;&lt;w:t xml:space="preserve"&gt;Service MC4.D5.1: There shall be no data races between thread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5.2: There shall be no deadlocks between thread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D5.3: There shall be no dynamic thread cre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1: The program shall contain no violations of the standard C syntax and constraints, and shall not exceed the implementation's translation limi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3: There shall be no occurrence of undefined or critical unspecified behaviou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4: Emergent language feature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.5: Obsolescent language feature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1: A project shall not contain unreachable cod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2: A project shall not contain dead cod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3: A project should not contain unused type decla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4: A project should not contain unused tag decla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5: A project should not contain unused macro defini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explaincmd"/&gt;&lt;/w:pPr&gt;&lt;w:r&gt;&lt;w:t xml:space="preserve"&gt;-enable=MC4&lt;/w:t&gt;&lt;/w:r&gt;&lt;/w:p&gt;&lt;w:p&gt;&lt;w:pPr&gt;&lt;w:pStyle w:val="pexplainservice"/&gt;&lt;/w:pPr&gt;&lt;w:r&gt;&lt;w:t xml:space="preserve"&gt;Service MC4.R2.6: A function should not contain unused label decla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7: A function should not contain unused paramet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.8: A project should not contain unused object defini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3.1: The character sequences `/*' and `//' shall not be used within a com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3.2: Line-splicing shall not be used in `//' commen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4.1: Octal and hexadecimal escape sequences shall be termin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4.2: Trigraphs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1: External identifiers shall be distin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2: Identifiers declared in the same scope and name space shall be distin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3: An identifier declared in an inner scope shall not hide an identifier declared in an outer sco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4: Macro identifiers shall be distin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5: Identifiers shall be distinct from macro nam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-enable=MC4&lt;/w:t&gt;&lt;/w:r&gt;&lt;/w:p&gt;&lt;w:p&gt;&lt;w:pPr&gt;&lt;w:pStyle w:val="pexplainservice"/&gt;&lt;/w:pPr&gt;&lt;w:r&gt;&lt;w:t xml:space="preserve"&gt;Service MC4.R5.6: A `typedef' name shall be a unique identifi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7: A tag name shall be a unique identifi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8: Identifiers that define objects or functions with external linkage shall be uniq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9: Identifiers that define objects or functions with internal linkage should be uniq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5.10: A reserved identifier or reserved macro name shall not be declar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6.1: Bit-fields shall only be declared with an appropriate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6.2: Single-bit named bit fields shall not be of a signe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6.3: A bit field shall not be declared as a member of a un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1: Octal constant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2: A `u' or `U' suffix shall be applied to all integer constants that are represented in an unsigne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3: The lowercase character `l' shall not be used in a literal suffix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4: A string literal shall not be assigned to an object unless the object's type is "pointer to `const'-qualified `char'"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5: The argument of an integer constant macro shall have an appropriate form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7.6: The small integer variants of the minimum-width integer constant macro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: Types shall be explicitly spec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2: Function types shall be in prototype form with named paramet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3: All declarations of an object or function shall use the same names and type qualifi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4: A compatible declaration shall be visible when an object or function with external linkage is defin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5: An external object or function shall be declared once in one and only one fi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6: An identifier with external linkage shall have exactly one external defini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7: Functions and objects should not be defined with external linkage if they are referenced in only one translation uni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8: The `static' storage class specifier shall be used in all declarations of objects and functions that have internal linkag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9: An object should be declared at block scope if its identifier only appears in a single function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5.1, page 21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DEFINE_THIS_MODULE' or `Q_DEFINE_THIS_FILE'.&lt;/w:t&gt;&lt;/w:r&gt;&lt;/w:p&gt;&lt;w:p&gt;&lt;w:pPr&gt;&lt;w:pStyle w:val="preexplaincmd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-config=MC4.R8.9,reports+={justified,"any_area(any_loc(any_exp(macro(name(Q_DEFINE_THIS_MODULE||Q_DEFINE_THIS_FILE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0: An inline function shall be declared with the `static' storage clas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1: When an array with external linkage is declared, its size should be explicitly spec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2: Within an enumerator list, the value of an implicitly-specified enumeration constant shall be uniq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3: A pointer should point to a `const'-qualified type whenever possib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4: The `restrict' type qualifier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5: All declarations of an object with an explicit alignment specification shall specify the same align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6: The alignment specification of zero should not appear in an object decla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7: At most one explicit alignment specifier should appear in an object decla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8: There shall be no tentative definitions in a header fi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8.19: There shall be no external declarations in a source fil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1: The value of an object with automatic storage duration shall not be read before it has been se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2: The initializer for an aggregate or union shall be enclosed in brac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3: Arrays shall not be partially initializ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4: An element of an object shall not be initialized more than o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5: Where designated initializers are used to initialize an array object the size of the array shall be specified explicit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6: An initializer using chained designators shall not contain initializers without designato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9.7: Atomic objects shall be appropriately initialized before being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1: Operands shall not be of an inappropriate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2: Expressions of essentially character type shall not be used inappropriately in addition and subtraction opera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3: The value of an expression shall not be assigned to an object with a narrower essential type or of a different essential type categor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4: Both operands of an operator in which the usual arithmetic conversions are performed shall have the same essential type categor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5: The value of an expression should not be cast to an inappropriate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6: The value of a composite expression shall not be assigned to an object with wider essential type&lt;/w:t&gt;&lt;/w:r&gt;&lt;/w:p&gt;&lt;w:p&gt;&lt;w:pPr&gt;&lt;w:pStyle w:val="pexplainparam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7: If a composite expression is used as one operand of an operator in which the usual arithmetic conversions are performed then the other operand shall not have wider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0.8: The value of a composite expression shall not be cast to a different essential type category or a wider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1: Conversions shall not be performed between a pointer to a function and any other typ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6.1, page 23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TRAN', `Q_SUPER' or `Q_STATE_CAST'.&lt;/w:t&gt;&lt;/w:r&gt;&lt;/w:p&gt;&lt;w:p&gt;&lt;w:pPr&gt;&lt;w:pStyle w:val="preexplaincmd"/&gt;&lt;/w:pPr&gt;&lt;w:r&gt;&lt;w:t xml:space="preserve"&gt;-config=MC4.R11.1,reports+={justified,"any_area(any_loc(any_exp(macro(name(Q_TRAN||Q_SUPER||Q_STATE_CAST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2: Conversions shall not be performed between a pointer to an incomplete type and any other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3: A conversion shall not be performed between a pointer to object type and a pointer to a different object typ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TRAN', `Q_SUPER', `Q_STATE_CAST' or `Q_EVENT_CAST'.&lt;/w:t&gt;&lt;/w:r&gt;&lt;/w:p&gt;&lt;w:p&gt;&lt;w:pPr&gt;&lt;w:pStyle w:val="preexplaincmd"/&gt;&lt;/w:pPr&gt;&lt;w:r&gt;&lt;w:t xml:space="preserve"&gt;-config=MC4.R11.3,reports+={justified,"any_area(any_loc(any_exp(macro(name(Q_TRAN||Q_SUPER||Q_STATE_CAST||Q_EVENT_CAST)))))"}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NEW'.&lt;/w:t&gt;&lt;/w:r&gt;&lt;/w:p&gt;&lt;w:p&gt;&lt;w:pPr&gt;&lt;w:pStyle w:val="preexplaincmd"/&gt;&lt;/w:pPr&gt;&lt;w:r&gt;&lt;w:t xml:space="preserve"&gt;-config=MC4.R11.3,reports+={justified,"any_area(any_loc(any_exp(macro(name(Q_NEW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4: A conversion shall not be performed between a pointer to object and an arithmetic type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footnote 2 on page 13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UINT2PTR_CAST'.&lt;/w:t&gt;&lt;/w:r&gt;&lt;/w:p&gt;&lt;w:p&gt;&lt;w:pPr&gt;&lt;w:pStyle w:val="preexplaincmd"/&gt;&lt;/w:pPr&gt;&lt;w:r&gt;&lt;w:t xml:space="preserve"&gt;-config=MC4.R11.4,reports+={justified,"any_area(any_loc(any_exp(macro(name(Q_UINT2PTR_CAST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5: A conversion should not be performed from pointer to `void' into pointer to object&lt;/w:t&gt;&lt;/w:r&gt;&lt;/w:p&gt;&lt;w:p&gt;&lt;w:pPr&gt;&lt;w:pStyle w:val="pexplainparam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6: A cast shall not be performed between pointer to `void' and an arithmetic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8: A conversion shall not remove any `const', `volatile' or `_Atomic' qualification from the type pointed to by a pointer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5.3, page 21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F_EVT_REF_CTR_INC_', `QF_EVT_REF_CTR_DEC_' or `QF_EPOOL_PUT_'.&lt;/w:t&gt;&lt;/w:r&gt;&lt;/w:p&gt;&lt;w:p&gt;&lt;w:pPr&gt;&lt;w:pStyle w:val="preexplaincmd"/&gt;&lt;/w:pPr&gt;&lt;w:r&gt;&lt;w:t xml:space="preserve"&gt;-config=MC4.R11.8,reports+={justified,"any_area(any_loc(any_exp(macro(name(QF_EVT_REF_CTR_INC_||QF_EVT_REF_CTR_DEC_||QF_EPOOL_PUT_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9: The macro `NULL' shall be the only permitted form of integer null pointer consta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10: The `_Atomic' qualifier shall not be applied to the incomplete type `void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1.11: Pointers shall not be implicitly compared to `NULL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1: The precedence of operators within expressions should be made explici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2: The right hand operand of a shift operator shall lie in the range zero to one less than the width in bits of the essential type of the left hand operan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3: The comma operator should not be used&lt;/w:t&gt;&lt;/w:r&gt;&lt;/w:p&gt;&lt;w:p&gt;&lt;w:pPr&gt;&lt;w:pStyle w:val="pexplainparam"/&gt;&lt;w:numPr&gt;&lt;w:ilvl w:val="0"/&gt;&lt;w:numId w:val="1"/&gt;&lt;/w:numPr&gt;&lt;/w:pPr&gt;&lt;w:r&gt;&lt;w:t xml:space="preserve"&gt;reports&lt;/w:t&gt;&lt;/w:r&gt;&lt;/w:p&gt;&lt;w:p&gt;&lt;w:pPr&gt;&lt;w:pStyle w:val="pexplaindoc"/&gt;&lt;w:numPr&gt;&lt;w:ilvl w:val="1"/&gt;&lt;w:numId w:val="1"/&gt;&lt;/w:numPr&gt;&lt;/w:pPr&gt;&lt;w:r&gt;&lt;w:t xml:space="preserve"&gt;From Section 6.1, page 23 of AN_QP-C_MISRA.pdf.&lt;/w:t&gt;&lt;/w:r&gt;&lt;/w:p&gt;&lt;w:p&gt;&lt;w:pPr&gt;&lt;w:pStyle w:val="pexplainrows-preamble"/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Add tag `justified' to a report where at least one area is an area where at least one location is a location where an element in its expansion chain is a location expanded from a macro whose name is `Q_TRAN' or `Q_SUPER'.&lt;/w:t&gt;&lt;/w:r&gt;&lt;/w:p&gt;&lt;w:p&gt;&lt;w:pPr&gt;&lt;w:pStyle w:val="preexplaincmd"/&gt;&lt;/w:pPr&gt;&lt;w:r&gt;&lt;w:t xml:space="preserve"&gt;-config=MC4.R12.3,reports+={justified,"any_area(any_loc(any_exp(macro(name(Q_TRAN||Q_SUPER)))))"}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4: Evaluation of constant expressions should not lead to unsigned integer wrap-aroun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5: The `sizeof' operator shall not have an operand which is a function parameter declared as "array of type"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2.6: Structure and union members of atomic objects shall not be directly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1: Initializer lists shall not contain persistent side effec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2: The value of an expression and its persistent side effects shall be the same under all permitted evaluation orders and shall be independent from thread interleaving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3: A full expression containing an increment (`++') or decrement (`--') operator should have no other potential side effects other than that caused by the increment or decrement operato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4: The result of an assignment operator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5: The right hand operand of a logical `&amp;amp;&amp;amp;' or `||' operator shall not contain persistent side effec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3.6: The operand of the `sizeof' operator shall not contain any expression which has potential side effec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1: A loop counter shall not have essentially floating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2: A `for' loop shall be well-form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3: Controlling expressions shall not be invaria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4.4: The controlling expression of an `if' statement and the controlling expression of an iteration-statement shall have essentially Boolean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1: The `goto' statement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2: The `goto' statement shall jump to a label declared later in the same 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3: Any label referenced by a `goto' statement shall be declared in the same block, or in any block enclosing the `goto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4: There should be no more than one `break' or `goto' statement used to terminate any iteration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5: A function should have a single point of exit at the en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6: The body of an iteration-statement or a selection-statement shall be a compound-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5.7: All `if ... else if' constructs shall be terminated with an `else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1: All `switch' statements shall be well-form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2: A switch label shall only be used when the most closely-enclosing compound statement is the body of a `switch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3: An unconditional `break' statement shall terminate every switch-claus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4: Every `switch' statement shall have a `default' label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5: A `default' label shall appear as either the first or the last switch label of a `switch' state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6: Every `switch' statement shall have at least two switch-claus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6.7: A switch-expression shall not have essentially Boolean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: The features of `&amp;lt;stdarg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2: Functions shall not call themselves, either directly or indirect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3: A function shall not be declared implicit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4: All exit paths from a function with non-`void' return type shall have an explicit `return' statement with an expres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5: The function argument corresponding to a parameter declared to have an array type shall have an appropriate number of elemen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7: The value returned by a function having non-void return type shall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8: A function parameter should not be mod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9: A function declared with a `_Noreturn' function specifier shall not return to its call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0: A function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_Noreturn' function specifier shall have void return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1: A function that never returns should be declared with a `_Noreturn' function specifi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2: A function identifier should only be used with either a preceding `&amp;amp;', or with a parenthesized parameter lis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7.13: A function type shall not be type qualifi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1: A pointer resulting from arithmetic on a pointer operand shall address an element of the same array as that pointer operan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2: Subtraction between pointers shall only be applied to pointers that address elements of the same arra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3: The relational operators `&amp;gt;', `&amp;gt;=', `&amp;lt;' and `&amp;lt;=' shall not be applied to expressions of pointer type except where they point into the same obje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4: The `+', `-', `+=' and `-=' operators should not be applied to an expression of pointer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5: Declarations should contain no more than two levels of pointer nesting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6: The address of an object with automatic or thread-local storage shall not be copied to another object that persists after the first object has ceased to exis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7: Flexible array members shall not be declar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8: Variable-length array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9: An object with temporary lifetime shall not undergo array-to-pointer conver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8.10: Pointers to variably-modified array type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9.1: An object shall not be assigned or copied to an overlapping obje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9.2: The `union' keyword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19.3: A `union' member shall not be read unless it has been previously se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: `#include' directives should only be preceded by preprocessor directives or comment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2: The `'', `"' or `\' characters and the `/*' or `//' character sequences shall not occur in a header file nam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3: The `#include' directive shall be followed by either a `&amp;lt;filename&amp;gt;' or `"filename"' seque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4: A macro shall not be defined with the same name as a keywor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5: `#undef'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6: Tokens that look like a preprocessing directive shall not occur within a macro argumen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7: Expressions resulting from the expansion of macro parameters shall be enclosed in parentheses&lt;/w:t&gt;&lt;/w:r&gt;&lt;/w:p&gt;&lt;w:p&gt;&lt;w:pPr&gt;&lt;w:pStyle w:val="pexplainparam"/&gt;&lt;w:numPr&gt;&lt;w:ilvl w:val="0"/&gt;&lt;w:numId w:val="1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8: The controlling expression of a `#if' or `#elif' preprocessing directive shall evaluate to 0 or 1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9: All identifiers used in the controlling expression of `#if' or `#elif' preprocessing directives shall be #define'd before evalu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0: The `#' and `##' preprocessor operators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1: A macro parameter immediately following a `#' operator shall not immediately be followed by a `##' operato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2: A macro parameter used as an operand to the `#' or `##' operators, which is itself subject to further macro replacement, shall only be used as an operand to these operato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3: A line whose first token is `#' shall be a valid preprocessing directiv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4: All `#else', `#elif' and `#endif' preprocessor directives shall reside in the same file as the `#if', `#ifdef' or `#ifndef' directive to which they are rel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0.15: `#define' and `#undef' shall not be used on a reserved identifier or reserved macro nam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3: The memory allocation and deallocation functions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4: The standard header file `&amp;lt;setjmp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5: The standard header file `&amp;lt;signal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6: The Standard Library input/output function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7: The Standard Library functions `atof', `atoi', `atol' and `atoll'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8: The Standard Library termination functions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9: The Standard Library functions `bsearch' and `qsort'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0: The Standard Library time and date functions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1: The standard header file `&amp;lt;tgmath.h&amp;gt;' should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2: The standard header file `&amp;lt;fenv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3: Any value passed to a function in `&amp;lt;ctype.h&amp;gt;' shall be representable as an unsigned char or be the value `EOF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4: The Standard Library function `memcmp' shall not be used to compare null terminated string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5: The pointer arguments to the Standard Library functions `memcpy', `memmove' and `memcmp' shall be pointers to qualified or unqualified versions of compatible type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6: The pointer arguments to the Standard Library function `memcmp' shall point to either a pointer type, an essentially signed type, an essentially unsigned type, an essentially Boolean type or an essentially enum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7: Use of the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from `&amp;lt;string.h&amp;gt;' shall not result in accesses beyond the bounds of the objects referenced by their pointer parameter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8: The `size_t' argument passed to any function in `&amp;lt;string.h&amp;gt;' shall have an appropriate valu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19: The pointers returned by the Standard Library functions `localeconv', `getenv', `setlocale' or, `strerror' shall only be used as if they have pointer to const-qualifie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0: The pointer returned by the Standard Library functions `asctime', `ctime' , `gmtime', `localtime', `localeconv', `getenv', `setlocale' or `strerror' shall not be used following a subsequent call to the same 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1: The Standard Library function `system'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2: All operand arguments to any type-generic macros declared in `&amp;lt;tgmath.h&amp;gt;' shall have an appropriate essential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3: All operand arguments to any multi-argument type-generic macros declared in `&amp;lt;tgmath.h&amp;gt;' shall have the same standar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4: The random number generator functions of `&amp;lt;stdlib.h&amp;gt;' shall not be u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5: All memory synchronization operations shall be executed in sequentially consistent order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1.26: The Standard Library function mtx_timedlock() shall only be invoked on mutex objects of appropriate mutex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: All resources obtained dynamically by means of Standard Library functions shall be explicitly relea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2: A block of memory shall only be freed if it was allocated by means of a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3: The same file shall not be open for read and write access at the same time on different stream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4: There shall be no attempt to write to a stream which has been opened as read-only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5: A pointer to a `FILE' object shall not be dereferenc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6: The value of a pointer to a `FILE' shall not be used after the associated stream has been clo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7: The macro `EOF' shall only be compared with the unmodified return value from any Standard Library function capable of returning `EOF'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8: The value of `errno' shall be set to zero prior to a call to an errno-setting-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9: The value of `errno' shall be tested against zero after calling an errno-setting-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0: The value of `errno' shall only be tested when the last function to be called was an errno-setting-fun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1: A thread that was previously either joined or detached shall not be subsequently joined nor detach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2: Thread objects, thread synchronization objects, and thread-specific storage pointers shall only be accessed by the appropriate Standard Library functions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3: Thread objects, thread synchronization objects and thread-specific storage pointers shall have appropriate storage dur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4: Thread synchronization objects shall be initialized before being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5: Thread synchronization objects and thread-specific storage pointers shall not be destroyed until after all threads accessing them have terminat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6: All mutex objects locked by a thread shall be explicitly unlocked by the same threa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7: No thread shall unlock a mutex or call cnd_wait() or cnd_timedwait() for a mutex it has not locked befor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8: Non-recursive mutexes shall not be recursively lock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19: A condition variable shall be associated with at most one mutex object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2.20: Thread-specific storage pointers shall be created before being accessed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1: A generic selection should only be expanded from a macro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2: A generic selection that is not expanded from a macro shall not contain potential side effects in the controlling expres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3: A generic selection should contain at least one non-default associa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4: A generic association shall list an appropriate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5: A generic selection should not depend o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type convers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6: The controlling expression of a generic selection shall have an essential type that matches its standard typ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7: A generic selection that is expanded from a macro should evaluate its argument only once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xplainservice"/&gt;&lt;/w:pPr&gt;&lt;w:r&gt;&lt;w:t xml:space="preserve"&gt;Service MC4.R23.8: A default association shall appear as either the first or the last association of a generic selection&lt;/w:t&gt;&lt;/w:r&gt;&lt;/w:p&gt;&lt;w:p&gt;&lt;w:pPr&gt;&lt;w:pStyle w:val="pexplainparam"/&gt;&lt;w:numPr&gt;&lt;w:ilvl w:val="0"/&gt;&lt;w:numId w:val="1"/&gt;&lt;/w:numPr&gt;&lt;/w:pPr&gt;&lt;w:r&gt;&lt;w:t xml:space="preserve"&gt;tag&lt;/w:t&gt;&lt;/w:r&gt;&lt;/w:p&gt;&lt;w:p&gt;&lt;w:pPr&gt;&lt;w:pStyle w:val="pexplainrows-preamble"/&gt;&lt;w:numPr&gt;&lt;w:ilvl w:val="1"/&gt;&lt;w:numId w:val="1"/&gt;&lt;/w:numPr&gt;&lt;/w:pPr&gt;&lt;w:r&gt;&lt;w:t xml:space="preserve"&gt;As configured, ECLAIR will:&lt;/w:t&gt;&lt;/w:r&gt;&lt;/w:p&gt;&lt;w:p&gt;&lt;w:pPr&gt;&lt;w:pStyle w:val="pexplainmsg"/&gt;&lt;w:numPr&gt;&lt;w:ilvl w:val="2"/&gt;&lt;w:numId w:val="1"/&gt;&lt;/w:numPr&gt;&lt;/w:pPr&gt;&lt;w:r&gt;&lt;w:t xml:space="preserve"&gt;Enable the service.&lt;/w:t&gt;&lt;/w:r&gt;&lt;/w:p&gt;&lt;w:p&gt;&lt;w:pPr&gt;&lt;w:pStyle w:val="preexplaincmd"/&gt;&lt;/w:pPr&gt;&lt;w:r&gt;&lt;w:t xml:space="preserve"&gt;-enable=MC4&lt;/w:t&gt;&lt;/w:r&gt;&lt;/w:p&gt;&lt;w:p&gt;&lt;w:pPr&gt;&lt;w:pStyle w:val="pend"/&gt;&lt;/w:pPr&gt;&lt;w:bookmarkStart w:id="84019" w:name="end"/&gt;&lt;w:bookmarkEnd w:id="84019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