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2&lt;/w:t&gt;&lt;/w:r&gt;&lt;/w:p&gt;&lt;w:p&gt;&lt;w:pPr&gt;&lt;w:pStyle w:val="preportstag1"/&gt;&lt;/w:pPr&gt;&lt;w:r&gt;&lt;w:t xml:space="preserve"&gt;service MC4.R12.2: (required) The right hand operand of a shift operator shall lie in the range zero to one less than the width in bits of the essential type of the left hand operand&lt;/w:t&gt;&lt;/w:r&gt;&lt;w:r&gt;&lt;w:rPr&gt;&lt;w:rStyle w:val="spancount"/&gt;&lt;/w:rPr&gt;&lt;w:t xml:space="preserve"&gt; (11 cautions, 7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4.18-254.20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4.33-254.43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1.51-1981.71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1.85-1981.99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2.51-1982.71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7.36-2007.50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7.74-2007.94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8.74-2008.94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6-598.3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right hand operand of shift expression is not between 0 and 7 (value is 2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right hand operand of shift expression is not between 0 and 7 (value is 2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6.28-196.42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77.13-277.40: &lt;/w:t&gt;&lt;/w:r&gt;&lt;w:r&gt;&lt;w:rPr&gt;&lt;w:rStyle w:val="spanreportsmessage"/&gt;&lt;/w:rPr&gt;&lt;w:t xml:space="preserve"&gt;right hand operand of shift expression is not between 0 and 7 (value is 8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43.45-443.52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56.52-456.59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72.65-472.72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57-221.59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ports/arm-cm/qk/gnu/qk_port.c:225.41-225.43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67-225.69: &lt;/w:t&gt;&lt;/w:r&gt;&lt;w:r&gt;&lt;w:rPr&gt;&lt;w:rStyle w:val="spanreportsmessage"/&gt;&lt;/w:rPr&gt;&lt;w:t xml:space="preserve"&gt;right hand operand of shift expression is not between 0 and 7 (value is 16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43-226.44: &lt;/w:t&gt;&lt;/w:r&gt;&lt;w:r&gt;&lt;w:rPr&gt;&lt;w:rStyle w:val="spanreportsmessage"/&gt;&lt;/w:rPr&gt;&lt;w:t xml:space="preserve"&gt;right hand operand of shift expression is not between 0 and 7 (value is 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48-232.50: &lt;/w:t&gt;&lt;/w:r&gt;&lt;w:r&gt;&lt;w:rPr&gt;&lt;w:rStyle w:val="spanreportsmessage"/&gt;&lt;/w:rPr&gt;&lt;w:t xml:space="preserve"&gt;right hand operand of shift expression is not between 0 and 7 (value is 16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37-250.39: &lt;/w:t&gt;&lt;/w:r&gt;&lt;w:r&gt;&lt;w:rPr&gt;&lt;w:rStyle w:val="spanreportsmessage"/&gt;&lt;/w:rPr&gt;&lt;w:t xml:space="preserve"&gt;right hand operand of shift expression is not between 0 and 7 (value is 3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51-250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end"/&gt;&lt;/w:pPr&gt;&lt;w:bookmarkStart w:id="6976" w:name="end"/&gt;&lt;w:bookmarkEnd w:id="6976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