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.3&lt;/w:t&gt;&lt;/w:r&gt;&lt;/w:p&gt;&lt;w:p&gt;&lt;w:pPr&gt;&lt;w:pStyle w:val="preportstag1"/&gt;&lt;/w:pPr&gt;&lt;w:r&gt;&lt;w:t xml:space="preserve"&gt;service MC4.R1.3: (required) There shall be no occurrence of undefined or critical unspecified behaviour&lt;/w:t&gt;&lt;/w:r&gt;&lt;w:r&gt;&lt;w:rPr&gt;&lt;w:rStyle w:val="spancount"/&gt;&lt;/w:rPr&gt;&lt;w:t xml:space="preserve"&gt; (20 cau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7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28.9-28.25: &lt;/w:t&gt;&lt;/w:r&gt;&lt;w:r&gt;&lt;w:rPr&gt;&lt;w:rStyle w:val="spanreportsmessage"/&gt;&lt;/w:rPr&gt;&lt;w:t xml:space="preserve"&gt;Non STDC pragma directive `GCC system_header' (undefined for the C18 standard, ISO/IEC 9899:2018 Annex J.2 item 97: "A non-`STDC' `#pragma' preprocessing directive that is documented as causing translation failure or some other form of undefined behavior is encountered (6.10.6)." [STD.nonstdc/GCC system_header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2.11-72.29: &lt;/w:t&gt;&lt;/w:r&gt;&lt;w:r&gt;&lt;w:rPr&gt;&lt;w:rStyle w:val="spanreportsmessage"/&gt;&lt;/w:rPr&gt;&lt;w:t xml:space="preserve"&gt;Non STDC pragma directive `GCC diagnostic push' (undefined for the C18 standard, ISO/IEC 9899:2018 Annex J.2 item 97: "A non-`STDC' `#pragma' preprocessing directive that is documented as causing translation failure or some other form of undefined behavior is encountered (6.10.6)." [STD.nonstdc/GCC diagnostic push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3.11-73.43: &lt;/w:t&gt;&lt;/w:r&gt;&lt;w:r&gt;&lt;w:rPr&gt;&lt;w:rStyle w:val="spanreportsmessage"/&gt;&lt;/w:rPr&gt;&lt;w:t xml:space="preserve"&gt;Non STDC pragma directive `GCC diagnostic ignored "-Wpacked"' (undefined for the C18 standard, ISO/IEC 9899:2018 Annex J.2 item 97: "A non-`STDC' `#pragma' preprocessing directive that is documented as causing translation failure or some other form of undefined behavior is encountered (6.10.6)." [STD.nonstdc/GCC diagnostic ignored "-Wpacked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4.11-74.47: &lt;/w:t&gt;&lt;/w:r&gt;&lt;w:r&gt;&lt;w:rPr&gt;&lt;w:rStyle w:val="spanreportsmessage"/&gt;&lt;/w:rPr&gt;&lt;w:t xml:space="preserve"&gt;Non STDC pragma directive `GCC diagnostic ignored "-Wattributes"' (undefined for the C18 standard, ISO/IEC 9899:2018 Annex J.2 item 97: "A non-`STDC' `#pragma' preprocessing directive that is documented as causing translation failure or some other form of undefined behavior is encountered (6.10.6)." [STD.nonstdc/GCC diagnostic ignored "-Wattributes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6.11-76.28: &lt;/w:t&gt;&lt;/w:r&gt;&lt;w:r&gt;&lt;w:rPr&gt;&lt;w:rStyle w:val="spanreportsmessage"/&gt;&lt;/w:rPr&gt;&lt;w:t xml:space="preserve"&gt;Non STDC pragma directive `GCC diagnostic pop' (undefined for the C18 standard, ISO/IEC 9899:2018 Annex J.2 item 97: "A non-`STDC' `#pragma' preprocessing directive that is documented as causing translation failure or some other form of undefined behavior is encountered (6.10.6)." [STD.nonstdc/GCC diagnostic pop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.11-80.29: &lt;/w:t&gt;&lt;/w:r&gt;&lt;w:r&gt;&lt;w:rPr&gt;&lt;w:rStyle w:val="spanreportsmessage"/&gt;&lt;/w:rPr&gt;&lt;w:t xml:space="preserve"&gt;Non STDC pragma directive `GCC diagnostic push' (undefined for the C18 standard, ISO/IEC 9899:2018 Annex J.2 item 97: "A non-`STDC' `#pragma' preprocessing directive that is documented as causing translation failure or some other form of undefined behavior is encountered (6.10.6)." [STD.nonstdc/GCC diagnostic push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1.11-81.43: &lt;/w:t&gt;&lt;/w:r&gt;&lt;w:r&gt;&lt;w:rPr&gt;&lt;w:rStyle w:val="spanreportsmessage"/&gt;&lt;/w:rPr&gt;&lt;w:t xml:space="preserve"&gt;Non STDC pragma directive `GCC diagnostic ignored "-Wpacked"' (undefined for the C18 standard, ISO/IEC 9899:2018 Annex J.2 item 97: "A non-`STDC' `#pragma' preprocessing directive that is documented as causing translation failure or some other form of undefined behavior is encountered (6.10.6)." [STD.nonstdc/GCC diagnostic ignored "-Wpacked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.11-82.47: &lt;/w:t&gt;&lt;/w:r&gt;&lt;w:r&gt;&lt;w:rPr&gt;&lt;w:rStyle w:val="spanreportsmessage"/&gt;&lt;/w:rPr&gt;&lt;w:t xml:space="preserve"&gt;Non STDC pragma directive `GCC diagnostic ignored "-Wattributes"' (undefined for the C18 standard, ISO/IEC 9899:2018 Annex J.2 item 97: "A non-`STDC' `#pragma' preprocessing directive that is documented as causing translation failure or some other form of undefined behavior is encountered (6.10.6)." [STD.nonstdc/GCC diagnostic ignored "-Wattributes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.11-84.28: &lt;/w:t&gt;&lt;/w:r&gt;&lt;w:r&gt;&lt;w:rPr&gt;&lt;w:rStyle w:val="spanreportsmessage"/&gt;&lt;/w:rPr&gt;&lt;w:t xml:space="preserve"&gt;Non STDC pragma directive `GCC diagnostic pop' (undefined for the C18 standard, ISO/IEC 9899:2018 Annex J.2 item 97: "A non-`STDC' `#pragma' preprocessing directive that is documented as causing translation failure or some other form of undefined behavior is encountered (6.10.6)." [STD.nonstdc/GCC diagnostic pop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.11-88.29: &lt;/w:t&gt;&lt;/w:r&gt;&lt;w:r&gt;&lt;w:rPr&gt;&lt;w:rStyle w:val="spanreportsmessage"/&gt;&lt;/w:rPr&gt;&lt;w:t xml:space="preserve"&gt;Non STDC pragma directive `GCC diagnostic push' (undefined for the C18 standard, ISO/IEC 9899:2018 Annex J.2 item 97: "A non-`STDC' `#pragma' preprocessing directive that is documented as causing translation failure or some other form of undefined behavior is encountered (6.10.6)." [STD.nonstdc/GCC diagnostic push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.11-89.43: &lt;/w:t&gt;&lt;/w:r&gt;&lt;w:r&gt;&lt;w:rPr&gt;&lt;w:rStyle w:val="spanreportsmessage"/&gt;&lt;/w:rPr&gt;&lt;w:t xml:space="preserve"&gt;Non STDC pragma directive `GCC diagnostic ignored "-Wpacked"' (undefined for the C18 standard, ISO/IEC 9899:2018 Annex J.2 item 97: "A non-`STDC' `#pragma' preprocessing directive that is documented as causing translation failure or some other form of undefined behavior is encountered (6.10.6)." [STD.nonstdc/GCC diagnostic ignored "-Wpacked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.11-90.47: &lt;/w:t&gt;&lt;/w:r&gt;&lt;w:r&gt;&lt;w:rPr&gt;&lt;w:rStyle w:val="spanreportsmessage"/&gt;&lt;/w:rPr&gt;&lt;w:t xml:space="preserve"&gt;Non STDC pragma directive `GCC diagnostic ignored "-Wattributes"' (undefined for the C18 standard, ISO/IEC 9899:2018 Annex J.2 item 97: "A non-`STDC' `#pragma' preprocessing directive that is documented as causing translation failure or some other form of undefined behavior is encountered (6.10.6)." [STD.nonstdc/GCC diagnostic ignored "-Wattributes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.11-92.28: &lt;/w:t&gt;&lt;/w:r&gt;&lt;w:r&gt;&lt;w:rPr&gt;&lt;w:rStyle w:val="spanreportsmessage"/&gt;&lt;/w:rPr&gt;&lt;w:t xml:space="preserve"&gt;Non STDC pragma directive `GCC diagnostic pop' (undefined for the C18 standard, ISO/IEC 9899:2018 Annex J.2 item 97: "A non-`STDC' `#pragma' preprocessing directive that is documented as causing translation failure or some other form of undefined behavior is encountered (6.10.6)." [STD.nonstdc/GCC diagnostic pop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.11-96.29: &lt;/w:t&gt;&lt;/w:r&gt;&lt;w:r&gt;&lt;w:rPr&gt;&lt;w:rStyle w:val="spanreportsmessage"/&gt;&lt;/w:rPr&gt;&lt;w:t xml:space="preserve"&gt;Non STDC pragma directive `GCC diagnostic push' (undefined for the C18 standard, ISO/IEC 9899:2018 Annex J.2 item 97: "A non-`STDC' `#pragma' preprocessing directive that is documented as causing translation failure or some other form of undefined behavior is encountered (6.10.6)." [STD.nonstdc/GCC diagnostic push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.11-97.43: &lt;/w:t&gt;&lt;/w:r&gt;&lt;w:r&gt;&lt;w:rPr&gt;&lt;w:rStyle w:val="spanreportsmessage"/&gt;&lt;/w:rPr&gt;&lt;w:t xml:space="preserve"&gt;Non STDC pragma directive `GCC diagnostic ignored "-Wpacked"' (undefined for the C18 standard, ISO/IEC 9899:2018 Annex J.2 item 97: "A non-`STDC' `#pragma' preprocessing directive that is documented as causing translation failure or some other form of undefined behavior is encountered (6.10.6)." [STD.nonstdc/GCC diagnostic ignored "-Wpacked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.11-98.47: &lt;/w:t&gt;&lt;/w:r&gt;&lt;w:r&gt;&lt;w:rPr&gt;&lt;w:rStyle w:val="spanreportsmessage"/&gt;&lt;/w:rPr&gt;&lt;w:t xml:space="preserve"&gt;Non STDC pragma directive `GCC diagnostic ignored "-Wattributes"' (undefined for the C18 standard, ISO/IEC 9899:2018 Annex J.2 item 97: "A non-`STDC' `#pragma' preprocessing directive that is documented as causing translation failure or some other form of undefined behavior is encountered (6.10.6)." [STD.nonstdc/GCC diagnostic ignored "-Wattributes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0.11-100.28: &lt;/w:t&gt;&lt;/w:r&gt;&lt;w:r&gt;&lt;w:rPr&gt;&lt;w:rStyle w:val="spanreportsmessage"/&gt;&lt;/w:rPr&gt;&lt;w:t xml:space="preserve"&gt;Non STDC pragma directive `GCC diagnostic pop' (undefined for the C18 standard, ISO/IEC 9899:2018 Annex J.2 item 97: "A non-`STDC' `#pragma' preprocessing directive that is documented as causing translation failure or some other form of undefined behavior is encountered (6.10.6)." [STD.nonstdc/GCC diagnostic pop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.11-28.45: &lt;/w:t&gt;&lt;/w:r&gt;&lt;w:r&gt;&lt;w:rPr&gt;&lt;w:rStyle w:val="spanreportsmessage"/&gt;&lt;/w:rPr&gt;&lt;w:t xml:space="preserve"&gt;Non STDC pragma directive `GCC diagnostic ignored "-Wpedantic"' (undefined for the C18 standard, ISO/IEC 9899:2018 Annex J.2 item 97: "A non-`STDC' `#pragma' preprocessing directive that is documented as causing translation failure or some other form of undefined behavior is encountered (6.10.6)." [STD.nonstdc/GCC diagnostic ignored "-Wpedantic"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99.9-699.24: &lt;/w:t&gt;&lt;/w:r&gt;&lt;w:r&gt;&lt;w:rPr&gt;&lt;w:rStyle w:val="spanreportsmessage"/&gt;&lt;/w:rPr&gt;&lt;w:t xml:space="preserve"&gt;Non STDC pragma directive `GCC push_options' (undefined for the C18 standard, ISO/IEC 9899:2018 Annex J.2 item 97: "A non-`STDC' `#pragma' preprocessing directive that is documented as causing translation failure or some other form of undefined behavior is encountered (6.10.6)." [STD.nonstdc/GCC push_options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766.9-766.23: &lt;/w:t&gt;&lt;/w:r&gt;&lt;w:r&gt;&lt;w:rPr&gt;&lt;w:rStyle w:val="spanreportsmessage"/&gt;&lt;/w:rPr&gt;&lt;w:t xml:space="preserve"&gt;Non STDC pragma directive `GCC pop_options' (undefined for the C18 standard, ISO/IEC 9899:2018 Annex J.2 item 97: "A non-`STDC' `#pragma' preprocessing directive that is documented as causing translation failure or some other form of undefined behavior is encountered (6.10.6)." [STD.nonstdc/GCC pop_options]). Tool used is `/usr/bin/arm-none-eabi-gcc'&lt;/w:t&gt;&lt;/w:r&gt;&lt;/w:p&gt;&lt;w:p&gt;&lt;w:pPr&gt;&lt;w:pStyle w:val="pend"/&gt;&lt;/w:pPr&gt;&lt;w:bookmarkStart w:id="51340" w:name="end"/&gt;&lt;w:bookmarkEnd w:id="5134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