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0.1&lt;/w:t&gt;&lt;/w:r&gt;&lt;/w:p&gt;&lt;w:p&gt;&lt;w:pPr&gt;&lt;w:pStyle w:val="preportstag1"/&gt;&lt;/w:pPr&gt;&lt;w:r&gt;&lt;w:t xml:space="preserve"&gt;service MC4.R10.1: (required) Operands shall not be of an inappropriate essential type&lt;/w:t&gt;&lt;/w:r&gt;&lt;w:r&gt;&lt;w:rPr&gt;&lt;w:rStyle w:val="spancount"/&gt;&lt;/w:rPr&gt;&lt;w:t xml:space="preserve"&gt; (284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gcc.h:960.11-960.38: &lt;/w:t&gt;&lt;/w:r&gt;&lt;w:r&gt;&lt;w:rPr&gt;&lt;w:rStyle w:val="spanreportsmessage"/&gt;&lt;/w:rPr&gt;&lt;w:t xml:space="preserve"&gt;call to function `__builtin_constant_p(...)'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4.11-974.38: &lt;/w:t&gt;&lt;/w:r&gt;&lt;w:r&gt;&lt;w:rPr&gt;&lt;w:rStyle w:val="spanreportsmessage"/&gt;&lt;/w:rPr&gt;&lt;w:t xml:space="preserve"&gt;call to function `__builtin_constant_p(...)' has essential type 32-bit signed integer and standard type `int'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268 violations)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-' subtraction operator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|' bitwise OR operator has essential typ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&amp;gt;&amp;gt;' righ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34.50-534.53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34.69-534.72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40.62-540.6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42.62-542.6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48.50-548.53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48.68-548.71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57.61-557.66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59.61-559.66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-' subtraction operator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system_TM4C123GH6PM.c:590.21-590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`-' subtraction operator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-' subtraction operator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`-' subtraction operator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-' subtraction operator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&amp;lt;&amp;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32-598.38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33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-' subtraction operator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&amp;lt;&amp;lt;' left shift operator has essential typ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`-' subtraction operator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integer literal has essential type 8-bit sign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`-' subtraction operator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`-' subtraction operator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system_TM4C123GH6PM.c:601.46-601.53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-' subtraction operator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system_TM4C123GH6PM.c:605.21-605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`-' subtraction operator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41.10-241.27: &lt;/w:t&gt;&lt;/w:r&gt;&lt;w:r&gt;&lt;w:rPr&gt;&lt;w:rStyle w:val="spanreportsmessage"/&gt;&lt;/w:rPr&gt;&lt;w:t xml:space="preserve"&gt;C-style cast operator has essential type 8-bit unsigned integer and standard type `uint8_t' (that is `unsigned char')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358.38-358.59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359.38-359.59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1 violations)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1.38-221.60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1.39-221.52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5.22-225.44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5.22-225.70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5.22-226.45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5.23-225.36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5.48-225.70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5.49-225.62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6.24-226.45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6.25-226.38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6.49-226.62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end"/&gt;&lt;/w:pPr&gt;&lt;w:bookmarkStart w:id="49358" w:name="end"/&gt;&lt;w:bookmarkEnd w:id="49358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