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2&lt;/w:t&gt;&lt;/w:r&gt;&lt;/w:p&gt;&lt;w:p&gt;&lt;w:pPr&gt;&lt;w:pStyle w:val="preportstag1"/&gt;&lt;/w:pPr&gt;&lt;w:r&gt;&lt;w:t xml:space="preserve"&gt;service MC4.R17.2: (required) Functions shall not call themselves, either directly or indirectly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7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src/qf/qf_actq.c:96.9-96.40: &lt;/w:t&gt;&lt;/w:r&gt;&lt;w:r&gt;&lt;w:rPr&gt;&lt;w:rStyle w:val="spanreportsmessage"/&gt;&lt;/w:rPr&gt;&lt;w:t xml:space="preserve"&gt;for program `examples/arm-cm/dpp_ek-tm4c123gxl/qk/gnu/dbg/dpp-qk.elf', function call in function `QActive_post_(QActive*const, const QEvt*const, const uint_fast16_t, const void*const)' possibly invokes function `QActive_postFIFO_(QActive*const, const QEvt*const, const void*const)' (unit `src/qf/qf_actq.c' with target `examples/arm-cm/dpp_ek-tm4c123gxl/qk/gnu/dbg/qf_actq.o')&lt;/w:t&gt;&lt;/w:r&gt;&lt;/w:p&gt;&lt;w:p&gt;&lt;w:pPr&gt;&lt;w:pStyle w:val="pend"/&gt;&lt;/w:pPr&gt;&lt;w:bookmarkStart w:id="6310" w:name="end"/&gt;&lt;w:bookmarkEnd w:id="631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