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Analysis Frames&lt;/w:t&gt;&lt;/w:r&gt;&lt;/w:p&gt;&lt;w:p&gt;&lt;w:pPr&gt;&lt;w:pStyle w:val="captionframesinfo"/&gt;&lt;/w:pPr&gt;&lt;w:r&gt;&lt;w:t xml:space="preserve"&gt;Frame 1 (COMMAND): 2025-06-09 13:26:58.089 - 2025-06-09 13:26:58.09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m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 (COMMAND): 2025-06-09 13:26:58.087 - 2025-06-09 13:26:58.0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e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 (COMMAND): 2025-06-09 13:26:58.118 - 2025-06-09 13:26:58.1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_por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 (COMMAND): 2025-06-09 13:26:58.115 - 2025-06-09 13:26:58.1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time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tim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info"/&gt;&lt;/w:pPr&gt;&lt;w:r&gt;&lt;w:t xml:space="preserve"&gt;Frame 5 (COMMAND): 2025-06-09 13:26:58.160 - 2025-06-09 13:26:58.1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me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 (COMMAND): 2025-06-09 13:26:58.176 - 2025-06-09 13:26:58.17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ps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7 (COMMAND): 2025-06-09 13:26:58.177 - 2025-06-09 13:26:58.1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k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8 (COMMAND): 2025-06-09 13:26:58.232 - 2025-06-09 13:26:58.2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q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9 (COMMAND): 2025-06-09 13:26:59.710 - 2025-06-09 13:26:59.7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h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0 (COMMAND): 2025-06-09 13:26:59.737 - 2025-06-09 13:26:59.73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1 (COMMAND): 2025-06-09 13:26:59.754 - 2025-06-09 13:26:59.7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tartup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2 (COMMAND): 2025-06-09 13:26:59.810 - 2025-06-09 13:26:59.81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efer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3 (COMMAND): 2025-06-09 13:26:59.857 - 2025-06-09 13:26:59.8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actq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4 (COMMAND): 2025-06-09 13:26:59.861 - 2025-06-09 13:26:59.86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ep_ms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5 (COMMAND): 2025-06-09 13:26:59.868 - 2025-06-09 13:26:59.8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qf_dyn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a2962ed22e2a3381e02177a3af9a1fc39703c5ac)&lt;/w:t&gt;&lt;/w:r&gt;&lt;/w:p&gt;&lt;/w:tc&gt;&lt;/w:tr&gt;&lt;/w:tbl&gt;&lt;w:p&gt;&lt;w:pPr&gt;&lt;w:pStyle w:val="captionframesinfo"/&gt;&lt;/w:pPr&gt;&lt;w:r&gt;&lt;w:t xml:space="preserve"&gt;Frame 16 (COMMAND): 2025-06-09 13:26:59.959 - 2025-06-09 13:26:59.9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system_TM4C123GH6PM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7 (COMMAND): 2025-06-09 13:27:01.213 - 2025-06-09 13:27:01.21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philo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8 (COMMAND): 2025-06-09 13:27:01.244 - 2025-06-09 13:27:01.2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main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19 (COMMAND): 2025-06-09 13:27:01.246 - 2025-06-09 13:27:01.24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table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0 (COMMAND): 2025-06-09 13:27:01.289 - 2025-06-09 13:27:01.29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MM -MT dbg/bsp.o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1 (COMMAND): 2025-06-09 13:27:06.090 - 2025-06-09 13:27:06.09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msm.c -o dbg/qep_m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2 (UNIT): 2025-06-09 13:27:04.254 - 2025-06-09 13:27:05.94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m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/w:tbl&gt;&lt;w:p&gt;&lt;w:pPr&gt;&lt;w:pStyle w:val="captionframesinfo"/&gt;&lt;/w:pPr&gt;&lt;w:r&gt;&lt;w:t xml:space="preserve"&gt;Frame 23 (COMMAND): 2025-06-09 13:27:12.394 - 2025-06-09 13:27:12.39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bsp.c -o dbg/bs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4 (UNIT): 2025-06-09 13:27:04.027 - 2025-06-09 13:27:12.01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bsp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5 (COMMAND): 2025-06-09 13:27:06.566 - 2025-06-09 13:27:06.5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table.c -o dbg/tabl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6 (UNIT): 2025-06-09 13:27:03.389 - 2025-06-09 13:27:06.3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table.c (SHA1: 1fca2c58fa735c1b9232f29c8e3ca0be0ef15834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27 (COMMAND): 2025-06-09 13:27:04.405 - 2025-06-09 13:27:04.41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gnu/startup_TM4C123GH6PM.c -o dbg/startup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28 (UNIT): 2025-06-09 13:27:03.123 - 2025-06-09 13:27:04.31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tartup_TM4C123GH6PM.o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info"/&gt;&lt;/w:pPr&gt;&lt;w:r&gt;&lt;w:t xml:space="preserve"&gt;Frame 29 (COMMAND): 2025-06-09 13:27:04.477 - 2025-06-09 13:27:04.47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main.c -o dbg/mai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0 (UNIT): 2025-06-09 13:27:03.320 - 2025-06-09 13:27:04.39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framesinfo"/&gt;&lt;/w:pPr&gt;&lt;w:r&gt;&lt;w:t xml:space="preserve"&gt;examples/arm-cm/dpp_ek-tm4c123gxl/qk/gnu/dbg/mai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1 (COMMAND): 2025-06-09 13:27:10.582 - 2025-06-09 13:27:10.58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3rd_party/ek-tm4c123gxl/system_TM4C123GH6PM.c -o dbg/system_TM4C123GH6P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2 (UNIT): 2025-06-09 13:27:03.839 - 2025-06-09 13:27:10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system_TM4C123GH6P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info"/&gt;&lt;/w:pPr&gt;&lt;w:r&gt;&lt;w:t xml:space="preserve"&gt;Frame 33 (COMMAND): 2025-06-09 13:27:06.123 - 2025-06-09 13:27:06.12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ep_hsm.c -o dbg/qep_hs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4 (UNIT): 2025-06-09 13:27:03.629 - 2025-06-09 13:27:05.9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ep_hs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/w:tbl&gt;&lt;w:p&gt;&lt;w:pPr&gt;&lt;w:pStyle w:val="captionframesinfo"/&gt;&lt;/w:pPr&gt;&lt;w:r&gt;&lt;w:t xml:space="preserve"&gt;Frame 35 (COMMAND): 2025-06-09 13:27:05.188 - 2025-06-09 13:27:05.18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../../philo.c -o dbg/philo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6 (UNIT): 2025-06-09 13:27:03.403 - 2025-06-09 13:27:05.08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philo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bsp.h (SHA1: 0b4d2e39e4b3aaa8bcbdd3c2d270980a8b6401c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dpp.h (SHA1: 266253b0014f797619fd7bf9f2c3aaea493d064e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37 (COMMAND): 2025-06-09 13:27:07.342 - 2025-06-09 13:27:07.34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/home/devel/qpc_8.0.3/ECLAIR/../3rd_party/ek-tm4c123gxl /home/devel/qpc_8.0.3/ECLAIR/../src/qf/qf_act.c -o dbg/qf_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38 (UNIT): 2025-06-09 13:27:06.205 - 2025-06-09 13:27:07.26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.c (SHA1: 2616fcd5f5abe8bc94ca3ec397d34c72de5fa4e9)&lt;/w:t&gt;&lt;/w:r&gt;&lt;/w:p&gt;&lt;/w:tc&gt;&lt;/w:tr&gt;&lt;/w:tbl&gt;&lt;w:p&gt;&lt;w:pPr&gt;&lt;w:pStyle w:val="captionframesinfo"/&gt;&lt;/w:pPr&gt;&lt;w:r&gt;&lt;w:t xml:space="preserve"&gt;Frame 39 (COMMAND): 2025-06-09 13:27:08.786 - 2025-06-09 13:27:08.78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actq.c -o dbg/qf_act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0 (UNIT): 2025-06-09 13:27:06.508 - 2025-06-09 13:27:08.65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act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/w:tbl&gt;&lt;w:p&gt;&lt;w:pPr&gt;&lt;w:pStyle w:val="captionframesinfo"/&gt;&lt;/w:pPr&gt;&lt;w:r&gt;&lt;w:t xml:space="preserve"&gt;Frame 41 (COMMAND): 2025-06-09 13:27:09.132 - 2025-06-09 13:27:09.1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efer.c -o dbg/qf_defer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2 (UNIT): 2025-06-09 13:27:07.219 - 2025-06-09 13:27:09.00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efer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/w:tbl&gt;&lt;w:p&gt;&lt;w:pPr&gt;&lt;w: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 w:val="captionframesinfo"/&gt;&lt;/w:pPr&gt;&lt;w:r&gt;&lt;w:t xml:space="preserve"&gt;Frame 43 (COMMAND): 2025-06-09 13:27:09.397 - 2025-06-09 13:27:09.39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mem.c -o dbg/qf_mem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4 (UNIT): 2025-06-09 13:27:07.861 - 2025-06-09 13:27:09.2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mem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mem.c (SHA1: ec2904155f9e40c030cb3e47e47be17c9ea425f6)&lt;/w:t&gt;&lt;/w:r&gt;&lt;/w:p&gt;&lt;/w:tc&gt;&lt;/w:tr&gt;&lt;/w:tbl&gt;&lt;w:p&gt;&lt;w:pPr&gt;&lt;w:pStyle w:val="captionframesinfo"/&gt;&lt;/w:pPr&gt;&lt;w:r&gt;&lt;w:t xml:space="preserve"&gt;Frame 45 (COMMAND): 2025-06-09 13:27:09.932 - 2025-06-09 13:27:09.93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dyn.c -o dbg/qf_dyn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6 (UNIT): 2025-06-09 13:27:07.986 - 2025-06-09 13:27:09.83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dyn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/w:tbl&gt;&lt;w:p&gt;&lt;w:pPr&gt;&lt;w:pStyle w:val="captionframesinfo"/&gt;&lt;/w:pPr&gt;&lt;w:r&gt;&lt;w:t xml:space="preserve"&gt;Frame 47 (COMMAND): 2025-06-09 13:27:10.568 - 2025-06-09 13:27:10.56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ps.c -o dbg/qf_ps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48 (UNIT): 2025-06-09 13:27:08.588 - 2025-06-09 13:27:10.4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ps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/w:tbl&gt;&lt;w:p&gt;&lt;w:pPr&gt;&lt;w:pStyle w:val="captionframesinfo"/&gt;&lt;/w:pPr&gt;&lt;w:r&gt;&lt;w:t xml:space="preserve"&gt;Frame 49 (COMMAND): 2025-06-09 13:27:10.517 - 2025-06-09 13:27:10.51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act.c -o dbg/qf_q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0 (UNIT): 2025-06-09 13:27:09.136 - 2025-06-09 13:27:10.393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/w:tbl&gt;&lt;w:p&gt;&lt;w:pPr&gt;&lt;w:pStyle w:val="captionframesinfo"/&gt;&lt;/w:pPr&gt;&lt;w:r&gt;&lt;w:t xml:space="preserve"&gt;Frame 51 (COMMAND): 2025-06-09 13:27:12.134 - 2025-06-09 13:27:12.13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eq.c -o dbg/qf_qeq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2 (UNIT): 2025-06-09 13:27:10.598 - 2025-06-09 13:27:12.044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eq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/w:tbl&gt;&lt;w:p&gt;&lt;w:pPr&gt;&lt;w:pStyle w:val="captionframesinfo"/&gt;&lt;/w:pPr&gt;&lt;w:r&gt;&lt;w:t xml:space="preserve"&gt;Frame 53 (COMMAND): 2025-06-09 13:27:12.004 - 2025-06-09 13:27:12.00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qmact.c -o dbg/qf_qmac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4 (UNIT): 2025-06-09 13:27:10.905 - 2025-06-09 13:27:11.929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qmac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/w:tbl&gt;&lt;w:p&gt;&lt;w:pPr&gt;&lt;w:pStyle w:val="captionframesinfo"/&gt;&lt;/w:pPr&gt;&lt;w:r&gt;&lt;w:t xml:space="preserve"&gt;Frame 55 (COMMAND): 2025-06-09 13:27:13.717 - 2025-06-09 13:27:13.71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f/qf_time.c -o dbg/qf_time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6 (UNIT): 2025-06-09 13:27:12.056 - 2025-06-09 13:27:13.62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f_time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info"/&gt;&lt;/w:pPr&gt;&lt;w:r&gt;&lt;w:t xml:space="preserve"&gt;Frame 57 (COMMAND): 2025-06-09 13:27:13.255 - 2025-06-09 13:27:13.255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k/qk.c -o dbg/qk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58 (UNIT): 2025-06-09 13:27:11.692 - 2025-06-09 13:27:13.1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59 (COMMAND): 2025-06-09 13:27:13.327 - 2025-06-09 13:27:13.32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ports/arm-cm/qk/gnu/qk_port.c -o dbg/qk_port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0 (UNIT): 2025-06-09 13:27:12.222 - 2025-06-09 13:27:13.24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k_port.o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examples/arm-cm/dpp_ek-tm4c123gxl/qp_config.h (SHA1: ec18e9643573796e7dfa804ed7ea626f7fdfa7b8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mpool.h (SHA1: 5fa3ee98371fd6d0c3aad09a9b121a3063143a65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info"/&gt;&lt;/w:pPr&gt;&lt;w:r&gt;&lt;w:t xml:space="preserve"&gt;Frame 61 (COMMAND): 2025-06-09 13:27:15.358 - 2025-06-09 13:27:15.358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c -g -mcpu=cortex-m4 -mfpu=fpv4-sp-d16 -mfloat-abi=hard -mthumb -Wall -ffunction-sections -fdata-sections -O -I.. -I../.. -I/home/devel/qpc_8.0.3/ECLAIR/../include -I/home/devel/qpc_8.0.3/ECLAIR/../ports/arm-cm/qk/gnu -I/home/devel/qpc_8.0.3/ECLAIR/../3rd_party/CMSIS/Include -I/home/devel/qpc_8.0.3/ECLAIR/../3rd_party/ek-tm4c123gxl /home/devel/qpc_8.0.3/ECLAIR/../src/qs/qstamp.c -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2 (UNIT): 2025-06-09 13:27:15.175 - 2025-06-09 13:27:15.327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qstamp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3 (COMMAND): 2025-06-09 13:27:18.193 - 2025-06-09 13:27:18.196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gcc -Tdpp-qk.ld -mcpu=cortex-m4 -mfpu=fpv4-sp-d16 -mfloat-abi=hard -mthumb -specs=nosys.specs -specs=nano.specs "-Wl,-Map,dbg/dpp-qk.map,--cref,--gc-sections" -o dbg/dpp-qk.elf dbg/bsp.o dbg/main.o dbg/philo.o dbg/table.o dbg/system_TM4C123GH6PM.o dbg/startup_TM4C123GH6PM.o dbg/qep_hsm.o dbg/qep_msm.o dbg/qf_act.o dbg/qf_actq.o dbg/qf_defer.o dbg/qf_dyn.o dbg/qf_mem.o dbg/qf_ps.o dbg/qf_qact.o dbg/qf_qeq.o dbg/qf_qmact.o dbg/qf_time.o dbg/qk.o dbg/qk_port.o dbg/qstamp.o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4 (PROGRAM): 2025-06-09 13:27:16.931 - 2025-06-09 13:27:18.131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elf&lt;/w:t&gt;&lt;/w:r&gt;&lt;/w:p&gt;&lt;/w:tc&gt;&lt;/w:tr&gt;&lt;/w:tbl&gt;&lt;w:p&gt;&lt;w:pPr&gt;&lt;w:pStyle w:val="captionframesdir"/&gt;&lt;/w:pPr&gt;&lt;w:r&gt;&lt;w:t xml:space="preserve"&gt;Directory /usr/lib/arm-none-eabi/newlib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c_nano.a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arm-none-eabi/newlib/thumb/v7e-m+fp/hard/libnosys.a&lt;/w:t&gt;&lt;/w:r&gt;&lt;/w:p&gt;&lt;/w:tc&gt;&lt;/w:tr&gt;&lt;/w:tbl&gt;&lt;w:p&gt;&lt;w:pPr&gt;&lt;w:pStyle w:val="captionframesdir"/&gt;&lt;/w:pPr&gt;&lt;w:r&gt;&lt;w:t xml:space="preserve"&gt;Directory /usr/lib/gcc/arm-none-eabi/13.2.1/thumb/v7e-m+fp/hard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end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crt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/usr/lib/gcc/arm-none-eabi/13.2.1/thumb/v7e-m+fp/hard/libgcc.a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h (SHA1: a2e8bf2f674f0d24bfa078e3beecb89747116f9a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philo.c (SHA1: 0e7794cadee2162d777bb4450e8b3b94774ab902)&lt;/w:t&gt;&lt;/w:r&gt;&lt;/w:p&gt;&lt;/w:tc&gt;&lt;/w:tr&gt;&lt;/w:tbl&gt;&lt;w:p&gt;&lt;w:pPr&gt;&lt;w:pStyle w:val="captionframesdir"/&gt;&lt;/w:pPr&gt;&lt;w:r&gt;&lt;w:t xml:space="preserve"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bs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mai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philo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h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ep_ms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act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efer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dyn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me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ps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eq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qmac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f_time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k_port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qstamp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tartup_TM4C123GH6P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system_TM4C123GH6PM.o&lt;/w:t&gt;&lt;/w:r&gt;&lt;/w:p&gt;&lt;/w:tc&gt;&lt;/w:tr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table.o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info"/&gt;&lt;/w:pPr&gt;&lt;w:r&gt;&lt;w:t xml:space="preserve"&gt;Frame 65 (COMMAND): 2025-06-09 13:27:19.659 - 2025-06-09 13:27:19.66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arm-none-eabi-objcopy -O binary dbg/dpp-qk.elf dbg/dpp-qk.bin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info"/&gt;&lt;/w:pPr&gt;&lt;w:r&gt;&lt;w:t xml:space="preserve"&gt;Frame 66 (OBJECT): 2025-06-09 13:27:19.650 - 2025-06-09 13:27:19.650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target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/dbg/dpp-qk.bin&lt;/w:t&gt;&lt;/w:r&gt;&lt;/w:p&gt;&lt;/w:tc&gt;&lt;/w:tr&gt;&lt;/w:tbl&gt;&lt;w:p&gt;&lt;w:pPr&gt;&lt;w:pStyle w:val="captionframesdir"/&gt;&lt;/w:pPr&gt;&lt;w:r&gt;&lt;w:t xml:space="preserve"&gt;Directory examples/arm-cm/dpp_ek-tm4c123gxl/qk/gnu/dbg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object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gnu/dbg/dpp-qk.elf&lt;/w:t&gt;&lt;/w:r&gt;&lt;/w:p&gt;&lt;/w:tc&gt;&lt;/w:tr&gt;&lt;/w:tbl&gt;&lt;w:p&gt;&lt;w:pPr&gt;&lt;w:pStyle w:val="captionframesinfo"/&gt;&lt;/w:pPr&gt;&lt;w:r&gt;&lt;w:t xml:space="preserve"&gt;Frame 67 (PROJECT): 2025-06-09 13:27:21.050 - 2025-06-09 13:27:22.657&lt;/w:t&gt;&lt;/w:r&gt;&lt;/w:p&gt;&lt;w:tbl&gt;&lt;w:tblPr&gt;&lt;w: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/usr/lib/gcc/arm-none-eabi/13.2.1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arm_acle.h (SHA1: 5522c96488aa566185ad9d0b574491f904ede756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bool.h (SHA1: 065bcc204bc5fa93486193816395e5790651bb79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/usr/lib/gcc/arm-none-eabi/13.2.1/include/stdint.h (SHA1: 2a9a17cf47bec4daa2507ba5c64600abb2e32f86)&lt;/w:t&gt;&lt;/w:r&gt;&lt;/w:p&gt;&lt;/w:tc&gt;&lt;/w:tr&gt;&lt;/w:tbl&gt;&lt;w:p&gt;&lt;w:pPr&gt;&lt;w:pStyle w:val="captionframesdir"/&gt;&lt;/w:pPr&gt;&lt;w:r&gt;&lt;w:t xml:space="preserve"&gt;Directory 3rd_party/CMSIS/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compiler.h (SHA1: 048b2a161d27a28cefd25590ef35bed88a26a59d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gcc.h (SHA1: b9d605e46654f067ed7eb4f7ca177ce058a2aa7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msis_version.h (SHA1: 32dea7b92b7ff5908825a481e2c76b3ea53fe950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core_cm4.h (SHA1: 01207fa6d21916535b6cc435b3653aaeeeb35005)&lt;/w:t&gt;&lt;/w:r&gt;&lt;/w:p&gt;&lt;/w:tc&gt;&lt;/w:tr&gt;&lt;/w:tbl&gt;&lt;w:p&gt;&lt;w:pPr&gt;&lt;w:pStyle w:val="captionframesdir"/&gt;&lt;/w:pPr&gt;&lt;w:r&gt;&lt;w:t xml:space="preserve"&gt;Directory 3rd_party/CMSIS/Include/m-profil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armv7m_mpu.h (SHA1: 8b02a42d66037b0fdf0482e3d04f36aae6f9223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CMSIS/Include/m-profile/cmsis_gcc_m.h (SHA1: 492c1abf9ca33c63ca60ea49657dd9cfaea58281)&lt;/w:t&gt;&lt;/w:r&gt;&lt;/w:p&gt;&lt;/w:tc&gt;&lt;/w:tr&gt;&lt;/w:tbl&gt;&lt;w:p&gt;&lt;w:pPr&gt;&lt;w:pStyle w:val="captionframesdir"/&gt;&lt;/w:pPr&gt;&lt;w:r&gt;&lt;w:t xml:space="preserve"&gt;Directory 3rd_party/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TM4C123GH6PM.h (SHA1: ea4857857b1b3e605c9e38efca3a0d835d1caf8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gpio.h (SHA1: 3f1ce320db10a87d4e9b2290feb73b5b77fdfcd7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rom.h (SHA1: 514daac308da6cdc27e63d5456684a9f0141fff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3rd_party/ek-tm4c123gxl/sysctl.h (SHA1: 68b749320d11825075c0f141ead33b4fe79045ed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system_TM4C123GH6PM.c (SHA1: 5233ff63f681698758ed55a9cd06f6467b3968b6)&lt;/w:t&gt;&lt;/w:r&gt;&lt;/w:p&gt;&lt;/w:tc&gt;&lt;/w:tr&gt;&lt;/w:tbl&gt;&lt;w:p&gt;&lt;w:pPr&gt;&lt;w:pStyle w:val="captionframesdir"/&gt;&lt;/w:pPr&gt;&lt;w:r&gt;&lt;w:t xml:space="preserve"&gt;Directory 3rd_party/ek-tm4c123gxl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3rd_party/ek-tm4c123gxl/gnu/startup_TM4C123GH6PM.c (SHA1: 6cf50174012069d8a6e685e82578203d0346d75c)&lt;/w:t&gt;&lt;/w:r&gt;&lt;/w:p&gt;&lt;/w:tc&gt;&lt;/w:tr&gt;&lt;/w:tbl&gt;&lt;w:p&gt;&lt;w:pPr&gt;&lt;w:pStyle w:val="captionframesdir"/&gt;&lt;/w:pPr&gt;&lt;w:r&gt;&lt;w:t xml:space="preserve"&gt;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captionframesdir"/&gt;&lt;/w:pPr&gt;&lt;w:r&gt;&lt;w:t xml:space="preserve"&gt;Directory examples/arm-cm/dpp_ek-tm4c123gxl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main.c (SHA1: 86b6f12709bafdaa85dbadd5fcfb47d6127d5679)&lt;/w:t&gt;&lt;/w:r&gt;&lt;/w:p&gt;&lt;/w:tc&gt;&lt;/w:tr&gt;&lt;/w:tbl&gt;&lt;w:p&gt;&lt;w:pPr&gt;&lt;w:pStyle w:val="captionframesdir"/&gt;&lt;/w:pPr&gt;&lt;w:r&gt;&lt;w:t xml:space="preserve"&gt;Directory examples/arm-cm/dpp_ek-tm4c123gxl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examples/arm-cm/dpp_ek-tm4c123gxl/qk/bsp.c (SHA1: 63f5146fb5f764dac255b321ca192fc14752acab)&lt;/w:t&gt;&lt;/w:r&gt;&lt;/w:p&gt;&lt;/w:tc&gt;&lt;/w:tr&gt;&lt;/w:tbl&gt;&lt;w:p&gt;&lt;w:pPr&gt;&lt;w:pStyle w:val="captionframesdir"/&gt;&lt;/w:pPr&gt;&lt;w:r&gt;&lt;w:t xml:space="preserve"&gt;Directory include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equeue.h (SHA1: 8cc1cf50aef9624decf8cd1545e9734b5c1d819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k.h (SHA1: a806546e5528d517bcf8872bbfc949aebbf7da72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.h (SHA1: 1f4084e48d4dd3631ade7a6993d8e7e8f3df4a11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_pkg.h (SHA1: 8fd8abb45673a7731349bef4126ffc380fa357be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pc.h (SHA1: 5e8038024653d7355b6e6c01bde8f156ef675faf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_dummy.h (SHA1: 3bdf1a5705bd81bae5f3c45f19e9f1c2b13f99e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afe.h (SHA1: 9a7a946adeb91cb3306a05735fc6d0103d6c77f3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include/qstamp.h (SHA1: 014aad797f8b633a2bc0e2e35efd5b3e3b2eb318)&lt;/w:t&gt;&lt;/w:r&gt;&lt;/w:p&gt;&lt;/w:tc&gt;&lt;/w:tr&gt;&lt;/w:tbl&gt;&lt;w:p&gt;&lt;w:pPr&gt;&lt;w:pStyle w:val="captionframesdir"/&gt;&lt;/w:pPr&gt;&lt;w:r&gt;&lt;w:t xml:space="preserve"&gt;Directory ports/arm-cm/qk/gnu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ports/arm-cm/qk/gnu/qk_port.c (SHA1: 19daddb467c826bc25ea2034d4eda3dd90f6de2c)&lt;/w:t&gt;&lt;/w:r&gt;&lt;/w:p&gt;&lt;/w:tc&gt;&lt;/w:tr&gt;&lt;w:tr&gt;&lt;w:tc&gt;&lt;w:tcPr&gt;&lt;w:tcW w:w="0" w:type="nil"/&gt;&lt;/w:tcPr&gt;&lt;w:p&gt;&lt;w:pPr&gt;&lt;w:pStyle w:val="thframesdir"/&gt;&lt;/w:pPr&gt;&lt;w:r&gt;&lt;w:t xml:space="preserve"&gt;source&lt;/w:t&gt;&lt;/w:r&gt;&lt;/w:p&gt;&lt;/w:tc&gt;&lt;w:tc&gt;&lt;w:tcPr&gt;&lt;w:tcW w:w="0" w:type="nil"/&gt;&lt;/w:tcPr&gt;&lt;w:p&gt;&lt;w:pPr&gt;&lt;w:pStyle w:val="tdframesdir"/&gt;&lt;/w:pPr&gt;&lt;w:r&gt;&lt;w:t xml:space="preserve"&gt;ports/arm-cm/qk/gnu/qp_port.h (SHA1: a686e8b36e859f6c3e66d1ce578ded57dd600e60)&lt;/w:t&gt;&lt;/w:r&gt;&lt;/w:p&gt;&lt;/w:tc&gt;&lt;/w:tr&gt;&lt;/w:tbl&gt;&lt;w:p&gt;&lt;w:pPr&gt;&lt;w:pStyle w:val="captionframesdir"/&gt;&lt;/w:pPr&gt;&lt;w:r&gt;&lt;w:t xml:space="preserve"&gt;Directory src/qf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hsm.c (SHA1: 9b7573d7edd9a3fcc5f0296f3356b9e10dec374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ep_msm.c (SHA1: 8c7ce74bb0e37ba0ac306dd5ceee5aa7a2373fbf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.c (SHA1: 2616fcd5f5abe8bc94ca3ec397d34c72de5fa4e9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actq.c (SHA1: 508f74fe74af532aa49d6becabab29fc2d379f5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efer.c (SHA1: 33188d29b07fe5d1dc7a79bb845b8df06c3ed4a8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dyn.c (SHA1: 32c8dbbded01ccf0877f04c41c3d37970d3c3b82)&lt;/w:t&gt;&lt;/w:r&gt;&lt;/w:p&gt;&lt;/w:tc&gt;&lt;/w:tr&gt;&lt;w:t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ps.c (SHA1: 8bd2cecdbadd54dbe7f92feb46e79442bd3194ca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act.c (SHA1: 14a676837363a8c5ed4d64338c1d116701c13fd0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eq.c (SHA1: a2d34c7753fd380986b6c0aebe35a507aecad3d3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qmact.c (SHA1: 306cd804d04c8855ba8f3cf3a2f1032640fb5dab)&lt;/w:t&gt;&lt;/w:r&gt;&lt;/w:p&gt;&lt;/w:tc&gt;&lt;/w:tr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f/qf_time.c (SHA1: 92e8919c0f194244401331093d28e0df48a9831d)&lt;/w:t&gt;&lt;/w:r&gt;&lt;/w:p&gt;&lt;/w:tc&gt;&lt;/w:tr&gt;&lt;/w:tbl&gt;&lt;w:p&gt;&lt;w:pPr&gt;&lt;w:pStyle w:val="captionframesdir"/&gt;&lt;/w:pPr&gt;&lt;w:r&gt;&lt;w:t xml:space="preserve"&gt;Directory src/qk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k/qk.c (SHA1: 9959cb95ab0b8507648ac8df4d4c7bbcaf520516)&lt;/w:t&gt;&lt;/w:r&gt;&lt;/w:p&gt;&lt;/w:tc&gt;&lt;/w:tr&gt;&lt;/w:tbl&gt;&lt;w:p&gt;&lt;w:pPr&gt;&lt;w:pStyle w:val="captionframesdir"/&gt;&lt;/w:pPr&gt;&lt;w:r&gt;&lt;w:t xml:space="preserve"&gt;Directory src/qs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main&lt;/w:t&gt;&lt;/w:r&gt;&lt;/w:p&gt;&lt;/w:tc&gt;&lt;w:tc&gt;&lt;w:tcPr&gt;&lt;w:tcW w:w="0" w:type="nil"/&gt;&lt;/w:tcPr&gt;&lt;w:p&gt;&lt;w:pPr&gt;&lt;w:pStyle w:val="tdframesdir"/&gt;&lt;/w:pPr&gt;&lt;w:r&gt;&lt;w:t xml:space="preserve"&gt;src/qs/qstamp.c (SHA1: 8c73b815861bf560fdd0497c30924d31a2b2219f)&lt;/w:t&gt;&lt;/w:r&gt;&lt;/w:p&gt;&lt;/w:tc&gt;&lt;/w:tr&gt;&lt;/w:tbl&gt;&lt;w:p&gt;&lt;w:pPr&gt;&lt;w:pStyle w:val="captionframesinfo"/&gt;&lt;/w:pPr&gt;&lt;w:r&gt;&lt;w:t xml:space="preserve"&gt;Frame 68 (END): 2025-06-09 13:27:24.071 - 2025-06-09 13:27:24.072&lt;/w:t&gt;&lt;/w:r&gt;&lt;/w:p&gt;&lt;w:tbl&gt;&lt;w:tblPr&gt;&lt;w:tblStyle w:val="tableframesinfo"/&gt;&lt;w:tblW w:w="0" w:type="auto"/&gt;&lt;w:tblLayout w:type="fixed"/&gt;&lt;w:tblLook w:val="04A0"/&gt;&lt;/w:tblPr&gt;&lt;w:tblGrid&gt;&lt;w:gridCol w:w="1418"/&gt;&lt;w:gridCol w:w="9356"/&gt;&lt;/w:tblGrid&gt;&lt;w:tr&gt;&lt;w:tc&gt;&lt;w:tcPr&gt;&lt;w:tcW w:w="0" w:type="nil"/&gt;&lt;/w:tcPr&gt;&lt;w:p&gt;&lt;w:pPr&gt;&lt;w:pStyle w:val="thframesinfo"/&gt;&lt;/w:pPr&gt;&lt;w:r&gt;&lt;w:t xml:space="preserve"&gt;cwd&lt;/w:t&gt;&lt;/w:r&gt;&lt;/w:p&gt;&lt;/w:tc&gt;&lt;w:tc&gt;&lt;w:tcPr&gt;&lt;w:tcW w:w="0" w:type="nil"/&gt;&lt;/w:tcPr&gt;&lt;w:p&gt;&lt;w:pPr&gt;&lt;w:pStyle w:val="tdframesinfo"/&gt;&lt;/w:pPr&gt;&lt;w:r&gt;&lt;w:t xml:space="preserve"&gt;examples/arm-cm/dpp_ek-tm4c123gxl/qk/gnu&lt;/w:t&gt;&lt;/w:r&gt;&lt;/w:p&gt;&lt;/w:tc&gt;&lt;/w:tr&gt;&lt;w:tr&gt;&lt;w:tc&gt;&lt;w:tcPr&gt;&lt;w:tcW w:w="0" w:type="nil"/&gt;&lt;/w:tcPr&gt;&lt;w:p&gt;&lt;w:pPr&gt;&lt;w:pStyle w:val="thframesinfo"/&gt;&lt;/w:pPr&gt;&lt;w:r&gt;&lt;w:t xml:space="preserve"&gt;command&lt;/w:t&gt;&lt;/w:r&gt;&lt;/w:p&gt;&lt;/w:tc&gt;&lt;w:tc&gt;&lt;w:tcPr&gt;&lt;w:tcW w:w="0" w:type="nil"/&gt;&lt;/w:tcPr&gt;&lt;w:p&gt;&lt;w:pPr&gt;&lt;w:pStyle w:val="tdframesinfo"/&gt;&lt;/w:pPr&gt;&lt;w:r&gt;&lt;w:t xml:space="preserve"&gt;make -j8 CC=arm-none-eabi-gcc LINK=arm-none-eabi-gcc BIN=arm-none-eabi-objcopy&lt;/w:t&gt;&lt;/w:r&gt;&lt;/w:p&gt;&lt;/w:tc&gt;&lt;/w:tr&gt;&lt;w:tr&gt;&lt;w:tc&gt;&lt;w:tcPr&gt;&lt;w:tcW w:w="0" w:type="nil"/&gt;&lt;/w:tcPr&gt;&lt;w:p&gt;&lt;w:pPr&gt;&lt;w:pStyle w:val="thframesinfo"/&gt;&lt;/w:pPr&gt;&lt;w:r&gt;&lt;w:t xml:space="preserve"&gt;producer&lt;/w:t&gt;&lt;/w:r&gt;&lt;/w:p&gt;&lt;/w:tc&gt;&lt;w:tc&gt;&lt;w:tcPr&gt;&lt;w:tcW w:w="0" w:type="nil"/&gt;&lt;/w:tcPr&gt;&lt;w:p&gt;&lt;w:pPr&gt;&lt;w:pStyle w:val="tdframesinfo"/&gt;&lt;/w:pPr&gt;&lt;w:r&gt;&lt;w:t xml:space="preserve"&gt;3.14.0-MCP-l64P/5f693ee9586308e14121ef63f94efc564eae6335&lt;/w:t&gt;&lt;/w:r&gt;&lt;/w:p&gt;&lt;/w:tc&gt;&lt;/w:tr&gt;&lt;/w:tbl&gt;&lt;w:p&gt;&lt;w:pPr&gt;&lt;w:pStyle w:val="captionframesdir"/&gt;&lt;/w:pPr&gt;&lt;w:r&gt;&lt;w:t xml:space="preserve"&gt;Directory ECLAIR&lt;/w:t&gt;&lt;/w:r&gt;&lt;/w:p&gt;&lt;w:tbl&gt;&lt;w:tblPr&gt;&lt;w:tblStyle w:val="tableframesdir"/&gt;&lt;w:tblW w:w="0" w:type="auto"/&gt;&lt;w:tblInd w:w="851" w:type="dxa"/&gt;&lt;w:tblLayout w:type="fixed"/&gt;&lt;w:tblLook w:val="04A0"/&gt;&lt;/w:tblPr&gt;&lt;w:tblGrid&gt;&lt;w:gridCol w:w="1247"/&gt;&lt;w:gridCol w:w="8675"/&gt;&lt;/w:tblGrid&gt;&lt;w:tr&gt;&lt;w:tc&gt;&lt;w:tcPr&gt;&lt;w:tcW w:w="0" w:type="nil"/&gt;&lt;/w:tcPr&gt;&lt;w:p&gt;&lt;w:pPr&gt;&lt;w:pStyle w:val="thframesdir"/&gt;&lt;/w:pPr&gt;&lt;w:r&gt;&lt;w:t xml:space="preserve"&gt;ecl&lt;/w:t&gt;&lt;/w:r&gt;&lt;/w:p&gt;&lt;/w:tc&gt;&lt;w:tc&gt;&lt;w:tcPr&gt;&lt;w:tcW w:w="0" w:type="nil"/&gt;&lt;/w:tcPr&gt;&lt;w:p&gt;&lt;w:pPr&gt;&lt;w:pStyle w:val="tdframesdir"/&gt;&lt;/w:pPr&gt;&lt;w:r&gt;&lt;w:t xml:space="preserve"&gt;ECLAIR/MC4.ecl (SHA1: a2962ed22e2a3381e02177a3af9a1fc39703c5ac)&lt;/w:t&gt;&lt;/w:r&gt;&lt;/w:p&gt;&lt;/w:tc&gt;&lt;/w:tr&gt;&lt;/w:tbl&gt;&lt;w:p&gt;&lt;w:pPr&gt;&lt;w:pStyle w:val="pend"/&gt;&lt;/w:pPr&gt;&lt;w:bookmarkStart w:id="10973" w:name="end"/&gt;&lt;w:bookmarkEnd w:id="10973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