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4.3&lt;/w:t&gt;&lt;/w:r&gt;&lt;/w:p&gt;&lt;w:p&gt;&lt;w:pPr&gt;&lt;w:pStyle w:val="preportstag1"/&gt;&lt;/w:pPr&gt;&lt;w:r&gt;&lt;w:t xml:space="preserve"&gt;service MC4.R14.3: (required) Controlling expressions shall not be invariant&lt;/w:t&gt;&lt;/w:r&gt;&lt;w:r&gt;&lt;w:rPr&gt;&lt;w:rStyle w:val="spancount"/&gt;&lt;/w:rPr&gt;&lt;w:t xml:space="preserve"&gt; (3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960.11-960.9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11-974.96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0-601.73: &lt;/w:t&gt;&lt;/w:r&gt;&lt;w:r&gt;&lt;w:rPr&gt;&lt;w:rStyle w:val="spanreportsmessage"/&gt;&lt;/w:rPr&gt;&lt;w:t xml:space="preserve"&gt;condition of `if' statement is always true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41.9-241.27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01.5-301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11.5-311.44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00.9-100.57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65.5-165.50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28.9-228.4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56.9-256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88.5-288.45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51.5-451.45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52.5-52.4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91.9-91.51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106.9-106.59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50.9-150.65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65.9-166.49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94.13-195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08.13-209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59.5-260.45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47.9-147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57.9-157.51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8.5-198.39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79.5-79.37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68.5-168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95.5-195.45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227.13-227.53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82.5-182.4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31.13-231.4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58.13-258.53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22.5-122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53.9-153.4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65.9-165.5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33.5-233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1.9-421.5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8.5-428.47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61.9-61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88.9-88.55: &lt;/w:t&gt;&lt;/w:r&gt;&lt;w:r&gt;&lt;w:rPr&gt;&lt;w:rStyle w:val="spanreportsmessage"/&gt;&lt;/w:rPr&gt;&lt;w:t xml:space="preserve"&gt;condition of `if' statement is always false&lt;/w:t&gt;&lt;/w:r&gt;&lt;/w:p&gt;&lt;w:p&gt;&lt;w:pPr&gt;&lt;w:pStyle w:val="pend"/&gt;&lt;/w:pPr&gt;&lt;w:bookmarkStart w:id="66323" w:name="end"/&gt;&lt;w:bookmarkEnd w:id="663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