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&lt;/w:t&gt;&lt;/w:r&gt;&lt;/w:p&gt;&lt;w:p&gt;&lt;w:pPr&gt;&lt;w:pStyle w:val="preportstag1"/&gt;&lt;/w:pPr&gt;&lt;w:r&gt;&lt;w:t xml:space="preserve"&gt;service MC4.R20.1: (advisory) `#include' directives should only be preceded by preprocessor directives or comments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compiler.h:217.5-217.11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7.4-997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9.4-999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1.4-1001.10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.2-63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0.2-170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6.4-1716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6.4-1736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70.2-2070.8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2.2-312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3.2-313.8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5.2-155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6.2-156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7.2-157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8.2-158.8: &lt;/w:t&gt;&lt;/w:r&gt;&lt;w:r&gt;&lt;w:rPr&gt;&lt;w:rStyle w:val="spanreportsmessage"/&gt;&lt;/w:rPr&gt;&lt;w:t xml:space="preserve"&gt;`#include' directive after code&lt;/w:t&gt;&lt;/w:r&gt;&lt;/w:p&gt;&lt;w:p&gt;&lt;w:pPr&gt;&lt;w:pStyle w:val="pend"/&gt;&lt;/w:pPr&gt;&lt;w:bookmarkStart w:id="51254" w:name="end"/&gt;&lt;w:bookmarkEnd w:id="5125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