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s for service MC4.R10.4&lt;/w:t&gt;&lt;/w:r&gt;&lt;/w:p&gt;&lt;w:p&gt;&lt;w:pPr&gt;&lt;w:pStyle w:val="preportstag1"/&gt;&lt;/w:pPr&gt;&lt;w:r&gt;&lt;w:t xml:space="preserve"&gt;service MC4.R10.4: (required) Both operands of an operator in which the usual arithmetic conversions are performed shall have the same essential type category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1928.73-1928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8.73-1928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73-1932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73-1932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69-1951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69-1951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69-1955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69-1955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57-374.59: &lt;/w:t&gt;&lt;/w:r&gt;&lt;w:r&gt;&lt;w:rPr&gt;&lt;w:rStyle w:val="spanreportsmessage"/&gt;&lt;/w:rPr&gt;&lt;w:t xml:space="preserve"&gt;first operand has essential type 16-bit signed integer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12.16-512.20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39-534.4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57-534.65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0.48-540.68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0.49-540.58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2.29-542.73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2.48-542.68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2.49-542.58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39-548.4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57-548.64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7.48-557.6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7.49-557.5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29-559.72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48-559.6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49-559.5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2.1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6.1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2-600.33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5-600.6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2-601.33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5-601.6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7.1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8.38-358.59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9.38-359.59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22-221.34: &lt;/w:t&gt;&lt;/w:r&gt;&lt;w:r&gt;&lt;w:rPr&gt;&lt;w:rStyle w:val="spanreportsmessage"/&gt;&lt;/w:rPr&gt;&lt;w:t xml:space="preserve"&gt;first operand has essential type 32-bit unsigned integer&lt;/w:t&gt;&lt;/w:r&gt;&lt;/w:p&gt;&lt;w:p&gt;&lt;w:pPr&gt;&lt;w:pStyle w:val="pend"/&gt;&lt;/w:pPr&gt;&lt;w:bookmarkStart w:id="29252" w:name="end"/&gt;&lt;w:bookmarkEnd w:id="2925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